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43).</w:t>
        <w:tab/>
      </w:r>
      <w:r>
        <w:rPr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7"/>
      </w:tblGrid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7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Stan  w  dniu  30  vi</w:t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as  of  30  vi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w tys. 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0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32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6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74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93,2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in thou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0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2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6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4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3,3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0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9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9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9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0,0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3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9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5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5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7,8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7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2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1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8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5,4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tan  w  dniu  31  XII</w:t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as  of  31  xii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: w tysiącach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5242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7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85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1,8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: in thousan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ind w:left="850" w:hanging="113"/>
              <w:rPr>
                <w:b/>
                <w:b/>
              </w:rPr>
            </w:pPr>
            <w:r>
              <w:rPr>
                <w:b/>
              </w:rPr>
              <w:t>na 1 km</w:t>
            </w:r>
            <w:r>
              <w:rPr>
                <w:b/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,1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680" w:hanging="113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er 1 km</w:t>
            </w:r>
            <w:r>
              <w:rPr>
                <w:b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 xml:space="preserve">mężczyźni w tys.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1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7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1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9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6,7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males in thou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kobiety: w tysiącach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5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5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5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5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5,1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 xml:space="preserve">females: in </w:t>
            </w:r>
            <w:r>
              <w:rPr>
                <w:lang w:val="en-US"/>
              </w:rPr>
              <w:t>thousands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ind w:left="623" w:hanging="113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/>
              <w:t>na 100 mężczyzn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680" w:hanging="113"/>
              <w:rPr>
                <w:lang w:val="pl-PL"/>
              </w:rPr>
            </w:pPr>
            <w:r>
              <w:rPr>
                <w:lang w:val="pl-PL"/>
              </w:rPr>
              <w:t>per 100 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Miasta: w tysiącach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5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0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3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2,6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Urban areas:</w:t>
            </w:r>
            <w:r>
              <w:rPr/>
              <w:t xml:space="preserve"> in </w:t>
            </w:r>
            <w:r>
              <w:rPr>
                <w:lang w:val="en-US"/>
              </w:rPr>
              <w:t>thousan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ind w:left="510" w:hanging="113"/>
              <w:rPr/>
            </w:pPr>
            <w:r>
              <w:rPr/>
              <w:t>w % ogółu ludności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2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793" w:hanging="113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Wieś: tysiącach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7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6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2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9,2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  <w:r>
              <w:rPr/>
              <w:t xml:space="preserve">: in </w:t>
            </w:r>
            <w:r>
              <w:rPr>
                <w:lang w:val="en-US"/>
              </w:rPr>
              <w:t>thousan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ind w:left="397" w:hanging="11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w % ogółu ludności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765" w:hanging="113"/>
              <w:rPr/>
            </w:pPr>
            <w:r>
              <w:rPr>
                <w:lang w:val="en-US"/>
              </w:rPr>
              <w:t xml:space="preserve">in % of total population 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dane za 2010 r. podano w dwóch ujęciach, tj. z uwzględnieniem wyników spisów powszechnych z 2002 r. (wariant A) i z 2011 r. (wariant B), patrz uwagi ogólne ust. 2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data for 2010 are given in two approaches, i.e. considering results of national censuses 2002 (variant A) and 2011 (variant B), see general notes, item 2 on page 97.</w:t>
      </w:r>
    </w:p>
    <w:p>
      <w:pPr>
        <w:pStyle w:val="Tyttabpol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2 (44).</w:t>
        <w:tab/>
      </w:r>
      <w:r>
        <w:rPr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wieku  produkcyjnym  i  nieprodukcyjnym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working  and  non-working  age  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72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291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707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8560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530176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W wieku przedprodukcyjnym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669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379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73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453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372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-working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59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23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80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64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37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09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6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58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89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34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72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74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76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46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82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42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07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46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90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14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30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67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29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56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67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96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04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62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07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89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1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16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3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3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2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9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8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2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33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67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46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438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699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342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392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rPr/>
            </w:pPr>
            <w:r>
              <w:rPr/>
              <w:t>w tym w wieku mobilnym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609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13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882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19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451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77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155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02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11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049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rPr/>
            </w:pPr>
            <w:r>
              <w:rPr/>
              <w:t>w tym w wieku mobilnym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3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52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97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70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01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87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282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70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31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43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rPr/>
            </w:pPr>
            <w:r>
              <w:rPr/>
              <w:t>w tym w wieku mobilnym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7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61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84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48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50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685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737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54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299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669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8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89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89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76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96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04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47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65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23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72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78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01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44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43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22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95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66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39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34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52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83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35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05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08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70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dane za 2010 r. podano w dwóch ujęciach, tj. z uwzględnieniem wyników spisów powszechnych z 2002 r. (wariant A) i z 2011 r. (wariant B), patrz uwagi ogólne ust. 2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data for 2010 are given in two approaches, i.e. considering results of national censuses 2002 (variant A) and 2011 (variant B), see general notes, item 2 on page 97.</w:t>
      </w:r>
      <w:r>
        <w:br w:type="page"/>
      </w:r>
    </w:p>
    <w:p>
      <w:pPr>
        <w:pStyle w:val="Tyttabpol"/>
        <w:rPr/>
      </w:pPr>
      <w:r>
        <w:rPr>
          <w:b w:val="false"/>
        </w:rPr>
        <w:t>tabl. 2 (44).</w:t>
        <w:tab/>
      </w:r>
      <w:r>
        <w:rPr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wieku  produkcyjnym  i  nieprodukcyjnym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working  and  non-working  age  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caps w:val="false"/>
          <w:smallCaps w:val="false"/>
        </w:rPr>
        <w:t xml:space="preserve">  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W wieku poprodukcyjnym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63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473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269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763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411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working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56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89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52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90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79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8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83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16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73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31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66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65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63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57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04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19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37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7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0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2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4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28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05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46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72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7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07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06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06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07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2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5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9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7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3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5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10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26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59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LUDNOŚĆ  W  WIEKU  NIEPRODUKCYJNYM  NA  100  OSÓB  </w:t>
              <w:br/>
              <w:t>W  WIEKU  PRODUKCYJNYM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NON-WORKING  AGE  POPULATION  PER  100  PERSONS  OF  WORKING 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dane za 2010 r. podano w dwóch ujęciach, tj. z uwzględnieniem wyników spisów powszechnych z 2002 r. (wariant A) i z 2011 r. (wariant B), patrz uwagi ogólne ust. 2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data for 2010 are given in two approaches, i.e. considering results of national censuses 2002 (variant A) and 2011 (variant B), see general notes, item 2 on page 97.</w:t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3 (45).</w:t>
      </w:r>
      <w:r>
        <w:rPr/>
        <w:tab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edług  płci  i  wieku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by  sex  and  age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 I E K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 G E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>total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liczby ogółem</w:t>
            </w:r>
            <w:r>
              <w:rPr>
                <w:lang w:val="en-US"/>
              </w:rPr>
              <w:t xml:space="preserve">     </w:t>
            </w:r>
            <w:r>
              <w:rPr/>
              <w:t>of grand total number</w:t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les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male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males</w:t>
            </w:r>
          </w:p>
        </w:tc>
      </w:tr>
      <w:tr>
        <w:trPr>
          <w:trHeight w:val="160" w:hRule="exact"/>
          <w:cantSplit w:val="true"/>
        </w:trPr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7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707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8560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176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66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25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943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920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723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99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94" w:leader="dot"/>
              </w:tabs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2 lata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56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57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56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4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0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3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55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—  6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46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66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5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0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7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6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7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3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—12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64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19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24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90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4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1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0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78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3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13—15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8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9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6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0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5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5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16—18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3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13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99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1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7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8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8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2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8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19—2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62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05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51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67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33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80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77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87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5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25—2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35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96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04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14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4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6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0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6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30—3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8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27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0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94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8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12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3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2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5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35—3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3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62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59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18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0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82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0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36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9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40—4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3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2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14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77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1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6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9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1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1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45—4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9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9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53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5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8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46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0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5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8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50—5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04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8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30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35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02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48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9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75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2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55—5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97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06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86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9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25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42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7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88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7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60—6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61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08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28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51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2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95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6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6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5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65—6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43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99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96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23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2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0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6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2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6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70—7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2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03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4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4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0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4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0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0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9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75—7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90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09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45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2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5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9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34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4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80 lat i więcej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7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7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42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81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1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70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4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0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992" w:leader="dot"/>
              </w:tabs>
              <w:rPr/>
            </w:pPr>
            <w:r>
              <w:rPr>
                <w:rFonts w:eastAsia="Arial Narrow"/>
                <w:lang w:val="pl-PL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, ust. 2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2 on page 97.</w:t>
      </w:r>
      <w:r>
        <w:br w:type="page"/>
      </w:r>
    </w:p>
    <w:p>
      <w:pPr>
        <w:pStyle w:val="Tyttabpol"/>
        <w:rPr/>
      </w:pPr>
      <w:r>
        <w:rPr>
          <w:b w:val="false"/>
        </w:rPr>
        <w:t>tabl. 4 (46).</w:t>
        <w:tab/>
      </w:r>
      <w:r>
        <w:rPr/>
        <w:t>MIASTA  I  LUDNOŚĆ  W  MIASTACH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TOWNS  AND  URBAN  POPULATION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"/>
        <w:gridCol w:w="1323"/>
        <w:gridCol w:w="1323"/>
        <w:gridCol w:w="1323"/>
      </w:tblGrid>
      <w:tr>
        <w:trPr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UPY  MIAST  WEDŁUG  LICZBY 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GROUPS  OF  TOWNS  </w:t>
            </w:r>
            <w:r>
              <w:rPr/>
              <w:t>BY  NUMBER  OF  POPUL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wns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 w miast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Urban populatio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population</w:t>
            </w:r>
          </w:p>
        </w:tc>
      </w:tr>
      <w:tr>
        <w:trPr>
          <w:trHeight w:val="159" w:hRule="exact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3260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rPr/>
            </w:pPr>
            <w:r>
              <w:rPr/>
              <w:t>200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25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4" w:after="0"/>
              <w:rPr/>
            </w:pPr>
            <w:r>
              <w:rPr/>
              <w:t>201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80942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64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4" w:after="0"/>
              <w:rPr/>
            </w:pPr>
            <w:r>
              <w:rPr/>
              <w:t>201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93043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402557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4,2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rPr/>
            </w:pPr>
            <w:r>
              <w:rPr/>
              <w:t xml:space="preserve">Poniżej 2000     </w:t>
            </w:r>
            <w:r>
              <w:rPr>
                <w:i/>
                <w:lang w:val="en-US"/>
              </w:rPr>
              <w:t>Below</w:t>
            </w:r>
            <w:r>
              <w:rPr>
                <w:i/>
              </w:rPr>
              <w:t xml:space="preserve"> 2000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656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2000—    4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489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,4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5000—    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758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0000—  1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7376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000—  4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4384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0,5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0000—  9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2814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/>
              <w:t>100000—19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3627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/>
              <w:t xml:space="preserve">200000 i więcej    </w:t>
            </w:r>
            <w:r>
              <w:rPr>
                <w:i/>
              </w:rPr>
              <w:t xml:space="preserve"> and more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35220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6,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 ust. 2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2 on page 97.</w:t>
      </w:r>
    </w:p>
    <w:p>
      <w:pPr>
        <w:pStyle w:val="Tyttabpol"/>
        <w:spacing w:before="0" w:after="0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5 (47).</w:t>
        <w:tab/>
      </w:r>
      <w:r>
        <w:rPr/>
        <w:t>GMINY  ZAMIESZKANE  PRZEZ  LUDNOŚĆ  wiEJSKĄ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MINAS  AND  RURAL  POPULATION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"/>
        <w:gridCol w:w="1323"/>
        <w:gridCol w:w="1323"/>
        <w:gridCol w:w="1323"/>
      </w:tblGrid>
      <w:tr>
        <w:trPr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RUPY  GMIN  WEDŁUG  LICZBY  LUDNOŚCI  WIEJSKI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OUPS  OF  GMINAS  BY  NUMBER  </w:t>
              <w:br/>
              <w:t>OF  RURAL  POPUL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 na ws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ural popul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</w:t>
            </w:r>
            <w:r>
              <w:rPr>
                <w:lang w:val="en-US"/>
              </w:rPr>
              <w:t>n % of total population</w:t>
            </w:r>
          </w:p>
        </w:tc>
      </w:tr>
      <w:tr>
        <w:trPr>
          <w:trHeight w:val="159" w:hRule="exact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rPr/>
            </w:pPr>
            <w:r>
              <w:rPr/>
              <w:t>200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474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201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86130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5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201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92561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899203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  <w:szCs w:val="14"/>
              </w:rPr>
              <w:t>35,8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/>
              <w:t xml:space="preserve">Poniżej 2000     </w:t>
            </w:r>
            <w:r>
              <w:rPr>
                <w:i/>
                <w:lang w:val="en-US"/>
              </w:rPr>
              <w:t>Below 2000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239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00—  4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109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6,8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000—  6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1980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8,7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000—  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5611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9,2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/>
              <w:t xml:space="preserve">10000 i więcej    </w:t>
            </w:r>
            <w:r>
              <w:rPr>
                <w:i/>
                <w:lang w:val="en-US"/>
              </w:rPr>
              <w:t xml:space="preserve"> and more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82278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1,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iejskie i miejsko-wiejsk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Na podstawie bilansów; patrz uwagi ogólne ust. 2 na str. 9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Rural and urban-rural gmina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Based on balances; see general notes, item 2 on page 97.</w:t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6 (48).</w:t>
      </w:r>
      <w:r>
        <w:rPr/>
        <w:tab/>
        <w:t>Mediana  wieku  (</w:t>
      </w:r>
      <w:r>
        <w:rPr>
          <w:caps w:val="false"/>
          <w:smallCaps w:val="false"/>
        </w:rPr>
        <w:t>wiek  środkowy</w:t>
      </w:r>
      <w:r>
        <w:rPr/>
        <w:t>)  ludności  według  płci</w:t>
      </w:r>
    </w:p>
    <w:p>
      <w:pPr>
        <w:pStyle w:val="Tyttabang"/>
        <w:rPr>
          <w:lang w:val="en-US"/>
        </w:rPr>
      </w:pPr>
      <w:r>
        <w:rPr>
          <w:lang w:val="en-US"/>
        </w:rPr>
        <w:t>median  age  of  population  by  sex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9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4" w:after="0"/>
              <w:rPr/>
            </w:pPr>
            <w:r>
              <w:rPr/>
              <w:t>mężczyź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4" w:after="0"/>
              <w:rPr/>
            </w:pPr>
            <w:r>
              <w:rPr/>
              <w:t>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4" w:after="0"/>
              <w:rPr/>
            </w:pPr>
            <w:r>
              <w:rPr/>
              <w:t>Miast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4" w:after="0"/>
              <w:rPr/>
            </w:pPr>
            <w:r>
              <w:rPr/>
              <w:t>mężczyź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4" w:after="0"/>
              <w:rPr/>
            </w:pPr>
            <w:r>
              <w:rPr/>
              <w:t>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4" w:after="0"/>
              <w:rPr/>
            </w:pPr>
            <w:r>
              <w:rPr/>
              <w:t>Wieś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4" w:after="0"/>
              <w:rPr/>
            </w:pPr>
            <w:r>
              <w:rPr/>
              <w:t>mężczyź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4" w:after="0"/>
              <w:rPr/>
            </w:pPr>
            <w:r>
              <w:rPr/>
              <w:t>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49).</w:t>
        <w:tab/>
      </w:r>
      <w:r>
        <w:rPr/>
        <w:t>ludność  w  wieku  15  lat  i  więcej  według  stanu  cywilnego  faktycznego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en-US"/>
        </w:rPr>
      </w:pPr>
      <w:r>
        <w:rPr>
          <w:lang w:val="en-US"/>
        </w:rPr>
        <w:t>population  aged  15  and  more  by  de  facto  marital  statu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08"/>
        <w:gridCol w:w="709"/>
        <w:gridCol w:w="709"/>
        <w:gridCol w:w="708"/>
        <w:gridCol w:w="709"/>
        <w:gridCol w:w="709"/>
        <w:gridCol w:w="1562"/>
      </w:tblGrid>
      <w:tr>
        <w:trPr>
          <w:trHeight w:val="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 Ł E Ć</w:t>
              <w:br/>
              <w:t xml:space="preserve">STAN  CYWILNY  </w:t>
              <w:br/>
              <w:t>FAKTYCZNY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 E X</w:t>
              <w:br/>
              <w:t xml:space="preserve">DE  FACTO  </w:t>
              <w:br/>
              <w:t>MARITAL  STATUS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ural </w:t>
              <w:br/>
              <w:t>are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ural </w:t>
              <w:br/>
              <w:t>areas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74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7374" w:type="dxa"/>
            <w:gridSpan w:val="8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tysiącach</w:t>
            </w:r>
          </w:p>
        </w:tc>
      </w:tr>
      <w:tr>
        <w:trPr>
          <w:cantSplit w:val="true"/>
        </w:trPr>
        <w:tc>
          <w:tcPr>
            <w:tcW w:w="7374" w:type="dxa"/>
            <w:gridSpan w:val="8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in  thousan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9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0,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Kawalerowie/pan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,9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Singl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Żonaci/zamęż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,2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rri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Partnerzy/partner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ohabita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Wdowcy/wdow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8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Widow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Rozwiedzeni/rozwiedzione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Divorc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Separowani/separ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Separat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Nieustalo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nknown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ężczyźni</w:t>
            </w:r>
            <w:r>
              <w:rPr>
                <w:lang w:val="en-US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9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3,7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Kawalerow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8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pl-PL"/>
              </w:rPr>
              <w:t>Singl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Żonac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,3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rri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Partnerz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ohabita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Wdow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Widow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Rozwiedze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Divorc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Separowa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Separat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Nieustalo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nknown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Kobiety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6,4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Pan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1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Singl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Zamęż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,9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rri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Partner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ohabita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Wdow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2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Widow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Rozwiedz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Divorc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Separ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Separat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Nieustalo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nknown</w:t>
            </w:r>
          </w:p>
        </w:tc>
      </w:tr>
      <w:tr>
        <w:trPr>
          <w:cantSplit w:val="true"/>
        </w:trPr>
        <w:tc>
          <w:tcPr>
            <w:tcW w:w="7374" w:type="dxa"/>
            <w:gridSpan w:val="8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w  odsetkach</w:t>
            </w:r>
          </w:p>
        </w:tc>
      </w:tr>
      <w:tr>
        <w:trPr>
          <w:cantSplit w:val="true"/>
        </w:trPr>
        <w:tc>
          <w:tcPr>
            <w:tcW w:w="7374" w:type="dxa"/>
            <w:gridSpan w:val="8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percen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Kawalerowie/pan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Singl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Żonaci/zamęż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9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rri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Partnerzy/partner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ohabita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Wdowcy/wdow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Widow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Rozwiedzeni/rozwiedzione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Divorc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Separowani/separ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Separat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Nieustalo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nknown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ężczyźni</w:t>
            </w:r>
            <w:r>
              <w:rPr>
                <w:lang w:val="en-US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Kawalerow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Singl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Żonac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6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rri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Partnerz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ohabita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Wdow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Widow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Rozwiedze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Divorc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Separowa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Separat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Nieustalo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nknown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Kobiety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Pan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Singl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Zamęż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3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rri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Partner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ohabita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Wdow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Widow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Rozwiedz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Divorc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Separ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Separate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/>
            </w:pPr>
            <w:r>
              <w:rPr/>
              <w:t>Nieustalo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nknown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pisów powszechnych według stanu w dniu 20 V 2002 r. i 31 III 2011 r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of national censuses as of 20 V 2002 and 31 III 2011.</w:t>
      </w:r>
      <w:r>
        <w:br w:type="page"/>
      </w:r>
    </w:p>
    <w:p>
      <w:pPr>
        <w:pStyle w:val="Tyttabpol"/>
        <w:rPr/>
      </w:pPr>
      <w:r>
        <w:rPr>
          <w:b w:val="false"/>
        </w:rPr>
        <w:t>tabl. 8 (50).</w:t>
      </w:r>
      <w:r>
        <w:rPr/>
        <w:tab/>
        <w:t>ludność  w  wieku  13  lat  i  więcej  według  poziomu  wykształceni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population  aged  13  and  more  by  educational  level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5"/>
        <w:gridCol w:w="945"/>
        <w:gridCol w:w="945"/>
        <w:gridCol w:w="945"/>
        <w:gridCol w:w="945"/>
        <w:gridCol w:w="945"/>
        <w:gridCol w:w="948"/>
      </w:tblGrid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2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oziom wykształc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level 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wyższ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rtiar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licea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br/>
              <w:t>i śred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4"/>
                <w:lang w:val="en-US"/>
              </w:rPr>
              <w:t>post-secondary</w:t>
            </w:r>
            <w:r>
              <w:rPr>
                <w:rFonts w:cs="Times New Roman" w:ascii="Times New Roman" w:hAnsi="Times New Roman"/>
                <w:spacing w:val="-4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and secondar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zasadnicze zawod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basic </w:t>
              <w:br/>
              <w:t>vocation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gimnazja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lower </w:t>
              <w:br/>
              <w:t>secondar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 xml:space="preserve">podstawowe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rimary 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79" w:hRule="exact"/>
          <w:cantSplit w:val="true"/>
        </w:trPr>
        <w:tc>
          <w:tcPr>
            <w:tcW w:w="7374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4" w:type="dxa"/>
            <w:gridSpan w:val="8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TYSIĄCACH</w:t>
            </w:r>
          </w:p>
        </w:tc>
      </w:tr>
      <w:tr>
        <w:trPr>
          <w:cantSplit w:val="true"/>
        </w:trPr>
        <w:tc>
          <w:tcPr>
            <w:tcW w:w="7374" w:type="dxa"/>
            <w:gridSpan w:val="8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IN  THOUSANDS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1,0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80" w:after="0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456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07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53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76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8,8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767,2</w:t>
            </w:r>
          </w:p>
        </w:tc>
      </w:tr>
      <w:tr>
        <w:trPr>
          <w:cantSplit w:val="true"/>
        </w:trPr>
        <w:tc>
          <w:tcPr>
            <w:tcW w:w="7374" w:type="dxa"/>
            <w:gridSpan w:val="8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ODSETKACH</w:t>
            </w:r>
          </w:p>
        </w:tc>
      </w:tr>
      <w:tr>
        <w:trPr>
          <w:cantSplit w:val="true"/>
        </w:trPr>
        <w:tc>
          <w:tcPr>
            <w:tcW w:w="7374" w:type="dxa"/>
            <w:gridSpan w:val="8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PERCENT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80" w:after="0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3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,6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,8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,2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559" w:leader="dot"/>
              </w:tabs>
              <w:rPr/>
            </w:pPr>
            <w:r>
              <w:rPr/>
              <w:t>males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0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,3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559" w:leader="dot"/>
              </w:tabs>
              <w:rPr/>
            </w:pPr>
            <w:r>
              <w:rPr/>
              <w:t>females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Miast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7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8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rban areas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6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559" w:leader="dot"/>
              </w:tabs>
              <w:rPr/>
            </w:pPr>
            <w:r>
              <w:rPr/>
              <w:t>males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,2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559" w:leader="dot"/>
              </w:tabs>
              <w:rPr/>
            </w:pPr>
            <w:r>
              <w:rPr/>
              <w:t>females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ieś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,6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Rural areas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6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559" w:leader="dot"/>
              </w:tabs>
              <w:rPr/>
            </w:pPr>
            <w:r>
              <w:rPr/>
              <w:t>males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5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,5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559" w:leader="dot"/>
              </w:tabs>
              <w:rPr/>
            </w:pPr>
            <w:r>
              <w:rPr/>
              <w:t>females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pisów powszechnych według stanu w dniu 20 V 2002 r. i 31 III 2011 r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11 r. łącznie z kolegiam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of national censuses as of 20 V 2002 and 31 III 2011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 2011 including colleges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9 (51).</w:t>
        <w:tab/>
      </w:r>
      <w:r>
        <w:rPr/>
        <w:t>ludność  według  struktury  identyfikacji  narodowo-etnicznej  w  2011  r.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III</w:t>
      </w:r>
    </w:p>
    <w:p>
      <w:pPr>
        <w:pStyle w:val="Tyttabang"/>
        <w:rPr/>
      </w:pPr>
      <w:r>
        <w:rPr>
          <w:lang w:val="en-US"/>
        </w:rPr>
        <w:t>population  by  the  structure  of  the  national-ethnic  identities  in  2011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Stanang"/>
        <w:rPr/>
      </w:pPr>
      <w:r>
        <w:rPr/>
        <w:t>As  of  31  I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559"/>
        <w:gridCol w:w="1559"/>
        <w:gridCol w:w="2126"/>
      </w:tblGrid>
      <w:tr>
        <w:trPr>
          <w:trHeight w:val="23" w:hRule="atLeas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DENTYFIKACJA  </w:t>
              <w:br/>
              <w:t>NARODOWO-ETN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iąc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an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NATIONAL-ETHNIC </w:t>
              <w:br/>
              <w:t>IDENTITY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Wyłącznie polska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5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7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Polish onl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Polska i niepolska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Polish and non-Polis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Wyłącznie niepolska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Non-Polish onl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Nieustalo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Unknow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Narodowego Spisu Powszechnego Ludności i Mieszkań. </w:t>
      </w:r>
      <w:r>
        <w:rPr>
          <w:rFonts w:cs="Times New Roman" w:ascii="Times New Roman" w:hAnsi="Times New Roman"/>
          <w:i/>
        </w:rPr>
        <w:t>b</w:t>
      </w:r>
      <w:r>
        <w:rPr/>
        <w:t xml:space="preserve"> Lub bez przynależności narodowo-etniczn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of the Population and Housing Censu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r without national or ethnic identity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52).</w:t>
        <w:tab/>
      </w:r>
      <w:r>
        <w:rPr/>
        <w:t>ludnośĆ  według  głównego  źródła  utrzymani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>
          <w:lang w:val="en-US"/>
        </w:rPr>
      </w:pPr>
      <w:r>
        <w:rPr>
          <w:lang w:val="en-US"/>
        </w:rPr>
        <w:t>population  by  main  source  of  maintenance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8"/>
      </w:tblGrid>
      <w:tr>
        <w:trPr>
          <w:trHeight w:val="23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8"/>
              </w:rPr>
            </w:pPr>
            <w:r>
              <w:rPr>
                <w:spacing w:val="-8"/>
              </w:rPr>
              <w:t>Ogółem</w:t>
            </w:r>
            <w:r>
              <w:rPr>
                <w:rFonts w:cs="Times New Roman" w:ascii="Times New Roman" w:hAnsi="Times New Roman"/>
                <w:i/>
                <w:spacing w:val="-8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ac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iezarobkowe źródł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n-earned sourc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łe źródła dochodów osobno niewymienio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sources of income not elsewhere specifie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zostający na utrzym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intained persons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Nieustalone źródło utrzym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Unknown</w:t>
            </w:r>
            <w:r>
              <w:rPr>
                <w:lang w:val="en-US"/>
              </w:rPr>
              <w:t xml:space="preserve"> </w:t>
            </w:r>
            <w:r>
              <w:rPr/>
              <w:t>source of maintenance</w:t>
            </w:r>
          </w:p>
        </w:tc>
      </w:tr>
      <w:tr>
        <w:trPr>
          <w:trHeight w:val="425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jem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ired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własny rachunek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6"/>
                <w:lang w:val="en-US"/>
              </w:rPr>
              <w:t>own-</w:t>
              <w:br/>
              <w:t xml:space="preserve">-account </w:t>
            </w:r>
            <w:r>
              <w:rPr>
                <w:spacing w:val="2"/>
                <w:lang w:val="en-US"/>
              </w:rPr>
              <w:t>workers</w:t>
            </w:r>
            <w:r>
              <w:rPr>
                <w:rFonts w:cs="Times New Roman" w:ascii="Times New Roman" w:hAnsi="Times New Roman"/>
                <w:spacing w:val="2"/>
                <w:vertAlign w:val="superscript"/>
                <w:lang w:val="en-US"/>
              </w:rPr>
              <w:t xml:space="preserve"> d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 t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143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emerytura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tirement pa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renta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f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6"/>
              </w:rPr>
              <w:t>pension</w:t>
            </w:r>
            <w:r>
              <w:rPr>
                <w:rFonts w:cs="Times New Roman" w:ascii="Times New Roman" w:hAnsi="Times New Roman"/>
                <w:spacing w:val="-6"/>
                <w:vertAlign w:val="superscript"/>
              </w:rPr>
              <w:t xml:space="preserve"> f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iłki i świad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enefits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74" w:type="dxa"/>
            <w:gridSpan w:val="13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7374" w:type="dxa"/>
            <w:gridSpan w:val="13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  TYSIĄCACH</w:t>
            </w:r>
          </w:p>
        </w:tc>
      </w:tr>
      <w:tr>
        <w:trPr>
          <w:cantSplit w:val="true"/>
        </w:trPr>
        <w:tc>
          <w:tcPr>
            <w:tcW w:w="7374" w:type="dxa"/>
            <w:gridSpan w:val="13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TH</w:t>
            </w:r>
            <w:r>
              <w:rPr>
                <w:lang w:val="pl-PL"/>
              </w:rPr>
              <w:t>OUSANDS</w:t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4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,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,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,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,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,5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268,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193,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763,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29,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270,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74,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13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2,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2,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534,7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52,2</w:t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134" w:leader="dot"/>
              </w:tabs>
              <w:rPr/>
            </w:pPr>
            <w:r>
              <w:rPr/>
              <w:t>mężczyźni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00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2,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,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,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,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,4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7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2ang"/>
              <w:tabs>
                <w:tab w:val="clear" w:pos="709"/>
                <w:tab w:val="right" w:pos="1134" w:leader="dot"/>
              </w:tabs>
              <w:rPr/>
            </w:pPr>
            <w:r>
              <w:rPr/>
              <w:t>male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01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522,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167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93,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73,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86,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45,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0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7,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35,2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134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00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1,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,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,1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3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2ang"/>
              <w:tabs>
                <w:tab w:val="clear" w:pos="709"/>
                <w:tab w:val="right" w:pos="1134" w:leader="dot"/>
              </w:tabs>
              <w:rPr/>
            </w:pPr>
            <w:r>
              <w:rPr/>
              <w:t>female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01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746,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026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69,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56,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84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28,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2,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4,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99,5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0,2</w:t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00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2,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,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,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,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,2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rPr/>
            </w:pPr>
            <w:r>
              <w:rPr/>
              <w:t>Urban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01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381,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456,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255,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01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24,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44,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29,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0,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8,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99,1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19,3</w:t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00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1,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,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,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,4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rPr/>
            </w:pPr>
            <w:r>
              <w:rPr/>
              <w:t>Rural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01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886,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36,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07,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28,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45,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29,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3,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2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3,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35,6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2,9</w:t>
            </w:r>
          </w:p>
        </w:tc>
      </w:tr>
      <w:tr>
        <w:trPr>
          <w:cantSplit w:val="true"/>
        </w:trPr>
        <w:tc>
          <w:tcPr>
            <w:tcW w:w="7374" w:type="dxa"/>
            <w:gridSpan w:val="13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ODSETKACH</w:t>
            </w:r>
          </w:p>
        </w:tc>
      </w:tr>
      <w:tr>
        <w:trPr>
          <w:cantSplit w:val="true"/>
        </w:trPr>
        <w:tc>
          <w:tcPr>
            <w:tcW w:w="7374" w:type="dxa"/>
            <w:gridSpan w:val="13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PERCENT</w:t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rPr/>
            </w:pPr>
            <w:r>
              <w:rPr>
                <w:b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1,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3,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4,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8,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,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9,1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,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pisów powszechnych; patrz uwagi ogólne, ust. 8 na str. 98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dochodami z własności nieuwzględnionymi w dalszym podziale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 2002 r. zaliczone do niezarobkowego źródła. </w:t>
      </w:r>
      <w:r>
        <w:rPr>
          <w:rFonts w:cs="Times New Roman" w:ascii="Times New Roman" w:hAnsi="Times New Roman"/>
          <w:i/>
        </w:rPr>
        <w:t>d—f</w:t>
      </w:r>
      <w:r>
        <w:rPr/>
        <w:t xml:space="preserve"> Łącznie: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z dochodami z wynajmu, </w:t>
      </w:r>
      <w:r>
        <w:rPr>
          <w:rFonts w:cs="Times New Roman" w:ascii="Times New Roman" w:hAnsi="Times New Roman"/>
          <w:i/>
        </w:rPr>
        <w:t>e</w:t>
      </w:r>
      <w:r>
        <w:rPr/>
        <w:t xml:space="preserve"> — w 2011 r. z rentą strukturalną dla rolników indywidualnych, </w:t>
      </w:r>
      <w:r>
        <w:rPr>
          <w:rFonts w:cs="Times New Roman" w:ascii="Times New Roman" w:hAnsi="Times New Roman"/>
          <w:i/>
        </w:rPr>
        <w:t>f</w:t>
      </w:r>
      <w:r>
        <w:rPr/>
        <w:t xml:space="preserve"> — ze świadczeniem rehabilitacyjnym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of national censuses; see general notes, item 8 on page 98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incomes from owning not included in further division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 2002 included into the non-earned source. </w:t>
      </w:r>
      <w:r>
        <w:rPr>
          <w:rFonts w:cs="Times New Roman" w:ascii="Times New Roman" w:hAnsi="Times New Roman"/>
          <w:lang w:val="en-US"/>
        </w:rPr>
        <w:t>d—f</w:t>
      </w:r>
      <w:r>
        <w:rPr>
          <w:lang w:val="en-US"/>
        </w:rPr>
        <w:t xml:space="preserve"> Including: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— incomes from rent</w:t>
      </w:r>
      <w:r>
        <w:rPr>
          <w:rFonts w:cs="Times New Roman" w:ascii="Times New Roman" w:hAnsi="Times New Roman"/>
          <w:lang w:val="en-US"/>
        </w:rPr>
        <w:t>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— in 2011 structural pension for farmers,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— rehabilitation benefit. 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3).</w:t>
      </w:r>
      <w:r>
        <w:rPr/>
        <w:tab/>
        <w:t>gospodarstwa  dom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edług  liczby  osób</w:t>
      </w:r>
    </w:p>
    <w:p>
      <w:pPr>
        <w:pStyle w:val="Tyttabang"/>
        <w:rPr/>
      </w:pPr>
      <w:r>
        <w:rPr>
          <w:lang w:val="en-US"/>
        </w:rPr>
        <w:t>household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</w:t>
      </w:r>
      <w:r>
        <w:rPr/>
        <w:t>by  number  of  person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5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23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ospodarstwa domowe w tys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ouseholds in thous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a liczba osób w gospodarstwie domowy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verage number of persons in </w:t>
            </w:r>
            <w:r>
              <w:rPr/>
              <w:t>household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liczbie osó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number of persons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 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nd mor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4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80" w:after="0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943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3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0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7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9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3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,69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80" w:after="0"/>
              <w:rPr/>
            </w:pPr>
            <w:r>
              <w:rPr/>
              <w:t>20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3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Urban areas 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80" w:after="0"/>
              <w:rPr/>
            </w:pPr>
            <w:r>
              <w:rPr/>
              <w:t>20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38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2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9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7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91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,4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80" w:after="0"/>
              <w:rPr/>
            </w:pPr>
            <w:r>
              <w:rPr/>
              <w:t>20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4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rPr/>
            </w:pPr>
            <w:r>
              <w:rPr>
                <w:lang w:val="pl-PL"/>
              </w:rPr>
              <w:t xml:space="preserve">Rural areas 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80" w:after="0"/>
              <w:rPr/>
            </w:pPr>
            <w:r>
              <w:rPr/>
              <w:t>20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5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39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,3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pisów powszechnych według stanu w dniu 20 V 2002 r. i 31 III 2011 r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of national censuses as of 20 V 2002 and 31 III 2011. </w:t>
      </w:r>
    </w:p>
    <w:p>
      <w:pPr>
        <w:pStyle w:val="Tyttabpol"/>
        <w:spacing w:before="8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12 (54).</w:t>
        <w:tab/>
      </w:r>
      <w:r>
        <w:rPr/>
        <w:t>gospodarstwa  dom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edług  składu  rodzinnego</w:t>
      </w:r>
    </w:p>
    <w:p>
      <w:pPr>
        <w:pStyle w:val="Tyttabang"/>
        <w:rPr/>
      </w:pPr>
      <w:r>
        <w:rPr>
          <w:lang w:val="en-US"/>
        </w:rPr>
        <w:t>household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US"/>
        </w:rPr>
        <w:t xml:space="preserve">  </w:t>
      </w:r>
      <w:r>
        <w:rPr/>
        <w:t>by  family  composi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61"/>
        <w:gridCol w:w="662"/>
        <w:gridCol w:w="661"/>
        <w:gridCol w:w="662"/>
        <w:gridCol w:w="661"/>
        <w:gridCol w:w="662"/>
        <w:gridCol w:w="1701"/>
      </w:tblGrid>
      <w:tr>
        <w:trPr>
          <w:trHeight w:val="102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0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ural </w:t>
              <w:br/>
              <w:t>area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ural </w:t>
              <w:br/>
              <w:t>area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0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  </w:t>
            </w:r>
            <w:r>
              <w:rPr>
                <w:i/>
              </w:rPr>
              <w:t>in thous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9,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4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4,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3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5,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7,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Jednorodzinne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3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,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,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One-famil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Dwurodzinne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Two-famil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Trzyrodzinne i większe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Three-family and mor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Nierodzinne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,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on-famil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jednoosobowe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,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one pers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ieloosobowe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multipersonal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pisów powszechnych według stanu w dniu 20 V 2002 r. i 31 III 2011 r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of national censuses as of 20 V 2002 and 31 III 2011. </w:t>
      </w:r>
    </w:p>
    <w:p>
      <w:pPr>
        <w:pStyle w:val="Tyttabpol"/>
        <w:spacing w:before="8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13 (55).</w:t>
      </w:r>
      <w:r>
        <w:rPr/>
        <w:tab/>
        <w:t>osoby  niepełnospraw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disabled  person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921"/>
        <w:gridCol w:w="922"/>
        <w:gridCol w:w="921"/>
        <w:gridCol w:w="922"/>
        <w:gridCol w:w="1842"/>
      </w:tblGrid>
      <w:tr>
        <w:trPr>
          <w:trHeight w:val="10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0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0 population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,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,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80" w:after="0"/>
              <w:rPr/>
            </w:pPr>
            <w:r>
              <w:rPr/>
              <w:t>mężczyźni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,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80" w:after="0"/>
              <w:rPr/>
            </w:pPr>
            <w:r>
              <w:rPr/>
              <w:t>kobiety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80" w:after="0"/>
              <w:rPr/>
            </w:pPr>
            <w:r>
              <w:rPr/>
              <w:t>Miasta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,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80" w:after="0"/>
              <w:rPr/>
            </w:pPr>
            <w:r>
              <w:rPr/>
              <w:t>Wieś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pisów powszechnych według stanu w dniu 20 V 2002 r. i 31 III 2011 r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of national censuses as of 20 V 2002 and 31 III 2011. </w:t>
      </w:r>
      <w:r>
        <w:br w:type="page"/>
      </w:r>
    </w:p>
    <w:p>
      <w:pPr>
        <w:pStyle w:val="Tyttabpol"/>
        <w:rPr/>
      </w:pPr>
      <w:r>
        <w:rPr>
          <w:b w:val="false"/>
        </w:rPr>
        <w:t>tabl. 14 (56).</w:t>
        <w:tab/>
      </w:r>
      <w:r>
        <w:rPr/>
        <w:t>ruch  naturalny  ludności</w:t>
      </w:r>
    </w:p>
    <w:p>
      <w:pPr>
        <w:pStyle w:val="Tyttabang"/>
        <w:rPr/>
      </w:pPr>
      <w:r>
        <w:rPr/>
        <w:t>vital  statistic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726"/>
        <w:gridCol w:w="726"/>
        <w:gridCol w:w="727"/>
        <w:gridCol w:w="726"/>
        <w:gridCol w:w="726"/>
        <w:gridCol w:w="727"/>
        <w:gridCol w:w="726"/>
        <w:gridCol w:w="727"/>
      </w:tblGrid>
      <w:tr>
        <w:trPr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rriages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par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parations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zwod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vorces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ve birth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gony</w:t>
            </w:r>
            <w:r>
              <w:rPr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Deaths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tural increase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y</w:t>
              <w:softHyphen/>
              <w:t>znaniow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religiou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6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7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8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2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4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7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6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9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7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1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1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1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8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9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0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3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8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6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–</w:t>
            </w:r>
            <w:r>
              <w:rPr/>
              <w:t>178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a  1000  ludności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lang w:val="pl-PL"/>
              </w:rPr>
            </w:pPr>
            <w:r>
              <w:rPr>
                <w:lang w:val="pl-PL"/>
              </w:rPr>
              <w:t>per  1000  population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i/>
                <w:i/>
              </w:rPr>
            </w:pPr>
            <w:r>
              <w:rPr/>
              <w:t>6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i/>
                <w:i/>
              </w:rPr>
            </w:pPr>
            <w:r>
              <w:rPr/>
              <w:t>5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0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i/>
                <w:i/>
              </w:rPr>
            </w:pPr>
            <w:r>
              <w:rPr/>
              <w:t>7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–</w:t>
            </w: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Ze skutkami cywilny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przypadku: separacji — na 100 tys. ludności; zgonów niemowląt — 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ith civil law consequenc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 case of: separations — data are presented per 100 thous. population; infant deaths — per 10</w:t>
      </w:r>
      <w:r>
        <w:rPr/>
        <w:t>00 live births.</w:t>
      </w:r>
      <w:r>
        <w:rPr>
          <w:lang w:val="en-US"/>
        </w:rPr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5 (57).</w:t>
        <w:tab/>
      </w:r>
      <w:r>
        <w:rPr>
          <w:lang w:val="en-US"/>
        </w:rPr>
        <w:t>MAŁŻEŃSTWA  ZAWARTE  I  ROZWIĄZANE</w:t>
      </w:r>
    </w:p>
    <w:p>
      <w:pPr>
        <w:pStyle w:val="Tyttabang"/>
        <w:rPr/>
      </w:pPr>
      <w:r>
        <w:rPr/>
        <w:t>MARRIAGES  CONTRACTED  AND  DISSOLVED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726"/>
        <w:gridCol w:w="726"/>
        <w:gridCol w:w="727"/>
        <w:gridCol w:w="726"/>
        <w:gridCol w:w="726"/>
        <w:gridCol w:w="727"/>
        <w:gridCol w:w="726"/>
        <w:gridCol w:w="727"/>
      </w:tblGrid>
      <w:tr>
        <w:trPr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ałżeństwa zawart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 contracted</w:t>
            </w:r>
          </w:p>
        </w:tc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ałżeństwa</w:t>
            </w:r>
            <w:r>
              <w:rPr>
                <w:lang w:val="en-GB"/>
              </w:rPr>
              <w:t xml:space="preserve"> </w:t>
            </w:r>
            <w:r>
              <w:rPr/>
              <w:t>rozwiązane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Marriages  dissolved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óżnica między małżeństwami zawartymi a rozwiązanym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ifference between contracted and dissolved marriages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trHeight w:val="75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 śmierć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death of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 rozwó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y divorce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istniejących małżeńst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000 existing marriage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ęż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usband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ż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fe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rozwó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>by divorce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77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04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3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5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en-US" w:eastAsia="en-US"/>
              </w:rPr>
              <w:t>85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5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7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04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4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1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1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6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lang w:val="en-US" w:eastAsia="en-US"/>
              </w:rPr>
              <w:t>5</w:t>
            </w:r>
            <w:r>
              <w:rPr/>
              <w:t>06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5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4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1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6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69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09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3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8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7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dot"/>
              </w:tabs>
              <w:spacing w:before="40" w:after="0"/>
              <w:rPr/>
            </w:pPr>
            <w:r>
              <w:rPr/>
              <w:t>Miasta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6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3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44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1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9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3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41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4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8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0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8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9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837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dot"/>
              </w:tabs>
              <w:spacing w:before="40" w:after="0"/>
              <w:rPr/>
            </w:pPr>
            <w:r>
              <w:rPr/>
              <w:t>Wieś</w:t>
            </w:r>
            <w:r>
              <w:rPr>
                <w:lang w:val="en-US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3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7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7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5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3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2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42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o uwzględnieniu salda migracji wewnętrznych i zagranicznych na pobyt stały osób pozostających w stanie małżeńskim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fter considering net internal and international migration for permanent residence of married persons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16 (58).</w:t>
        <w:tab/>
      </w:r>
      <w:r>
        <w:rPr/>
        <w:t xml:space="preserve">małżeństwa  ZAWARTE  W  2012  R.  </w:t>
      </w:r>
      <w:r>
        <w:rPr>
          <w:lang w:val="en-US"/>
        </w:rPr>
        <w:t xml:space="preserve">według  wieku  nowożeńców  </w:t>
      </w:r>
    </w:p>
    <w:p>
      <w:pPr>
        <w:pStyle w:val="Tyttabang"/>
        <w:rPr/>
      </w:pPr>
      <w:r>
        <w:rPr/>
        <w:t>MARRIAGES  contracted  by  age  of  bridegrooms  and  brides  In  2012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—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 xml:space="preserve">o g ó ł e m 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 o t a l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  T O T A 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fr-FR" w:eastAsia="en-US"/>
              </w:rPr>
            </w:pPr>
            <w:r>
              <w:rPr>
                <w:lang w:val="fr-FR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9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9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9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8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16 (58).</w:t>
        <w:tab/>
      </w:r>
      <w:r>
        <w:rPr/>
        <w:t xml:space="preserve">małżeństwa  ZAWARTE  W  2012  R.  </w:t>
      </w:r>
      <w:r>
        <w:rPr>
          <w:lang w:val="en-US"/>
        </w:rPr>
        <w:t>według  wieku  nowożeńców  (</w:t>
      </w:r>
      <w:r>
        <w:rPr>
          <w:caps w:val="false"/>
          <w:smallCaps w:val="false"/>
          <w:lang w:val="en-US"/>
        </w:rPr>
        <w:t>cd.</w:t>
      </w:r>
      <w:r>
        <w:rPr>
          <w:lang w:val="en-US"/>
        </w:rPr>
        <w:t>)</w:t>
      </w:r>
    </w:p>
    <w:p>
      <w:pPr>
        <w:pStyle w:val="Tyttabang"/>
        <w:rPr/>
      </w:pPr>
      <w:r>
        <w:rPr/>
        <w:t>MARRIAGES  contracted  by  age  of  bridegrooms  and  brides  In  2012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 20 yea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—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o g ó ł e m  (</w:t>
            </w:r>
            <w:r>
              <w:rPr>
                <w:caps w:val="false"/>
                <w:smallCaps w:val="false"/>
                <w:lang w:val="en-GB"/>
              </w:rPr>
              <w:t>dok</w:t>
            </w:r>
            <w:r>
              <w:rPr>
                <w:lang w:val="en-GB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 o t a l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W tym małżeństwa wyzn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6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9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 which church or religious marriag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6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29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9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0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miasta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urban  area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 A Z E M</w:t>
            </w:r>
            <w:r>
              <w:rPr>
                <w:lang w:val="en-GB"/>
              </w:rPr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8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9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9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W tym małżeństwa wyzn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9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 which church or religious marriag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9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e skutkami cywiln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ith civil law consequences.</w:t>
      </w:r>
      <w:r>
        <w:br w:type="page"/>
      </w:r>
    </w:p>
    <w:p>
      <w:pPr>
        <w:pStyle w:val="Tyttabpol"/>
        <w:rPr/>
      </w:pPr>
      <w:r>
        <w:rPr>
          <w:b w:val="false"/>
        </w:rPr>
        <w:t>tabl. 16 (58).</w:t>
        <w:tab/>
      </w:r>
      <w:r>
        <w:rPr/>
        <w:t xml:space="preserve">małżeństwa  ZAWARTE  W  2012  R.  </w:t>
      </w:r>
      <w:r>
        <w:rPr>
          <w:lang w:val="en-US"/>
        </w:rPr>
        <w:t>według  wieku  nowożeńców  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MARRIAGES  contracted  by  age  of  bridegrooms  and  brides  In  2012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—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ural  area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 A Z E M</w:t>
            </w:r>
            <w:r>
              <w:rPr>
                <w:lang w:val="en-GB"/>
              </w:rPr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8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8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W tym małżeństwa wyzn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 which church or religious marriag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e skutkami cywiln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ith civil law consequences.</w:t>
      </w:r>
    </w:p>
    <w:p>
      <w:pPr>
        <w:pStyle w:val="Tyttabpol"/>
        <w:rPr>
          <w:b w:val="false"/>
          <w:b w:val="false"/>
          <w:sz w:val="12"/>
          <w:szCs w:val="12"/>
          <w:lang w:val="en-US"/>
        </w:rPr>
      </w:pPr>
      <w:r>
        <w:rPr>
          <w:b w:val="false"/>
          <w:sz w:val="12"/>
          <w:szCs w:val="12"/>
          <w:lang w:val="en-US"/>
        </w:rPr>
      </w:r>
    </w:p>
    <w:p>
      <w:pPr>
        <w:pStyle w:val="Tyttabpol"/>
        <w:rPr/>
      </w:pPr>
      <w:r>
        <w:rPr>
          <w:b w:val="false"/>
        </w:rPr>
        <w:t>tabl. 17 (59).</w:t>
      </w:r>
      <w:r>
        <w:rPr/>
        <w:tab/>
        <w:t xml:space="preserve">małżeństwa  ZAWARTE  W  2012  R.  </w:t>
      </w:r>
      <w:r>
        <w:rPr>
          <w:lang w:val="en-US"/>
        </w:rPr>
        <w:t xml:space="preserve">według  poprzedniego  stanu  cywilnego  </w:t>
        <w:br/>
        <w:t>nowożeńców</w:t>
      </w:r>
    </w:p>
    <w:p>
      <w:pPr>
        <w:pStyle w:val="Tyttabang"/>
        <w:rPr/>
      </w:pPr>
      <w:r>
        <w:rPr/>
        <w:t>marRiages  CONTRACTED  by  previous  marital  status  of  bridegrooms  AND  BRIDES  IN  2012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04"/>
        <w:gridCol w:w="1205"/>
        <w:gridCol w:w="1205"/>
        <w:gridCol w:w="120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  STAN  CYWILNY  MĘŻCZYZ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EVIOUS  MARITAL  STATUS  OF  MALES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 stan cywilny kobiet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Previous marital status of females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ann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ng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dow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dow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zwiedzio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2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2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>
                <w:b/>
                <w:lang w:val="fr-FR"/>
              </w:rPr>
              <w:t>G R A N D    T O T A L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6" w:after="0"/>
              <w:rPr/>
            </w:pPr>
            <w:r>
              <w:rPr/>
              <w:t>Kawalerowie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64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48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9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2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Single 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6" w:after="0"/>
              <w:rPr/>
            </w:pPr>
            <w:r>
              <w:rPr/>
              <w:t>Wdowcy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en-US"/>
              </w:rPr>
              <w:t>Widowers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6" w:after="0"/>
              <w:rPr/>
            </w:pPr>
            <w:r>
              <w:rPr/>
              <w:t>Rozwiedzeni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5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5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3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7 (59).</w:t>
      </w:r>
      <w:r>
        <w:rPr/>
        <w:tab/>
        <w:t xml:space="preserve">małżeństwa  ZAWARTE  W  2012  R.  według  poprzedniego  stanu  cywilnego  </w:t>
        <w:br/>
        <w:t>nowożeńc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marRiages  CONTRACTED  by  previous  marital  status  of  bridegrooms  AND  BRIDES  IN  2012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04"/>
        <w:gridCol w:w="1205"/>
        <w:gridCol w:w="1205"/>
        <w:gridCol w:w="120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  STAN  CYWILNY  MĘŻCZYZ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EVIOUS  MARITAL  STATUS  OF  MALES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 stan cywilny kobiet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Previous marital status of females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ann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ng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dow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dow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zwiedzio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miast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urban 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2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Kawalerowie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85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08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Single 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Wdowcy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en-US"/>
              </w:rPr>
              <w:t>Widowers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Rozwiedzeni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2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2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5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7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Divorced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ural 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0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Kawalerowie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78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9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Single 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Wdowcy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en-US"/>
              </w:rPr>
              <w:t>Widowers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Rozwiedzeni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3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spacing w:before="8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yttabpol"/>
        <w:rPr/>
      </w:pPr>
      <w:r>
        <w:rPr>
          <w:b w:val="false"/>
        </w:rPr>
        <w:t>tabl. 18 (60).</w:t>
        <w:tab/>
      </w:r>
      <w:r>
        <w:rPr/>
        <w:t>MAŁŻEŃSTWA  WYZNANI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</w:t>
      </w:r>
    </w:p>
    <w:p>
      <w:pPr>
        <w:pStyle w:val="Tyttabang"/>
        <w:rPr/>
      </w:pPr>
      <w:r>
        <w:rPr/>
        <w:t>ChURCH  OR  RELIGIOUS  MARRIAG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5"/>
        <w:gridCol w:w="1464"/>
        <w:gridCol w:w="1465"/>
        <w:gridCol w:w="1465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KOŚCIOŁY  I  ZWIĄZKI  WYZNANI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URCHES  AND  RELIGIOUS  ASSOCIATIONS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160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0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2010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25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33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918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napToGrid w:val="false"/>
              <w:spacing w:before="9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11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5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4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napToGrid w:val="false"/>
              <w:spacing w:before="9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776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892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787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w tym: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/>
              <w:t>of which: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Katolicki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66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25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4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Polski Autokefaliczny Kościół Prawosławny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Ewangelicko-Augsburski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Ewangelicko-Reformowany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Starokatolicki Mariawitów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Zielonoświątkowy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e skutkami cywilnym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ith civil law consequences.</w:t>
      </w:r>
      <w:r>
        <w:br w:type="page"/>
      </w:r>
    </w:p>
    <w:p>
      <w:pPr>
        <w:pStyle w:val="Tyttabpol"/>
        <w:rPr/>
      </w:pPr>
      <w:r>
        <w:rPr>
          <w:b w:val="false"/>
        </w:rPr>
        <w:t>tabl. 19 (61).</w:t>
      </w:r>
      <w:r>
        <w:rPr/>
        <w:tab/>
        <w:t>rozwody  W  2012  R.  według  wieku  MAŁŻONKÓW  W  MOMENCIE  WNIESIENIA  POWÓDZTWA</w:t>
      </w:r>
    </w:p>
    <w:p>
      <w:pPr>
        <w:pStyle w:val="Tyttabang"/>
        <w:rPr/>
      </w:pPr>
      <w:r>
        <w:rPr/>
        <w:t xml:space="preserve">divorces  by  AGE  OF  SPOUSES  AT  THE  MOMENT  OF  FILLING  PETITION  FOR  DIVORCE  </w:t>
        <w:br/>
        <w:t>In  2012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45"/>
        <w:gridCol w:w="646"/>
        <w:gridCol w:w="646"/>
        <w:gridCol w:w="645"/>
        <w:gridCol w:w="646"/>
        <w:gridCol w:w="646"/>
        <w:gridCol w:w="645"/>
        <w:gridCol w:w="646"/>
        <w:gridCol w:w="64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—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2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3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 xml:space="preserve">o g ó ł e m 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 o t a l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87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  T O T A 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19 lat i mni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60 lat i więc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miasta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urban 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 A Z E M</w:t>
            </w:r>
            <w:r>
              <w:rPr>
                <w:lang w:val="en-GB"/>
              </w:rPr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19 lat i mni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60 lat i więc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ural 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19 lat i mni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60 lat i więc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0 (62).</w:t>
        <w:tab/>
      </w:r>
      <w:r>
        <w:rPr/>
        <w:t>rozwody  według  liczby  małoletnich  dziec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małżeństwie</w:t>
      </w:r>
    </w:p>
    <w:p>
      <w:pPr>
        <w:pStyle w:val="Tyttabang"/>
        <w:rPr/>
      </w:pPr>
      <w:r>
        <w:rPr/>
        <w:t>divorces  by  the  number  of  underage  childre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the  marriage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79"/>
        <w:gridCol w:w="779"/>
        <w:gridCol w:w="780"/>
        <w:gridCol w:w="2126"/>
      </w:tblGrid>
      <w:tr>
        <w:trPr>
          <w:trHeight w:val="490" w:hRule="atLeas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6"/>
              </w:rPr>
              <w:t>87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5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rozwody małżeństw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/>
            </w:pPr>
            <w:r>
              <w:rPr>
                <w:lang w:val="en-US"/>
              </w:rPr>
              <w:t>divorce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Bez dzie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2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359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6"/>
              </w:rPr>
            </w:pPr>
            <w:r>
              <w:rPr>
                <w:szCs w:val="16"/>
              </w:rPr>
              <w:t>38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6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Z dziećm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9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471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9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o liczbie dzieci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6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1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0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308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6"/>
              </w:rPr>
            </w:pPr>
            <w:r>
              <w:rPr>
                <w:szCs w:val="16"/>
              </w:rPr>
              <w:t>31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2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5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39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6"/>
              </w:rPr>
            </w:pPr>
            <w:r>
              <w:rPr>
                <w:szCs w:val="16"/>
              </w:rPr>
              <w:t>13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2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3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8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6"/>
              </w:rPr>
            </w:pPr>
            <w:r>
              <w:rPr>
                <w:szCs w:val="16"/>
              </w:rPr>
              <w:t>2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4 i więc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5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6"/>
              </w:rPr>
            </w:pPr>
            <w:r>
              <w:rPr>
                <w:szCs w:val="16"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4 and mor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Miasta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79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75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9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6"/>
              </w:rPr>
              <w:t>696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rozwody małżeństw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/>
            </w:pPr>
            <w:r>
              <w:rPr>
                <w:lang w:val="en-US"/>
              </w:rPr>
              <w:t>divorce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Bez dzie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268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304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326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Z dziećm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411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370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o liczbie dzieci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6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1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268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247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0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247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2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12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08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106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3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23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2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4 i więc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6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2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4 and mor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Wieś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71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7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6"/>
              </w:rPr>
              <w:t>179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rozwody małżeństw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/>
            </w:pPr>
            <w:r>
              <w:rPr>
                <w:lang w:val="en-US"/>
              </w:rPr>
              <w:t>divorce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Bez dzie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43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55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69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Z dziećm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28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00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o liczbie dzieci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6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1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62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60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63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2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42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3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36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3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5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8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4 i więc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7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2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4 and mor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</w:t>
      </w:r>
      <w:r>
        <w:rPr/>
        <w:t>Poniżej 18 lat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Below the age of 18.</w:t>
      </w:r>
    </w:p>
    <w:p>
      <w:pPr>
        <w:pStyle w:val="Tyttabpol"/>
        <w:spacing w:before="80" w:after="0"/>
        <w:rPr>
          <w:b w:val="false"/>
          <w:b w:val="false"/>
          <w:sz w:val="18"/>
          <w:szCs w:val="18"/>
          <w:lang w:val="en-GB"/>
        </w:rPr>
      </w:pPr>
      <w:r>
        <w:rPr>
          <w:b w:val="false"/>
          <w:sz w:val="18"/>
          <w:szCs w:val="18"/>
          <w:lang w:val="en-GB"/>
        </w:rPr>
      </w:r>
    </w:p>
    <w:p>
      <w:pPr>
        <w:pStyle w:val="Tyttabpol"/>
        <w:rPr/>
      </w:pPr>
      <w:r>
        <w:rPr>
          <w:b w:val="false"/>
        </w:rPr>
        <w:t>tabl. 21 (63).</w:t>
      </w:r>
      <w:r>
        <w:rPr/>
        <w:tab/>
        <w:t>urodzenia</w:t>
      </w:r>
    </w:p>
    <w:p>
      <w:pPr>
        <w:pStyle w:val="Tyttabang"/>
        <w:rPr/>
      </w:pPr>
      <w:r>
        <w:rPr/>
        <w:t>births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14"/>
        <w:gridCol w:w="614"/>
        <w:gridCol w:w="615"/>
        <w:gridCol w:w="614"/>
        <w:gridCol w:w="614"/>
        <w:gridCol w:w="615"/>
        <w:gridCol w:w="1844"/>
      </w:tblGrid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2010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1985" w:leader="dot"/>
              </w:tabs>
              <w:snapToGrid w:val="false"/>
              <w:spacing w:before="12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Urodzenia żywe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8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4"/>
              </w:rPr>
              <w:t>6075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572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28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6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1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ve birth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chłop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5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96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47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4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81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63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dziewczę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3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79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7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82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95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87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Małżeńsk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96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4"/>
              </w:rPr>
            </w:pPr>
            <w:r>
              <w:rPr>
                <w:szCs w:val="14"/>
              </w:rPr>
              <w:t>5064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3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87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35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51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Legitimat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chłop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0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4"/>
              </w:rPr>
            </w:pPr>
            <w:r>
              <w:rPr>
                <w:szCs w:val="14"/>
              </w:rPr>
              <w:t>2664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28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09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0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7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dziewczę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9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4"/>
              </w:rPr>
            </w:pPr>
            <w:r>
              <w:rPr>
                <w:szCs w:val="14"/>
              </w:rPr>
              <w:t>2400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01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77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33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44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Pozamałżeńsk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01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4"/>
              </w:rPr>
            </w:pPr>
            <w:r>
              <w:rPr>
                <w:szCs w:val="14"/>
              </w:rPr>
              <w:t>1010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95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4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9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Illegitimat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chłop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4"/>
              </w:rPr>
            </w:pPr>
            <w:r>
              <w:rPr>
                <w:szCs w:val="14"/>
              </w:rPr>
              <w:t>531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8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9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6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dziewczę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4"/>
              </w:rPr>
            </w:pPr>
            <w:r>
              <w:rPr>
                <w:szCs w:val="14"/>
              </w:rPr>
              <w:t>478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6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3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Urodzenia martwe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  <w:szCs w:val="14"/>
              </w:rPr>
              <w:t>26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ve still birth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/>
              <w:t>Chłop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/>
              <w:t>Dziewczę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Female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2 (64).</w:t>
        <w:tab/>
      </w:r>
      <w:r>
        <w:rPr/>
        <w:t>urodzenia  żywe  według  kolejności  urodzenia  dzieck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wieku  matki</w:t>
      </w:r>
    </w:p>
    <w:p>
      <w:pPr>
        <w:pStyle w:val="Tyttabang"/>
        <w:rPr/>
      </w:pPr>
      <w:r>
        <w:rPr/>
        <w:t>live  births  by  birth  order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and  age  of  mother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26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M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MOTHER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lejność urodzenia dziecka u matki    </w:t>
            </w:r>
            <w:r>
              <w:rPr>
                <w:i/>
              </w:rPr>
              <w:t>Birth order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 i dalsz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over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9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pol"/>
              <w:spacing w:before="60" w:after="60"/>
              <w:rPr/>
            </w:pPr>
            <w:r>
              <w:rPr/>
              <w:t xml:space="preserve">w  liczbach  bezwzględnych     </w:t>
            </w:r>
            <w:r>
              <w:rPr>
                <w:i/>
                <w:lang w:val="de-DE"/>
              </w:rPr>
              <w:t>in  absolute  numbers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Liczbytab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Liczbytab"/>
              <w:snapToGrid w:val="false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2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19 lat i mniej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rPr/>
            </w:pPr>
            <w:r>
              <w:rPr/>
              <w:t xml:space="preserve">Under 20 years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40—4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 xml:space="preserve">45 lat i więcej   </w:t>
            </w:r>
            <w:r>
              <w:rPr>
                <w:i/>
              </w:rPr>
              <w:t>and more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pol"/>
              <w:spacing w:before="60" w:after="60"/>
              <w:rPr/>
            </w:pPr>
            <w:r>
              <w:rPr/>
              <w:t xml:space="preserve">w  odsetkach    </w:t>
            </w:r>
            <w:r>
              <w:rPr>
                <w:i/>
              </w:rPr>
              <w:t>in  percent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19 lat i mniej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rPr/>
            </w:pPr>
            <w:r>
              <w:rPr/>
              <w:t>Under 20 years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40—4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 xml:space="preserve">45 lat i więcej   </w:t>
            </w:r>
            <w:r>
              <w:rPr>
                <w:i/>
              </w:rPr>
              <w:t>and more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podziale według kolejności urodzenia dziecka nie uwzględniono urodzeń o nieustalonej kolejności urodzeni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on the number of births by order exclude cases in which birth order is unknown.</w:t>
      </w:r>
    </w:p>
    <w:p>
      <w:pPr>
        <w:pStyle w:val="Tyttabpol"/>
        <w:spacing w:before="0" w:after="0"/>
        <w:rPr>
          <w:b w:val="false"/>
          <w:b w:val="false"/>
          <w:sz w:val="8"/>
          <w:szCs w:val="8"/>
          <w:lang w:val="en-US"/>
        </w:rPr>
      </w:pPr>
      <w:r>
        <w:rPr>
          <w:b w:val="false"/>
          <w:sz w:val="8"/>
          <w:szCs w:val="8"/>
          <w:lang w:val="en-US"/>
        </w:rPr>
      </w:r>
    </w:p>
    <w:p>
      <w:pPr>
        <w:pStyle w:val="Tyttabpol"/>
        <w:rPr/>
      </w:pPr>
      <w:r>
        <w:rPr>
          <w:b w:val="false"/>
        </w:rPr>
        <w:t>tabl. 23 (65).</w:t>
        <w:tab/>
      </w:r>
      <w:r>
        <w:rPr/>
        <w:t>PŁODNOść  kobiet  i  współczynniki  reprodukcji  ludności</w:t>
      </w:r>
    </w:p>
    <w:p>
      <w:pPr>
        <w:pStyle w:val="Tyttabang"/>
        <w:rPr/>
      </w:pPr>
      <w:r>
        <w:rPr/>
        <w:t>female  fertility  and  reproduction  rates  of  popul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2"/>
        <w:gridCol w:w="743"/>
        <w:gridCol w:w="743"/>
        <w:gridCol w:w="743"/>
        <w:gridCol w:w="743"/>
        <w:gridCol w:w="743"/>
        <w:gridCol w:w="744"/>
      </w:tblGrid>
      <w:tr>
        <w:trPr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rural </w:t>
              <w:br/>
              <w:t>areas</w:t>
            </w:r>
          </w:p>
        </w:tc>
      </w:tr>
      <w:tr>
        <w:trPr>
          <w:trHeight w:val="113" w:hRule="exact"/>
          <w:cantSplit w:val="true"/>
        </w:trPr>
        <w:tc>
          <w:tcPr>
            <w:tcW w:w="291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>
                <w:b/>
                <w:spacing w:val="-1"/>
              </w:rPr>
              <w:t>Płodność</w:t>
            </w:r>
            <w:r>
              <w:rPr>
                <w:rFonts w:cs="Times New Roman" w:ascii="Times New Roman" w:hAnsi="Times New Roman"/>
                <w:i/>
                <w:spacing w:val="-1"/>
                <w:vertAlign w:val="superscript"/>
              </w:rPr>
              <w:t xml:space="preserve"> a</w:t>
            </w:r>
            <w:r>
              <w:rPr>
                <w:spacing w:val="-1"/>
              </w:rPr>
              <w:t xml:space="preserve"> — urodzenia żywe na 1000 kobiet w wieku: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73" w:leader="dot"/>
              </w:tabs>
              <w:rPr/>
            </w:pPr>
            <w:r>
              <w:rPr>
                <w:b/>
                <w:lang w:val="en-US"/>
              </w:rPr>
              <w:t>Fertilit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— live births per 1000 women aged: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/>
              <w:t>15—49 lat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9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15—19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20—24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8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25—29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3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30—34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2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35—39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40—44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45—49 lat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>
                <w:b/>
                <w:b/>
              </w:rPr>
            </w:pPr>
            <w:r>
              <w:rPr>
                <w:b/>
              </w:rPr>
              <w:t>Współczynniki: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i/>
                <w:lang w:val="en-US"/>
              </w:rPr>
              <w:t>Rates</w:t>
            </w:r>
            <w:r>
              <w:rPr>
                <w:b/>
                <w:i/>
              </w:rPr>
              <w:t>: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/>
              <w:t>Dzietności ogólnej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6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5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6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7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9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83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73" w:leader="dot"/>
              </w:tabs>
              <w:rPr/>
            </w:pPr>
            <w:r>
              <w:rPr/>
              <w:t>Total fertility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/>
              <w:t>Reprodukcji brutto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1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4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73" w:leader="dot"/>
              </w:tabs>
              <w:rPr>
                <w:lang w:val="en-US"/>
              </w:rPr>
            </w:pPr>
            <w:r>
              <w:rPr>
                <w:lang w:val="en-US"/>
              </w:rPr>
              <w:t>Gross reproduction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/>
              <w:t>Dynamiki demograficznej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6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3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7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5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8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1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73" w:leader="dot"/>
              </w:tabs>
              <w:rPr>
                <w:lang w:val="en-US"/>
              </w:rPr>
            </w:pPr>
            <w:r>
              <w:rPr>
                <w:lang w:val="en-US"/>
              </w:rPr>
              <w:t>Demographic dynamics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11 na str. 100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11 on page 100.</w:t>
      </w:r>
      <w:r>
        <w:br w:type="page"/>
      </w:r>
    </w:p>
    <w:p>
      <w:pPr>
        <w:pStyle w:val="Tyttabpol"/>
        <w:rPr/>
      </w:pPr>
      <w:r>
        <w:rPr>
          <w:b w:val="false"/>
        </w:rPr>
        <w:t>tabl. 24 (66).</w:t>
        <w:tab/>
      </w:r>
      <w:r>
        <w:rPr/>
        <w:t xml:space="preserve">zgony  według  płci  i  wieku  zmarłych  </w:t>
      </w:r>
    </w:p>
    <w:p>
      <w:pPr>
        <w:pStyle w:val="Tyttabang"/>
        <w:rPr/>
      </w:pPr>
      <w:r>
        <w:rPr>
          <w:lang w:val="pl-PL"/>
        </w:rPr>
        <w:t>death</w:t>
      </w:r>
      <w:r>
        <w:rPr/>
        <w:t>s  by  sex  and  age  of  deceased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645"/>
        <w:gridCol w:w="646"/>
        <w:gridCol w:w="646"/>
        <w:gridCol w:w="645"/>
        <w:gridCol w:w="646"/>
        <w:gridCol w:w="646"/>
        <w:gridCol w:w="645"/>
        <w:gridCol w:w="646"/>
        <w:gridCol w:w="646"/>
      </w:tblGrid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ZMARŁ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DECEASED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3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lang w:val="en-US"/>
              </w:rPr>
              <w:t>O</w:t>
            </w:r>
            <w:r>
              <w:rPr/>
              <w:t>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1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3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8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56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9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6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30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4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15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64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08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8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26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59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6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97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4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20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86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445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83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615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39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71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679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049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113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936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 lat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—  4 lata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—  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10—1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15—1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40—4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45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9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50—5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7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4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8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8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55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5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3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6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60—6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5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2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3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65—6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0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2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6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6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70—7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4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9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5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5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75—7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09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6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0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5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1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15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80—8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40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9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0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0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8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0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7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26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 xml:space="preserve">85 lat i więcej   </w:t>
            </w:r>
            <w:r>
              <w:rPr>
                <w:i/>
              </w:rPr>
              <w:t>and more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8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3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49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3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0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77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50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8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22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a  100  tys.  ludności  danej  płci  i  grupy  wieku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de-DE"/>
              </w:rPr>
              <w:t>per  100  thous.  population  of  given  sex  and  age  group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US"/>
              </w:rPr>
            </w:pPr>
            <w:bookmarkStart w:id="0" w:name="OLE_LINK3"/>
            <w:bookmarkEnd w:id="0"/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 xml:space="preserve">T O </w:t>
            </w:r>
            <w:r>
              <w:rPr>
                <w:b/>
              </w:rPr>
              <w:t>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3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0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82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spacing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lang w:val="en-US" w:eastAsia="en-US"/>
              </w:rPr>
              <w:t>2</w:t>
            </w:r>
            <w:r>
              <w:rPr/>
              <w:t>0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1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6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5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8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81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0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1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94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0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0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17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 lat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5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—  4 lata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—  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10—1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15—1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40—4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3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45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6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50—5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3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5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55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0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9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3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60—6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0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7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4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5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4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19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65—6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0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0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3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3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9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3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3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70—7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8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5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7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9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8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99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75—7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5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0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8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9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7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76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9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80—8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1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09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14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79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46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90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8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32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578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 xml:space="preserve">85 lat i więcej   </w:t>
            </w:r>
            <w:r>
              <w:rPr>
                <w:i/>
              </w:rPr>
              <w:t>and more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19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1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42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39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8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83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59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62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45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100 tys. urodzeń żyw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Per 100 thous. live births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25 (67).</w:t>
        <w:tab/>
      </w:r>
      <w:r>
        <w:rPr>
          <w:lang w:val="en-US"/>
        </w:rPr>
        <w:t xml:space="preserve">zgony  według  przyczyn  </w:t>
      </w:r>
    </w:p>
    <w:p>
      <w:pPr>
        <w:pStyle w:val="Tyttabang"/>
        <w:rPr/>
      </w:pPr>
      <w:r>
        <w:rPr>
          <w:lang w:val="en-US"/>
        </w:rPr>
        <w:t>death</w:t>
      </w:r>
      <w:r>
        <w:rPr/>
        <w:t xml:space="preserve">s  by  causes  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737"/>
        <w:gridCol w:w="737"/>
        <w:gridCol w:w="737"/>
        <w:gridCol w:w="737"/>
        <w:gridCol w:w="738"/>
        <w:gridCol w:w="1844"/>
      </w:tblGrid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/>
              <w:t>PRZYCZYNY  ZGON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USES  OF  DEATH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ural</w:t>
              <w:br/>
              <w:t>areas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tys.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 thous. population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</w:tcBorders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56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015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10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33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76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085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1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56" w:after="0"/>
              <w:rPr>
                <w:i/>
                <w:i/>
              </w:rPr>
            </w:pPr>
            <w:r>
              <w:rPr>
                <w:i/>
              </w:rPr>
            </w:r>
            <w:bookmarkStart w:id="1" w:name="OLE_LINK4"/>
            <w:bookmarkStart w:id="2" w:name="OLE_LINK4"/>
            <w:bookmarkEnd w:id="2"/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1006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1101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918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962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1084,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17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70" w:after="0"/>
              <w:rPr/>
            </w:pPr>
            <w:r>
              <w:rPr/>
              <w:t>Choroby zakaźne i pasożytnicze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2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170" w:after="0"/>
              <w:rPr/>
            </w:pPr>
            <w:r>
              <w:rPr>
                <w:lang w:val="en-US"/>
              </w:rPr>
              <w:t>Infectious and parasitic diseas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70" w:after="0"/>
              <w:rPr/>
            </w:pPr>
            <w:r>
              <w:rPr/>
              <w:t>w tym gruźlica i następstwa gruźlic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170" w:after="0"/>
              <w:rPr>
                <w:lang w:val="en-US"/>
              </w:rPr>
            </w:pPr>
            <w:r>
              <w:rPr>
                <w:lang w:val="en-US"/>
              </w:rPr>
              <w:t>of which tuberculosis and sequelae of tuberculosi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70" w:after="0"/>
              <w:rPr/>
            </w:pPr>
            <w:r>
              <w:rPr/>
              <w:t>Nowotwor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5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89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14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60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32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170" w:after="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70" w:after="0"/>
              <w:rPr/>
            </w:pPr>
            <w:r>
              <w:rPr/>
              <w:t>w tym nowotwory złośliw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4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8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10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55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26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rPr>
                <w:lang w:val="en-US"/>
              </w:rPr>
            </w:pPr>
            <w:r>
              <w:rPr>
                <w:lang w:val="en-US"/>
              </w:rPr>
              <w:t>of which malignant neoplasm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1701" w:leader="dot"/>
              </w:tabs>
              <w:spacing w:before="170" w:after="0"/>
              <w:rPr/>
            </w:pPr>
            <w:r>
              <w:rPr/>
              <w:t>w tym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7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70" w:after="0"/>
              <w:rPr/>
            </w:pPr>
            <w:r>
              <w:rPr/>
              <w:t>nowotwór złośliwy żołądk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6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2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2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>
                <w:lang w:val="en-US"/>
              </w:rPr>
              <w:t>malignant neoplasm of stomach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70" w:after="0"/>
              <w:rPr/>
            </w:pPr>
            <w:r>
              <w:rPr/>
              <w:t>nowotwór złośliwy trzustki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2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0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>
                <w:lang w:val="en-US"/>
              </w:rPr>
              <w:t>malignant neoplasm of pancrea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70" w:after="0"/>
              <w:rPr/>
            </w:pPr>
            <w:r>
              <w:rPr/>
              <w:t>nowotwór złośliwy tchawicy, oskrzela i płu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6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6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3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>
                <w:lang w:val="en-US"/>
              </w:rPr>
              <w:t>malignant neoplasm of trachea, bronchus and lu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70" w:after="0"/>
              <w:rPr/>
            </w:pPr>
            <w:r>
              <w:rPr/>
              <w:t>nowotwór złośliwy sutka u kobiet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9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7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1,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>
                <w:lang w:val="en-US"/>
              </w:rPr>
              <w:t>malignant neoplasm of female breast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70" w:after="0"/>
              <w:rPr/>
            </w:pPr>
            <w:r>
              <w:rPr/>
              <w:t>nowotwór złośliwy szyjki macic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>
                <w:lang w:val="en-US"/>
              </w:rPr>
              <w:t>malignant neoplasm of cervix uteri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70" w:after="0"/>
              <w:rPr/>
            </w:pPr>
            <w:r>
              <w:rPr/>
              <w:t>nowotwór złośliwy gruczołu krokoweg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3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0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2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>
                <w:lang w:val="en-US"/>
              </w:rPr>
              <w:t>malignant neoplasm of prostat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70" w:after="0"/>
              <w:rPr/>
            </w:pPr>
            <w:r>
              <w:rPr/>
              <w:t>białaczk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>
                <w:lang w:val="en-US"/>
              </w:rPr>
            </w:pPr>
            <w:r>
              <w:rPr>
                <w:lang w:val="en-US"/>
              </w:rPr>
              <w:t>leukemia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70" w:after="0"/>
              <w:rPr/>
            </w:pPr>
            <w:r>
              <w:rPr/>
              <w:t>Choroby krwi i narządów krwiotwórcz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70" w:after="0"/>
              <w:rPr>
                <w:lang w:val="en-US"/>
              </w:rPr>
            </w:pPr>
            <w:r>
              <w:rPr>
                <w:lang w:val="en-US"/>
              </w:rPr>
              <w:t>Diseases of blood and blood-</w:t>
              <w:br/>
              <w:t>-forming organ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70" w:after="0"/>
              <w:rPr/>
            </w:pPr>
            <w:r>
              <w:rPr/>
              <w:t>Zaburzenia wydzielania wewnętrznego, stanu odżywiania i przemiany metabolicznej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9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6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9,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70" w:after="0"/>
              <w:rPr/>
            </w:pPr>
            <w:r>
              <w:rPr>
                <w:lang w:val="en-US"/>
              </w:rPr>
              <w:t>Endocrine, nutritional and metabolic diseas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70" w:after="0"/>
              <w:rPr/>
            </w:pPr>
            <w:r>
              <w:rPr/>
              <w:t>w tym cukrzy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6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4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7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5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7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rPr>
                <w:lang w:val="en-US"/>
              </w:rPr>
            </w:pPr>
            <w:r>
              <w:rPr>
                <w:lang w:val="en-US"/>
              </w:rPr>
              <w:t>of which diabetes mellitu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70" w:after="0"/>
              <w:rPr/>
            </w:pPr>
            <w:r>
              <w:rPr/>
              <w:t>Zaburzenia psychiczne i zaburzenia zachowani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70" w:after="0"/>
              <w:rPr/>
            </w:pPr>
            <w:r>
              <w:rPr>
                <w:lang w:val="en-US"/>
              </w:rPr>
              <w:t>Mental and behavioural disorder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70" w:after="0"/>
              <w:rPr/>
            </w:pPr>
            <w:r>
              <w:rPr>
                <w:shd w:fill="FFFFFF" w:val="clear"/>
              </w:rPr>
              <w:t>Choroby układu nerwowego i narządów zmysłów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1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0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2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0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70" w:after="0"/>
              <w:rPr>
                <w:lang w:val="en-US"/>
              </w:rPr>
            </w:pPr>
            <w:r>
              <w:rPr>
                <w:lang w:val="en-US"/>
              </w:rPr>
              <w:t>Diseases of the nervous system and sense organ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25 (67).</w:t>
        <w:tab/>
      </w:r>
      <w:r>
        <w:rPr/>
        <w:t>zgony  według  przyczyn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death</w:t>
      </w:r>
      <w:r>
        <w:rPr/>
        <w:t>s  by  cause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37"/>
        <w:gridCol w:w="737"/>
        <w:gridCol w:w="737"/>
        <w:gridCol w:w="737"/>
        <w:gridCol w:w="738"/>
        <w:gridCol w:w="1844"/>
      </w:tblGrid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 A T A</w:t>
            </w:r>
          </w:p>
          <w:p>
            <w:pPr>
              <w:pStyle w:val="Gwkapol"/>
              <w:spacing w:before="20" w:after="20"/>
              <w:rPr/>
            </w:pPr>
            <w:r>
              <w:rPr/>
              <w:t>PRZYCZYNY  ZGON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USES  OF  DEATH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ural</w:t>
              <w:br/>
              <w:t>areas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 100 tys.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 thous. population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/>
              <w:t>Choroby układu krążeni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rPr>
                <w:lang w:val="en-US"/>
              </w:rPr>
            </w:pPr>
            <w:r>
              <w:rPr>
                <w:lang w:val="en-US"/>
              </w:rPr>
              <w:t>Diseases of the circulatory syste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 tym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a nadciśnieniow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7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6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hypertensive disease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a niedokrwienna ser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17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26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99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51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ischemic heart disease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 tym ostry zawał ser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2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8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3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2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0" w:after="0"/>
              <w:rPr/>
            </w:pPr>
            <w:r>
              <w:rPr>
                <w:lang w:val="en-US"/>
              </w:rPr>
              <w:t>of which acute myocardial infarctio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naczyń mózgowych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6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9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19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92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31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 xml:space="preserve">cerebrovascular diseases 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miażdży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0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4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6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6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9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atherosclerosi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układu oddechoweg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2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7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8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0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Diseases of the respiratory syste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układu trawienneg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7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4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1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9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4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>
                <w:lang w:val="en-US"/>
              </w:rPr>
              <w:t>Diseases of the digestive syste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 tym zwłóknienie i marskość wątrob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of which fibrosis and cirrhosis of liver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skóry i tkanki podskórnej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0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>
                <w:lang w:val="en-US"/>
              </w:rPr>
              <w:t>Diseases of the skin and subcutaneous tissue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układu kostno-</w:t>
              <w:br/>
              <w:t>-stawowego, mięśniowego i tkanki łącznej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>
                <w:lang w:val="en-US"/>
              </w:rPr>
              <w:t>Diseases of the musculoskeletal system and connective tissue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układu moczowo-</w:t>
              <w:br/>
              <w:t>-płcioweg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5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4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6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3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Diseases of the genitourinary syste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iąża, poród i połóg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0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0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0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Pregnancy, childbirth and the puerperiu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Stany rozpoczynające się w okresie okołoporodowym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,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Conditions originating in the perinatal period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ady rozwojowe wrodzone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Congenital anomal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Objawy i stany niedokładnie określone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5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0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1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0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Symptoms and ill-defined condition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Urazy i zatrucia według zewnętrznej przyczyn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1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16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9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93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spacing w:before="150" w:after="0"/>
              <w:rPr/>
            </w:pPr>
            <w:r>
              <w:rPr/>
              <w:t>w tym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0" w:after="0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ypadki komunikacyj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6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4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/>
            </w:pPr>
            <w:r>
              <w:rPr>
                <w:lang w:val="en-US"/>
              </w:rPr>
              <w:t>transport accident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samobójstw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5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8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1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3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suicid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26 (68).</w:t>
        <w:tab/>
      </w:r>
      <w:r>
        <w:rPr/>
        <w:t xml:space="preserve">zgony  niemowląt  według  Płci  i  wieku  </w:t>
      </w:r>
    </w:p>
    <w:p>
      <w:pPr>
        <w:pStyle w:val="Tyttabang"/>
        <w:rPr/>
      </w:pPr>
      <w:r>
        <w:rPr/>
        <w:t xml:space="preserve">infant  deaths  by  sex  and  age  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614"/>
        <w:gridCol w:w="615"/>
        <w:gridCol w:w="615"/>
        <w:gridCol w:w="615"/>
        <w:gridCol w:w="615"/>
        <w:gridCol w:w="615"/>
        <w:gridCol w:w="615"/>
        <w:gridCol w:w="615"/>
        <w:gridCol w:w="616"/>
      </w:tblGrid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ZMARŁ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DECEASED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Z liczby ogółem</w:t>
            </w:r>
            <w:r>
              <w:rPr>
                <w:lang w:val="en-US"/>
              </w:rPr>
              <w:t xml:space="preserve">   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miasta </w:t>
            </w:r>
            <w:r>
              <w:rPr/>
              <w:t xml:space="preserve">  urban area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ieś</w:t>
            </w:r>
            <w:r>
              <w:rPr/>
              <w:t xml:space="preserve">   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</w:tr>
      <w:tr>
        <w:trPr>
          <w:trHeight w:val="79" w:hRule="exact"/>
          <w:cantSplit w:val="true"/>
        </w:trPr>
        <w:tc>
          <w:tcPr>
            <w:tcW w:w="7378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8" w:type="dxa"/>
            <w:gridSpan w:val="11"/>
            <w:tcBorders/>
          </w:tcPr>
          <w:p>
            <w:pPr>
              <w:pStyle w:val="Srodtytulpol"/>
              <w:spacing w:before="6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8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20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 xml:space="preserve">0—27 dni   </w:t>
            </w:r>
            <w:r>
              <w:rPr>
                <w:i/>
              </w:rPr>
              <w:t>0—27 days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6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w tym 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</w:t>
            </w:r>
            <w:r>
              <w:rPr>
                <w:i/>
              </w:rPr>
              <w:t>of which 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7—13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14—20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21—27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 xml:space="preserve">28—29 dni   </w:t>
            </w:r>
            <w:r>
              <w:rPr>
                <w:i/>
                <w:lang w:val="en-GB"/>
              </w:rPr>
              <w:t>28—29 days</w:t>
            </w:r>
            <w:r>
              <w:rPr>
                <w:lang w:val="en-GB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1 miesiąc   </w:t>
            </w:r>
            <w:r>
              <w:rPr>
                <w:i/>
              </w:rPr>
              <w:t xml:space="preserve">1 </w:t>
            </w:r>
            <w:r>
              <w:rPr>
                <w:i/>
                <w:lang w:val="en-US"/>
              </w:rPr>
              <w:t>month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10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 xml:space="preserve">11 miesięcy   </w:t>
            </w:r>
            <w:r>
              <w:rPr>
                <w:i/>
              </w:rPr>
              <w:t>11 months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378" w:type="dxa"/>
            <w:gridSpan w:val="11"/>
            <w:tcBorders/>
          </w:tcPr>
          <w:p>
            <w:pPr>
              <w:pStyle w:val="Srodtytulpol"/>
              <w:spacing w:before="60" w:after="0"/>
              <w:rPr/>
            </w:pPr>
            <w:r>
              <w:rPr>
                <w:lang w:val="en-US"/>
              </w:rPr>
              <w:t>na  100  tys.  URODZEŃ  ŻYWYCH  DANEJ  PŁCI</w:t>
            </w:r>
          </w:p>
        </w:tc>
      </w:tr>
      <w:tr>
        <w:trPr>
          <w:cantSplit w:val="true"/>
        </w:trPr>
        <w:tc>
          <w:tcPr>
            <w:tcW w:w="7378" w:type="dxa"/>
            <w:gridSpan w:val="11"/>
            <w:tcBorders/>
          </w:tcPr>
          <w:p>
            <w:pPr>
              <w:pStyle w:val="Srodtytulang"/>
              <w:spacing w:before="0" w:after="60"/>
              <w:rPr/>
            </w:pPr>
            <w:r>
              <w:rPr>
                <w:lang w:val="de-DE"/>
              </w:rPr>
              <w:t>per  100  thous.  OF  LIVE  BIRTHS  OF  GIVEN  SEX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0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9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0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3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72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1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46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5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5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0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8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2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1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47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4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en-US" w:eastAsia="en-US"/>
              </w:rPr>
              <w:t>41</w:t>
            </w: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 xml:space="preserve">0—27 dni   </w:t>
            </w:r>
            <w:r>
              <w:rPr>
                <w:i/>
              </w:rPr>
              <w:t>0—27 days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6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w tym 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</w:t>
            </w:r>
            <w:r>
              <w:rPr>
                <w:i/>
              </w:rPr>
              <w:t>of which 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7—13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14—20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21—27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 xml:space="preserve">28—29 dni   </w:t>
            </w:r>
            <w:r>
              <w:rPr>
                <w:i/>
                <w:lang w:val="en-GB"/>
              </w:rPr>
              <w:t>28—29 days</w:t>
            </w:r>
            <w:r>
              <w:rPr>
                <w:lang w:val="en-GB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1 miesiąc   </w:t>
            </w:r>
            <w:r>
              <w:rPr>
                <w:i/>
              </w:rPr>
              <w:t xml:space="preserve">1 </w:t>
            </w:r>
            <w:r>
              <w:rPr>
                <w:i/>
                <w:lang w:val="en-US"/>
              </w:rPr>
              <w:t>month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10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 xml:space="preserve">11 miesięcy   </w:t>
            </w:r>
            <w:r>
              <w:rPr>
                <w:i/>
              </w:rPr>
              <w:t>11 months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z 0 dni określa się wiek żywo urodzonego noworodka, który nie przeżył 24 godzin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0 day indicates the age of new live born infant, who did not survive 24 hours.</w:t>
      </w:r>
      <w:r>
        <w:br w:type="page"/>
      </w:r>
    </w:p>
    <w:p>
      <w:pPr>
        <w:pStyle w:val="Tyttabpol"/>
        <w:rPr/>
      </w:pPr>
      <w:r>
        <w:rPr>
          <w:b w:val="false"/>
        </w:rPr>
        <w:t>tabl. 27 (69).</w:t>
      </w:r>
      <w:r>
        <w:rPr/>
        <w:tab/>
        <w:t xml:space="preserve">zgony  niemowląt  według  wybranych  przyczyn  </w:t>
      </w:r>
    </w:p>
    <w:p>
      <w:pPr>
        <w:pStyle w:val="Tyttabang"/>
        <w:rPr/>
      </w:pPr>
      <w:r>
        <w:rPr/>
        <w:t xml:space="preserve">infant  deaths  by  selected  causes 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708"/>
        <w:gridCol w:w="709"/>
        <w:gridCol w:w="709"/>
        <w:gridCol w:w="708"/>
        <w:gridCol w:w="709"/>
        <w:gridCol w:w="709"/>
        <w:gridCol w:w="1562"/>
      </w:tblGrid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L A T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PRZYCZYNY  ZGONÓW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Y E A R S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AUSES  OF  DEATH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rural </w:t>
              <w:br/>
              <w:t>areas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liczbach </w:t>
            </w:r>
            <w:r>
              <w:rPr>
                <w:spacing w:val="-4"/>
              </w:rPr>
              <w:t>bezwzględ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 100 tys. urodzeń ży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 tys. live births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gridSpan w:val="2"/>
            <w:tcBorders>
              <w:top w:val="single" w:sz="8" w:space="0" w:color="000000"/>
            </w:tcBorders>
          </w:tcPr>
          <w:p>
            <w:pPr>
              <w:pStyle w:val="Gwkapol"/>
              <w:tabs>
                <w:tab w:val="clear" w:pos="709"/>
                <w:tab w:val="right" w:pos="2410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</w:t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46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28</w:t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napToGrid w:val="false"/>
              <w:spacing w:before="14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46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napToGrid w:val="false"/>
              <w:spacing w:before="14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46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146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6" w:after="0"/>
              <w:rPr/>
            </w:pPr>
            <w:r>
              <w:rPr/>
              <w:t>Choroby zakaźne i pasożytnic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46" w:after="0"/>
              <w:rPr>
                <w:lang w:val="en-US"/>
              </w:rPr>
            </w:pPr>
            <w:r>
              <w:rPr>
                <w:lang w:val="en-US"/>
              </w:rPr>
              <w:t>Infectious and parasitic diseases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6" w:after="0"/>
              <w:rPr/>
            </w:pPr>
            <w:r>
              <w:rPr/>
              <w:t>w tym posocz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146" w:after="0"/>
              <w:rPr>
                <w:lang w:val="en-US"/>
              </w:rPr>
            </w:pPr>
            <w:r>
              <w:rPr>
                <w:lang w:val="en-US"/>
              </w:rPr>
              <w:t>of which septicaemia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6" w:after="0"/>
              <w:rPr/>
            </w:pPr>
            <w:r>
              <w:rPr/>
              <w:t>Choroby układu nerwowego, narządów zmysłów i układu krąże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46" w:after="0"/>
              <w:rPr/>
            </w:pPr>
            <w:r>
              <w:rPr>
                <w:lang w:val="en-US"/>
              </w:rPr>
              <w:t>Diseases of the nervous system and sense organs and the circulatory system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6" w:after="0"/>
              <w:rPr/>
            </w:pPr>
            <w:r>
              <w:rPr/>
              <w:t>Choroby układu oddechow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6" w:after="0"/>
              <w:rPr>
                <w:lang w:val="en-US"/>
              </w:rPr>
            </w:pPr>
            <w:r>
              <w:rPr>
                <w:lang w:val="en-US"/>
              </w:rPr>
              <w:t>Diseases of the respiratory system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6" w:after="0"/>
              <w:rPr/>
            </w:pPr>
            <w:r>
              <w:rPr/>
              <w:t>w tym zapalenie płu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6" w:after="0"/>
              <w:rPr>
                <w:lang w:val="en-US"/>
              </w:rPr>
            </w:pPr>
            <w:r>
              <w:rPr>
                <w:lang w:val="en-US"/>
              </w:rPr>
              <w:t>of which pneumonia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6" w:after="0"/>
              <w:rPr/>
            </w:pPr>
            <w:r>
              <w:rPr/>
              <w:t>Stany rozpoczynające się w okresie okołoporodowym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63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46" w:after="0"/>
              <w:rPr>
                <w:lang w:val="en-US"/>
              </w:rPr>
            </w:pPr>
            <w:r>
              <w:rPr>
                <w:lang w:val="en-US"/>
              </w:rPr>
              <w:t>Conditions originating in the perinatal period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146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6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6" w:after="0"/>
              <w:rPr/>
            </w:pPr>
            <w:r>
              <w:rPr/>
              <w:t>zaburzenia związane z czasem trwania ciąży i rozwojem płodu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8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6" w:after="0"/>
              <w:rPr/>
            </w:pPr>
            <w:r>
              <w:rPr>
                <w:lang w:val="en-US"/>
              </w:rPr>
              <w:t>disorders related to length of gestation and fetal growth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6" w:after="0"/>
              <w:rPr/>
            </w:pPr>
            <w:r>
              <w:rPr/>
              <w:t>zespół zaburzeń oddychania noworodka i inne stany układu oddechow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6" w:after="0"/>
              <w:rPr/>
            </w:pPr>
            <w:r>
              <w:rPr>
                <w:lang w:val="en-US"/>
              </w:rPr>
              <w:t>respiratory disorders specific to the perinatal period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6" w:after="0"/>
              <w:rPr>
                <w:spacing w:val="-2"/>
              </w:rPr>
            </w:pPr>
            <w:r>
              <w:rPr>
                <w:spacing w:val="-2"/>
              </w:rPr>
              <w:t>Wady rozwojowe wrodzone</w:t>
            </w:r>
            <w:r>
              <w:rPr>
                <w:spacing w:val="-2"/>
                <w:vertAlign w:val="superscript"/>
              </w:rPr>
              <w:t xml:space="preserve"> Δ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99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46" w:after="0"/>
              <w:rPr>
                <w:lang w:val="en-US"/>
              </w:rPr>
            </w:pPr>
            <w:r>
              <w:rPr>
                <w:lang w:val="en-US"/>
              </w:rPr>
              <w:t>Congenital anomal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146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6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6" w:after="0"/>
              <w:rPr/>
            </w:pPr>
            <w:r>
              <w:rPr/>
              <w:t>wrodzone wady rozwojowe układu nerwow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6" w:after="0"/>
              <w:rPr>
                <w:lang w:val="en-US"/>
              </w:rPr>
            </w:pPr>
            <w:r>
              <w:rPr>
                <w:lang w:val="en-US"/>
              </w:rPr>
              <w:t>congenital malformations of the nervous system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6" w:after="0"/>
              <w:rPr/>
            </w:pPr>
            <w:r>
              <w:rPr/>
              <w:t>wrodzone wady ser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6" w:after="0"/>
              <w:rPr>
                <w:lang w:val="en-US"/>
              </w:rPr>
            </w:pPr>
            <w:r>
              <w:rPr>
                <w:lang w:val="en-US"/>
              </w:rPr>
              <w:t>congenital malformations of heart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6" w:after="0"/>
              <w:rPr/>
            </w:pPr>
            <w:r>
              <w:rPr/>
              <w:t>Urazy i zatrucia według zewnętrznej przyczy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46" w:after="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 </w:t>
      </w:r>
      <w:r>
        <w:br w:type="page"/>
      </w:r>
    </w:p>
    <w:p>
      <w:pPr>
        <w:pStyle w:val="Tyttabpol"/>
        <w:rPr/>
      </w:pPr>
      <w:r>
        <w:rPr>
          <w:b w:val="false"/>
        </w:rPr>
        <w:t>tabl. 28 (70).</w:t>
      </w:r>
      <w:r>
        <w:rPr/>
        <w:tab/>
        <w:t>zamachy  samobójcz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zarejestrowane  przez  policję  </w:t>
      </w:r>
    </w:p>
    <w:p>
      <w:pPr>
        <w:pStyle w:val="Tyttabang"/>
        <w:rPr/>
      </w:pPr>
      <w:r>
        <w:rPr/>
        <w:t>suicide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registered  by  police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mężczyźn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of which mal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w tym dokonan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f which committ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Wieś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Wiek samobójców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ge of suicidal person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14 lat i mniej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14 and les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15—19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15—1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20—29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20—2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30—49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30—4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50—69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50—6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70 lat i więcej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70 and mor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siłowane i dokonane; w podziale według wieku nie uwzględniono samobójców o nieustalonym wieku oraz w latach 2010 i 2012 — w podziale na miasta i wieś — również przypadków o nieustalonym miejscu zdarzenia.</w:t>
      </w:r>
    </w:p>
    <w:p>
      <w:pPr>
        <w:pStyle w:val="Notkapol"/>
        <w:rPr/>
      </w:pPr>
      <w:r>
        <w:rPr/>
        <w:t>Ź r ó d ł o: dane Komendy Wojewódzkiej Policji i Komendy Stołecznej Policj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ttempted and committed; data by age of suicidal persons exclude cases for which age is unknown as well as in 2010 and 2012 — data by urban and rural areas — cases, in which the place of incident is unknown.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S o u r c e: data of the Voivodship Police Headquarters and the Metropolitan Police Headquarters. </w:t>
      </w:r>
    </w:p>
    <w:p>
      <w:pPr>
        <w:pStyle w:val="Tyttabpol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29 (71).</w:t>
      </w:r>
      <w:r>
        <w:rPr/>
        <w:tab/>
        <w:t>przeciętne  dalsze  trwanie  życia</w:t>
      </w:r>
    </w:p>
    <w:p>
      <w:pPr>
        <w:pStyle w:val="Tyttabang"/>
        <w:rPr/>
      </w:pPr>
      <w:r>
        <w:rPr/>
        <w:t>Life  expectaNCY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992"/>
        <w:gridCol w:w="992"/>
        <w:gridCol w:w="992"/>
        <w:gridCol w:w="992"/>
        <w:gridCol w:w="993"/>
      </w:tblGrid>
      <w:tr>
        <w:trPr>
          <w:trHeight w:val="121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Przeciętna liczba lat dalszego trwania życia dla osób w wieku la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fe expectancy at age specified</w:t>
            </w:r>
          </w:p>
        </w:tc>
      </w:tr>
      <w:tr>
        <w:trPr>
          <w:trHeight w:val="12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60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mężczyź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71,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56,8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42,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29,2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18,1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7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5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9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3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4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0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9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area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kobiety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80,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65,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50,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36,5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23,22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0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,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4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99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area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0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9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0 (72).</w:t>
        <w:tab/>
      </w:r>
      <w:r>
        <w:rPr/>
        <w:t>migracje  WEWNĘTRZNE  I  ZAGRANICZNE  ludności  NA  POBYT  STAŁY</w:t>
      </w:r>
    </w:p>
    <w:p>
      <w:pPr>
        <w:pStyle w:val="Tyttabang"/>
        <w:rPr/>
      </w:pPr>
      <w:r>
        <w:rPr/>
        <w:t>INTERNAL  AND  INTERNATIONAL  migration  of  population  FOR  PERMANENT  RESIDENCE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645"/>
        <w:gridCol w:w="646"/>
        <w:gridCol w:w="646"/>
        <w:gridCol w:w="645"/>
        <w:gridCol w:w="646"/>
        <w:gridCol w:w="646"/>
        <w:gridCol w:w="645"/>
        <w:gridCol w:w="646"/>
        <w:gridCol w:w="646"/>
      </w:tblGrid>
      <w:tr>
        <w:trPr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</w:t>
              <w:softHyphen/>
              <w:t>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pły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</w:t>
            </w:r>
            <w:r>
              <w:rPr>
                <w:i/>
                <w:lang w:val="en-US"/>
              </w:rPr>
              <w:t>In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dpływ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Outflow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Saldo migracj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t migra</w:t>
              <w:softHyphen/>
              <w:t>tion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e ws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rom </w:t>
              <w:br/>
              <w:t>rural are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zagrani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abroad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urban are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a granicę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abroad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1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pol"/>
              <w:spacing w:before="60" w:after="0"/>
              <w:rPr/>
            </w:pPr>
            <w:r>
              <w:rPr>
                <w:lang w:val="en-US"/>
              </w:rPr>
              <w:t>w  liczbach  bezwz</w:t>
            </w:r>
            <w:r>
              <w:rPr/>
              <w:t>ględnych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ang"/>
              <w:spacing w:before="0" w:after="60"/>
              <w:rPr/>
            </w:pPr>
            <w:r>
              <w:rPr/>
              <w:t>in  absolute  numbers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4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8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08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462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2332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2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75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3059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263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9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37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00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51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346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568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009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48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8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szCs w:val="16"/>
              </w:rPr>
            </w:pPr>
            <w:r>
              <w:rPr>
                <w:szCs w:val="16"/>
              </w:rPr>
              <w:t>1435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660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418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285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37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527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827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35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3287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49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81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59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56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842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68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8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24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28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269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491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0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784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869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86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1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504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38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0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557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1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61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807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3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6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szCs w:val="16"/>
              </w:rPr>
            </w:pPr>
            <w:r>
              <w:rPr>
                <w:szCs w:val="16"/>
              </w:rPr>
              <w:t>771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4086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47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499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1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337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658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639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7111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60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6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23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236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7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84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Rural </w:t>
            </w:r>
            <w:r>
              <w:rPr>
                <w:i w:val="false"/>
              </w:rPr>
              <w:t>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80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93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840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96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19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76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833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62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80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89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958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202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4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2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szCs w:val="16"/>
              </w:rPr>
            </w:pPr>
            <w:r>
              <w:rPr>
                <w:szCs w:val="16"/>
              </w:rPr>
              <w:t>664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51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70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786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89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168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71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6176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pol"/>
              <w:spacing w:before="60" w:after="0"/>
              <w:rPr/>
            </w:pPr>
            <w:bookmarkStart w:id="3" w:name="_Hlk75922673"/>
            <w:bookmarkStart w:id="4" w:name="OLE_LINK2"/>
            <w:bookmarkStart w:id="5" w:name="OLE_LINK1"/>
            <w:bookmarkEnd w:id="3"/>
            <w:bookmarkEnd w:id="4"/>
            <w:bookmarkEnd w:id="5"/>
            <w:r>
              <w:rPr/>
              <w:t>na  1000  ludności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er  1000  population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2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,1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3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rati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eregistrati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31 (73).</w:t>
        <w:tab/>
      </w:r>
      <w:r>
        <w:rPr/>
        <w:t>migracje  WEWNĘTRZNE  ludności  NA  POBYT  STAŁY  WEDŁUG  KIERUNKÓW</w:t>
      </w:r>
    </w:p>
    <w:p>
      <w:pPr>
        <w:pStyle w:val="Tyttabang"/>
        <w:rPr/>
      </w:pPr>
      <w:r>
        <w:rPr>
          <w:lang w:val="en-US"/>
        </w:rPr>
        <w:t>INTERN</w:t>
      </w:r>
      <w:r>
        <w:rPr/>
        <w:t>AL  migration  of  population  FOR  PERMANENT  RESIDENCE  BY  DIREC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pły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</w:t>
            </w:r>
            <w:r>
              <w:rPr>
                <w:i/>
                <w:lang w:val="en-US"/>
              </w:rPr>
              <w:t>In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dpływ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Outflow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tego samego 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rom the same </w:t>
              <w:br/>
              <w:t>voivodshi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innych wojewódz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other voivodship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pacing w:val="-2"/>
              </w:rPr>
              <w:t>do tego samego 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the same </w:t>
              <w:br/>
              <w:t>voivodshi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o innych wojewódz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other voivodships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pol"/>
              <w:spacing w:before="6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ang"/>
              <w:spacing w:before="0" w:after="60"/>
              <w:rPr/>
            </w:pPr>
            <w:r>
              <w:rPr/>
              <w:t>in  absolute  numbers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96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74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21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69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74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49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860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56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29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490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56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24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646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4333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13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433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851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0" w:hanging="0"/>
              <w:jc w:val="right"/>
              <w:rPr/>
            </w:pPr>
            <w:r>
              <w:rPr/>
              <w:t>Miasta</w:t>
            </w:r>
            <w:r>
              <w:rPr>
                <w:lang w:val="en-GB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408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44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96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52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87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58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18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42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5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73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06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68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26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40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863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54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898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45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397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26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71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329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704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593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0" w:hanging="0"/>
              <w:jc w:val="right"/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58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135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5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07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06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7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31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6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95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67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80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59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164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3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94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667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9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48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7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41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88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629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583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pol"/>
              <w:spacing w:before="60" w:after="0"/>
              <w:rPr/>
            </w:pPr>
            <w:r>
              <w:rPr/>
              <w:t>na  1000  ludności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er  1000  population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rati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eregistrati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32 (74).</w:t>
        <w:tab/>
      </w:r>
      <w:r>
        <w:rPr/>
        <w:t>migracje  wewnętrzne  ludności  NA  POBYT  STAŁY  według  płci  i  wieku  migrantów</w:t>
      </w:r>
    </w:p>
    <w:p>
      <w:pPr>
        <w:pStyle w:val="Tyttabang"/>
        <w:rPr/>
      </w:pPr>
      <w:r>
        <w:rPr/>
        <w:t xml:space="preserve">internal  migration  of  population  FOR  PERMANENT  RESIDENCE  by  sex  and  age  of  </w:t>
        <w:br/>
        <w:t>migrant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MIGRAN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MIGRANTS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Napły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lang w:val="pl-PL"/>
              </w:rPr>
              <w:t xml:space="preserve">      </w:t>
            </w:r>
            <w:r>
              <w:rPr>
                <w:lang w:val="en-US"/>
              </w:rPr>
              <w:t>Inflow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Odpływ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  <w:r>
              <w:rPr>
                <w:i w:val="false"/>
              </w:rPr>
              <w:t xml:space="preserve">     </w:t>
            </w:r>
            <w:r>
              <w:rPr/>
              <w:t>Outflo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Saldo migracji</w:t>
            </w:r>
            <w:r>
              <w:rPr/>
              <w:t xml:space="preserve">     Net migration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trHeight w:val="160" w:hRule="exact"/>
        </w:trPr>
        <w:tc>
          <w:tcPr>
            <w:tcW w:w="127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2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8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8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2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61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05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56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92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7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17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68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0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83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60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80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79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90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78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11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70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15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8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465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91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550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359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826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80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558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244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4 lata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1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4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7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1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8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2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0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6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4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—  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0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8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55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2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2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7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9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10—1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3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2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8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3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15—1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7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6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8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0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8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20—2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5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3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1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8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7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3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6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25—2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04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2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5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5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0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9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76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20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30—3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78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8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9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3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9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4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4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93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52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35—3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8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3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5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40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1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2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5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3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40—4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2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3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9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85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3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0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7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45—4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6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30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0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50—5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0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6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55—5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5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4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82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60—6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9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9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65 lat i więcej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2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6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1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7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eastAsia="Arial Narrow"/>
                <w:lang w:val="pl-PL"/>
              </w:rPr>
              <w:t xml:space="preserve">     </w:t>
            </w:r>
            <w:r>
              <w:rPr>
                <w:lang w:val="en-US"/>
              </w:rPr>
              <w:t>and more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</w:t>
      </w:r>
    </w:p>
    <w:p>
      <w:pPr>
        <w:pStyle w:val="Notkaang"/>
        <w:rPr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Registrations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Deregistrations.</w:t>
      </w:r>
    </w:p>
    <w:p>
      <w:pPr>
        <w:pStyle w:val="Tyttabpol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Tyttabpol"/>
        <w:rPr/>
      </w:pPr>
      <w:r>
        <w:rPr>
          <w:b w:val="false"/>
        </w:rPr>
        <w:t>tabl. 33 (75).</w:t>
        <w:tab/>
      </w:r>
      <w:r>
        <w:rPr/>
        <w:t>migracje  ZAGRANICZNE  ludności  NA  POBYT  STAŁY  według  płci  i  wieku  migrantów</w:t>
      </w:r>
    </w:p>
    <w:p>
      <w:pPr>
        <w:pStyle w:val="Tyttabang"/>
        <w:rPr/>
      </w:pPr>
      <w:r>
        <w:rPr/>
        <w:t xml:space="preserve">international  migration  of  population  FOR  PERMANENT  RESIDENCE  by  sex  and  </w:t>
        <w:br/>
        <w:t>age  of  migrant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MIGRAN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MIGRANTS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Imigranci</w:t>
            </w:r>
            <w:r>
              <w:rPr>
                <w:lang w:val="pl-PL"/>
              </w:rPr>
              <w:t xml:space="preserve">      Im</w:t>
            </w:r>
            <w:r>
              <w:rPr>
                <w:lang w:val="en-US"/>
              </w:rPr>
              <w:t>migrants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Emigranci</w:t>
            </w:r>
            <w:r>
              <w:rPr>
                <w:i w:val="false"/>
              </w:rPr>
              <w:t xml:space="preserve">     </w:t>
            </w:r>
            <w:r>
              <w:rPr/>
              <w:t>Emigrants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Saldo migracji</w:t>
            </w:r>
            <w:r>
              <w:rPr/>
              <w:t xml:space="preserve">     Net migration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trHeight w:val="160" w:hRule="exact"/>
        </w:trPr>
        <w:tc>
          <w:tcPr>
            <w:tcW w:w="127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2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9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1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7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8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6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37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1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2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8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3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4 lata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—  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10—1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15—1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20—2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25—2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30—3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35—3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40—4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45—4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50—5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55—5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60—6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65 lat i więcej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eastAsia="Arial Narrow"/>
                <w:lang w:val="pl-PL"/>
              </w:rPr>
              <w:t xml:space="preserve">     </w:t>
            </w:r>
            <w:r>
              <w:rPr>
                <w:lang w:val="en-US"/>
              </w:rPr>
              <w:t>and more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4 (76).</w:t>
      </w:r>
      <w:r>
        <w:rPr/>
        <w:tab/>
        <w:t xml:space="preserve">Niektóre  wyznania  religijne  </w:t>
      </w:r>
    </w:p>
    <w:p>
      <w:pPr>
        <w:pStyle w:val="Stanwdniu"/>
        <w:rPr>
          <w:lang w:val="en-US"/>
        </w:rPr>
      </w:pPr>
      <w:r>
        <w:rPr>
          <w:lang w:val="en-US"/>
        </w:rPr>
        <w:t>Stan  w  końcu  roku</w:t>
      </w:r>
    </w:p>
    <w:p>
      <w:pPr>
        <w:pStyle w:val="Tyttabang"/>
        <w:rPr/>
      </w:pPr>
      <w:r>
        <w:rPr/>
        <w:t xml:space="preserve">selected  religious  denominations </w:t>
      </w:r>
    </w:p>
    <w:p>
      <w:pPr>
        <w:pStyle w:val="Stanang"/>
        <w:rPr>
          <w:lang w:val="en-US"/>
        </w:rPr>
      </w:pPr>
      <w:r>
        <w:rPr>
          <w:lang w:val="en-US"/>
        </w:rPr>
        <w:t>End  of  the  year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07"/>
        <w:gridCol w:w="408"/>
        <w:gridCol w:w="407"/>
        <w:gridCol w:w="408"/>
        <w:gridCol w:w="407"/>
        <w:gridCol w:w="408"/>
        <w:gridCol w:w="407"/>
        <w:gridCol w:w="408"/>
        <w:gridCol w:w="637"/>
        <w:gridCol w:w="638"/>
        <w:gridCol w:w="638"/>
        <w:gridCol w:w="63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KOŚCIOŁY  I  ZWIĄZKI  </w:t>
              <w:br/>
              <w:t>WYZNANI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URCHES  </w:t>
              <w:br/>
              <w:t>AND  RELIGIOUS  ASSOCIATION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jednostki koście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hurch unit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uchow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lergy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rni, wyznaw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dherents, faithful</w:t>
            </w:r>
          </w:p>
        </w:tc>
      </w:tr>
      <w:tr>
        <w:trPr>
          <w:trHeight w:val="160" w:hRule="exac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ściół Katolicki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>
                <w:b/>
                <w:lang w:val="en-US"/>
              </w:rPr>
              <w:t xml:space="preserve">Catholic </w:t>
            </w:r>
            <w:r>
              <w:rPr>
                <w:b/>
                <w:lang w:val="pl-PL"/>
              </w:rPr>
              <w:t>Church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/>
            </w:pPr>
            <w:r>
              <w:rPr/>
              <w:t>Kościół Rzymskokatolic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92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936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1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spacing w:val="-8"/>
              </w:rPr>
            </w:pPr>
            <w:r>
              <w:rPr>
                <w:spacing w:val="-8"/>
              </w:rPr>
              <w:t>333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spacing w:val="-8"/>
              </w:rPr>
            </w:pPr>
            <w:r>
              <w:rPr>
                <w:spacing w:val="-8"/>
              </w:rPr>
              <w:t>337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0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spacing w:val="-8"/>
              </w:rPr>
            </w:pPr>
            <w:r>
              <w:rPr>
                <w:spacing w:val="-8"/>
              </w:rPr>
              <w:t>344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25746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2440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4134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26899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Starokatolicki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ld Catholic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/>
            </w:pPr>
            <w:r>
              <w:rPr/>
              <w:t>Kościół Starokatolicki Mariawit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389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38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9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85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/>
            </w:pPr>
            <w:r>
              <w:rPr/>
              <w:t>Kościół Polskokatolic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7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6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6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/>
            </w:pPr>
            <w:r>
              <w:rPr>
                <w:spacing w:val="-2"/>
              </w:rPr>
              <w:t>Kościół Katolicki Mariawitów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0" w:after="0"/>
              <w:rPr/>
            </w:pPr>
            <w:r>
              <w:rPr/>
              <w:t>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5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0" w:after="0"/>
              <w:rPr/>
            </w:pPr>
            <w:r>
              <w:rPr/>
              <w:t>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95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8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6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1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/>
            </w:pPr>
            <w:r>
              <w:rPr/>
              <w:t>Polski Narodowy Katolicki Kościół w RP</w:t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3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/>
            </w:pPr>
            <w:r>
              <w:rPr/>
              <w:t>Kościół Starokatolicki</w:t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rawosławn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rthodox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/>
            </w:pPr>
            <w:r>
              <w:rPr/>
              <w:t>Polski Autokefaliczny Kościół Prawosławn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f</w:t>
            </w:r>
            <w:r>
              <w:rPr/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6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6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74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7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837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828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28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280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/>
            </w:pPr>
            <w:r>
              <w:rPr>
                <w:b/>
              </w:rPr>
              <w:t>Protestanckie i tradycji protestanckiej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>
                <w:b/>
              </w:rPr>
              <w:t>Protestant and Protestant-traditi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/>
            </w:pPr>
            <w:r>
              <w:rPr/>
              <w:t>Chrześcijański Kościół Głosicieli Dobrej Nowiny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0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0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/>
            </w:pPr>
            <w:r>
              <w:rPr/>
              <w:t>Kościół Ewangelicko-</w:t>
              <w:br/>
              <w:t>-Augsburs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g</w:t>
            </w:r>
            <w:r>
              <w:rPr/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0" w:after="0"/>
              <w:rPr/>
            </w:pPr>
            <w:r>
              <w:rPr/>
              <w:t>2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0" w:after="0"/>
              <w:rPr/>
            </w:pPr>
            <w:r>
              <w:rPr/>
              <w:t>1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55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0" w:after="0"/>
              <w:rPr/>
            </w:pPr>
            <w:r>
              <w:rPr/>
              <w:t>495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0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51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/>
            </w:pPr>
            <w:r>
              <w:rPr/>
              <w:t>Kościół Chrystusowy w RP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0" w:after="0"/>
              <w:rPr/>
            </w:pPr>
            <w:r>
              <w:rPr/>
              <w:t>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3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0" w:after="0"/>
              <w:rPr/>
            </w:pPr>
            <w:r>
              <w:rPr/>
              <w:t>3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3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0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0" w:after="0"/>
              <w:rPr/>
            </w:pPr>
            <w:r>
              <w:rPr/>
              <w:t>170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k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2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0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/>
            </w:pPr>
            <w:r>
              <w:rPr/>
              <w:t>Kościół Zielonoświątkowy</w:t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3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31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3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1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2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7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28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/>
            </w:pPr>
            <w:r>
              <w:rPr/>
              <w:t>Kościół Adwentystów Dnia Siódmego</w:t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16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28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8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18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/>
            </w:pPr>
            <w:r>
              <w:rPr/>
              <w:t>Kościół Ewangelicko-</w:t>
              <w:br/>
              <w:t>-Reformowan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2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2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4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45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/>
            </w:pPr>
            <w:r>
              <w:rPr/>
              <w:t>Kościół Boży w Chrystusi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3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6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5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5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4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/>
            </w:pPr>
            <w:r>
              <w:rPr/>
              <w:t>Kościół Chrześcijan Baptyst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/>
            </w:pPr>
            <w:r>
              <w:rPr/>
              <w:t>Kościół Ewangelicko-</w:t>
              <w:br/>
              <w:t>-Metodystyczn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3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/>
            </w:pPr>
            <w:r>
              <w:rPr/>
              <w:t>Kościół Chrześcijan Wiary Ewangelicznej</w:t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0" w:after="0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l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0" w:after="0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l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0" w:after="0"/>
              <w:rPr/>
            </w:pPr>
            <w:r>
              <w:rPr/>
              <w:t>13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l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6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2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/>
            </w:pPr>
            <w:r>
              <w:rPr>
                <w:spacing w:val="-2"/>
              </w:rPr>
              <w:t>Kościół Wolnych Chrześcija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5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3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50" w:after="0"/>
              <w:rPr/>
            </w:pPr>
            <w:r>
              <w:rPr/>
              <w:t>Kościół Ewangelicznych Chrześcijan</w:t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5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6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bejmują m.in.: parafie, zbory, gminy wyznaniowe, ośrodki.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  <w:r>
        <w:rPr/>
        <w:t>Dane dotyczą diecezji: płockiej, radomskiej, warszawskiej, warszawsko-</w:t>
        <w:br/>
        <w:t xml:space="preserve">-praskiej; dane o liczbie wiernych dotyczą osób ochrzczo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Kościół stowarzyszony w Polskiej Radzie Ekumenicznej. </w:t>
      </w:r>
      <w:r>
        <w:rPr>
          <w:rFonts w:cs="Times New Roman" w:ascii="Times New Roman" w:hAnsi="Times New Roman"/>
          <w:i/>
        </w:rPr>
        <w:t>d</w:t>
      </w:r>
      <w:r>
        <w:rPr/>
        <w:t xml:space="preserve"> Łącznie z placówkami niższymi niż parafie. </w:t>
      </w:r>
      <w:r>
        <w:rPr>
          <w:rFonts w:cs="Times New Roman" w:ascii="Times New Roman" w:hAnsi="Times New Roman"/>
          <w:i/>
        </w:rPr>
        <w:t xml:space="preserve">e </w:t>
      </w:r>
      <w:r>
        <w:rPr/>
        <w:t xml:space="preserve">W tym 4 kobiety. </w:t>
      </w:r>
      <w:r>
        <w:rPr>
          <w:rFonts w:cs="Times New Roman" w:ascii="Times New Roman" w:hAnsi="Times New Roman"/>
          <w:i/>
        </w:rPr>
        <w:t>f</w:t>
      </w:r>
      <w:r>
        <w:rPr/>
        <w:t xml:space="preserve"> Dane dotyczą diecezji warszawsko-bielskiej. </w:t>
      </w:r>
      <w:r>
        <w:rPr>
          <w:rFonts w:cs="Times New Roman" w:ascii="Times New Roman" w:hAnsi="Times New Roman"/>
          <w:i/>
        </w:rPr>
        <w:t>g</w:t>
      </w:r>
      <w:r>
        <w:rPr>
          <w:i/>
        </w:rPr>
        <w:t xml:space="preserve"> </w:t>
      </w:r>
      <w:r>
        <w:rPr/>
        <w:t xml:space="preserve">Dane dotyczą diecezji warszawskiej. </w:t>
      </w:r>
      <w:r>
        <w:rPr>
          <w:rFonts w:cs="Times New Roman" w:ascii="Times New Roman" w:hAnsi="Times New Roman"/>
          <w:i/>
        </w:rPr>
        <w:t>h</w:t>
      </w:r>
      <w:r>
        <w:rPr/>
        <w:t xml:space="preserve"> 2009 r. </w:t>
        <w:br/>
      </w:r>
      <w:r>
        <w:rPr>
          <w:rFonts w:cs="Times New Roman" w:ascii="Times New Roman" w:hAnsi="Times New Roman"/>
          <w:i/>
        </w:rPr>
        <w:t>i</w:t>
      </w:r>
      <w:r>
        <w:rPr>
          <w:i/>
        </w:rPr>
        <w:t xml:space="preserve"> </w:t>
      </w:r>
      <w:r>
        <w:rPr/>
        <w:t xml:space="preserve">Do 2010 r. — Wspólnota Kościołów Chrystusowych w RP. </w:t>
      </w:r>
      <w:r>
        <w:rPr>
          <w:rFonts w:cs="Times New Roman" w:ascii="Times New Roman" w:hAnsi="Times New Roman"/>
          <w:i/>
        </w:rPr>
        <w:t>k</w:t>
      </w:r>
      <w:r>
        <w:rPr/>
        <w:t xml:space="preserve"> 2008 r. </w:t>
      </w:r>
      <w:r>
        <w:rPr>
          <w:rFonts w:cs="Times New Roman" w:ascii="Times New Roman" w:hAnsi="Times New Roman"/>
          <w:i/>
        </w:rPr>
        <w:t>l</w:t>
      </w:r>
      <w:r>
        <w:rPr/>
        <w:t xml:space="preserve"> 2003 r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, among others, parishes, congregations, religious communities, centr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concern diocese: płocka, radomska, warszawska, warszawsko-praska; data on number of adherents concern baptized person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Church associated in the Polish Ecumenical Council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Including units below the parish level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Of which 4 women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Data concern warszawsko-bielska diocese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Data concern warszawska diocese. </w:t>
      </w:r>
      <w:r>
        <w:rPr>
          <w:rFonts w:cs="Times New Roman" w:ascii="Times New Roman" w:hAnsi="Times New Roman"/>
          <w:lang w:val="en-US"/>
        </w:rPr>
        <w:t>h</w:t>
      </w:r>
      <w:r>
        <w:rPr>
          <w:lang w:val="en-US"/>
        </w:rPr>
        <w:t xml:space="preserve"> 2009.</w:t>
      </w:r>
      <w:r>
        <w:rPr>
          <w:rFonts w:cs="Times New Roman" w:ascii="Times New Roman" w:hAnsi="Times New Roman"/>
          <w:lang w:val="en-US"/>
        </w:rPr>
        <w:t xml:space="preserve"> </w:t>
        <w:br/>
        <w:t>i</w:t>
      </w:r>
      <w:r>
        <w:rPr>
          <w:lang w:val="en-US"/>
        </w:rPr>
        <w:t xml:space="preserve"> Until 2010 — Wspólnota Kościołów Chrystusowych in RP. </w:t>
      </w:r>
      <w:r>
        <w:rPr>
          <w:rFonts w:cs="Times New Roman" w:ascii="Times New Roman" w:hAnsi="Times New Roman"/>
          <w:lang w:val="en-US"/>
        </w:rPr>
        <w:t>k</w:t>
      </w:r>
      <w:r>
        <w:rPr>
          <w:lang w:val="en-US"/>
        </w:rPr>
        <w:t xml:space="preserve"> 2008. </w:t>
      </w:r>
      <w:r>
        <w:rPr>
          <w:rFonts w:cs="Times New Roman" w:ascii="Times New Roman" w:hAnsi="Times New Roman"/>
          <w:lang w:val="en-US"/>
        </w:rPr>
        <w:t>l</w:t>
      </w:r>
      <w:r>
        <w:rPr>
          <w:lang w:val="en-US"/>
        </w:rPr>
        <w:t xml:space="preserve"> 2003.</w:t>
      </w:r>
      <w:r>
        <w:br w:type="page"/>
      </w:r>
    </w:p>
    <w:p>
      <w:pPr>
        <w:pStyle w:val="Tyttabpol"/>
        <w:rPr/>
      </w:pPr>
      <w:r>
        <w:rPr>
          <w:b w:val="false"/>
        </w:rPr>
        <w:t>TAbl. 34 (76).</w:t>
      </w:r>
      <w:r>
        <w:rPr/>
        <w:tab/>
        <w:t>Niektóre  wyznania  religijne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końcu  roku</w:t>
      </w:r>
    </w:p>
    <w:p>
      <w:pPr>
        <w:pStyle w:val="Tyttabang"/>
        <w:rPr/>
      </w:pPr>
      <w:r>
        <w:rPr>
          <w:lang w:val="en-US"/>
        </w:rPr>
        <w:t>selected  religious  denominat</w:t>
      </w:r>
      <w:r>
        <w:rPr/>
        <w:t>ions 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End  of  the  year</w:t>
      </w:r>
    </w:p>
    <w:tbl>
      <w:tblPr>
        <w:tblW w:w="73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08"/>
        <w:gridCol w:w="408"/>
        <w:gridCol w:w="408"/>
        <w:gridCol w:w="409"/>
        <w:gridCol w:w="408"/>
        <w:gridCol w:w="408"/>
        <w:gridCol w:w="408"/>
        <w:gridCol w:w="413"/>
        <w:gridCol w:w="641"/>
        <w:gridCol w:w="639"/>
        <w:gridCol w:w="638"/>
        <w:gridCol w:w="63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lang w:val="en-US"/>
              </w:rPr>
              <w:t xml:space="preserve">KOŚCIOŁY  I  ZWIĄZKI  </w:t>
              <w:br/>
              <w:t>WYZNANI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URCHES  </w:t>
              <w:br/>
              <w:t>AND  RELIGIOUS  ASSOCIATION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jednostki koście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hurch unit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uchow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lergy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rni, wyznaw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dherents, faithful</w:t>
            </w:r>
          </w:p>
        </w:tc>
      </w:tr>
      <w:tr>
        <w:trPr>
          <w:trHeight w:val="160" w:hRule="exac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Protestanckie i tradycji protestanckiej (dok.)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>
                <w:b/>
              </w:rPr>
              <w:t>Protestant and Protestant-tradition (cont.)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/>
            </w:pPr>
            <w:r>
              <w:rPr/>
              <w:t>Kościół Boży w Polsce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x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6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/>
            </w:pPr>
            <w:r>
              <w:rPr/>
              <w:t>Nowoapostolski Kościół w Polsce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4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7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/>
            </w:pPr>
            <w:r>
              <w:rPr/>
              <w:t>Zrzeszenie Wolnych Badaczy Pisma Świętego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7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3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/>
            </w:pPr>
            <w:r>
              <w:rPr/>
              <w:t>Kościół Chrystusowy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m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m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57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m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4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/>
            </w:pPr>
            <w:r>
              <w:rPr/>
              <w:t>Świecki Ruch Misyjny „Epifania”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7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/>
            </w:pPr>
            <w:r>
              <w:rPr/>
              <w:t>Stowarzyszenie Badaczy Pisma Świętego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4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/>
            </w:pPr>
            <w:r>
              <w:rPr/>
              <w:t>Kościół Chrześcijański w Duchu Prawdy i Pokoju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Islamskie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uslim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/>
            </w:pPr>
            <w:r>
              <w:rPr/>
              <w:t>Muzułmański Związek Religijny w RP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/>
            </w:pPr>
            <w:r>
              <w:rPr/>
              <w:t>Islamskie Zgromadzenie Ahl-ul Bayt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n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9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/>
            </w:pPr>
            <w:r>
              <w:rPr/>
              <w:t>Stowarzyszenie Jedności Muzułmańskiej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Dalekiego Wschodu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Far Eastern Religions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/>
            </w:pPr>
            <w:r>
              <w:rPr/>
              <w:t>Związek Buddyjski Bencien Karma Kamtsang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o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9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4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9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>
                <w:spacing w:val="-4"/>
              </w:rPr>
            </w:pPr>
            <w:r>
              <w:rPr>
                <w:spacing w:val="-4"/>
              </w:rPr>
              <w:t>Związek Buddyjski „Kanzeon”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/>
            </w:pPr>
            <w:r>
              <w:rPr/>
              <w:t>Szkoła Zen Kwan Um w Polsce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thers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/>
            </w:pPr>
            <w:r>
              <w:rPr/>
              <w:t>Kościół Jezusa Chrystusa Świętych w Dniach Ostatnich (Mormoni)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2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9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/>
            </w:pPr>
            <w:r>
              <w:rPr/>
              <w:t>Instytut Wiedzy o Tożsamości „Misja Czaitanii”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3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/>
            </w:pPr>
            <w:r>
              <w:rPr/>
              <w:t>Lectorium Rosicrucianum Międzynarodowa Szkoła Złotego Różokrzyż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p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5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>
                <w:spacing w:val="-6"/>
              </w:rPr>
            </w:pPr>
            <w:r>
              <w:rPr>
                <w:spacing w:val="-6"/>
              </w:rPr>
              <w:t>Kościół Armia Zbawienia w RP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x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8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>
                <w:spacing w:val="-4"/>
              </w:rPr>
            </w:pPr>
            <w:r>
              <w:rPr>
                <w:spacing w:val="-4"/>
              </w:rPr>
              <w:t>Światowy Uniwersytet Duchowy Brahma Kumaris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4" w:after="0"/>
              <w:rPr/>
            </w:pPr>
            <w:r>
              <w:rPr>
                <w:spacing w:val="-2"/>
              </w:rPr>
              <w:t>Karaimski Związek Religijny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bejmują m.in. parafie, zbory, gminy wyznaniowe, ośrodki. </w:t>
      </w:r>
      <w:r>
        <w:rPr>
          <w:rFonts w:cs="Times New Roman" w:ascii="Times New Roman" w:hAnsi="Times New Roman"/>
          <w:i/>
        </w:rPr>
        <w:t>m</w:t>
      </w:r>
      <w:r>
        <w:rPr>
          <w:i/>
        </w:rPr>
        <w:t xml:space="preserve"> </w:t>
      </w:r>
      <w:r>
        <w:rPr/>
        <w:t xml:space="preserve">2006 r. </w:t>
      </w:r>
      <w:r>
        <w:rPr>
          <w:rFonts w:cs="Times New Roman" w:ascii="Times New Roman" w:hAnsi="Times New Roman"/>
          <w:i/>
        </w:rPr>
        <w:t>n</w:t>
      </w:r>
      <w:r>
        <w:rPr/>
        <w:t xml:space="preserve"> Liczba wiernych oznacza liczbę współpracowników i aktywistów działających na rzecz społeczności szyickiej. </w:t>
      </w:r>
      <w:r>
        <w:rPr>
          <w:rFonts w:cs="Times New Roman" w:ascii="Times New Roman" w:hAnsi="Times New Roman"/>
          <w:i/>
        </w:rPr>
        <w:t>o</w:t>
      </w:r>
      <w:r>
        <w:rPr/>
        <w:t xml:space="preserve"> Do 2011 r. — Związek Buddyjski Tradycji Karma Kamtzang w Polsce. </w:t>
      </w:r>
      <w:r>
        <w:rPr>
          <w:rFonts w:cs="Times New Roman" w:ascii="Times New Roman" w:hAnsi="Times New Roman"/>
          <w:i/>
        </w:rPr>
        <w:t>p</w:t>
      </w:r>
      <w:r>
        <w:rPr/>
        <w:t xml:space="preserve"> Dane dotyczą Centrum Warszawa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, among others, parishes, congregations, religious communities, centres.</w:t>
      </w:r>
      <w:r>
        <w:rPr>
          <w:rFonts w:cs="Times New Roman" w:ascii="Times New Roman" w:hAnsi="Times New Roman"/>
          <w:lang w:val="en-US"/>
        </w:rPr>
        <w:t xml:space="preserve"> m</w:t>
      </w:r>
      <w:r>
        <w:rPr>
          <w:lang w:val="en-US"/>
        </w:rPr>
        <w:t xml:space="preserve"> 2006. </w:t>
      </w:r>
      <w:r>
        <w:rPr>
          <w:rFonts w:cs="Times New Roman" w:ascii="Times New Roman" w:hAnsi="Times New Roman"/>
          <w:lang w:val="en-US"/>
        </w:rPr>
        <w:t>n</w:t>
      </w:r>
      <w:r>
        <w:rPr>
          <w:lang w:val="en-US"/>
        </w:rPr>
        <w:t xml:space="preserve"> Number of adherents represents the number of co-workers and activists working for the Shiite Community. </w:t>
      </w:r>
      <w:r>
        <w:rPr>
          <w:rFonts w:cs="Times New Roman" w:ascii="Times New Roman" w:hAnsi="Times New Roman"/>
        </w:rPr>
        <w:t>o</w:t>
      </w:r>
      <w:r>
        <w:rPr/>
        <w:t xml:space="preserve"> Until 2011 — Związek Buddyjski Tradycji Karma Kamtzang w Polsce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p</w:t>
      </w:r>
      <w:r>
        <w:rPr>
          <w:lang w:val="en-US"/>
        </w:rPr>
        <w:t xml:space="preserve"> Data concern Centrum Warszaw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LUDNOŚĆ.  WYZNANIA  RELIGIJNE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3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3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9">
              <wp:simplePos x="0" y="0"/>
              <wp:positionH relativeFrom="column">
                <wp:posOffset>0</wp:posOffset>
              </wp:positionH>
              <wp:positionV relativeFrom="paragraph">
                <wp:posOffset>2540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pt" to="368.4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POPULATION.  RELIGIOUS  DENOMINATIONS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3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3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/>
      </w:rPr>
    </w:pPr>
    <w:r>
      <w:rPr>
        <w:rFonts w:cs="Arial" w:ascii="Arial" w:hAnsi="Arial"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52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basedOn w:val="GwkapolZnak"/>
    <w:qFormat/>
    <w:rPr>
      <w:i/>
      <w:lang w:val="en-GB"/>
    </w:rPr>
  </w:style>
  <w:style w:type="character" w:styleId="LiczbytabZnak">
    <w:name w:val="liczby tab. Znak"/>
    <w:basedOn w:val="Domylnaczcionkaakapitu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notkaZnak">
    <w:name w:val="liczby tab. notka Znak"/>
    <w:basedOn w:val="LiczbytabZnak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6:02:00Z</dcterms:created>
  <dc:creator>us</dc:creator>
  <dc:description/>
  <cp:keywords/>
  <dc:language>en-US</dc:language>
  <cp:lastModifiedBy>murawskah</cp:lastModifiedBy>
  <cp:lastPrinted>2013-11-22T10:05:00Z</cp:lastPrinted>
  <dcterms:modified xsi:type="dcterms:W3CDTF">2013-12-19T09:15:00Z</dcterms:modified>
  <cp:revision>2475</cp:revision>
  <dc:subject/>
  <dc:title>Prywatyzacja</dc:title>
</cp:coreProperties>
</file>