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ind w:left="992" w:right="-2" w:hanging="992"/>
        <w:rPr/>
      </w:pPr>
      <w:r>
        <w:rPr>
          <w:b w:val="false"/>
        </w:rPr>
        <w:t>Tabl. 1 (8).</w:t>
      </w:r>
      <w:r>
        <w:rPr/>
        <w:tab/>
        <w:t>STAN  geodezyjny,  KIERUNKI  I  zmiany  w  WYKORZYSTANIu  POWIERZCHNI  WOJEWÓDZTW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1  I</w:t>
      </w:r>
    </w:p>
    <w:p>
      <w:pPr>
        <w:pStyle w:val="Tyttabang"/>
        <w:rPr/>
      </w:pPr>
      <w:r>
        <w:rPr/>
        <w:t>geodesic  STATUS,  directions  AND  changes  OF  VOIVODSHIP  LAND  use</w:t>
      </w:r>
    </w:p>
    <w:p>
      <w:pPr>
        <w:pStyle w:val="Stanang"/>
        <w:rPr/>
      </w:pPr>
      <w:r>
        <w:rPr/>
        <w:t>As  of  1  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3"/>
        <w:gridCol w:w="613"/>
        <w:gridCol w:w="613"/>
        <w:gridCol w:w="851"/>
        <w:gridCol w:w="499"/>
        <w:gridCol w:w="500"/>
        <w:gridCol w:w="1841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59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ha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/>
              <w:t>in 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rost (+) lub ubytek (–) w ha </w:t>
              <w:br/>
              <w:t>w stosunku do 2012 r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crease (+) or decrease (–) in ha </w:t>
              <w:br/>
              <w:t xml:space="preserve">in relation </w:t>
              <w:br/>
              <w:t>to 20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000 </w:t>
              <w:br/>
              <w:t>ludn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00 populati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br/>
              <w:t>in ha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ind w:right="-7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ind w:left="113" w:right="-70" w:hanging="113"/>
              <w:rPr>
                <w:b/>
                <w:b/>
              </w:rPr>
            </w:pPr>
            <w:r>
              <w:rPr>
                <w:b/>
              </w:rPr>
              <w:t>Powierzchnia ogólna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97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691,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0,7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otal area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70" w:hanging="113"/>
              <w:rPr/>
            </w:pPr>
            <w:r>
              <w:rPr/>
              <w:t>Użytki rol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8595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4571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189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1155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483,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6,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Agricultural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or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6464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3135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052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1010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342,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1,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pl-PL"/>
              </w:rPr>
              <w:t>arable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sady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417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51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40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135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6,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rchar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łąki trwał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333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043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92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53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55,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,7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 xml:space="preserve">permanent meadow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pastwiska trwał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479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954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70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11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49,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,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permanent pasture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rolne zabud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689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44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08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154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4,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agricultural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pod stawa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85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4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22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 xml:space="preserve">lands under pond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pod rowa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18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56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0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22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pl-PL"/>
              </w:rPr>
            </w:pPr>
            <w:r>
              <w:rPr/>
              <w:t xml:space="preserve">lands under ditche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70" w:hanging="113"/>
              <w:rPr/>
            </w:pPr>
            <w:r>
              <w:rPr/>
              <w:t>Grunty leśne oraz zadrzewione i zakrzewio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1392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909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91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819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58,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2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Forest land as well as woody and bushy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lasy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493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0491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178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489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52,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4,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forest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zadrzewione i zakrzewio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99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17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3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329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pl-PL"/>
              </w:rPr>
            </w:pPr>
            <w:r>
              <w:rPr>
                <w:lang w:val="en-US"/>
              </w:rPr>
              <w:t>woody and bushy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Grunty pod woda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78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00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3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78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7,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Lands under water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powierzchniowymi płynący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93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52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0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81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7,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 xml:space="preserve">surface flowing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powierzchniowymi stojący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4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7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 xml:space="preserve">surface standing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70" w:hanging="113"/>
              <w:rPr/>
            </w:pPr>
            <w:r>
              <w:rPr/>
              <w:t>Grunty zabudowane i zurbaniz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587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468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36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37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32,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,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lang w:val="en-US"/>
              </w:rPr>
              <w:t>Built-up and urbanized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mieszkaniow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56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90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6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191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6,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przemysłow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35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02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3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19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dustri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inne zabud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53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63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8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85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zurbanizowane niezabud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42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55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4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8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urbanized non-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rekreacji i wypoczynku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3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6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recreation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komunikacyj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42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10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36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69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9,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transport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drog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836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957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7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78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7,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roa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kolejow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84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60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5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railway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in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1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2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8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użytki kopal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+7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mineral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Użytki ekologicz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1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3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17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Ecological arable lan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Nieużytk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05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72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9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51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7,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Waste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Tereny róż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05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9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2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43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Miscellaneous lan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2"/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Stan ludności w dniu 31 XII, odpowiednio dla lat 2004 i 2012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Obszar lądowy (łącznie z wodami śródlądowymi). </w:t>
      </w:r>
      <w:r>
        <w:rPr>
          <w:rFonts w:cs="Times New Roman" w:ascii="Times New Roman" w:hAnsi="Times New Roman"/>
          <w:i/>
          <w:spacing w:val="-2"/>
          <w:szCs w:val="14"/>
        </w:rPr>
        <w:t>c</w:t>
      </w:r>
      <w:r>
        <w:rPr>
          <w:spacing w:val="-2"/>
          <w:szCs w:val="14"/>
        </w:rPr>
        <w:t xml:space="preserve"> Porty lotnicze, urządzenia portowe, przystanie, obiekty i budowle służące komunikacji wodnej, naziemne obiekty itp., patrz uwagi ogólne, ust. 1 na str. 62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spacing w:val="-2"/>
          <w:szCs w:val="14"/>
        </w:rPr>
        <w:t xml:space="preserve"> Grunty przeznaczone do rekultywacji oraz niezagospodarowane grunty zrekultywowane, wały ochronne nieprzystosowane do ruchu kołowego.</w:t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spacing w:val="-1"/>
          <w:szCs w:val="14"/>
        </w:rPr>
      </w:pPr>
      <w:r>
        <w:rPr>
          <w:rFonts w:cs="Times New Roman" w:ascii="Times New Roman" w:hAnsi="Times New Roman"/>
          <w:spacing w:val="-1"/>
          <w:szCs w:val="14"/>
          <w:lang w:val="en-US"/>
        </w:rPr>
        <w:t>a</w:t>
      </w:r>
      <w:r>
        <w:rPr>
          <w:spacing w:val="-1"/>
          <w:szCs w:val="14"/>
          <w:lang w:val="en-US"/>
        </w:rPr>
        <w:t xml:space="preserve"> Population as of 31 December for 2004 and 2012, respectively. </w:t>
      </w:r>
      <w:r>
        <w:rPr>
          <w:rFonts w:cs="Times New Roman" w:ascii="Times New Roman" w:hAnsi="Times New Roman"/>
          <w:spacing w:val="-1"/>
          <w:szCs w:val="14"/>
          <w:lang w:val="en-US"/>
        </w:rPr>
        <w:t>b</w:t>
      </w:r>
      <w:r>
        <w:rPr>
          <w:spacing w:val="-1"/>
          <w:szCs w:val="14"/>
          <w:lang w:val="en-US"/>
        </w:rPr>
        <w:t xml:space="preserve"> Lan</w:t>
      </w:r>
      <w:r>
        <w:rPr>
          <w:spacing w:val="-1"/>
          <w:szCs w:val="14"/>
        </w:rPr>
        <w:t xml:space="preserve">d area (including inland waters). </w:t>
      </w:r>
      <w:r>
        <w:rPr>
          <w:rFonts w:cs="Times New Roman" w:ascii="Times New Roman" w:hAnsi="Times New Roman"/>
          <w:spacing w:val="-1"/>
          <w:szCs w:val="14"/>
        </w:rPr>
        <w:t>c</w:t>
      </w:r>
      <w:r>
        <w:rPr>
          <w:spacing w:val="-1"/>
          <w:szCs w:val="14"/>
        </w:rPr>
        <w:t xml:space="preserve"> Airports, airport devices, harbours, buildings and other objects of water communication, terrestrial objects, etc. see general notes, item 1 on page 62. </w:t>
      </w:r>
      <w:r>
        <w:rPr>
          <w:rFonts w:cs="Times New Roman" w:ascii="Times New Roman" w:hAnsi="Times New Roman"/>
          <w:spacing w:val="-1"/>
          <w:szCs w:val="14"/>
        </w:rPr>
        <w:t>d</w:t>
      </w:r>
      <w:r>
        <w:rPr>
          <w:spacing w:val="-1"/>
          <w:szCs w:val="14"/>
        </w:rPr>
        <w:t xml:space="preserve"> Land designated for reclamation, unused reclaimed land, embankments, not designated for car traffic.</w:t>
      </w:r>
    </w:p>
    <w:p>
      <w:pPr>
        <w:pStyle w:val="Notkaang"/>
        <w:rPr>
          <w:szCs w:val="14"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2 (9).</w:t>
      </w:r>
      <w:r>
        <w:rPr/>
        <w:tab/>
        <w:t>grunty  rolne  WYŁĄCZONE  NA  CELE  NIEROLNICZE  i  leśne  NA  CELE  NIELEŚNE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>agricultural  LAND  DESIGNATED  FOR  NON-AGRICULTURAL  PURPOSES  AND  FOREST  LAND  designated  foR  NON-forest  PURPOSES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60" w:after="0"/>
              <w:rPr>
                <w:caps w:val="false"/>
                <w:smallCaps w:val="false"/>
              </w:rPr>
            </w:pPr>
            <w:r>
              <w:rPr/>
              <w:t>według  rodzajów  gruntów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0" w:after="60"/>
              <w:rPr>
                <w:i w:val="false"/>
                <w:i w:val="false"/>
                <w:caps w:val="false"/>
                <w:smallCaps w:val="false"/>
              </w:rPr>
            </w:pPr>
            <w:r>
              <w:rPr/>
              <w:t>by  type  of 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Użytki rol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gricultural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spacing w:before="56" w:after="0"/>
              <w:rPr/>
            </w:pPr>
            <w:r>
              <w:rPr/>
              <w:t>klasy bonitacyj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quality classes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mineralne: I—I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mineral: I—II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ind w:left="64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I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ind w:left="550" w:hanging="0"/>
              <w:rPr>
                <w:lang w:val="pl-PL"/>
              </w:rPr>
            </w:pPr>
            <w:r>
              <w:rPr>
                <w:lang w:val="pl-PL"/>
              </w:rPr>
              <w:t>III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ind w:left="64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V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ind w:left="550" w:hanging="0"/>
              <w:rPr>
                <w:lang w:val="pl-PL"/>
              </w:rPr>
            </w:pPr>
            <w:r>
              <w:rPr>
                <w:lang w:val="pl-PL"/>
              </w:rPr>
              <w:t>IV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organiczne: IV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organic: IV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ind w:left="71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V—V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ind w:left="510" w:hanging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V—VI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Inne grunty rol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b/>
                <w:lang w:val="pl-PL"/>
              </w:rPr>
              <w:t>Other agri</w:t>
            </w:r>
            <w:r>
              <w:rPr>
                <w:b/>
              </w:rPr>
              <w:t>cultural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Grunty leś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>
                <w:b/>
                <w:b/>
              </w:rPr>
            </w:pPr>
            <w:r>
              <w:rPr>
                <w:b/>
              </w:rPr>
              <w:t>Forest lan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60" w:after="0"/>
              <w:rPr>
                <w:caps w:val="false"/>
                <w:smallCaps w:val="false"/>
              </w:rPr>
            </w:pPr>
            <w:r>
              <w:rPr/>
              <w:t>według  kierunków  wyłącze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0" w:after="60"/>
              <w:rPr>
                <w:i w:val="false"/>
                <w:i w:val="false"/>
                <w:caps w:val="false"/>
                <w:smallCaps w:val="false"/>
              </w:rPr>
            </w:pPr>
            <w:r>
              <w:rPr/>
              <w:t>by  directions  of  designa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6" w:leader="dot"/>
              </w:tabs>
              <w:rPr/>
            </w:pPr>
            <w:r>
              <w:rPr/>
              <w:t>wyłączo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designated for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Na tereny osiedl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Na tereny przemysł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Industri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Pod drogi i szlaki komunikacyj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Roads and communication trail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Pod użytki kopal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Mineral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Pod zbiorniki wod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Water reservoir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Na inne cel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Other purpos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2"/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 trybie obowiązujących przepisów prawnych o ochronie gruntów rolnych i leśnych.</w:t>
      </w:r>
    </w:p>
    <w:p>
      <w:pPr>
        <w:pStyle w:val="Notkapol"/>
        <w:rPr/>
      </w:pPr>
      <w:r>
        <w:rPr/>
        <w:t xml:space="preserve">Ź r ó d ł o: w zakresie wyłączonych w </w:t>
      </w:r>
      <w:r>
        <w:rPr>
          <w:spacing w:val="-2"/>
          <w:szCs w:val="14"/>
        </w:rPr>
        <w:t>trybie przepisów prawnych o ochronie gruntów rolnych i leśnych:</w:t>
      </w:r>
      <w:r>
        <w:rPr/>
        <w:t xml:space="preserve"> gruntów rolnych — dane Ministerstwa Rolnictwa i Rozwoju Wsi, gruntów leśnych — dane Ministerstwa Środowiska.</w:t>
      </w:r>
    </w:p>
    <w:p>
      <w:pPr>
        <w:pStyle w:val="Notkaang"/>
        <w:rPr>
          <w:spacing w:val="-1"/>
          <w:szCs w:val="14"/>
        </w:rPr>
      </w:pPr>
      <w:r>
        <w:rPr>
          <w:rFonts w:cs="Times New Roman" w:ascii="Times New Roman" w:hAnsi="Times New Roman"/>
          <w:spacing w:val="-1"/>
          <w:szCs w:val="14"/>
        </w:rPr>
        <w:t>a</w:t>
      </w:r>
      <w:r>
        <w:rPr>
          <w:spacing w:val="-1"/>
          <w:szCs w:val="14"/>
        </w:rPr>
        <w:t xml:space="preserve"> According to the existing legal regulations on the protection of agricultural and forest land.</w:t>
      </w:r>
    </w:p>
    <w:p>
      <w:pPr>
        <w:pStyle w:val="Notkaang"/>
        <w:rPr/>
      </w:pPr>
      <w:r>
        <w:rPr/>
        <w:t>S o u r c e: in regard to designated land a</w:t>
      </w:r>
      <w:r>
        <w:rPr>
          <w:spacing w:val="-1"/>
          <w:szCs w:val="14"/>
        </w:rPr>
        <w:t>ccording to the legal regulations on the protection of agricultural and forest land:</w:t>
      </w:r>
      <w:r>
        <w:rPr/>
        <w:t xml:space="preserve"> agricultural land — data of the Ministry of Agriculture and Rural Development, for</w:t>
        <w:softHyphen/>
        <w:t>est land — data of the Ministry of Environment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3 (10).</w:t>
      </w:r>
      <w:r>
        <w:rPr/>
        <w:tab/>
        <w:t xml:space="preserve">grunty  zdewastowane  i  zdegradowane  wymagające  rekultywacji  </w:t>
        <w:br/>
        <w:t>I  ZAGOSPODAROWANIA  oraz  grunty  zrekultywowane  i  zagospodarowane</w:t>
      </w:r>
    </w:p>
    <w:p>
      <w:pPr>
        <w:pStyle w:val="Tyttabang"/>
        <w:rPr/>
      </w:pPr>
      <w:r>
        <w:rPr/>
        <w:t xml:space="preserve">devastated  and  degraded  land  requiring  reclamation  AND  MANAGEMENT  </w:t>
        <w:br/>
        <w:t>as  well  as  reclaimed  and  managed  land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Grunty wymagające rekultywacji </w:t>
              <w:br/>
              <w:t>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Land requiring reclamation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zdewast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4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5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2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devastat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zdegrad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degrad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Grunty (w ciągu roku)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Land (during the year)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zrekultyw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reclaim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w tym na cele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54" w:after="0"/>
              <w:rPr/>
            </w:pPr>
            <w:r>
              <w:rPr/>
              <w:t>of which for purpo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rolni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leś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zagospodar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manage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Ministerstwa Rolnictwa i Rozwoju Wsi.</w:t>
      </w:r>
    </w:p>
    <w:p>
      <w:pPr>
        <w:pStyle w:val="Notkaang"/>
        <w:rPr/>
      </w:pPr>
      <w:r>
        <w:rPr/>
        <w:t>S o u r c e: data of the Ministry of Agriculture and Rural Development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1).</w:t>
      </w:r>
      <w:r>
        <w:rPr/>
        <w:tab/>
        <w:t>pobór  wody  na  potrzeby  gospodarki  narodowej  i  ludności</w:t>
      </w:r>
    </w:p>
    <w:p>
      <w:pPr>
        <w:pStyle w:val="Tyttabang"/>
        <w:rPr/>
      </w:pPr>
      <w:r>
        <w:rPr/>
        <w:t>water  withdrawal  for  needs  of  the  national  economy  and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w h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n percen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2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0,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0,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na cele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for purposes of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rodukcyjne (poza rolnictwem, leśnictwem, łowiectwem i rybactwem) — z ujęć własny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56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3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88,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27,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roduction (excluding agriculture, forestry and fishing) — from own intak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 wody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 waters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wierzchniow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23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10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60,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00,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surface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dziem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,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,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underground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Nawodnień w rolnictwie i leśnictwie oraz napełniania i uzupełniania stawów rybny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8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8,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8,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Irrigation in agriculture and forestry as well as filling and completing fish pond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8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9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3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4,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ody: powierzchniow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9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5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8,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3,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waters: surface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ind w:left="340" w:firstLine="108"/>
              <w:rPr/>
            </w:pPr>
            <w:r>
              <w:rPr/>
              <w:t>podziem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9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3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5,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0,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3ang"/>
              <w:spacing w:before="240" w:after="0"/>
              <w:ind w:left="340" w:firstLine="185"/>
              <w:rPr/>
            </w:pPr>
            <w:r>
              <w:rPr/>
              <w:t>undergroun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bór wody na ujęciach przed wtłoczeniem do sie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ater withdrawal by intakes before entering the water network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Tyttabpol"/>
        <w:rPr/>
      </w:pPr>
      <w:r>
        <w:rPr>
          <w:b w:val="false"/>
        </w:rPr>
        <w:t>TABL. 5 (12).</w:t>
      </w:r>
      <w:r>
        <w:rPr/>
        <w:tab/>
        <w:t>ZUŻYCIE  WODY  NA  POTRZEBY  GOSPODARKI  NARODOWEJ  I  LUDNOŚCI</w:t>
      </w:r>
    </w:p>
    <w:p>
      <w:pPr>
        <w:pStyle w:val="Tyttabang"/>
        <w:rPr/>
      </w:pPr>
      <w:r>
        <w:rPr/>
        <w:t>Water  consumption  FOR  NEEDS  OF  THE  NATIONAL  ECONOMY  AND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w h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5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4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4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1,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Przemysł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54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34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84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24,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Industry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w tym na cele produkcyj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44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17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77,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17,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of which for purposes of productio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Rolnictwo i leśnictwo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8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9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8,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8,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Agriculture and forestr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Eksploatacja sieci wodociągowej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0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1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8,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Exploitation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oda zużyta do nawadniania w rolnictwie i leśnictwie oraz do napełniania i uzupełniania stawów ryb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zużycia wody na cele przemysłowe z wodociągów stanowiących własność gmin, wojewódzkich zakładów usług wodnych i spółek wod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</w:rPr>
        <w:t>b</w:t>
      </w:r>
      <w:r>
        <w:rPr/>
        <w:t xml:space="preserve">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3).</w:t>
      </w:r>
      <w:r>
        <w:rPr/>
        <w:tab/>
        <w:t xml:space="preserve">POWIERZCHNIA  I  POBÓR  WODY  DO  NAWODNIEŃ  W  ROLNICTWIE  I  LEŚNICTWIE  </w:t>
        <w:br/>
        <w:t>ORAZ  NAPEŁNIANIA  STAWÓW  RYBNYCH</w:t>
      </w:r>
    </w:p>
    <w:p>
      <w:pPr>
        <w:pStyle w:val="Tyttabang"/>
        <w:rPr/>
      </w:pPr>
      <w:r>
        <w:rPr/>
        <w:t xml:space="preserve">AREA  AND  WATER  WITHDRAWAL  FOR  IRRIGATION  IN  AGRICULTURE  AND  FORESTRY  </w:t>
        <w:br/>
        <w:t>AS  WELL  AS  WATER  FOR  FILLING  FISH  POND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3" w:hRule="atLeast"/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Powierzchnia nawadnianych użytków rolnych i gruntów leś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rea of irrigated agricultural land and forest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0" w:after="0"/>
              <w:rPr/>
            </w:pPr>
            <w:r>
              <w:rPr/>
              <w:t>Powierzchnia napełnianych 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3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8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9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Area of filled fish pond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0" w:after="0"/>
              <w:rPr/>
            </w:pPr>
            <w:r>
              <w:rPr/>
              <w:t>Pobór wod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826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88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844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85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ter withdrawal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0" w:after="0"/>
              <w:rPr/>
            </w:pPr>
            <w:r>
              <w:rPr/>
              <w:t>do nawadniania użytków rolnych i gruntów leś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64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95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5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7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for irrigation of agricultural and forest la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40" w:after="0"/>
              <w:rPr/>
            </w:pPr>
            <w:r>
              <w:rPr/>
              <w:t>na 1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,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per 1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40" w:after="0"/>
              <w:rPr/>
            </w:pPr>
            <w:r>
              <w:rPr/>
              <w:t>do napełniania i uzupełniania stawów ryb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61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592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093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08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for filling and completing fish po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40" w:after="0"/>
              <w:rPr/>
            </w:pPr>
            <w:r>
              <w:rPr/>
              <w:t>na 1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,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per 1 h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 powierzchni co najmniej 20 h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 powierzchni co najmniej 10 h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rea of 20 ha and more. </w:t>
      </w:r>
      <w:r>
        <w:rPr>
          <w:rFonts w:cs="Times New Roman" w:ascii="Times New Roman" w:hAnsi="Times New Roman"/>
        </w:rPr>
        <w:t>b</w:t>
      </w:r>
      <w:r>
        <w:rPr/>
        <w:t xml:space="preserve"> Area of 10 ha and more. </w:t>
      </w:r>
      <w:r>
        <w:rPr>
          <w:rFonts w:cs="Times New Roman" w:ascii="Times New Roman" w:hAnsi="Times New Roman"/>
        </w:rPr>
        <w:t>c</w:t>
      </w:r>
      <w:r>
        <w:rPr/>
        <w:t xml:space="preserve"> Including wastewater withdrawal for irrigation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7 (14).</w:t>
      </w:r>
      <w:r>
        <w:rPr/>
        <w:tab/>
        <w:t>jakość  wody  z  wodociągów  dostarczanej  ludności  do  spożycia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2012  r.</w:t>
      </w:r>
    </w:p>
    <w:p>
      <w:pPr>
        <w:pStyle w:val="Tyttabang"/>
        <w:rPr/>
      </w:pPr>
      <w:r>
        <w:rPr/>
        <w:t>quality  of  water  supplied  to  the  population  for  consumption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/>
        <w:t xml:space="preserve"> from  </w:t>
        <w:br/>
        <w:t>waterwork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  <w:r>
        <w:rPr>
          <w:caps w:val="false"/>
          <w:smallCaps w:val="false"/>
        </w:rPr>
        <w:t>IN  2012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450"/>
        <w:gridCol w:w="1450"/>
        <w:gridCol w:w="2231"/>
      </w:tblGrid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— w % ludności korzystającej z wodociągów — zaopatrywana w wod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— in % of population using waterworks — supplied with water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933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owiadającą wymaganiom sanitar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meeting sanitary </w:t>
              <w:br/>
              <w:t>requirement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odpowiadającą wymaganiom sanitar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 meeting sanitary </w:t>
              <w:br/>
              <w:t>requirements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Wodociągi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c</w:t>
            </w:r>
            <w:r>
              <w:rPr/>
              <w:t xml:space="preserve"> o wydajności w m</w:t>
            </w:r>
            <w:r>
              <w:rPr>
                <w:vertAlign w:val="superscript"/>
              </w:rPr>
              <w:t>3</w:t>
            </w:r>
            <w:r>
              <w:rPr/>
              <w:t>/d: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Waterwork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with a capacity of m</w:t>
            </w:r>
            <w:r>
              <w:rPr>
                <w:vertAlign w:val="superscript"/>
              </w:rPr>
              <w:t>3</w:t>
            </w:r>
            <w:r>
              <w:rPr/>
              <w:t xml:space="preserve">/24 h: 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40" w:after="0"/>
              <w:rPr/>
            </w:pPr>
            <w:r>
              <w:rPr/>
              <w:t>poniżej 100</w:t>
              <w:tab/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5,2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22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below 100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4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100—    1000</w:t>
              <w:tab/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4,1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22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100—    1000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4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01—  10000</w:t>
              <w:tab/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9,0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22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01—  10000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40" w:after="0"/>
              <w:rPr/>
            </w:pPr>
            <w:r>
              <w:rPr/>
              <w:t>10001—100000</w:t>
              <w:tab/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,9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22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10001—100000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40" w:after="0"/>
              <w:rPr/>
            </w:pPr>
            <w:r>
              <w:rPr/>
              <w:t>powyżej 100000</w:t>
              <w:tab/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0,0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2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over 1000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4 na str. 63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edług szacunków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Prowadzące zbiorowe zaopatrzenie ludności w wodę.</w:t>
      </w:r>
    </w:p>
    <w:p>
      <w:pPr>
        <w:pStyle w:val="Notkapol"/>
        <w:rPr/>
      </w:pPr>
      <w:r>
        <w:rPr/>
        <w:t xml:space="preserve">Ź r ó d ł o: dane Ministerstwa Zdrowia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4 on page 63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stimated data. c Providing collective water supply of the population. </w:t>
      </w:r>
    </w:p>
    <w:p>
      <w:pPr>
        <w:pStyle w:val="Notkaang"/>
        <w:rPr>
          <w:b/>
          <w:b/>
          <w:lang w:val="en-US"/>
        </w:rPr>
      </w:pPr>
      <w:r>
        <w:rPr>
          <w:lang w:val="en-US"/>
        </w:rPr>
        <w:t>S o u r c e: data of the Ministry of Health.</w:t>
      </w:r>
      <w:r>
        <w:br w:type="page"/>
      </w:r>
    </w:p>
    <w:p>
      <w:pPr>
        <w:pStyle w:val="Tyttabpol"/>
        <w:rPr/>
      </w:pPr>
      <w:r>
        <w:rPr>
          <w:b w:val="false"/>
        </w:rPr>
        <w:t>TABL. 8 (15).</w:t>
        <w:tab/>
      </w:r>
      <w:r>
        <w:rPr/>
        <w:t>ŚCIEKI  PRZEMYSŁOWE  I  KOMUNA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ODPROWADZANE  DO  WÓD  LUB  DO  ZIEMI</w:t>
      </w:r>
    </w:p>
    <w:p>
      <w:pPr>
        <w:pStyle w:val="Tyttabang"/>
        <w:rPr/>
      </w:pPr>
      <w:r>
        <w:rPr/>
        <w:t>INDUSTRIAL  AND  MUNICIPAL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WASTEWATER  DISCHARGED  INTO  WATERS  OR  INTO  THE  </w:t>
        <w:br/>
        <w:t>GROUN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567"/>
        <w:gridCol w:w="567"/>
        <w:gridCol w:w="567"/>
        <w:gridCol w:w="567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4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63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559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58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10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2" w:after="0"/>
              <w:rPr/>
            </w:pPr>
            <w:r>
              <w:rPr/>
              <w:t>odprowadzone bezpośrednio z zakł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1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0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51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8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discharged directly by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2" w:after="0"/>
              <w:rPr/>
            </w:pPr>
            <w:r>
              <w:rPr/>
              <w:t>w tym wody chłodnic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8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6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1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4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of which cooling wa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2" w:after="0"/>
              <w:rPr/>
            </w:pPr>
            <w:r>
              <w:rPr/>
              <w:t>odprowadzone siecią kanalizacyjn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8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discharged by sewage network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2" w:after="0"/>
              <w:rPr/>
            </w:pPr>
            <w:r>
              <w:rPr/>
              <w:t>W tym ścieki wymagające oczyszcza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Of which wastewater requiring treat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2" w:after="0"/>
              <w:rPr/>
            </w:pPr>
            <w:r>
              <w:rPr/>
              <w:t>oczyszcza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3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1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reat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2" w:after="0"/>
              <w:rPr/>
            </w:pPr>
            <w:r>
              <w:rPr/>
              <w:t>mechanicz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mechanical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2" w:after="0"/>
              <w:rPr/>
            </w:pPr>
            <w:r>
              <w:rPr/>
              <w:t>chemicz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chemicall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2" w:after="0"/>
              <w:rPr/>
            </w:pPr>
            <w:r>
              <w:rPr/>
              <w:t>biologicz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biological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2" w:after="0"/>
              <w:rPr/>
            </w:pPr>
            <w:r>
              <w:rPr/>
              <w:t>z podwyższonym usuwaniem bioge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 xml:space="preserve">with increased biogene remova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2" w:after="0"/>
              <w:rPr/>
            </w:pPr>
            <w:r>
              <w:rPr/>
              <w:t>nieoczyszcza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untreat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2" w:after="0"/>
              <w:rPr/>
            </w:pPr>
            <w:r>
              <w:rPr/>
              <w:t>odprowadzone bezpośrednio z zakła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discharged directly by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2" w:after="0"/>
              <w:rPr/>
            </w:pPr>
            <w:r>
              <w:rPr/>
              <w:t>odprowadzone siecią kanalizacyjn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discharged by sewage network</w:t>
            </w:r>
          </w:p>
        </w:tc>
      </w:tr>
    </w:tbl>
    <w:p>
      <w:pPr>
        <w:pStyle w:val="Tyttabpol"/>
        <w:spacing w:before="0" w:after="0"/>
        <w:rPr>
          <w:rFonts w:ascii="Times New Roman" w:hAnsi="Times New Roman" w:cs="Times New Roman"/>
          <w:b w:val="false"/>
          <w:b w:val="false"/>
          <w:sz w:val="8"/>
          <w:lang w:val="en-US"/>
        </w:rPr>
      </w:pPr>
      <w:r>
        <w:rPr>
          <w:rFonts w:cs="Times New Roman" w:ascii="Times New Roman" w:hAnsi="Times New Roman"/>
          <w:b w:val="false"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Od </w:t>
      </w:r>
      <w:r>
        <w:rPr>
          <w:szCs w:val="14"/>
        </w:rPr>
        <w:t xml:space="preserve">2010 r. dane nieporównywalne z danymi za lata poprzednie ze względu na zmianę metodologii badania ścieków komunalnych. </w:t>
        <w:br/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wodami chłodniczymi i zanieczyszczonymi wodami z odwadniania zakładów górniczych oraz obiektów budowlanych, a także </w:t>
        <w:br/>
        <w:t xml:space="preserve">z zanieczyszczonymi wodami opadow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Dane dotyczą tylko ścieków przemysło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ince 2010 data </w:t>
      </w:r>
      <w:r>
        <w:rPr>
          <w:w w:val="101"/>
          <w:szCs w:val="14"/>
        </w:rPr>
        <w:t xml:space="preserve">are not comparable with data for previous years due to change in the methodology of municipal wastewate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polluted cooling water and water from mine drainage as well as building constructions as well as from contaminated precipitation water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concerns only to industrial wastewater.</w:t>
      </w:r>
    </w:p>
    <w:p>
      <w:pPr>
        <w:pStyle w:val="Tyttabpol"/>
        <w:spacing w:before="160" w:after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Tyttabpol"/>
        <w:rPr/>
      </w:pPr>
      <w:r>
        <w:rPr>
          <w:b w:val="false"/>
        </w:rPr>
        <w:t>TABL. 9 (16).</w:t>
      </w:r>
      <w:r>
        <w:rPr/>
        <w:tab/>
        <w:t>zakłady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dprowadzające  ŚCIEKI  według  miejsca  odprowadzania  </w:t>
        <w:br/>
        <w:t>oraz  wyposażenia  w  oczyszczalnie  ścieków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plant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discharging  wastewater  by  place  of  discharge  and  wastewater  </w:t>
        <w:br/>
        <w:t xml:space="preserve">treatment  plants  </w:t>
      </w:r>
      <w:r>
        <w:rPr/>
        <w:t>possessed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668"/>
        <w:gridCol w:w="669"/>
        <w:gridCol w:w="668"/>
        <w:gridCol w:w="669"/>
        <w:gridCol w:w="2345"/>
      </w:tblGrid>
      <w:tr>
        <w:trPr>
          <w:trHeight w:val="489" w:hRule="atLeast"/>
          <w:cantSplit w:val="true"/>
        </w:trPr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EDNOSTK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ENTITIES</w:t>
            </w:r>
          </w:p>
        </w:tc>
      </w:tr>
      <w:tr>
        <w:trPr>
          <w:trHeight w:val="160" w:hRule="exact"/>
          <w:cantSplit w:val="true"/>
        </w:trPr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0" w:after="0"/>
              <w:rPr/>
            </w:pPr>
            <w:r>
              <w:rPr/>
              <w:t>Odprowadzające ścieki bezpośrednio do wód lub do ziemi wymagające oczyszczani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Discharging wastewater directly into waters or into the ground requiring treatmen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40" w:after="0"/>
              <w:rPr/>
            </w:pPr>
            <w:r>
              <w:rPr/>
              <w:t>wyposażone w oczyszczalnie ścieków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possessing wastewater treatment plants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before="40" w:after="0"/>
              <w:rPr/>
            </w:pPr>
            <w:r>
              <w:rPr/>
              <w:t>o wystarczającej przepustowości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with sufficient capacity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before="40" w:after="0"/>
              <w:rPr/>
            </w:pPr>
            <w:r>
              <w:rPr/>
              <w:t>o niewystarczającej przepustowości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with insufficient capacity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40" w:after="0"/>
              <w:rPr/>
            </w:pPr>
            <w:r>
              <w:rPr/>
              <w:t>bez oczyszczalni ścieków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not possessing wastewater treatment plants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0" w:after="0"/>
              <w:rPr/>
            </w:pPr>
            <w:r>
              <w:rPr/>
              <w:t>Odprowadzające ścieki do kanalizacji (bez oczyszczalni ścieków)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</w:t>
            </w:r>
          </w:p>
        </w:tc>
        <w:tc>
          <w:tcPr>
            <w:tcW w:w="234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Discharging wastewater into sewage network (not possessing wastewaters treatment plants)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rzedsiębiorstw i zakładów wodociągowo-kanalizacyj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nterprises and water-sewage treatment plants.</w:t>
      </w:r>
      <w:r>
        <w:br w:type="page"/>
      </w:r>
    </w:p>
    <w:p>
      <w:pPr>
        <w:pStyle w:val="Tyttabpol"/>
        <w:spacing w:before="80" w:after="0"/>
        <w:rPr/>
      </w:pPr>
      <w:r>
        <w:rPr>
          <w:b w:val="false"/>
        </w:rPr>
        <w:t>TABL. 10 (17).</w:t>
      </w:r>
      <w:r>
        <w:rPr/>
        <w:tab/>
        <w:t>OCZYSZCZALNIE  ŚCIEKÓW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WASTEWATER  TREATMENT  PLANT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737"/>
        <w:gridCol w:w="737"/>
        <w:gridCol w:w="737"/>
        <w:gridCol w:w="737"/>
        <w:gridCol w:w="737"/>
        <w:gridCol w:w="1701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0"/>
              <w:rPr/>
            </w:pPr>
            <w:r>
              <w:rPr/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Mechan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Mechan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Chem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Chem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Biolog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Biolog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0" w:after="0"/>
              <w:rPr/>
            </w:pPr>
            <w:r>
              <w:rPr/>
              <w:t xml:space="preserve">With increased biogene remov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/>
            </w:pPr>
            <w:r>
              <w:rPr/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b/>
              </w:rPr>
              <w:t>Oczyszczalnie ścieków przemysłowyc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Industrial wastewater treatment plants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Liczb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Number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3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248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4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i/>
                <w:i/>
              </w:rPr>
            </w:pPr>
            <w:r>
              <w:rPr>
                <w:b/>
              </w:rPr>
              <w:t>Oczyszczalnie ścieków komunalnych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Municipal wastewater treatment plants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Liczb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Number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52,7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rFonts w:ascii="Times New Roman" w:hAnsi="Times New Roman" w:cs="Times New Roman"/>
              </w:rPr>
            </w:pPr>
            <w:r>
              <w:rPr/>
              <w:t>176,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8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05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4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90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d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opulation connected to wastewater treatment pl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% of tot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d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Miejskie i wiejskie pracujące na sieci kanalizacyjnej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Dotyczy urządzeń do biologicznego oczyszczani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Ludność korzystająca z oczyszczalni ścieków — na podstawie szacunków, ludność ogółem — na podstawie bilansów. </w:t>
      </w:r>
      <w:r>
        <w:rPr>
          <w:rFonts w:cs="Times New Roman" w:ascii="Times New Roman" w:hAnsi="Times New Roman"/>
          <w:i/>
        </w:rPr>
        <w:t>d</w:t>
      </w:r>
      <w:r>
        <w:rPr/>
        <w:t xml:space="preserve"> Patrz uwagi ogólne do Rocznika, ust.13 na str. 23.</w:t>
      </w:r>
    </w:p>
    <w:p>
      <w:pPr>
        <w:pStyle w:val="Notkaang"/>
        <w:rPr/>
      </w:pPr>
      <w:r>
        <w:rPr>
          <w:rFonts w:cs="Times New Roman" w:ascii="Times New Roman" w:hAnsi="Times New Roman"/>
          <w:spacing w:val="-2"/>
        </w:rPr>
        <w:t>a</w:t>
      </w:r>
      <w:r>
        <w:rPr>
          <w:spacing w:val="-2"/>
        </w:rPr>
        <w:t xml:space="preserve"> Treatment plants of urban and rural areas working on sewage network. </w:t>
      </w:r>
      <w:r>
        <w:rPr>
          <w:rFonts w:cs="Times New Roman" w:ascii="Times New Roman" w:hAnsi="Times New Roman"/>
          <w:spacing w:val="-2"/>
        </w:rPr>
        <w:t>b</w:t>
      </w:r>
      <w:r>
        <w:rPr>
          <w:spacing w:val="-2"/>
        </w:rPr>
        <w:t xml:space="preserve"> Refers to equipment for biological treat</w:t>
        <w:softHyphen/>
        <w:t xml:space="preserve">ment. </w:t>
      </w:r>
      <w:r>
        <w:rPr>
          <w:rFonts w:cs="Times New Roman" w:ascii="Times New Roman" w:hAnsi="Times New Roman"/>
          <w:spacing w:val="-2"/>
        </w:rPr>
        <w:t>c</w:t>
      </w:r>
      <w:r>
        <w:rPr>
          <w:spacing w:val="-2"/>
        </w:rPr>
        <w:t xml:space="preserve"> Population connected to wastewater treatment plants — estimated data, total population — based on balances. </w:t>
      </w:r>
      <w:r>
        <w:rPr>
          <w:rFonts w:cs="Times New Roman" w:ascii="Times New Roman" w:hAnsi="Times New Roman"/>
          <w:spacing w:val="-2"/>
        </w:rPr>
        <w:t>d</w:t>
      </w:r>
      <w:r>
        <w:rPr>
          <w:spacing w:val="-2"/>
        </w:rPr>
        <w:t xml:space="preserve"> See general notes to the Yearbook, item 13 on page 23</w:t>
      </w:r>
      <w:r>
        <w:rPr/>
        <w:t>.</w:t>
      </w:r>
    </w:p>
    <w:p>
      <w:pPr>
        <w:pStyle w:val="Tyttabpol"/>
        <w:spacing w:before="0" w:after="0"/>
        <w:rPr>
          <w:b w:val="false"/>
          <w:b w:val="false"/>
          <w:sz w:val="4"/>
          <w:szCs w:val="4"/>
          <w:lang w:val="en-US"/>
        </w:rPr>
      </w:pPr>
      <w:r>
        <w:rPr>
          <w:b w:val="false"/>
          <w:sz w:val="4"/>
          <w:szCs w:val="4"/>
          <w:lang w:val="en-US"/>
        </w:rPr>
      </w:r>
    </w:p>
    <w:p>
      <w:pPr>
        <w:pStyle w:val="Tyttabpol"/>
        <w:spacing w:before="60" w:after="0"/>
        <w:rPr/>
      </w:pPr>
      <w:r>
        <w:rPr>
          <w:b w:val="false"/>
        </w:rPr>
        <w:t>TABL. 11 (18).</w:t>
      </w:r>
      <w:r>
        <w:rPr/>
        <w:tab/>
        <w:t xml:space="preserve">EMISJA  I  REDUKCJA  ZANIECZYSZCZEŃ  POWIETRZA  z  zakładów  szczególnie  </w:t>
        <w:br/>
        <w:t>uciążliwych  dla  czystości  powietrza</w:t>
      </w:r>
    </w:p>
    <w:p>
      <w:pPr>
        <w:pStyle w:val="Tyttabang"/>
        <w:rPr/>
      </w:pPr>
      <w:r>
        <w:rPr/>
        <w:t>EMISSION  AND  REDUCTION  OF  AIR  POLLUTANTS  from  plants  of  significant  nuisance  to  air  qualit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82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/>
            </w:pPr>
            <w:r>
              <w:rPr/>
              <w:t>SPECIFICATION</w:t>
            </w:r>
          </w:p>
        </w:tc>
      </w:tr>
      <w:tr>
        <w:trPr>
          <w:trHeight w:val="74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767" w:leader="dot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Zakłady szczególnie uciążliwe dla czystości powietrz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nts of significant nuisance to air quality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rPr/>
            </w:pPr>
            <w:r>
              <w:rPr/>
              <w:t>w tym wyposażone w urządzenia do redukcji zanieczyszczeń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>
                <w:lang w:val="en-US"/>
              </w:rPr>
              <w:t xml:space="preserve">of which </w:t>
            </w:r>
            <w:r>
              <w:rPr/>
              <w:t>possessing systems to reduce the emission of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rPr/>
            </w:pPr>
            <w:r>
              <w:rPr/>
              <w:t>pyłowy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rPr/>
            </w:pPr>
            <w:r>
              <w:rPr/>
              <w:t>gazowy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 tym nieposiadające wyników pomiarów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en-US"/>
              </w:rPr>
              <w:t xml:space="preserve">of which </w:t>
            </w:r>
            <w:r>
              <w:rPr/>
              <w:t>without the results of measurements of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rPr/>
            </w:pPr>
            <w:r>
              <w:rPr/>
              <w:t>emisji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emission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rPr/>
            </w:pPr>
            <w:r>
              <w:rPr/>
              <w:t>pyłów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rPr/>
            </w:pPr>
            <w:r>
              <w:rPr/>
              <w:t>gazów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rPr/>
            </w:pPr>
            <w:r>
              <w:rPr/>
              <w:t>imisji: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 xml:space="preserve">imission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rPr/>
            </w:pPr>
            <w:r>
              <w:rPr/>
              <w:t>pyłów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rPr/>
            </w:pPr>
            <w:r>
              <w:rPr/>
              <w:t>gazów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gases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Emitujące pyły, gazy lub równocześnie pyły i gazy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mitting particulates, gases or particulates and gase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18).</w:t>
      </w:r>
      <w:r>
        <w:rPr/>
        <w:tab/>
        <w:t xml:space="preserve">EMISJA  I  REDUKCJA  ZANIECZYSZCZEŃ  POWIETRZA  z  zakładów  szczególnie  </w:t>
        <w:br/>
        <w:t>uciążliwych  dla  czystości  powietrza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/>
        <w:t>EMISSION  AND  REDUCTION  OF  AIR  POLLUTANTS  from  plants  of  significant  nuisance  to  air  quality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82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767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Emisja zanieczyszczeń w tys. t: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Emission of pollutants in thous. t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pyłowy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w tym pyły ze spalania paliw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of which particulates from the combustion of fue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7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5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1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3,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w tym: dwutlenek siark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,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of which: sulphur dioxid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40" w:after="0"/>
              <w:ind w:left="588" w:hanging="0"/>
              <w:rPr/>
            </w:pPr>
            <w:r>
              <w:rPr/>
              <w:t>tlenek węgl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,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ind w:left="1128" w:hanging="407"/>
              <w:rPr/>
            </w:pPr>
            <w:r>
              <w:rPr/>
              <w:t>carbon oxid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40" w:after="0"/>
              <w:ind w:left="588" w:hanging="0"/>
              <w:rPr/>
            </w:pPr>
            <w:r>
              <w:rPr/>
              <w:t>tlenki azotu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,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ind w:left="1128" w:hanging="407"/>
              <w:rPr/>
            </w:pPr>
            <w:r>
              <w:rPr/>
              <w:t>nitrogen oxid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Zanieczyszczenia zatrzymane w urządzeniach do redukcji zanieczyszczeń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Pollutants retained in pollutant reduction system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w tysiącach ton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in thousand tonne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pył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50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63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4,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gazowe (bez dwutlenku węgla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,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w % zanieczyszczeń wytworzonych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in % of pollutants produced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pyłowy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,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gases (excluding carbon dioxide)</w:t>
            </w:r>
          </w:p>
        </w:tc>
      </w:tr>
    </w:tbl>
    <w:p>
      <w:pPr>
        <w:pStyle w:val="Tyttabpo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yttabpol"/>
        <w:rPr/>
      </w:pPr>
      <w:r>
        <w:rPr>
          <w:b w:val="false"/>
        </w:rPr>
        <w:t>tabl. 12 (19).</w:t>
      </w:r>
      <w:r>
        <w:rPr/>
        <w:tab/>
        <w:t xml:space="preserve">urządzenia  do  redukcji  zanieczyszczeń  powietrza  w  zakładach  szczególnie  </w:t>
        <w:br/>
        <w:t>uciążliwych  dla  czystości  powietrza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ir  pollution  reduction  systems  in  plants  of  significant  nuisance  </w:t>
        <w:br/>
        <w:t>to  air  qualit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iltry 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ectro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et air clean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40" w:after="0"/>
              <w:rPr/>
            </w:pPr>
            <w:r>
              <w:rPr/>
              <w:t xml:space="preserve">urządzenia —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before="0" w:after="40"/>
              <w:rPr/>
            </w:pPr>
            <w:r>
              <w:rPr/>
              <w:t xml:space="preserve">equipment —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Skuteczność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fficiency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nis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rPr/>
            </w:pPr>
            <w:r>
              <w:rPr/>
              <w:t>low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12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12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12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1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12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średni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rPr/>
            </w:pPr>
            <w:r>
              <w:rPr/>
              <w:t>moderat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12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12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12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1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12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wyso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rPr/>
            </w:pPr>
            <w:r>
              <w:rPr/>
              <w:t>hig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12 (19).</w:t>
      </w:r>
      <w:r>
        <w:rPr/>
        <w:tab/>
        <w:t xml:space="preserve">urządzenia  do  redukcji  zanieczyszczeń  powietrza  w  zakładach  szczególnie  </w:t>
        <w:br/>
        <w:t>uciążliwych  dla  czystości  powietrz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 xml:space="preserve">air  pollution  reduction  systems  in  plants  of  significant  nuisance  </w:t>
        <w:br/>
        <w:t>to  air  quality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iltry 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ectro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et air clean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40" w:after="0"/>
              <w:rPr/>
            </w:pPr>
            <w:r>
              <w:rPr/>
              <w:t xml:space="preserve">przepływ  gazów  odlotowych  </w:t>
            </w:r>
            <w:r>
              <w:rPr>
                <w:caps w:val="false"/>
                <w:smallCaps w:val="false"/>
              </w:rPr>
              <w:t>w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  <w:vAlign w:val="bottom"/>
          </w:tcPr>
          <w:p>
            <w:pPr>
              <w:pStyle w:val="Srodtytulang"/>
              <w:spacing w:before="0" w:after="40"/>
              <w:rPr/>
            </w:pPr>
            <w:r>
              <w:rPr/>
              <w:t xml:space="preserve">waste  gas  flow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5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0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1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1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5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49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9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71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Skuteczność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fficiency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nis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low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80"/>
              <w:jc w:val="right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4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średni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moderat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80"/>
              <w:jc w:val="right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1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1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yso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5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hig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8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9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0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49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8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yttabpol"/>
        <w:spacing w:before="40" w:after="0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"/>
        <w:rPr/>
      </w:pPr>
      <w:r>
        <w:rPr>
          <w:b w:val="false"/>
        </w:rPr>
        <w:t>Tabl. 13 (20)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tworzone  i  dotychczas  składowane  (nagromadzone)  oraz  tereny  ich  składowania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generated  and  landfilled  up  to  now  (accumulated)  as  well as  their  storage  yards  area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9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Zakłady wytwarzające odpady (stan w dniu 31 XII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nts generating waste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/>
            </w:pPr>
            <w:r>
              <w:rPr/>
              <w:t>Odpady wytworzone (w ciągu roku) w tys. t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55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5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60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71,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spacing w:val="-2"/>
              </w:rPr>
            </w:pPr>
            <w:r>
              <w:rPr>
                <w:spacing w:val="-2"/>
              </w:rPr>
              <w:t>Waste generated (during the year)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" w:after="0"/>
              <w:rPr/>
            </w:pPr>
            <w:r>
              <w:rPr/>
              <w:t>poddane odzyskow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29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87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23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72,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recovered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" w:after="0"/>
              <w:rPr/>
            </w:pPr>
            <w:r>
              <w:rPr/>
              <w:t>unieszkodliwio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87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99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51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07,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treat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0" w:after="0"/>
              <w:rPr>
                <w:i/>
                <w:i/>
              </w:rPr>
            </w:pPr>
            <w:r>
              <w:rPr/>
              <w:t>w tym składowa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1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7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3,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landfill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" w:after="0"/>
              <w:rPr/>
            </w:pPr>
            <w:r>
              <w:rPr/>
              <w:t>magazynowane czasow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9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7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1,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temporarily sto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/>
            </w:pPr>
            <w:r>
              <w:rPr/>
              <w:t xml:space="preserve">W % wytworzonych: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In % generated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" w:after="0"/>
              <w:rPr/>
            </w:pPr>
            <w:r>
              <w:rPr/>
              <w:t>poddane odzyskow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recovered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" w:after="0"/>
              <w:rPr/>
            </w:pPr>
            <w:r>
              <w:rPr/>
              <w:t>unieszkodliwio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,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treat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0" w:after="0"/>
              <w:rPr>
                <w:i/>
                <w:i/>
              </w:rPr>
            </w:pPr>
            <w:r>
              <w:rPr/>
              <w:t>w tym składowa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landfill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" w:after="0"/>
              <w:rPr/>
            </w:pPr>
            <w:r>
              <w:rPr/>
              <w:t>magazynowane czasow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temporarily sto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>; stan w końcu roku) w tys. t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425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099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925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470,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ste landfilled up to now (accumu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>; end of year)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/>
            </w:pPr>
            <w:r>
              <w:rPr/>
              <w:t>Odpady poddane odzyskowi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z nagromadzonych do 1 stycznia roku sprawozdawczego w tys. t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6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,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ste recovered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from accumulated by </w:t>
              <w:br/>
              <w:t>1 January of reporting year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/>
            </w:pPr>
            <w:r>
              <w:rPr/>
              <w:t>Tereny składowania odpadów w ha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rea of storage yards in ha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" w:after="0"/>
              <w:rPr/>
            </w:pPr>
            <w:r>
              <w:rPr/>
              <w:t>niezrekultywowane (stan w końcu roku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1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1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1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6,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non-reclaimed (end of year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" w:after="0"/>
              <w:rPr/>
            </w:pPr>
            <w:r>
              <w:rPr/>
              <w:t>zrekultywowane (w ciągu roku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reclaimed (during the year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 wyłączeniem odpadów komunalnych; patrz uwagi ogólne, ust. 7 na str. 65. </w:t>
      </w:r>
      <w:r>
        <w:rPr>
          <w:rFonts w:cs="Times New Roman" w:ascii="Times New Roman" w:hAnsi="Times New Roman"/>
          <w:i/>
        </w:rPr>
        <w:t>b</w:t>
      </w:r>
      <w:r>
        <w:rPr/>
        <w:t xml:space="preserve"> Na terenach własnych zakładów i na terenach obc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Na terenach własnych zakładów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municipal waste; see general notes, item 7 on page 65. </w:t>
      </w:r>
      <w:r>
        <w:rPr>
          <w:rFonts w:cs="Times New Roman" w:ascii="Times New Roman" w:hAnsi="Times New Roman"/>
        </w:rPr>
        <w:t>b</w:t>
      </w:r>
      <w:r>
        <w:rPr/>
        <w:t xml:space="preserve"> On own plant grounds and other land. </w:t>
      </w:r>
      <w:r>
        <w:rPr>
          <w:rFonts w:cs="Times New Roman" w:ascii="Times New Roman" w:hAnsi="Times New Roman"/>
        </w:rPr>
        <w:t>c</w:t>
      </w:r>
      <w:r>
        <w:rPr/>
        <w:t xml:space="preserve"> On own plant grounds. </w:t>
      </w:r>
      <w:r>
        <w:br w:type="page"/>
      </w:r>
    </w:p>
    <w:p>
      <w:pPr>
        <w:pStyle w:val="Tyttabpol"/>
        <w:rPr/>
      </w:pPr>
      <w:r>
        <w:rPr>
          <w:b w:val="false"/>
        </w:rPr>
        <w:t>Tabl. 14 (21)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w  2012  r.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in  2012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81"/>
        <w:gridCol w:w="1039"/>
        <w:gridCol w:w="1182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wytworzone 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ste generated during the year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>; stan w końcu roku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ste landfilled</w:t>
            </w:r>
            <w:r>
              <w:rPr/>
              <w:t xml:space="preserve"> up to now (accumu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oddane odzyskowi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</w:rPr>
              <w:t>of which recovered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s. t     </w:t>
            </w:r>
            <w:r>
              <w:rPr>
                <w:i/>
                <w:lang w:val="en-GB"/>
              </w:rPr>
              <w:t>in thous. 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71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2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7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90" w:after="0"/>
              <w:rPr/>
            </w:pPr>
            <w:r>
              <w:rPr/>
              <w:t>w tym: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90" w:after="0"/>
              <w:rPr/>
            </w:pPr>
            <w:r>
              <w:rPr/>
              <w:t>Mieszanki popiołowo-żużlowe z mokrego odprowadzania odpadów paleniskowych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7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7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235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ust-slag compounds from wet treatment of furnace wast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90" w:after="0"/>
              <w:rPr/>
            </w:pPr>
            <w:r>
              <w:rPr/>
              <w:t>Mieszaniny popiołów lotnych i odpa</w:t>
              <w:softHyphen/>
              <w:t>dów stałych z wapniowych metod odsiarczania gazów odlotowych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5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5,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Mixtures of fly ash and solid waste originating from limestone methods of desulphurisation of waste gas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90" w:after="0"/>
              <w:rPr/>
            </w:pPr>
            <w:r>
              <w:rPr/>
              <w:t>Popioły lotne z węgla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9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3,9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23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Coal fly as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90" w:after="0"/>
              <w:rPr/>
            </w:pPr>
            <w:r>
              <w:rPr/>
              <w:t>Żużle, popioły paleniskowe i pyły z kotłów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0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7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Slag, furnace ash and particulates from boil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 wyłączeniem odpadów komunalnych; patrz uwagi ogólne, ust. 7 na str. 65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Na terenach własnych zakładów. 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municipal waste; see general notes, item 7 on page 65. </w:t>
      </w:r>
      <w:r>
        <w:rPr>
          <w:rFonts w:cs="Times New Roman" w:ascii="Times New Roman" w:hAnsi="Times New Roman"/>
        </w:rPr>
        <w:t>b</w:t>
      </w:r>
      <w:r>
        <w:rPr/>
        <w:t xml:space="preserve"> On own plant grounds. </w:t>
      </w: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5 (22).</w:t>
      </w:r>
      <w:r>
        <w:rPr/>
        <w:tab/>
        <w:t>powierzchnia  o  szczególnych  walorach  przyrodniczych  prawnie  chroniona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>
          <w:lang w:val="en-US"/>
        </w:rPr>
        <w:t xml:space="preserve">Stan  w  </w:t>
      </w:r>
      <w:r>
        <w:rPr/>
        <w:t>dniu</w:t>
      </w:r>
      <w:r>
        <w:rPr>
          <w:lang w:val="en-US"/>
        </w:rPr>
        <w:t xml:space="preserve">  31  XII</w:t>
      </w:r>
    </w:p>
    <w:p>
      <w:pPr>
        <w:pStyle w:val="Tyttabang"/>
        <w:rPr/>
      </w:pPr>
      <w:r>
        <w:rPr/>
        <w:t xml:space="preserve">legally  protected  areas  possessing  unique  environmental  value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6"/>
        <w:gridCol w:w="756"/>
        <w:gridCol w:w="756"/>
        <w:gridCol w:w="756"/>
        <w:gridCol w:w="756"/>
        <w:gridCol w:w="756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2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% powie</w:t>
              <w:softHyphen/>
              <w:t>rzchni ogól</w:t>
              <w:softHyphen/>
              <w:t>nej 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area of the voivodship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er capita </w:t>
              <w:br/>
              <w:t>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8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36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2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43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5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90" w:after="0"/>
              <w:rPr>
                <w:i/>
                <w:i/>
              </w:rPr>
            </w:pPr>
            <w:r>
              <w:rPr/>
              <w:t>Parki narod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ional park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90" w:after="0"/>
              <w:rPr/>
            </w:pPr>
            <w:r>
              <w:rPr/>
              <w:t>Rezerwaty przyrod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6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2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9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0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ure reserv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90" w:after="0"/>
              <w:rPr/>
            </w:pPr>
            <w:r>
              <w:rPr/>
              <w:t>Parki krajobraz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1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3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7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7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andscape park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90" w:after="0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18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25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25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25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5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rotected landscape area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90" w:after="0"/>
              <w:rPr/>
            </w:pPr>
            <w:r>
              <w:rPr/>
              <w:t>Stanowiska dokumentacyj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ocumentation sit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90" w:after="0"/>
              <w:rPr/>
            </w:pPr>
            <w:r>
              <w:rPr/>
              <w:t>Zespoły przyrodniczo-</w:t>
              <w:br/>
              <w:t>-krajobraz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andscape-nature complex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90" w:after="0"/>
              <w:rPr/>
            </w:pPr>
            <w:r>
              <w:rPr/>
              <w:t>Użytki ekologicz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Ecological arable land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8 na str. 66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>Bez powierzchni rezerwatów przyrody, stanowisk dokumentacyjnych, zespołów przyrodniczo-</w:t>
        <w:br/>
        <w:t xml:space="preserve">-krajobrazowych i użytków ekologicznych położonych na terenie parków krajobrazowych i obszarów chronionego krajobrazu. 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 xml:space="preserve">See general notes, item 8 on page 66. </w:t>
      </w:r>
      <w:r>
        <w:rPr>
          <w:rFonts w:cs="Times New Roman" w:ascii="Times New Roman" w:hAnsi="Times New Roman"/>
        </w:rPr>
        <w:t>b</w:t>
      </w:r>
      <w:r>
        <w:rPr/>
        <w:t xml:space="preserve"> Excluding nature reserves, documentation sites, landscape-nature complexes and ecological </w:t>
        <w:br/>
        <w:t xml:space="preserve">arable lands located within landscape parks and protected landscape areas. 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6 (23).</w:t>
        <w:tab/>
      </w:r>
      <w:r>
        <w:rPr/>
        <w:t>KAMPINOSKI  park  NARODOWY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Kampinoski  NATIONAL  Park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05"/>
        <w:gridCol w:w="1106"/>
        <w:gridCol w:w="1105"/>
        <w:gridCol w:w="1106"/>
        <w:gridCol w:w="110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</w:t>
            </w:r>
            <w:r>
              <w:rPr>
                <w:lang w:val="en-US"/>
              </w:rPr>
              <w:t xml:space="preserve">ha     </w:t>
            </w:r>
            <w:r>
              <w:rPr>
                <w:i/>
                <w:lang w:val="en-US"/>
              </w:rPr>
              <w:t>Area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  <w:r>
              <w:rPr>
                <w:i/>
                <w:lang w:val="en-US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arku narodowego</w:t>
            </w:r>
            <w:r>
              <w:rPr/>
              <w:t xml:space="preserve">     national park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tuliny </w:t>
              <w:br/>
              <w:t>(strefy ochronnej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uffer zones</w:t>
              <w:br/>
              <w:t>(of the protected areas)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z liczby ogółem — pod ochroną ścisłą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>of grand total number — strictly protected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2005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816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77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0" w:after="0"/>
              <w:rPr/>
            </w:pPr>
            <w:r>
              <w:rPr/>
              <w:t>2010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77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0" w:after="0"/>
              <w:rPr/>
            </w:pPr>
            <w:r>
              <w:rPr/>
              <w:t>2011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77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2012</w:t>
            </w:r>
            <w:r>
              <w:rPr/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5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wierzchnia par</w:t>
        <w:softHyphen/>
        <w:t xml:space="preserve">ku w granicach województw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wierzchnia, na której chroniona jest cała przyroda i jest całkowicie zaniechana bezpośrednia ingerencja człowiek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rea of park in boundaries of the voivodship. </w:t>
      </w:r>
      <w:r>
        <w:rPr>
          <w:rFonts w:cs="Times New Roman" w:ascii="Times New Roman" w:hAnsi="Times New Roman"/>
        </w:rPr>
        <w:t>b</w:t>
      </w:r>
      <w:r>
        <w:rPr/>
        <w:t xml:space="preserve"> The area in which all forms of nature are protected and direct human interference is entirely abandoned.</w:t>
      </w: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17 (24).</w:t>
        <w:tab/>
      </w:r>
      <w:r>
        <w:rPr/>
        <w:t>REZerwaty  przyrod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nature  reserv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1135"/>
        <w:gridCol w:w="1135"/>
        <w:gridCol w:w="1135"/>
        <w:gridCol w:w="1981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iek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Powierzchnia w ha     </w:t>
            </w:r>
            <w:r>
              <w:rPr>
                <w:i/>
              </w:rPr>
              <w:t>Area in ha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</w:t>
              <w:br/>
              <w:t>1 obiektu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</w:rPr>
              <w:t xml:space="preserve">average of </w:t>
              <w:br/>
              <w:t>1 estabishment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pl-PL"/>
              </w:rPr>
            </w:pPr>
            <w:r>
              <w:rPr>
                <w:i w:val="false"/>
                <w:caps w:val="false"/>
                <w:smallCaps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rPr/>
            </w:pPr>
            <w:r>
              <w:rPr/>
              <w:t>200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1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 xml:space="preserve">18203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18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140" w:after="0"/>
              <w:rPr/>
            </w:pPr>
            <w:r>
              <w:rPr/>
              <w:t>20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9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1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5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98 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Faunisty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Fauna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Krajobraz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1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Landscape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Leś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Torfowisk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7"/>
              </w:rPr>
              <w:t>7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Peat-bo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Florysty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26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Flora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Wod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58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6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Przyrody nieożywionej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7"/>
              </w:rPr>
            </w:pPr>
            <w:r>
              <w:rPr>
                <w:szCs w:val="17"/>
              </w:rPr>
              <w:t>17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Inanimate nature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Step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x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Stepp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Rezerwaty częściowe, w których chronione są tylko niektóre składniki przyrody, a czynności gospodarcze są w odpowiedni sposób ograniczone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Reserves partially protected in which only some forms of nature are protected and economic activity is limited.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8 (25).</w:t>
        <w:tab/>
      </w:r>
      <w:r>
        <w:rPr/>
        <w:t>parki  KRAJOBRAZOW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landscape  Parks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"/>
        <w:gridCol w:w="1098"/>
        <w:gridCol w:w="1099"/>
        <w:gridCol w:w="1098"/>
        <w:gridCol w:w="1099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ZESPOŁY  I  PARKI  KRAJOBRAZ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TS  AND  LANDSCAPE  PARK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Area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i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2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w tym</w:t>
            </w:r>
            <w:r>
              <w:rPr/>
              <w:t xml:space="preserve">     of which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żytków ro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lan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ód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i/>
                <w:lang w:val="en-GB"/>
              </w:rPr>
              <w:t>in ha</w:t>
            </w:r>
          </w:p>
        </w:tc>
      </w:tr>
      <w:tr>
        <w:trPr>
          <w:trHeight w:val="160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  <w:szCs w:val="17"/>
              </w:rPr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  <w:szCs w:val="17"/>
              </w:rPr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  <w:szCs w:val="17"/>
              </w:rPr>
              <w:t>396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Mazowiecki Zespół Parków Krajobrazowych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04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68994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46339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296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Nadbużań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7413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26778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40970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256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Kozienic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2623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24033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895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11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Mazowiec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1571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1129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2535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8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Chojnow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679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509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950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13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Brudzeń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317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1802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989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7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Parki krajobrazowe niewchodzące w skład zespołów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4725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966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723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spacing w:before="120" w:after="0"/>
              <w:rPr/>
            </w:pPr>
            <w:r>
              <w:rPr/>
              <w:t>Landscape parks outside of sets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Gostynińsko-Włocławs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75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97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60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Podlaski Przełom Bug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1539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6418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5329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36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Bolimows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987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590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2398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1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Górznieńsko-Lidzbars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523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3678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1337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21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szeregowane malejąco według powierzchni ogółem w województwi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powierzchnią rezerwatów przyrody, stanowisk dokumentacyjnych, zespołów przyrodniczo-krajobrazowych i użytków ekologicznych położonych na terenie parków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Powierzchnia parków </w:t>
        <w:br/>
        <w:t>w granicach województwa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r>
        <w:rPr/>
        <w:t>Listed</w:t>
      </w:r>
      <w:r>
        <w:rPr>
          <w:lang w:val="pl-PL"/>
        </w:rPr>
        <w:t xml:space="preserve"> </w:t>
      </w:r>
      <w:r>
        <w:rPr/>
        <w:t>according</w:t>
      </w:r>
      <w:r>
        <w:rPr>
          <w:lang w:val="pl-PL"/>
        </w:rPr>
        <w:t xml:space="preserve"> to </w:t>
      </w:r>
      <w:r>
        <w:rPr/>
        <w:t>decreasing</w:t>
      </w:r>
      <w:r>
        <w:rPr>
          <w:lang w:val="pl-PL"/>
        </w:rPr>
        <w:t xml:space="preserve"> grand </w:t>
      </w:r>
      <w:r>
        <w:rPr/>
        <w:t>total</w:t>
      </w:r>
      <w:r>
        <w:rPr>
          <w:lang w:val="pl-PL"/>
        </w:rPr>
        <w:t xml:space="preserve"> </w:t>
      </w:r>
      <w:r>
        <w:rPr>
          <w:lang w:val="en-US"/>
        </w:rPr>
        <w:t>area</w:t>
      </w:r>
      <w:r>
        <w:rPr>
          <w:lang w:val="pl-PL"/>
        </w:rPr>
        <w:t xml:space="preserve"> </w:t>
      </w:r>
      <w:r>
        <w:rPr>
          <w:lang w:val="en-US"/>
        </w:rPr>
        <w:t>in</w:t>
      </w:r>
      <w:r>
        <w:rPr>
          <w:lang w:val="pl-PL"/>
        </w:rPr>
        <w:t xml:space="preserve"> </w:t>
      </w:r>
      <w:r>
        <w:rPr>
          <w:lang w:val="en-US"/>
        </w:rPr>
        <w:t>voivodship</w:t>
      </w:r>
      <w:r>
        <w:rPr>
          <w:lang w:val="pl-PL"/>
        </w:rPr>
        <w:t xml:space="preserve">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</w:t>
      </w:r>
      <w:r>
        <w:rPr>
          <w:lang w:val="en-US"/>
        </w:rPr>
        <w:t>Including</w:t>
      </w:r>
      <w:r>
        <w:rPr>
          <w:lang w:val="pl-PL"/>
        </w:rPr>
        <w:t xml:space="preserve"> </w:t>
      </w:r>
      <w:r>
        <w:rPr>
          <w:lang w:val="en-US"/>
        </w:rPr>
        <w:t>nature</w:t>
      </w:r>
      <w:r>
        <w:rPr>
          <w:lang w:val="pl-PL"/>
        </w:rPr>
        <w:t xml:space="preserve"> </w:t>
      </w:r>
      <w:r>
        <w:rPr>
          <w:lang w:val="en-US"/>
        </w:rPr>
        <w:t>reserves</w:t>
      </w:r>
      <w:r>
        <w:rPr>
          <w:lang w:val="pl-PL"/>
        </w:rPr>
        <w:t xml:space="preserve">, </w:t>
      </w:r>
      <w:r>
        <w:rPr>
          <w:lang w:val="en-US"/>
        </w:rPr>
        <w:t>documentation</w:t>
      </w:r>
      <w:r>
        <w:rPr>
          <w:lang w:val="pl-PL"/>
        </w:rPr>
        <w:t xml:space="preserve"> </w:t>
      </w:r>
      <w:r>
        <w:rPr>
          <w:lang w:val="en-US"/>
        </w:rPr>
        <w:t>sites</w:t>
      </w:r>
      <w:r>
        <w:rPr>
          <w:lang w:val="pl-PL"/>
        </w:rPr>
        <w:t xml:space="preserve">, </w:t>
      </w:r>
      <w:r>
        <w:rPr>
          <w:lang w:val="en-US"/>
        </w:rPr>
        <w:t>landscape-nature</w:t>
      </w:r>
      <w:r>
        <w:rPr/>
        <w:t xml:space="preserve"> complexes and ecological arable lands located within parks. </w:t>
      </w:r>
      <w:r>
        <w:rPr>
          <w:rFonts w:cs="Times New Roman" w:ascii="Times New Roman" w:hAnsi="Times New Roman"/>
        </w:rPr>
        <w:t>c</w:t>
      </w:r>
      <w:r>
        <w:rPr/>
        <w:t xml:space="preserve"> Area of parks in boundaries of the voivodship.</w:t>
      </w:r>
    </w:p>
    <w:p>
      <w:pPr>
        <w:pStyle w:val="Tyttabpol"/>
        <w:spacing w:before="36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yttabpol"/>
        <w:rPr/>
      </w:pPr>
      <w:r>
        <w:rPr>
          <w:b w:val="false"/>
        </w:rPr>
        <w:t>tabl. 19 (26).</w:t>
        <w:tab/>
      </w:r>
      <w:r>
        <w:rPr/>
        <w:t xml:space="preserve">pomniki  przyrody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monuments  of  nature  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920"/>
        <w:gridCol w:w="921"/>
        <w:gridCol w:w="920"/>
        <w:gridCol w:w="921"/>
        <w:gridCol w:w="1842"/>
      </w:tblGrid>
      <w:tr>
        <w:trPr>
          <w:trHeight w:val="488" w:hRule="atLeast"/>
          <w:cantSplit w:val="true"/>
        </w:trPr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/>
                <w:sz w:val="14"/>
                <w:lang w:val="en-GB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Pojedyncze drzewa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8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4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Individual tree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Grupy drzew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9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Tree cluster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Alej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l</w:t>
            </w:r>
            <w:r>
              <w:rPr>
                <w:rStyle w:val="GowkaangZnak"/>
              </w:rPr>
              <w:t>l</w:t>
            </w:r>
            <w:r>
              <w:rPr/>
              <w:t>ey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Głazy narzutow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Erratic boulder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0 (27).</w:t>
      </w:r>
      <w:r>
        <w:rPr/>
        <w:tab/>
        <w:t xml:space="preserve">nakłady  na  środki  trwałe  służące  ochronie  środowiska  I  GOSPODARce  </w:t>
        <w:br/>
        <w:t>WODN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/>
        <w:t>outlays  on  fixed  assets  in  environmental  protection  AND  WATER  MANAGEMEN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chrona środowisk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90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526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120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968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Environmental prote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949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315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4373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8567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none"/>
              </w:tabs>
              <w:spacing w:before="100" w:after="0"/>
              <w:rPr/>
            </w:pPr>
            <w:r>
              <w:rPr/>
              <w:t>w tym nakłady na nowe techniki i technologie spalania paliw oraz modernizację kotłowni i ciepłow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989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924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50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381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outlays on new fuel combustion technologies and technigues as well as the modernization of boiler and thermal energy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0488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1338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053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6935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stewater management and protection of wat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 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none"/>
              </w:tabs>
              <w:spacing w:before="100" w:after="0"/>
              <w:rPr/>
            </w:pPr>
            <w:r>
              <w:rPr/>
              <w:t>oczyszczanie ścieków komunal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490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16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491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8910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municipal wastewater treat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sieć kanalizacyjną odprowadzającą ścieki i wody opad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827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4127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012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6772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sewage network discharging wastewater and precipitation wat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Gospodarka odpadami, ochrona i przywrócenie wartości użytkowej gleb, ochrona wód podziemnych i powierzchniow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19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639" w:leader="none"/>
              </w:tabs>
              <w:spacing w:before="100" w:after="0"/>
              <w:rPr/>
            </w:pPr>
            <w:r>
              <w:rPr/>
              <w:t>7511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28"/>
              </w:rPr>
            </w:pPr>
            <w:r>
              <w:rPr>
                <w:szCs w:val="28"/>
              </w:rPr>
              <w:t xml:space="preserve">87290,4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084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ste management, protection and recovery of soils, protection of groundwater and surface wat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 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zbieranie odp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i ich transport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1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817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92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673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waste colle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and transport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w tym selektywne zbieranie odpad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04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1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54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including selective waste colle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>usuwanie i unieszkodliwianie odpadów</w:t>
            </w:r>
            <w:r>
              <w:rPr>
                <w:i/>
                <w:spacing w:val="-1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Cs w:val="14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spacing w:val="-1"/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57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44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11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44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removal and treatment of wast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>
                <w:spacing w:val="-1"/>
              </w:rPr>
              <w:t>rekultywację hałd, stawów osadowych i składowisk odpadów oraz innych terenów zdewastowanych i zdegradowa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5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0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1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13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reclamation of waste dumps, sludge tanks and landfills as well as of other devastated and degraded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Ochrona różnorodności biologicznej i kraj</w:t>
              <w:softHyphen/>
              <w:t>obrazu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0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079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87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Protection of biodiversity and landscap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Zmniejszanie hałasu i wibracj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29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203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499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603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Noise and vibration redu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Gospodarka wodn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3262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97478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9991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67909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</w:rPr>
            </w:pPr>
            <w:r>
              <w:rPr>
                <w:b/>
              </w:rPr>
              <w:t>Water manage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Ujęcia i doprowadzenia wod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473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0620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490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9686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ter intakes and pipe system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Stacje uzdatniania wod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50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5905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052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731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ter treatment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Zbiorniki i stopnie wod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65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84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05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Water reservoirs and fal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Regulację i zabudowę rzek i potok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6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07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153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680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Regulation and management of rivers and stream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Obwałowania przeciwpowodziowe i stacje pomp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84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013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73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305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Flood embankments and pump station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lokalizacji inwestycji; nakłady te uwzględniono również w nakładach inwestycyjnych we właściwych sekcjach gospodarki narodow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mysłowych i komunal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y investments locations; these outlays are included in the appropriate sections of the national economy. </w:t>
      </w:r>
      <w:r>
        <w:rPr>
          <w:rFonts w:cs="Times New Roman" w:ascii="Times New Roman" w:hAnsi="Times New Roman"/>
        </w:rPr>
        <w:t>b</w:t>
      </w:r>
      <w:r>
        <w:rPr/>
        <w:t xml:space="preserve"> Industrial and municipal.</w:t>
      </w:r>
      <w:r>
        <w:br w:type="page"/>
      </w:r>
    </w:p>
    <w:p>
      <w:pPr>
        <w:pStyle w:val="Tyttabpol"/>
        <w:rPr/>
      </w:pPr>
      <w:r>
        <w:rPr>
          <w:b w:val="false"/>
        </w:rPr>
        <w:t>tabl. 21 (28).</w:t>
        <w:tab/>
      </w:r>
      <w:r>
        <w:rPr/>
        <w:t xml:space="preserve">efekty  rzeczowe  uzyskane  w  wyniku  przekazania  do  użytku  inwestycji  </w:t>
        <w:br/>
        <w:t xml:space="preserve">ochrony  środowiska  i  gospodarki  wodnej </w:t>
      </w:r>
    </w:p>
    <w:p>
      <w:pPr>
        <w:pStyle w:val="Tyttabang"/>
        <w:rPr/>
      </w:pPr>
      <w:r>
        <w:rPr/>
        <w:t xml:space="preserve">tangible  effects  of  investments  in  environmental  protection  and  water  </w:t>
        <w:br/>
        <w:t xml:space="preserve">management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501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8" w:after="18"/>
              <w:rPr/>
            </w:pPr>
            <w:r>
              <w:rPr/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chrona  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vironmental  protec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Ochrona powietrza atmosferycznego i klimatu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b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 xml:space="preserve">Zdolność przekazanych do eksploatacji urządzeń do redukcji zanieczyszczeń w t/r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Capacity of completed sys</w:t>
              <w:softHyphen/>
              <w:t xml:space="preserve">tems to reduce pollutants in t/y: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pył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gaz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7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2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Gospodarka ściekowa i ochrona wó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b/>
              </w:rPr>
              <w:t>Wastewater manage</w:t>
              <w:softHyphen/>
              <w:t>ment and protection of water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 xml:space="preserve">Sieć kanalizacyjna w km odprowadzająca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 xml:space="preserve">Sewage network in km discharging: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ście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3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82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2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1,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wastewater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wody opad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5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,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precipitation water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Oczyszczalnie ścieków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Wastewater treatment plant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obiek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w tym oczyszczalnie komunal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mechani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biologiczne (bez komór fermentacyjnych)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z podwyższonym usuwaniem biogen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with increased biogene removal </w:t>
            </w:r>
            <w:r>
              <w:rPr>
                <w:rFonts w:cs="Times New Roman" w:ascii="Times New Roman" w:hAnsi="Times New Roman"/>
                <w:spacing w:val="-1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przepustowość oczysz</w:t>
              <w:softHyphen/>
              <w:t>czalni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7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310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73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capacity of treatment plants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w tym oczyszczalni komunal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8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302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highlight w:val="lightGray"/>
              </w:rPr>
            </w:pPr>
            <w:r>
              <w:rPr/>
              <w:t>673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mechanicz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8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biologicznych (bez komór fermentacyjnych)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209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3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z podwyższonym usuwaniem biogen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" w:after="0"/>
              <w:rPr/>
            </w:pPr>
            <w:r>
              <w:rPr/>
              <w:t>92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with increased biogene removal </w:t>
            </w:r>
            <w:r>
              <w:rPr>
                <w:rFonts w:cs="Times New Roman" w:ascii="Times New Roman" w:hAnsi="Times New Roman"/>
                <w:spacing w:val="-1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 xml:space="preserve">Oczyszczalnie ścieków indywidualne (przydomowe)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 xml:space="preserve">Farmstead treatment facilities (homestead):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obiek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25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49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highlight w:val="lightGray"/>
              </w:rPr>
            </w:pPr>
            <w:r>
              <w:rPr/>
              <w:t>252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Podczyszczalnie ścieków przemysłowych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Industrial waste pre-treatment plant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obiek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>
                <w:b/>
              </w:rPr>
              <w:t>Gospodarka odpadam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</w:rPr>
            </w:pPr>
            <w:r>
              <w:rPr>
                <w:b/>
              </w:rPr>
              <w:t>Wastes manage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Urządzenia do unieszkodliwiania odpadów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Waste treatment plant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obiek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wydajność w t/r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5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Składowiska dla odpadów komunalnych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Landfills of municipal waste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obiekt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powierzchnia w h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wydajność w t/r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Wydajność urządzeń do gospodarczego wykorzystania odpad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>
                <w:i/>
              </w:rPr>
              <w:t xml:space="preserve"> </w:t>
            </w:r>
            <w:r>
              <w:rPr/>
              <w:t>w t/r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24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Capacity of waste utilization system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t/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Gospodarka  wod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410" w:leader="dot"/>
              </w:tabs>
              <w:spacing w:before="0" w:after="60"/>
              <w:rPr/>
            </w:pPr>
            <w:r>
              <w:rPr/>
              <w:t>Water  manage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Wydajność ujęć wod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253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7"/>
              </w:rPr>
            </w:pPr>
            <w:r>
              <w:rPr>
                <w:szCs w:val="17"/>
              </w:rPr>
              <w:t>375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Capacity of water intak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>
                <w:vertAlign w:val="superscript"/>
              </w:rPr>
              <w:t xml:space="preserve"> </w:t>
            </w:r>
            <w:r>
              <w:rPr/>
              <w:t>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Uzdatnianie wody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164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9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00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Water treatment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Sieć wodociągowa</w:t>
            </w:r>
            <w:r>
              <w:rPr>
                <w:i/>
              </w:rPr>
              <w:t xml:space="preserve"> </w:t>
            </w:r>
            <w:r>
              <w:rPr/>
              <w:t>w k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3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87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1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1,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Water supply network in km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Pojemność zbiorników wodnych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790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Capacity of water reservoirs in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Regulacja i zabudowa rzek i potoków w k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,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egulation and management of rivers and streams in km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" w:after="0"/>
              <w:rPr/>
            </w:pPr>
            <w:r>
              <w:rPr/>
              <w:t>Obwałowania przeciwpowodziowe w k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,9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lood embankments in km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</w:rPr>
        <w:t xml:space="preserve">W tym chemiczne. </w:t>
      </w:r>
      <w:r>
        <w:rPr>
          <w:rFonts w:cs="Times New Roman" w:ascii="Times New Roman" w:hAnsi="Times New Roman"/>
          <w:i/>
          <w:spacing w:val="-2"/>
        </w:rPr>
        <w:t>b</w:t>
      </w:r>
      <w:r>
        <w:rPr>
          <w:i/>
          <w:spacing w:val="-2"/>
        </w:rPr>
        <w:t xml:space="preserve"> </w:t>
      </w:r>
      <w:r>
        <w:rPr>
          <w:spacing w:val="-2"/>
        </w:rPr>
        <w:t>Dotyczy modernizacji istniejących obiektów.</w:t>
      </w:r>
      <w:r>
        <w:rPr>
          <w:i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spacing w:val="-2"/>
        </w:rPr>
        <w:t xml:space="preserve"> Z wyłączeniem odpadów komunalnych.</w:t>
      </w:r>
      <w:r>
        <w:rPr>
          <w:i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d</w:t>
      </w:r>
      <w:r>
        <w:rPr>
          <w:i/>
          <w:spacing w:val="-2"/>
        </w:rPr>
        <w:t xml:space="preserve"> </w:t>
      </w:r>
      <w:r>
        <w:rPr>
          <w:spacing w:val="-2"/>
        </w:rPr>
        <w:t>Bez ujęć w energetyce zawodowej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pacing w:val="-2"/>
        </w:rPr>
        <w:t xml:space="preserve">Of which chemical. </w:t>
      </w:r>
      <w:r>
        <w:rPr>
          <w:rFonts w:cs="Times New Roman" w:ascii="Times New Roman" w:hAnsi="Times New Roman"/>
          <w:spacing w:val="-2"/>
        </w:rPr>
        <w:t>b</w:t>
      </w:r>
      <w:r>
        <w:rPr>
          <w:spacing w:val="-2"/>
        </w:rPr>
        <w:t xml:space="preserve"> Refers to modernization of existing facilities. </w:t>
      </w:r>
      <w:r>
        <w:rPr>
          <w:rFonts w:cs="Times New Roman" w:ascii="Times New Roman" w:hAnsi="Times New Roman"/>
          <w:spacing w:val="-2"/>
        </w:rPr>
        <w:t>c</w:t>
      </w:r>
      <w:r>
        <w:rPr>
          <w:spacing w:val="-2"/>
        </w:rPr>
        <w:t xml:space="preserve"> Excluding municipal waste. </w:t>
      </w:r>
      <w:r>
        <w:rPr>
          <w:rFonts w:cs="Times New Roman" w:ascii="Times New Roman" w:hAnsi="Times New Roman"/>
          <w:spacing w:val="-2"/>
        </w:rPr>
        <w:t>d</w:t>
      </w:r>
      <w:r>
        <w:rPr>
          <w:spacing w:val="-2"/>
        </w:rPr>
        <w:t xml:space="preserve"> Excluding water intakes in the power industry.</w:t>
      </w:r>
      <w:r>
        <w:br w:type="page"/>
      </w:r>
    </w:p>
    <w:p>
      <w:pPr>
        <w:pStyle w:val="Tyttabpol"/>
        <w:rPr/>
      </w:pPr>
      <w:r>
        <w:rPr>
          <w:b w:val="false"/>
          <w:bCs/>
        </w:rPr>
        <w:t>tabl. 22 (29).</w:t>
      </w:r>
      <w:r>
        <w:rPr/>
        <w:tab/>
        <w:t xml:space="preserve">KIERUNKI  FINANSOWANIA  z  WOJEWÓDZKIego  FUNDUSZu  OCHRONY  ŚRODOWISKA  </w:t>
        <w:br/>
        <w:t>I  GOSPODARKI  WODNEj</w:t>
      </w:r>
    </w:p>
    <w:p>
      <w:pPr>
        <w:pStyle w:val="Tyttabang"/>
        <w:rPr/>
      </w:pPr>
      <w:r>
        <w:rPr/>
        <w:t xml:space="preserve">financing  DIRECTIONS  OF  THE  VOIVODSHIP  ENVIRONMENTAL  PROTECTION  </w:t>
        <w:br/>
        <w:t>AND  WATER  MANAGEMENT  FUND</w:t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793"/>
        <w:gridCol w:w="794"/>
        <w:gridCol w:w="794"/>
        <w:gridCol w:w="794"/>
        <w:gridCol w:w="794"/>
        <w:gridCol w:w="1697"/>
      </w:tblGrid>
      <w:tr>
        <w:trPr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in thous. z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szCs w:val="14"/>
              </w:rPr>
              <w:t xml:space="preserve"> </w:t>
            </w:r>
            <w:r>
              <w:rPr>
                <w:szCs w:val="14"/>
              </w:rPr>
              <w:t>in percen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160" w:hRule="exact"/>
        </w:trPr>
        <w:tc>
          <w:tcPr>
            <w:tcW w:w="169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 G Ó Ł E M</w:t>
            </w:r>
            <w:r>
              <w:rPr>
                <w:spacing w:val="-2"/>
              </w:rPr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22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34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50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834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13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76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53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7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tection of air and climate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491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167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4857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769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,3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water management and protection of water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37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87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377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791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,5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 management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Pozostał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02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20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1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27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,2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Zarządu Narodowego Funduszu Ochrony Środowiska i Gospodarki Wodnej.</w:t>
      </w:r>
    </w:p>
    <w:p>
      <w:pPr>
        <w:pStyle w:val="Notkaang"/>
        <w:rPr/>
      </w:pPr>
      <w:r>
        <w:rPr/>
        <w:t>S o u r c e: data of the Management Board of the National Fund for Environmental Protection and Water Management.</w:t>
      </w:r>
    </w:p>
    <w:p>
      <w:pPr>
        <w:pStyle w:val="Notkaang"/>
        <w:spacing w:before="200" w:after="0"/>
        <w:ind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  <w:bCs/>
        </w:rPr>
        <w:t>tabl. 23 (30).</w:t>
      </w:r>
      <w:r>
        <w:rPr/>
        <w:tab/>
        <w:t>wpływy  z  opłat  i  kar  na  fundusze  ochrony  Środowiska  i  gospodarki  wodnej</w:t>
      </w:r>
    </w:p>
    <w:p>
      <w:pPr>
        <w:pStyle w:val="Tyttabang"/>
        <w:rPr/>
      </w:pPr>
      <w:r>
        <w:rPr/>
        <w:t xml:space="preserve">receipts  from  fees  and  fines  for  environmental  protection  and  water  </w:t>
        <w:br/>
        <w:t>management  fund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9"/>
        <w:gridCol w:w="709"/>
        <w:gridCol w:w="709"/>
        <w:gridCol w:w="709"/>
        <w:gridCol w:w="226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b/>
                <w:b/>
                <w:sz w:val="8"/>
                <w:szCs w:val="8"/>
                <w:lang w:val="pl-PL"/>
              </w:rPr>
            </w:pPr>
            <w:r>
              <w:rPr>
                <w:b/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  <w:bCs/>
              </w:rPr>
              <w:t>Opłaty</w:t>
            </w:r>
            <w:r>
              <w:rPr>
                <w:iCs/>
              </w:rPr>
              <w:t xml:space="preserve"> </w:t>
            </w:r>
            <w:r>
              <w:rPr>
                <w:b/>
                <w:bCs/>
                <w:iCs/>
              </w:rPr>
              <w:t>za korzystanie ze środowiska</w:t>
            </w:r>
            <w:r>
              <w:rPr>
                <w:iCs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36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4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2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760,5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bCs/>
              </w:rPr>
              <w:t>Payments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for use of natural </w:t>
              <w:br/>
              <w:t>environ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Gospodarka ściekowa i ochrona wód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0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20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1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1284,9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water management and protection of wa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Ochrona powietrza atmosferycznego i klimatu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8088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0233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4399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06898,1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247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7286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6002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41577,5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 management</w:t>
            </w:r>
          </w:p>
        </w:tc>
      </w:tr>
      <w:tr>
        <w:trPr>
          <w:trHeight w:val="160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>
                <w:b/>
                <w:bCs/>
              </w:rPr>
              <w:t>Kary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b/>
                <w:bCs/>
              </w:rPr>
              <w:t>za nieprzestrzeganie przepisów ochrony środowiska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13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52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104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6103,1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b/>
                <w:b/>
              </w:rPr>
            </w:pPr>
            <w:r>
              <w:rPr>
                <w:b/>
              </w:rPr>
              <w:t>Fines for not meeting environmental protection regula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w tym za przekroczen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 xml:space="preserve">of which for exceeding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Warunków wprowadzania ścieków do wód lub do ziem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2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162,3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Norms of discharging wastewater into water or into the grou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Dopuszczalnej emisji zanieczyszczeń do powietrz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,2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ermissible emission of air pollutant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 xml:space="preserve">Ź r ó d ł o: w zakresie opłat — dane Zarządu Narodowego Funduszu Ochrony Środowiska </w:t>
      </w:r>
      <w:r>
        <w:rPr>
          <w:spacing w:val="-2"/>
        </w:rPr>
        <w:t>i Gospodarki Wodnej, kar — dane Inspekcji Ochrony Środowiska</w:t>
      </w:r>
      <w:r>
        <w:rPr/>
        <w:t>.</w:t>
      </w:r>
    </w:p>
    <w:p>
      <w:pPr>
        <w:pStyle w:val="Notkaang"/>
        <w:rPr/>
      </w:pPr>
      <w:r>
        <w:rPr>
          <w:lang w:val="en-US"/>
        </w:rPr>
        <w:t xml:space="preserve">S o u r c e: with regard to fees — data of the </w:t>
      </w:r>
      <w:r>
        <w:rPr/>
        <w:t>Management</w:t>
      </w:r>
      <w:r>
        <w:rPr>
          <w:lang w:val="en-US"/>
        </w:rPr>
        <w:t xml:space="preserve"> Board of the National </w:t>
      </w:r>
      <w:r>
        <w:rPr/>
        <w:t>Fund</w:t>
      </w:r>
      <w:r>
        <w:rPr>
          <w:lang w:val="en-US"/>
        </w:rPr>
        <w:t xml:space="preserve"> for Environmental</w:t>
      </w:r>
      <w:r>
        <w:rPr/>
        <w:t xml:space="preserve"> Protection and Water Management, fines — data of the Inspectorate for Environmental Protec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szCs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467995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368.45pt,9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 Narrow" w:ascii="Arial Narrow" w:hAnsi="Arial Narrow"/>
        <w:sz w:val="14"/>
        <w:szCs w:val="14"/>
      </w:rPr>
      <w:t>STAN  I  OCHRONA  ŚRODOWISKA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ENVIRONMENTAL  PROTECTION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00:00Z</dcterms:created>
  <dc:creator>us_radom</dc:creator>
  <dc:description/>
  <cp:keywords/>
  <dc:language>en-US</dc:language>
  <cp:lastModifiedBy>ARP Radom</cp:lastModifiedBy>
  <cp:lastPrinted>2013-09-19T13:30:00Z</cp:lastPrinted>
  <dcterms:modified xsi:type="dcterms:W3CDTF">2014-01-03T08:04:00Z</dcterms:modified>
  <cp:revision>1264</cp:revision>
  <dc:subject/>
  <dc:title>TABL</dc:title>
</cp:coreProperties>
</file>