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ywatyzacj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Privatization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 (297).</w:t>
        <w:tab/>
      </w:r>
      <w:r>
        <w:rPr/>
        <w:t>przedsiębiorstwa  państwowe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objęte  procesem  prywatyzacji  w  okresie  </w:t>
        <w:br/>
        <w:t xml:space="preserve">od  1  Viii  1990  r.  </w:t>
      </w:r>
      <w:r>
        <w:rPr>
          <w:lang w:val="en-US"/>
        </w:rPr>
        <w:t>do  31  xii  2012  r.</w:t>
      </w:r>
    </w:p>
    <w:p>
      <w:pPr>
        <w:pStyle w:val="Tyttabang"/>
        <w:rPr/>
      </w:pPr>
      <w:r>
        <w:rPr/>
        <w:t xml:space="preserve">state  owned  enterprises  included  in  the  privatization  process  from  </w:t>
        <w:br/>
        <w:t>1  VIII  1990  TO  31  XII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1230"/>
        <w:gridCol w:w="1231"/>
        <w:gridCol w:w="2455"/>
      </w:tblGrid>
      <w:tr>
        <w:trPr/>
        <w:tc>
          <w:tcPr>
            <w:tcW w:w="245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3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3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5" w:leader="dot"/>
              </w:tabs>
              <w:spacing w:before="60" w:after="0"/>
              <w:rPr/>
            </w:pPr>
            <w:r>
              <w:rPr/>
              <w:t>Skomercjalizowane</w:t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19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27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pl-PL"/>
              </w:rPr>
              <w:t>Commercialized</w:t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5" w:leader="dot"/>
              </w:tabs>
              <w:spacing w:before="60" w:after="0"/>
              <w:rPr/>
            </w:pPr>
            <w:r>
              <w:rPr/>
              <w:t>Objęte prywatyzacja bezpośrednią</w:t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29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40,2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cluded in direct privatization</w:t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60" w:after="0"/>
              <w:rPr/>
            </w:pPr>
            <w:r>
              <w:rPr/>
              <w:t>w tym sprywatyzowane</w:t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26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left="113" w:hanging="113"/>
              <w:rPr/>
            </w:pPr>
            <w:r>
              <w:rPr/>
              <w:t>36,2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privatized</w:t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5" w:leader="dot"/>
              </w:tabs>
              <w:spacing w:before="60" w:after="0"/>
              <w:rPr/>
            </w:pPr>
            <w:r>
              <w:rPr>
                <w:lang w:val="en-GB"/>
              </w:rPr>
              <w:t>Poddane likwidacji</w:t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4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ubject to liquidation</w:t>
            </w:r>
          </w:p>
        </w:tc>
      </w:tr>
      <w:tr>
        <w:trPr/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5" w:leader="dot"/>
              </w:tabs>
              <w:spacing w:before="60" w:after="0"/>
              <w:rPr/>
            </w:pPr>
            <w:r>
              <w:rPr/>
              <w:t>w tym zlikwidowane</w:t>
              <w:tab/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8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liquid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Ministerstwa Skarbu Państwa.</w:t>
      </w:r>
    </w:p>
    <w:p>
      <w:pPr>
        <w:pStyle w:val="Notkaang"/>
        <w:rPr>
          <w:b/>
          <w:b/>
        </w:rPr>
      </w:pPr>
      <w:r>
        <w:rPr/>
        <w:t>S o u r c e: data of the Ministry of Treasury.</w:t>
      </w:r>
    </w:p>
    <w:p>
      <w:pPr>
        <w:pStyle w:val="Head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Tyttabpol"/>
        <w:rPr/>
      </w:pPr>
      <w:r>
        <w:rPr>
          <w:b w:val="false"/>
        </w:rPr>
        <w:t>tabl. 2 (298).</w:t>
      </w:r>
      <w:r>
        <w:rPr/>
        <w:tab/>
        <w:t xml:space="preserve">przedsiębiorstwa  państwowe  sprywatyzowane  metodą  bezpośrednią  </w:t>
        <w:br/>
        <w:t xml:space="preserve">i  zlikwidowane  w  okresie  od  1  viIi  1990  r.  </w:t>
      </w:r>
      <w:r>
        <w:rPr>
          <w:lang w:val="en-US"/>
        </w:rPr>
        <w:t>do  31  xii  2012  r.</w:t>
      </w:r>
    </w:p>
    <w:p>
      <w:pPr>
        <w:pStyle w:val="Tyttabang"/>
        <w:rPr/>
      </w:pPr>
      <w:r>
        <w:rPr/>
        <w:t xml:space="preserve">state  owned  enterprises  privatized  by  the  direct  method  and  liquidated  </w:t>
        <w:br/>
        <w:t>from  1  viii  1990  to  31  xii  201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923"/>
        <w:gridCol w:w="924"/>
        <w:gridCol w:w="924"/>
        <w:gridCol w:w="924"/>
        <w:gridCol w:w="924"/>
        <w:gridCol w:w="924"/>
      </w:tblGrid>
      <w:tr>
        <w:trPr>
          <w:trHeight w:val="125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Sprywatyzowane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Privatized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iquidated</w:t>
            </w:r>
          </w:p>
        </w:tc>
      </w:tr>
      <w:tr>
        <w:trPr>
          <w:trHeight w:val="124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wyniku     </w:t>
            </w:r>
            <w:r>
              <w:rPr>
                <w:i/>
              </w:rPr>
              <w:t>as a result of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rzedaży mająt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ale </w:t>
              <w:br/>
              <w:t>of asse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niesienia majątku </w:t>
              <w:br/>
              <w:t xml:space="preserve">do spółki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ransfer </w:t>
              <w:br/>
              <w:t>of as</w:t>
              <w:softHyphen/>
              <w:t xml:space="preserve">sets to </w:t>
              <w:br/>
              <w:t xml:space="preserve">a company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ania majątku do odpłatnego korzyst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leasin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tosowania mieszanych sposobów zbycia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 of combined methods for d</w:t>
            </w:r>
            <w:r>
              <w:rPr/>
              <w:t>isposal of assets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89" w:leader="dot"/>
              </w:tabs>
              <w:spacing w:before="60" w:after="0"/>
              <w:rPr/>
            </w:pPr>
            <w:r>
              <w:rPr/>
              <w:t>w tym: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689" w:leader="dot"/>
              </w:tabs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spacing w:before="6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/>
            </w:pPr>
            <w:r>
              <w:rPr/>
              <w:t>Manufacturing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Budownictwo</w:t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/>
            </w:pPr>
            <w:r>
              <w:rPr/>
              <w:t>Construction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spacing w:before="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/>
            </w:pPr>
            <w:r>
              <w:rPr/>
              <w:t xml:space="preserve">Transportation and storage 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89" w:leader="dot"/>
              </w:tabs>
              <w:spacing w:before="6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89" w:leader="dot"/>
              </w:tabs>
              <w:rPr/>
            </w:pPr>
            <w:r>
              <w:rPr/>
              <w:t>Professional, scientific and technical activities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Ministerstwa Skarbu Państwa.</w:t>
      </w:r>
    </w:p>
    <w:p>
      <w:pPr>
        <w:pStyle w:val="Notkaang"/>
        <w:rPr>
          <w:b/>
          <w:b/>
        </w:rPr>
      </w:pPr>
      <w:r>
        <w:rPr/>
        <w:t>S o u r c e: data of the Ministry of Treasur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9).</w:t>
        <w:tab/>
      </w:r>
      <w:r>
        <w:rPr>
          <w:spacing w:val="-4"/>
        </w:rPr>
        <w:t>spółki  powstałe  w  wyniku  komercjalizacji  przedsiębiorstw  państwowych</w:t>
      </w:r>
      <w:r>
        <w:rPr/>
        <w:t xml:space="preserve">  </w:t>
        <w:br/>
        <w:t xml:space="preserve">i  ich  prywatyzacja  w  okresie  od  1  VIII  1990  r.  </w:t>
      </w:r>
      <w:r>
        <w:rPr>
          <w:lang w:val="en-US"/>
        </w:rPr>
        <w:t>do  31  XII  2012  r.</w:t>
      </w:r>
    </w:p>
    <w:p>
      <w:pPr>
        <w:pStyle w:val="Tyttabang"/>
        <w:rPr/>
      </w:pPr>
      <w:r>
        <w:rPr/>
        <w:t>companies  established  as  a  result  of  the  commercialization  of  state  owned  enterprises  and  their  privatization  from  1  viii  1990  to  31  xii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367"/>
        <w:gridCol w:w="3002"/>
      </w:tblGrid>
      <w:tr>
        <w:trPr>
          <w:trHeight w:val="494" w:hRule="atLeast"/>
        </w:trPr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30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4196" w:leader="dot"/>
                <w:tab w:val="right" w:pos="4253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4196" w:leader="dot"/>
                <w:tab w:val="right" w:pos="425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powstałe w celu: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0" w:after="0"/>
              <w:rPr/>
            </w:pPr>
            <w:r>
              <w:rPr/>
              <w:t>established for the purpose of: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prywatyzacj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17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>
                <w:lang w:val="pl-PL"/>
              </w:rPr>
            </w:pPr>
            <w:r>
              <w:rPr>
                <w:lang w:val="pl-PL"/>
              </w:rPr>
              <w:t>privatiz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innym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3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>
                <w:highlight w:val="green"/>
                <w:lang w:val="pl-PL"/>
              </w:rPr>
            </w:pPr>
            <w:r>
              <w:rPr>
                <w:lang w:val="pl-PL"/>
              </w:rPr>
              <w:t>other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W tym sprywatyzowane pośrednio (kapitałowo)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>
                <w:highlight w:val="yellow"/>
              </w:rPr>
            </w:pPr>
            <w:r>
              <w:rPr/>
              <w:t>94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/>
              <w:t>Of which indirectly (capital) privatized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7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/>
            </w:pPr>
            <w:r>
              <w:rPr/>
              <w:t>of which with foreign capital participatio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średniej (kapitałowej), poprzez obejmowanie akcji oraz wniesienia do NFI.</w:t>
      </w:r>
    </w:p>
    <w:p>
      <w:pPr>
        <w:pStyle w:val="Notkapol"/>
        <w:rPr/>
      </w:pPr>
      <w:r>
        <w:rPr/>
        <w:t>Ź r ó d ł o: dane Ministerstwa Skarbu Pańs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direct (capital) privatization, by the taking up shares and transfer to NIF.</w:t>
      </w:r>
    </w:p>
    <w:p>
      <w:pPr>
        <w:pStyle w:val="Notkaang"/>
        <w:rPr>
          <w:b/>
          <w:b/>
        </w:rPr>
      </w:pPr>
      <w:r>
        <w:rPr/>
        <w:t>S o u r c e: data of the Ministry of Treasury.</w:t>
      </w:r>
    </w:p>
    <w:p>
      <w:pPr>
        <w:pStyle w:val="Notkaa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tkaa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tkaa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4 (300).</w:t>
        <w:tab/>
      </w:r>
      <w:r>
        <w:rPr/>
        <w:t xml:space="preserve">spółki  powstałe  na  bazie  majątku  sprywatyzowanych  bezpośrednio  </w:t>
        <w:br/>
        <w:t xml:space="preserve">i  zlikwidowanych  przedsiębiorstw  państwowych  w  okresie  od  1  viii  1990  r.  </w:t>
        <w:br/>
      </w:r>
      <w:r>
        <w:rPr>
          <w:lang w:val="en-US"/>
        </w:rPr>
        <w:t>do  31  xii  2012  r.</w:t>
      </w:r>
    </w:p>
    <w:p>
      <w:pPr>
        <w:pStyle w:val="Tyttabang"/>
        <w:rPr/>
      </w:pPr>
      <w:r>
        <w:rPr/>
        <w:t xml:space="preserve">companies  established  on  the  basis  of  the  ASSETS  OF  directly  privatized  </w:t>
        <w:br/>
        <w:t>and  liquidated  state  owned  enterprises  from  1  viii  1990  to  31  xii  201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367"/>
        <w:gridCol w:w="3002"/>
      </w:tblGrid>
      <w:tr>
        <w:trPr>
          <w:trHeight w:val="480" w:hRule="atLeast"/>
        </w:trPr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30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Spółki pracownicz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90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/>
            </w:pPr>
            <w:r>
              <w:rPr/>
              <w:t>Employee compan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Spółki z udziałem Skarbu Państwa powstałe z wniesienia majątku przedsiębiorstw pań</w:t>
              <w:softHyphen/>
              <w:t>stwowych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5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0" w:after="0"/>
              <w:rPr>
                <w:lang w:val="en-US"/>
              </w:rPr>
            </w:pPr>
            <w:r>
              <w:rPr/>
              <w:t>Companies with State Treasury participation established from the transfer of assets of state owned enterprises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62" w:leader="dot"/>
              </w:tabs>
              <w:spacing w:before="40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0" w:after="0"/>
              <w:rPr/>
            </w:pPr>
            <w:r>
              <w:rPr/>
              <w:t>of which with foreign capital participatio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półki z ograniczoną odpowiedzialnością lub akcyjne użytkujące odpłatnie majątek sprywatyzowanych bezpośrednio i zlikwidowanych przedsiębiorstw państwowych, do których przystąpiła większość pracowników tych przedsiębiorstw.</w:t>
      </w:r>
    </w:p>
    <w:p>
      <w:pPr>
        <w:pStyle w:val="Notkapol"/>
        <w:rPr/>
      </w:pPr>
      <w:r>
        <w:rPr/>
        <w:t>Ź r ó d ł o: dane Ministerstwa Skarbu Pańs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mited liability and joint stock companies leasing the assets of directly privatized and liquidated state owned enter</w:t>
        <w:softHyphen/>
        <w:t>prises in which the majority of employees of those state owned enterprises participated.</w:t>
      </w:r>
    </w:p>
    <w:p>
      <w:pPr>
        <w:pStyle w:val="Notkaang"/>
        <w:rPr>
          <w:color w:val="008080"/>
          <w:lang w:val="en-US"/>
        </w:rPr>
      </w:pPr>
      <w:r>
        <w:rPr/>
        <w:t>S o u r c e: data of the Ministry of Treasury.</w:t>
      </w:r>
      <w:r>
        <w:br w:type="page"/>
      </w:r>
    </w:p>
    <w:p>
      <w:pPr>
        <w:pStyle w:val="Tyttabpol"/>
        <w:rPr/>
      </w:pPr>
      <w:r>
        <w:rPr>
          <w:b w:val="false"/>
        </w:rPr>
        <w:t>tabl. 5 (301).</w:t>
        <w:tab/>
      </w:r>
      <w:r>
        <w:rPr/>
        <w:t>przedsiębiorstwa  państwowe  WEDŁUG  STANU  PRAWNO-ORGANIZACYJNEGO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  <w:br/>
        <w:t xml:space="preserve">W  2012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State  owned  enterprises  by  legal  and  organizational  statu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367"/>
        <w:gridCol w:w="3002"/>
      </w:tblGrid>
      <w:tr>
        <w:trPr>
          <w:trHeight w:val="494" w:hRule="atLeast"/>
        </w:trPr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30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4196" w:leader="dot"/>
                <w:tab w:val="right" w:pos="4253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2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4196" w:leader="dot"/>
                <w:tab w:val="right" w:pos="425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57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57" w:leader="dot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of which: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62" w:leader="dot"/>
              </w:tabs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  <w:t>W pywatyzacji bezpośredniej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57" w:leader="dot"/>
              </w:tabs>
              <w:spacing w:before="120" w:after="0"/>
              <w:rPr/>
            </w:pPr>
            <w:r>
              <w:rPr/>
              <w:t>In direct privatization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862" w:leader="dot"/>
              </w:tabs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  <w:t>W likwidacji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657" w:leader="dot"/>
              </w:tabs>
              <w:spacing w:before="120" w:after="0"/>
              <w:rPr/>
            </w:pPr>
            <w:r>
              <w:rPr/>
              <w:t>In liquidation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62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W upadłości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57" w:leader="dot"/>
              </w:tabs>
              <w:spacing w:before="120" w:after="0"/>
              <w:rPr/>
            </w:pPr>
            <w:r>
              <w:rPr>
                <w:i/>
                <w:lang w:val="en-GB"/>
              </w:rPr>
              <w:t>In bankruptcy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62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W postępowaniu naprawczym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highlight w:val="yellow"/>
              </w:rPr>
            </w:pPr>
            <w:r>
              <w:rPr/>
              <w:t>—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57" w:leader="dot"/>
              </w:tabs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 sanitation procedure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62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od zarządem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highlight w:val="yellow"/>
              </w:rPr>
            </w:pPr>
            <w:r>
              <w:rPr/>
              <w:t>—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57" w:leader="dot"/>
              </w:tabs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Under management</w:t>
            </w:r>
          </w:p>
        </w:tc>
      </w:tr>
      <w:tr>
        <w:trPr/>
        <w:tc>
          <w:tcPr>
            <w:tcW w:w="3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62" w:leader="dot"/>
              </w:tabs>
              <w:spacing w:before="120" w:after="0"/>
              <w:rPr/>
            </w:pPr>
            <w:r>
              <w:rPr>
                <w:lang w:val="en-GB"/>
              </w:rPr>
              <w:t>Bez zmian prawno-organizacyjnych</w:t>
              <w:tab/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0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57" w:leader="dot"/>
              </w:tabs>
              <w:spacing w:before="1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ithout legal and organizational changes</w:t>
              <w:tab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2 na str. 371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lang w:val="en-US"/>
        </w:rPr>
        <w:t>See general notes, item 2 on page 371</w:t>
      </w:r>
      <w:r>
        <w:rPr>
          <w:lang w:val="en-US"/>
        </w:rPr>
        <w:t>.</w:t>
      </w:r>
    </w:p>
    <w:p>
      <w:pPr>
        <w:pStyle w:val="Notkaang"/>
        <w:rPr>
          <w:lang w:val="en-US"/>
        </w:rPr>
      </w:pPr>
      <w:r>
        <w:rPr>
          <w:lang w:val="en-US"/>
        </w:rPr>
      </w:r>
    </w:p>
    <w:p>
      <w:pPr>
        <w:pStyle w:val="Paginalewa"/>
        <w:jc w:val="left"/>
        <w:rPr>
          <w:caps w:val="false"/>
          <w:smallCaps w:val="false"/>
          <w:sz w:val="10"/>
          <w:szCs w:val="10"/>
          <w:lang w:val="en-US"/>
        </w:rPr>
      </w:pPr>
      <w:r>
        <w:rPr>
          <w:caps w:val="false"/>
          <w:smallCaps w:val="false"/>
          <w:sz w:val="10"/>
          <w:szCs w:val="10"/>
          <w:lang w:val="en-US"/>
        </w:rPr>
      </w:r>
    </w:p>
    <w:p>
      <w:pPr>
        <w:pStyle w:val="Paginalewa"/>
        <w:jc w:val="left"/>
        <w:rPr>
          <w:caps w:val="false"/>
          <w:smallCaps w:val="false"/>
          <w:sz w:val="10"/>
          <w:szCs w:val="10"/>
          <w:lang w:val="en-US"/>
        </w:rPr>
      </w:pPr>
      <w:r>
        <w:rPr>
          <w:caps w:val="false"/>
          <w:smallCaps w:val="false"/>
          <w:sz w:val="10"/>
          <w:szCs w:val="10"/>
          <w:lang w:val="en-US"/>
        </w:rPr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odmioty  gospodarki  narodowej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ntities  of  the  national  economy</w:t>
      </w:r>
    </w:p>
    <w:p>
      <w:pPr>
        <w:pStyle w:val="Normal"/>
        <w:rPr>
          <w:b/>
          <w:b/>
          <w:i/>
          <w:i/>
          <w:caps/>
          <w:sz w:val="10"/>
          <w:szCs w:val="10"/>
        </w:rPr>
      </w:pPr>
      <w:r>
        <w:rPr>
          <w:b/>
          <w:i/>
          <w:caps/>
          <w:sz w:val="10"/>
          <w:szCs w:val="10"/>
        </w:rPr>
      </w:r>
    </w:p>
    <w:p>
      <w:pPr>
        <w:pStyle w:val="Tyttabpol"/>
        <w:rPr/>
      </w:pPr>
      <w:r>
        <w:rPr>
          <w:b w:val="false"/>
        </w:rPr>
        <w:t>tabl. 6 (302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684"/>
        <w:gridCol w:w="684"/>
        <w:gridCol w:w="684"/>
        <w:gridCol w:w="684"/>
        <w:gridCol w:w="2317"/>
      </w:tblGrid>
      <w:tr>
        <w:trPr>
          <w:trHeight w:val="490" w:hRule="atLeast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lang w:val="en-GB"/>
              </w:rPr>
            </w:pPr>
            <w:r>
              <w:rPr>
                <w:i/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20" w:after="0"/>
              <w:rPr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10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7509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9921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bookmarkStart w:id="1" w:name="OLE_LINK4"/>
            <w:bookmarkEnd w:id="1"/>
            <w:r>
              <w:rPr/>
              <w:t>sektor publicz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5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0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45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76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1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229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26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Przedsiębiorstwa państw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Spółki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5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03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72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1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handl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8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3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cywil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7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4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9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ivi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Spółdzielni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Cooperativ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Fundacj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9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2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6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ssociations and social organiz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120" w:after="0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24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14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38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FORM  </w:t>
        <w:br/>
        <w:t>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>AND  SEC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</w:t>
              <w:softHyphen/>
              <w:t>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50" w:after="0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1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50" w:after="0"/>
              <w:rPr/>
            </w:pPr>
            <w:r>
              <w:rPr/>
              <w:t>20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0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95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5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14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15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15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992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1683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48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287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553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11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482381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15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bookmarkStart w:id="4" w:name="OLE_LINK7"/>
            <w:bookmarkEnd w:id="4"/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38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/>
              <w:t>Przemysł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5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8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2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60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1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7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0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/>
              <w:t>Budowni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7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98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2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7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56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0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1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055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37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4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09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7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8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5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0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30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w  rejestrze  regon  według  FORM  </w:t>
        <w:br/>
        <w:t xml:space="preserve">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 xml:space="preserve">AND  SECTIONS 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>
          <w:lang w:val="pl-PL"/>
        </w:rPr>
        <w:t xml:space="preserve">As  of </w:t>
      </w:r>
      <w:r>
        <w:rPr/>
        <w:t xml:space="preserve">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bookmarkStart w:id="5" w:name="OLE_LINK1"/>
            <w:bookmarkStart w:id="6" w:name="OLE_LINK8"/>
            <w:bookmarkEnd w:id="5"/>
            <w:bookmarkEnd w:id="6"/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7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37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53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2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3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579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0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2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9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>
                <w:szCs w:val="14"/>
              </w:rPr>
            </w:pPr>
            <w:bookmarkStart w:id="7" w:name="_Hlk372614865"/>
            <w:bookmarkStart w:id="8" w:name="OLE_LINK3"/>
            <w:bookmarkStart w:id="9" w:name="OLE_LINK2"/>
            <w:bookmarkEnd w:id="7"/>
            <w:bookmarkEnd w:id="8"/>
            <w:bookmarkEnd w:id="9"/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7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31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5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i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2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2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0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05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120" w:after="0"/>
              <w:rPr/>
            </w:pPr>
            <w:r>
              <w:rPr/>
              <w:t>Pozostała działalność usługowa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3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1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8 (304).</w:t>
      </w:r>
      <w:r>
        <w:rPr/>
        <w:tab/>
        <w:t>SPÓŁKI  HANDLOWE  WEDŁUG  FORM  PRAWNYCH  I  SEKCJI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 of  31  XII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10"/>
        <w:gridCol w:w="711"/>
        <w:gridCol w:w="711"/>
        <w:gridCol w:w="710"/>
        <w:gridCol w:w="711"/>
        <w:gridCol w:w="711"/>
        <w:gridCol w:w="711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Companies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w tym     </w:t>
            </w:r>
            <w:r>
              <w:rPr>
                <w:lang w:val="en-US"/>
              </w:rPr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limit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63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8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25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5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5163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59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1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8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1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3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1048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3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902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108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38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336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none"/>
              </w:tabs>
              <w:rPr/>
            </w:pPr>
            <w:bookmarkStart w:id="10" w:name="_Hlk361047318"/>
            <w:bookmarkStart w:id="11" w:name="OLE_LINK11"/>
            <w:bookmarkStart w:id="12" w:name="OLE_LINK10"/>
            <w:bookmarkEnd w:id="10"/>
            <w:bookmarkEnd w:id="11"/>
            <w:bookmarkEnd w:id="12"/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70" w:leader="none"/>
              </w:tabs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bookmarkStart w:id="13" w:name="OLE_LINK13"/>
            <w:bookmarkStart w:id="14" w:name="OLE_LINK12"/>
            <w:bookmarkEnd w:id="13"/>
            <w:bookmarkEnd w:id="14"/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przetwórstwo przemy</w:t>
              <w:softHyphen/>
              <w:t>słowe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0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8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Działalność profesjonalna, naukowa i tech</w:t>
              <w:softHyphen/>
              <w:t>n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/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tym 276 spółek partnerskich i 1058 spółek komandytowo-ak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Of which 276 professional partnerships and 1058 limited joint-stock partnership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05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FORM  PRAWNYCH  I  SEKCJI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5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9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7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574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95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78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2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65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7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459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/>
                <w:bCs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07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6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0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5083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0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8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4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9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3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9 (305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</w:t>
        <w:br/>
        <w:t xml:space="preserve">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9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9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3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6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7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3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7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5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06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</w:t>
      </w:r>
    </w:p>
    <w:p>
      <w:pPr>
        <w:pStyle w:val="Tyttabang"/>
        <w:rPr/>
      </w:pPr>
      <w:bookmarkStart w:id="15" w:name="OLE_LINK14"/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bookmarkEnd w:id="15"/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5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5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40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02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79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5910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3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5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5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9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77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58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6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28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4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3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06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80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0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8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9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5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8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7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YWATYZACJA.  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8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8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PRIVATIZATION.  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2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2000">
    <w:name w:val="2000"/>
    <w:basedOn w:val="Liczbytab"/>
    <w:qFormat/>
    <w:pPr>
      <w:ind w:right="0" w:hanging="0"/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ARP Radom</cp:lastModifiedBy>
  <cp:lastPrinted>2013-12-11T12:07:00Z</cp:lastPrinted>
  <dcterms:modified xsi:type="dcterms:W3CDTF">2014-01-02T12:10:00Z</dcterms:modified>
  <cp:revision>62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