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I.</w:t>
        <w:tab/>
        <w:t>WYBRANE  DANE  O  PODREGIONACH  WOJEWÓDZTWA  (NTS  3)  w  2012  r.</w:t>
      </w:r>
    </w:p>
    <w:p>
      <w:pPr>
        <w:pStyle w:val="Tyttabang"/>
        <w:rPr>
          <w:lang w:val="en-US"/>
        </w:rPr>
      </w:pPr>
      <w:r>
        <w:rPr>
          <w:lang w:val="en-US"/>
        </w:rPr>
        <w:t>SELECTED  DATA  BY  VOIVODSHIP  SUBREGIONS  (NTS  3)  In  2012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7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20" w:after="0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</w:tcPr>
          <w:p>
            <w:pPr>
              <w:pStyle w:val="Srodtytulang"/>
              <w:spacing w:before="0" w:after="20"/>
              <w:rPr/>
            </w:pPr>
            <w:r>
              <w:rPr>
                <w:lang w:val="en-US"/>
              </w:rPr>
              <w:t xml:space="preserve">area.  administrative  division  —  </w:t>
            </w:r>
            <w:r>
              <w:rPr>
                <w:caps w:val="false"/>
                <w:smallCaps w:val="false"/>
                <w:lang w:val="en-US"/>
              </w:rPr>
              <w:t>as  of  3</w:t>
            </w:r>
            <w:r>
              <w:rPr>
                <w:lang w:val="en-US"/>
              </w:rPr>
              <w:t>1 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otal area 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Villag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/>
              <w:t>Sołectw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Village administration uni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ang"/>
              <w:tabs>
                <w:tab w:val="clear" w:pos="709"/>
                <w:tab w:val="right" w:pos="2695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obór wody na potrzeby gospodarki narodowej i ludności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>
                <w:lang w:val="pl-PL"/>
              </w:rPr>
            </w:pPr>
            <w:r>
              <w:rPr>
                <w:lang w:val="pl-PL"/>
              </w:rPr>
              <w:t>w tym — w % — na cele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 — in % — for purposes of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produkcyj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poza rolnictwem, leśnictwem, łowiectwem i rybactwem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693" w:leader="dot"/>
              </w:tabs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eksploatacji sieci wodociąg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693" w:leader="dot"/>
              </w:tabs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Ścieki przemysłowe i komunalne odprowadzone do wód lub do ziemi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pl-PL"/>
              </w:rPr>
            </w:pPr>
            <w:r>
              <w:rPr>
                <w:highlight w:val="yellow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wymagające oczyszczania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oczyszczane w %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rPr/>
            </w:pPr>
            <w:r>
              <w:rPr/>
              <w:t>of which treated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pacing w:val="-4"/>
                <w:lang w:val="pl-PL"/>
              </w:rPr>
              <w:t>Komunalne oczyszczalnie ścieków</w:t>
            </w:r>
            <w:r>
              <w:rPr>
                <w:i/>
                <w:spacing w:val="-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pl-PL"/>
              </w:rPr>
              <w:t>c</w:t>
            </w:r>
            <w:r>
              <w:rPr>
                <w:spacing w:val="-4"/>
                <w:lang w:val="pl-PL"/>
              </w:rPr>
              <w:t xml:space="preserve">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/>
            </w:pPr>
            <w:r>
              <w:rPr>
                <w:spacing w:val="-2"/>
              </w:rPr>
              <w:t>Municipal wastewater treatment plant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c</w:t>
            </w:r>
            <w:r>
              <w:rPr>
                <w:spacing w:val="-2"/>
              </w:rPr>
              <w:t xml:space="preserve">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liczb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number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przepustowość w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>/d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i/>
                <w:i/>
                <w:lang w:val="pl-PL"/>
              </w:rPr>
            </w:pPr>
            <w:r>
              <w:rPr>
                <w:lang w:val="pl-PL"/>
              </w:rPr>
              <w:t>Ludność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orzystająca z oczyszczalni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Emisja zanieczyszczeń powie</w:t>
              <w:softHyphen/>
              <w:t>trza z zakładów szczególnie uciążliwych dla czystości powietrza w tys. t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7"/>
              </w:rPr>
              <w:t>388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racujące na sieci kanalizacyj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</w:t>
      </w:r>
      <w:r>
        <w:rPr>
          <w:i/>
          <w:szCs w:val="14"/>
        </w:rPr>
        <w:t xml:space="preserve"> </w:t>
      </w:r>
      <w:r>
        <w:rPr>
          <w:szCs w:val="14"/>
        </w:rPr>
        <w:t>korzystająca — na podstawie szacunków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own intak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Water withdrawal by intakes before entering the water network. </w:t>
      </w:r>
      <w:r>
        <w:rPr>
          <w:rFonts w:cs="Times New Roman" w:ascii="Times New Roman" w:hAnsi="Times New Roman"/>
        </w:rPr>
        <w:t>c</w:t>
      </w:r>
      <w:r>
        <w:rPr/>
        <w:t xml:space="preserve"> On sewerage system. </w:t>
      </w:r>
      <w:r>
        <w:rPr>
          <w:rFonts w:cs="Times New Roman" w:ascii="Times New Roman" w:hAnsi="Times New Roman"/>
        </w:rPr>
        <w:t>d</w:t>
      </w:r>
      <w:r>
        <w:rPr/>
        <w:t xml:space="preserve"> Population connected to — estimated data, the total population — based on balances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stan  i  OCHRONA  ŚRODOWISKA  (</w:t>
            </w:r>
            <w:r>
              <w:rPr>
                <w:caps w:val="false"/>
                <w:smallCaps w:val="false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zowych (bez dwutlenku węgla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gases (excluding carbon dioxide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dpady wytworzone (w ciągu roku; z wyłączeniem odpadów komunalnych)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Waste generated (during the year; excluding municipal waste) in thous. 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>
                <w:lang w:val="pl-PL"/>
              </w:rPr>
            </w:pPr>
            <w:r>
              <w:rPr>
                <w:lang w:val="pl-PL"/>
              </w:rPr>
              <w:t>w tym w %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 in %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poddane odzyskow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recovere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unieszkodliwione poprzez składowani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rPr/>
            </w:pPr>
            <w:r>
              <w:rPr/>
              <w:t>treated by landfill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dpady (z wyłączeniem odpadów komunalnych) dotychczas składowane (nagromadz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>;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stan w końcu roku)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Waste (excluding municipal waste) landfilled up to now (accumu</w:t>
              <w:softHyphen/>
              <w:t>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kłady na środki trwałe (ceny bieżące) w mln zł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Outlays on fixed assets (current prices) in mln zl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łużące ochronie środowisk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in environmental protec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łużące gospodarce wod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in water managemen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wierzchnia o szczególnych walorach przyrodni</w:t>
              <w:softHyphen/>
              <w:t>czych prawnie chroniona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% powierzchni ogól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in % of total are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na 1 mieszkańca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SAFETY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w zakończonych postępowaniach przygotowawczych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Ascertained cr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/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per 10 thous.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skaźnik wykrywalności sprawców przestępstw stwierdzonych w %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ate of detectability of delinquents in ascertained crimes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Na terenach własnych zakładów i na terenach obc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terenach własnych zakład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On own plant grounds and other land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On own plant grounds. 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udność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6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6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2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5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36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26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Population 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6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23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72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of which femal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Kobiety na 100 mężczyzn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spacing w:val="-2"/>
              </w:rPr>
            </w:pPr>
            <w:r>
              <w:rPr>
                <w:spacing w:val="-2"/>
              </w:rPr>
              <w:t xml:space="preserve">Females per 100 males </w:t>
            </w:r>
            <w:r>
              <w:rPr/>
              <w:t>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powierzchni ogólnej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% ogółu ludności (stan w dniu 31 XII) — ludność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In % of total population (as of 31 XII) — population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w miasta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in urban area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wiek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of age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zedprodukcyjny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>
                <w:lang w:val="pl-PL"/>
              </w:rPr>
              <w:t>pre-work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odukcyjny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produkcyjny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Live bir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/>
              <w:t>Zgo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Dea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niemowlą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 xml:space="preserve">of which infant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rzyrost natural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tural increas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aldo migracji na pobyt stały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Net migration for permanent residence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ewnętrz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inter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agranicz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internatio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Per 1000 population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live bir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death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zyrost natural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natural increas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aldo migracji wewnętrznych i zagranicznych na pobyt stał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internal and international net migration for permanent residenc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gony niemowląt na 1000 urodzeń ży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Infant deaths per 1000 live bir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zgonami niemowląt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cluding infant deaths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25"/>
            <w:bookmarkEnd w:id="0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RYNEK  PRACY.  </w:t>
            </w:r>
            <w:r>
              <w:rPr>
                <w:lang w:val="pl-PL"/>
              </w:rPr>
              <w:t>WYNAGRODZENI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lang w:val="en-US"/>
              </w:rPr>
              <w:t xml:space="preserve">labour  market.  </w:t>
            </w:r>
            <w:r>
              <w:rPr/>
              <w:t>wages  and  salari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bookmarkStart w:id="1" w:name="OLE_LINK24"/>
            <w:bookmarkEnd w:id="1"/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) w tys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  <w:r>
              <w:rPr/>
              <w:t xml:space="preserve"> (as of 31 XII)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rolnictwo, leśnictwo, łowiectwo i rybactw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przemysł i budownictw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industry and construc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handel; naprawa pojazdów samochodowy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 transport i gospodarka magazynowa; zakwaterowanie i gastronomia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formacja i komunikacj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  <w:lang w:val="en-US"/>
              </w:rPr>
              <w:t xml:space="preserve">;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działalność finansowa i ubezpieczeniowa; obsługa rynku nieruchomoś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/>
              <w:t>pozostałe usługi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Bezrobotni zarejestrowan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 xml:space="preserve">(stan w dniu 31 XII) w tys.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 xml:space="preserve"> (as of 31 XII)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of which wome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% bezrobotnych zarejestrowanych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In % of registered unemployed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wieku 24 lata i mni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 xml:space="preserve">aged  24 years and less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zostający bez pracy dłużej niż 1 rok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out of work for longer than 1 year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2"/>
              <w:rPr>
                <w:rFonts w:ascii="Arial Narrow" w:hAnsi="Arial Narrow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>(stan w dniu 31 XII) w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/>
              <w:t xml:space="preserve"> (as of 31 XII)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Przeciętne miesięczne wynagrodzenia brutto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>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6,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6,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,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7,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1,6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4,0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/>
            </w:pPr>
            <w:r>
              <w:rPr/>
              <w:t>Average monthly gross wages and sal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vertAlign w:val="superscript"/>
              </w:rPr>
              <w:t xml:space="preserve"> </w:t>
            </w:r>
            <w:r>
              <w:rPr/>
              <w:t>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0"/>
              <w:rPr/>
            </w:pPr>
            <w:r>
              <w:rPr/>
              <w:t>municipal  infrastructure.  dwellings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Długość sieci rozdzielczej (stan w dniu 31 XII) w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odociągow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2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82"/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82"/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5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1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pl-PL"/>
              </w:rPr>
              <w:t xml:space="preserve">gas supply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kolektoram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compiled considering employed persons on private farms in agriculture estimated using the results of the Agricultural Census 2010.</w:t>
      </w:r>
      <w:r>
        <w:rPr/>
        <w:t xml:space="preserve"> </w:t>
      </w:r>
      <w:r>
        <w:rPr>
          <w:rFonts w:cs="Times New Roman" w:ascii="Times New Roman" w:hAnsi="Times New Roman"/>
        </w:rPr>
        <w:t>c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d</w:t>
      </w:r>
      <w:r>
        <w:rPr/>
        <w:t xml:space="preserve"> Including collectors. 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infrastruktura  komunalna.  MIESZKANIA  </w:t>
            </w:r>
            <w:r>
              <w:rPr>
                <w:caps w:val="false"/>
                <w:smallCaps w:val="false"/>
                <w:lang w:val="pl-PL"/>
              </w:rPr>
              <w:t>(dok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municipal  infrastructure.  dwellings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Przyłącza prowadzące do budynków miesz</w:t>
              <w:softHyphen/>
              <w:t>kalnych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Connections leading to residential buildings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odociąg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5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8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kanaliz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7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ewage syste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gazow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4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0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gas supply syste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Zużycie w gospodarstwach domowych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onsumption in household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bookmarkStart w:id="2" w:name="OLE_LINK9"/>
            <w:bookmarkEnd w:id="2"/>
            <w:r>
              <w:rPr>
                <w:lang w:val="pl-PL"/>
              </w:rPr>
              <w:t>wody z wodociągów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water from water supply system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bookmarkStart w:id="3" w:name="OLE_LINK10"/>
            <w:bookmarkEnd w:id="3"/>
            <w:r>
              <w:rPr>
                <w:lang w:val="pl-PL"/>
              </w:rPr>
              <w:t>energii elektrycznej w miastach w GW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electricity in urban areas in GWh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bookmarkStart w:id="4" w:name="OLE_LINK11"/>
            <w:bookmarkEnd w:id="4"/>
            <w:r>
              <w:rPr>
                <w:lang w:val="pl-PL"/>
              </w:rPr>
              <w:t>gazu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z sie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gas from gas suppl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system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h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Zasoby mieszkani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/>
            </w:pPr>
            <w:r>
              <w:rPr/>
              <w:t>Dwelling stock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szkania w tys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dwellings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izby w tys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rooms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powierzchnia użytkowa mieszkań w tys.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1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0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7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useful floor area of dwellings in thou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zeciętna liczba izb w mieszkani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average number of rooms per dwelling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zeciętna liczba osób na 1 izbę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average number of persons per room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spacing w:val="-3"/>
                <w:szCs w:val="14"/>
                <w:lang w:val="pl-PL"/>
              </w:rPr>
              <w:t>przeciętna powierzchnia użytkowa 1 miesz</w:t>
              <w:softHyphen/>
              <w:t>kania w m</w:t>
            </w:r>
            <w:r>
              <w:rPr>
                <w:spacing w:val="-3"/>
                <w:szCs w:val="14"/>
                <w:vertAlign w:val="superscript"/>
                <w:lang w:val="pl-PL"/>
              </w:rPr>
              <w:t>2</w:t>
            </w:r>
            <w:r>
              <w:rPr>
                <w:spacing w:val="-3"/>
                <w:szCs w:val="14"/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average useful floor area of dwelling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en-US"/>
              </w:rPr>
              <w:t>Dwellings</w:t>
            </w:r>
            <w:r>
              <w:rPr/>
              <w:t xml:space="preserve"> completed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dwelling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room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powierzchnia użytkowa mieszkań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7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4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20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05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 I  WYCHOWANIE  —  </w:t>
            </w:r>
            <w:r>
              <w:rPr>
                <w:caps w:val="false"/>
                <w:smallCaps w:val="false"/>
                <w:lang w:val="pl-PL"/>
              </w:rPr>
              <w:t>stan  na  początku  roku  szkolnego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beginning  of  the  school  year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  <w:r>
              <w:rPr/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dstaw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imnazj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asadnicze zawod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>Łącznie z przyłączami prowadzącymi</w:t>
      </w:r>
      <w:r>
        <w:rPr/>
        <w:t xml:space="preserve"> do budynków niemieszkal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jednostkach naturalnych, według których następuje rozliczenie z odbiorcam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7.</w:t>
      </w:r>
      <w:r>
        <w:rPr>
          <w:rFonts w:cs="Times New Roman" w:ascii="Times New Roman" w:hAnsi="Times New Roman"/>
          <w:i/>
        </w:rPr>
        <w:t xml:space="preserve"> e</w:t>
      </w:r>
      <w:r>
        <w:rPr>
          <w:i/>
        </w:rPr>
        <w:t xml:space="preserve"> </w:t>
      </w:r>
      <w:r>
        <w:rPr/>
        <w:t xml:space="preserve">Bez szkół specjalnych. </w:t>
        <w:br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lang w:val="en-US"/>
        </w:rPr>
        <w:t xml:space="preserve"> Łącznie z uzupełniającymi liceami ogólnokształc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 xml:space="preserve">Including with connections leading to non-residential building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Consumption of gas</w:t>
      </w:r>
      <w:r>
        <w:rPr/>
        <w:t xml:space="preserve"> in natural units on the basis of which settlements with clients occur.</w:t>
      </w:r>
      <w:r>
        <w:rPr>
          <w:rFonts w:cs="Times New Roman" w:ascii="Times New Roman" w:hAnsi="Times New Roman"/>
        </w:rPr>
        <w:t xml:space="preserve"> c</w:t>
      </w:r>
      <w:r>
        <w:rPr/>
        <w:t xml:space="preserve"> Based on balance. </w:t>
      </w:r>
      <w:r>
        <w:rPr>
          <w:rFonts w:cs="Times New Roman" w:ascii="Times New Roman" w:hAnsi="Times New Roman"/>
        </w:rPr>
        <w:t>d</w:t>
      </w:r>
      <w:r>
        <w:rPr/>
        <w:t xml:space="preserve"> See general notes to the chapter “Education”, item 1 and 2 on page 197. </w:t>
      </w:r>
      <w:r>
        <w:rPr>
          <w:rFonts w:cs="Times New Roman" w:ascii="Times New Roman" w:hAnsi="Times New Roman"/>
        </w:rPr>
        <w:t>e</w:t>
      </w:r>
      <w:r>
        <w:rPr/>
        <w:t xml:space="preserve"> Excluding special schools. </w:t>
        <w:br/>
      </w:r>
      <w:r>
        <w:rPr>
          <w:rFonts w:cs="Times New Roman" w:ascii="Times New Roman" w:hAnsi="Times New Roman"/>
        </w:rPr>
        <w:t>f</w:t>
      </w:r>
      <w:r>
        <w:rPr/>
        <w:t xml:space="preserve"> Including supplementary general secondary schools</w:t>
      </w:r>
      <w:r>
        <w:rPr>
          <w:lang w:val="en-US"/>
        </w:rPr>
        <w:t>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I  WYCHOWANIE</w:t>
            </w:r>
            <w:r>
              <w:rPr>
                <w:i/>
                <w:caps w:val="false"/>
                <w:smallCaps w:val="false"/>
                <w:lang w:val="pl-PL"/>
              </w:rPr>
              <w:t xml:space="preserve">  —  </w:t>
            </w:r>
            <w:r>
              <w:rPr>
                <w:caps w:val="false"/>
                <w:smallCaps w:val="false"/>
                <w:lang w:val="pl-PL"/>
              </w:rPr>
              <w:t>stan  na  początku  roku  szkolnego  (dok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 —  as  of  beginning  of  the  school  year  (cont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60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icea profilowa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97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Szkoły policealn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Post-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bookmarkStart w:id="5" w:name="_Hlk277763352"/>
            <w:bookmarkStart w:id="6" w:name="OLE_LINK7"/>
            <w:bookmarkStart w:id="7" w:name="OLE_LINK6"/>
            <w:bookmarkEnd w:id="5"/>
            <w:bookmarkEnd w:id="6"/>
            <w:bookmarkEnd w:id="7"/>
            <w:r>
              <w:rPr>
                <w:lang w:val="pl-PL"/>
              </w:rPr>
              <w:t xml:space="preserve">Dzieci w placówkach wychowania przedszkolnego </w:t>
              <w:br/>
              <w:t>w wieku 6 la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>
                <w:lang w:val="en-US"/>
              </w:rPr>
              <w:t>Children attending pre-primary education establishments aged 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 b</w:t>
            </w:r>
            <w:r>
              <w:rPr>
                <w:spacing w:val="-2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dstaw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5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6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gimnazja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lower second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asadniczych zawod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basic vocatio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iceach profilowa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Uczniowie szkół policea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Post-secondary schools student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Dzieci w przedszkol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 xml:space="preserve"> na 100 miejsc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rPr/>
            </w:pPr>
            <w:r>
              <w:rPr/>
              <w:t>Children attending nurse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  <w:r>
              <w:rPr/>
              <w:t xml:space="preserve"> per 100 plac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Liczba ludności na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 per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łóżko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f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bed in general hospita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odmiot ambulatoryjnej opieki zdrowotn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fg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provider of out-patient health care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aptekę ogólnodostepną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h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/>
              <w:t>generally available pharma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7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Bez szkół specjalnych. </w:t>
      </w:r>
      <w:r>
        <w:rPr>
          <w:rFonts w:cs="Times New Roman" w:ascii="Times New Roman" w:hAnsi="Times New Roman"/>
          <w:i/>
        </w:rPr>
        <w:t>c, d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 oraz ogólnokształcącymi szkołami artystycznymi dającymi uprawnienia zawodowe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uzupełniającymi liceami ogólnokształcącymi. </w:t>
        <w:br/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Łącznie z zespołami wychowania przedszkolnego i punktami przedszkolnymi;</w:t>
      </w:r>
      <w:r>
        <w:rPr/>
        <w:t xml:space="preserve"> bez wychowania przedszkolnego w placówkach wykonujących działalność leczniczą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 danymi o placówkach podległych resortom obrony narodowej i spraw wewnętrznych oraz Agencji Bezpieczeństwa Wewnętrznego. </w:t>
      </w:r>
      <w:r>
        <w:rPr>
          <w:rFonts w:cs="Times New Roman" w:ascii="Times New Roman" w:hAnsi="Times New Roman"/>
          <w:i/>
        </w:rPr>
        <w:t>g</w:t>
      </w:r>
      <w:r>
        <w:rPr/>
        <w:t xml:space="preserve"> Przychodnie łącznie z praktykami lekarskimi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>Patrz uwagi ogólne działu „Ochrona zdrowia i pomoc społeczna”, ust. 13 na str. 231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pecial schools. </w:t>
      </w:r>
      <w:r>
        <w:rPr>
          <w:rFonts w:cs="Times New Roman" w:ascii="Times New Roman" w:hAnsi="Times New Roman"/>
        </w:rPr>
        <w:t>c, d</w:t>
      </w:r>
      <w:r>
        <w:rPr/>
        <w:t xml:space="preserve"> Including: </w:t>
      </w:r>
      <w:r>
        <w:rPr>
          <w:rFonts w:cs="Times New Roman" w:ascii="Times New Roman" w:hAnsi="Times New Roman"/>
        </w:rPr>
        <w:t>c</w:t>
      </w:r>
      <w:r>
        <w:rPr/>
        <w:t xml:space="preserve"> — technical supplementary schools as well as general art schools</w:t>
      </w:r>
      <w:r>
        <w:rPr>
          <w:lang w:val="en-US"/>
        </w:rPr>
        <w:t xml:space="preserve"> leading to professional certification; </w:t>
      </w:r>
      <w:r>
        <w:rPr>
          <w:rFonts w:cs="Times New Roman" w:ascii="Times New Roman" w:hAnsi="Times New Roman"/>
        </w:rPr>
        <w:t>d</w:t>
      </w:r>
      <w:r>
        <w:rPr/>
        <w:t xml:space="preserve"> — supplementary general secondary schools.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Including </w:t>
      </w:r>
      <w:r>
        <w:rPr>
          <w:iCs/>
          <w:szCs w:val="12"/>
          <w:lang w:val="en-US"/>
        </w:rPr>
        <w:t xml:space="preserve">pre-primary education groups and pre-primary points; </w:t>
      </w:r>
      <w:r>
        <w:rPr>
          <w:lang w:val="en-US"/>
        </w:rPr>
        <w:t xml:space="preserve">excluding pre-primary education establishments in the units performing health care activitie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Interior, the Internal Security Agency. </w:t>
      </w:r>
      <w:r>
        <w:rPr>
          <w:rFonts w:cs="Times New Roman" w:ascii="Times New Roman" w:hAnsi="Times New Roman"/>
          <w:iCs/>
          <w:szCs w:val="12"/>
          <w:lang w:val="en-US"/>
        </w:rPr>
        <w:t>g</w:t>
      </w:r>
      <w:r>
        <w:rPr>
          <w:lang w:val="en-US"/>
        </w:rPr>
        <w:t xml:space="preserve"> Out-patient departments including medical practices. </w:t>
      </w:r>
      <w:r>
        <w:rPr>
          <w:rFonts w:cs="Times New Roman" w:ascii="Times New Roman" w:hAnsi="Times New Roman"/>
          <w:lang w:val="en-US"/>
        </w:rPr>
        <w:t>h</w:t>
      </w:r>
      <w:r>
        <w:rPr/>
        <w:t xml:space="preserve"> See general notes to the chapter “Health care and social welfare”, </w:t>
      </w:r>
      <w:r>
        <w:rPr>
          <w:lang w:val="en-US"/>
        </w:rPr>
        <w:t>item 13 on page 231</w:t>
      </w:r>
      <w:r>
        <w:rPr/>
        <w:t>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auto" w:line="237" w:before="60" w:after="0"/>
              <w:rPr/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lineRule="auto" w:line="237" w:before="0" w:after="60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  <w:t>Domy i zakłady pomocy społecznej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lineRule="auto" w:line="237" w:before="0" w:after="100"/>
              <w:rPr/>
            </w:pPr>
            <w:r>
              <w:rPr/>
              <w:t>Social welfare homes and facilitie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  <w:t>placówki (bez fil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lineRule="auto" w:line="237" w:before="0" w:after="100"/>
              <w:rPr/>
            </w:pPr>
            <w:r>
              <w:rPr/>
              <w:t>centres (excluding subbranches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  <w:t>miejsca (z filiam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9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1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5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8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places (with subbranches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KULTURA.  turystyka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culture.  Tourism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sięgozbiór bibliotek publicznych (z filiami; stan w dniu 31 XII) na 1000 ludności w wol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Public libraries collection (with branches; as of 31 XII) per 1000 population in vol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spacing w:val="-2"/>
                <w:lang w:val="pl-PL"/>
              </w:rPr>
              <w:t>Czytelnicy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 xml:space="preserve"> b</w:t>
            </w:r>
            <w:r>
              <w:rPr>
                <w:spacing w:val="-2"/>
                <w:lang w:val="pl-PL"/>
              </w:rPr>
              <w:t xml:space="preserve"> bibliotek publicznych </w:t>
            </w:r>
            <w:r>
              <w:rPr>
                <w:lang w:val="pl-PL"/>
              </w:rPr>
              <w:t>(z filiami)</w:t>
            </w:r>
            <w:r>
              <w:rPr>
                <w:spacing w:val="-2"/>
                <w:lang w:val="pl-PL"/>
              </w:rPr>
              <w:t xml:space="preserve"> na 1000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>
                <w:lang w:val="en-US"/>
              </w:rPr>
              <w:t>Public library borrow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with branches) per 1000 po</w:t>
              <w:softHyphen/>
              <w:t>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jsca na widowni w kinach stałych (stan w dniu </w:t>
              <w:br/>
              <w:t>31 XII) na 1000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>
                <w:lang w:val="en-US"/>
              </w:rPr>
              <w:t>Seats in fixed cinemas (as of 31 XII) per 1000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idzowie w kinach stałych na 1000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Audience in fixed cinemas per 1000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iczba ludności na 1 miejsce na widowni w stałych salach w teatrach i instytucjach muzycz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Population per seat in fixed halls theatres and music institution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biekty noclegowe turystyki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(stan w dniu 31 V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Tourist accommodation establishments (as of 31 V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ejsca noclegowe (stan w dniu 31 V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Number of beds (as of 31 V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Udzielone nocleg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62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50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62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Nights spent (overnight stay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7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0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3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Korzystający z noclegów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3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4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46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35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Tourists accommodate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turyści zagraniczn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2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9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4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foreign touri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5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2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3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z zakresu turystyki dotyczą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unktami biblioteczn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Dotyczy: hoteli, moteli, pensjonatów i innych obiektów hotel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on tourism concern establishment possessing 10 and more bed place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Including library points. </w:t>
      </w:r>
      <w:r>
        <w:rPr>
          <w:rFonts w:cs="Times New Roman" w:ascii="Times New Roman" w:hAnsi="Times New Roman"/>
        </w:rPr>
        <w:t xml:space="preserve">c </w:t>
      </w:r>
      <w:r>
        <w:rPr/>
        <w:t>Concern: hotels, motels, boarding houses and similar establishments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" w:name="_Hlk203524463"/>
            <w:bookmarkStart w:id="9" w:name="OLE_LINK4"/>
            <w:bookmarkStart w:id="10" w:name="OLE_LINK1"/>
            <w:bookmarkEnd w:id="8"/>
            <w:bookmarkEnd w:id="9"/>
            <w:bookmarkEnd w:id="10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gruntów leśnych (stan w dniu 31 XII) </w:t>
              <w:br/>
              <w:t>w tys. h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46"/>
              <w:rPr/>
            </w:pPr>
            <w:r>
              <w:rPr/>
              <w:t>Forest land (as of 31 XII) in thous. h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las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46"/>
              <w:rPr/>
            </w:pPr>
            <w:r>
              <w:rPr/>
              <w:t>of which fore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asy publi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public fore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asy prywat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esistość (stan w dniu 31 XII) w %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46"/>
              <w:rPr/>
            </w:pPr>
            <w:r>
              <w:rPr/>
              <w:t>Forest cover (as of 31 XII)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Zalesie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h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in h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zemysł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979" w:leader="dot"/>
              </w:tabs>
              <w:rPr/>
            </w:pPr>
            <w:r>
              <w:rPr>
                <w:spacing w:val="-2"/>
                <w:lang w:val="pl-PL"/>
              </w:rPr>
              <w:t>Produkcja sprzedana przemysłu</w:t>
            </w:r>
            <w:r>
              <w:rPr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>a</w:t>
            </w:r>
            <w:r>
              <w:rPr>
                <w:spacing w:val="-2"/>
                <w:lang w:val="pl-PL"/>
              </w:rPr>
              <w:t xml:space="preserve">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spacing w:before="0" w:after="46"/>
              <w:rPr/>
            </w:pPr>
            <w:r>
              <w:rPr/>
              <w:t>Sold production of indu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21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8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6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16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932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32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46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6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5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89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45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TRANSPORt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Drogi publiczne o twardej nawierzchni (miejskie i zamiejskie)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w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46"/>
              <w:rPr/>
            </w:pPr>
            <w:r>
              <w:rPr/>
              <w:t>Hard surface public roads (urban and non-urban) in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wiat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7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HANDEL 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rad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Targowiska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Marketplace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tałe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 xml:space="preserve">permanent </w:t>
            </w:r>
            <w:r>
              <w:rPr/>
              <w:t>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sezon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rFonts w:cs="Times New Roman" w:ascii="Times New Roman" w:hAnsi="Times New Roman"/>
                <w:i/>
                <w:szCs w:val="14"/>
                <w:lang w:val="pl-PL"/>
              </w:rPr>
              <w:t xml:space="preserve"> </w:t>
            </w:r>
            <w:r>
              <w:rPr>
                <w:lang w:val="pl-PL"/>
              </w:rPr>
              <w:t>(w ciągu roku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>seas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during the year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szCs w:val="14"/>
                <w:lang w:val="en-US" w:eastAsia="en-US"/>
              </w:rPr>
            </w:pPr>
            <w:r>
              <w:rPr>
                <w:rFonts w:eastAsia="Arial Unicode MS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Nakłady inwestycyjne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c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46"/>
              <w:rPr/>
            </w:pPr>
            <w:r>
              <w:rPr/>
              <w:t xml:space="preserve">Investment outlays in enterprises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  <w:r>
              <w:rPr/>
              <w:t xml:space="preserve">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7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46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Liczba targowisk lub miejsc wyznaczonych na ulicach i placach uruchamianych okresow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Number of marketplaces or places located on streets and squares opened periodically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According to investment location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2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inwestycje.  środki  trwałe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Wartość brutto środków trwałych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; bieżące ceny ewidencyjn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130"/>
              <w:rPr/>
            </w:pPr>
            <w:r>
              <w:rPr/>
              <w:t>Gross value of fixed assets in enterpri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  <w:r>
              <w:rPr/>
              <w:t xml:space="preserve"> (as of </w:t>
              <w:br/>
              <w:t>31 XII; current book-keeping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3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7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0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03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6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podmioty  gospodarki  narodowej  w  rejestrze  reg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—  </w:t>
            </w:r>
            <w:r>
              <w:rPr>
                <w:caps w:val="false"/>
                <w:smallCaps w:val="false"/>
                <w:lang w:val="pl-PL"/>
              </w:rPr>
              <w:t>stan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  in  the  regon  register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</w:t>
            </w:r>
            <w:r>
              <w:rPr/>
              <w:t xml:space="preserve">  31 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bookmarkStart w:id="11" w:name="OLE_LINK8"/>
            <w:bookmarkStart w:id="12" w:name="OLE_LINK5"/>
            <w:bookmarkStart w:id="13" w:name="OLE_LINK3"/>
            <w:bookmarkStart w:id="14" w:name="OLE_LINK2"/>
            <w:bookmarkEnd w:id="11"/>
            <w:bookmarkEnd w:id="12"/>
            <w:bookmarkEnd w:id="13"/>
            <w:bookmarkEnd w:id="14"/>
            <w:r>
              <w:rPr>
                <w:lang w:val="pl-PL"/>
              </w:rPr>
              <w:t>Ogółe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7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2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50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32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67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3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5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14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0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64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6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2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2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natural persons conducting economic activ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4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Per 10 thous.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1  r.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Produkt krajowy brutto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130"/>
              <w:rPr/>
            </w:pPr>
            <w:r>
              <w:rPr/>
              <w:t>Gross domestic product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3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130"/>
              <w:rPr/>
            </w:pPr>
            <w:r>
              <w:rPr/>
              <w:t>Gross value added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1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6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er employed person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Według siedziby jednostki lokal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According to seat of local unit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Excluding persons tending private farms in agricul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For calculations the average number of employed persons was applie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14"/>
        <w:lang w:val="en-US" w:eastAsia="en-US"/>
      </w:rPr>
    </w:pPr>
    <w:r>
      <w:rPr>
        <w:rFonts w:cs="Arial Narrow" w:ascii="Arial Narrow" w:hAnsi="Arial Narrow"/>
        <w:sz w:val="1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>
        <w:rStyle w:val="PageNumber"/>
        <w:rFonts w:ascii="Arial Narrow" w:hAnsi="Arial Narrow" w:cs="Arial Narrow"/>
      </w:rPr>
    </w:pPr>
    <w:r>
      <w:rPr>
        <w:rFonts w:cs="Arial Narrow" w:ascii="Arial Narrow" w:hAnsi="Arial Narrow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en-GB" w:bidi="ar-SA"/>
    </w:rPr>
  </w:style>
  <w:style w:type="character" w:styleId="GowkaangZnak">
    <w:name w:val="Głowka ang. Znak"/>
    <w:basedOn w:val="GwkapolZnak"/>
    <w:qFormat/>
    <w:rPr>
      <w:i/>
    </w:rPr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en-GB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>
      <w:ind w:left="992" w:hanging="0"/>
    </w:pPr>
    <w:rPr>
      <w:rFonts w:ascii="Arial Narrow" w:hAnsi="Arial Narrow" w:cs="Arial Narrow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6:49:00Z</dcterms:created>
  <dc:creator>us_radom</dc:creator>
  <dc:description/>
  <cp:keywords/>
  <dc:language>en-US</dc:language>
  <cp:lastModifiedBy>cieciorai</cp:lastModifiedBy>
  <cp:lastPrinted>2013-12-23T09:14:00Z</cp:lastPrinted>
  <dcterms:modified xsi:type="dcterms:W3CDTF">2014-01-07T08:25:00Z</dcterms:modified>
  <cp:revision>1433</cp:revision>
  <dc:subject/>
  <dc:title>TABL</dc:title>
</cp:coreProperties>
</file>