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Rol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Agricultu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1 (218).</w:t>
      </w:r>
      <w:r>
        <w:rPr/>
        <w:tab/>
        <w:t>uwarunkowania  i  ważniejsze  wynIki  ekonomiczno-produkcyjne  w  rolnictwie</w:t>
      </w:r>
    </w:p>
    <w:p>
      <w:pPr>
        <w:pStyle w:val="Tyttabang"/>
        <w:rPr/>
      </w:pPr>
      <w:r>
        <w:rPr/>
        <w:t>trends  and  major  economic  and  production  results  in  agriculture</w:t>
      </w:r>
    </w:p>
    <w:p>
      <w:pPr>
        <w:pStyle w:val="Tyttabpol"/>
        <w:tabs>
          <w:tab w:val="clear" w:pos="992"/>
          <w:tab w:val="left" w:pos="1190" w:leader="none"/>
        </w:tabs>
        <w:rPr/>
      </w:pPr>
      <w:r>
        <w:rPr>
          <w:lang w:val="en-US"/>
        </w:rPr>
        <w:tab/>
      </w:r>
      <w:r>
        <w:rPr>
          <w:b w:val="false"/>
          <w:lang w:val="en-US"/>
        </w:rPr>
        <w:t>A.</w:t>
        <w:tab/>
        <w:t xml:space="preserve">ogółem  </w:t>
      </w:r>
    </w:p>
    <w:p>
      <w:pPr>
        <w:pStyle w:val="Tyttabang"/>
        <w:tabs>
          <w:tab w:val="clear" w:pos="709"/>
          <w:tab w:val="left" w:pos="1190" w:leader="none"/>
        </w:tabs>
        <w:rPr/>
      </w:pPr>
      <w:r>
        <w:rPr/>
        <w:tab/>
        <w:t>total</w:t>
      </w:r>
    </w:p>
    <w:tbl>
      <w:tblPr>
        <w:tblW w:w="73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8"/>
        <w:gridCol w:w="708"/>
        <w:gridCol w:w="708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—</w:t>
              <w:br/>
              <w:t>—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Udział w ogólnej powierzchni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Share in total 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in %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4" w:after="0"/>
              <w:rPr/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7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4" w:after="0"/>
              <w:rPr/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ziemnia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4" w:after="0"/>
              <w:rPr/>
            </w:pPr>
            <w:r>
              <w:rPr>
                <w:lang w:val="en-US"/>
              </w:rPr>
              <w:t>of 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roślin przemysł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4" w:after="0"/>
              <w:rPr/>
            </w:pPr>
            <w:r>
              <w:rPr>
                <w:lang w:val="en-US"/>
              </w:rPr>
              <w:t>of industrial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Plony z 1 ha w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5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5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ziemnia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2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rzepaku i rzepi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8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2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of rape and turnip rap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2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2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Bydło, trzoda chlewna, owce i konie w przeliczeniowych sztukach dużych (stan w czerw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1198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1124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0512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0275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Cattle, pigs, sheep and horses in terms of large heads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10605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0977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0402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10191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Udział krów w pogłowiu bydła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4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1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4" w:after="0"/>
              <w:rPr/>
            </w:pPr>
            <w:r>
              <w:rPr/>
              <w:t>Share of cows in cattle stock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%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4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1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9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4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Udział loch w pogłowiu trzody chlewnej (stan w końcu lipca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7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4" w:after="0"/>
              <w:rPr/>
            </w:pPr>
            <w:r>
              <w:rPr>
                <w:lang w:val="en-US"/>
              </w:rPr>
              <w:t>Share of sows in pig stocks (as of the end of July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7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9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4" w:after="0"/>
              <w:rPr/>
            </w:pPr>
            <w:r>
              <w:rPr>
                <w:lang w:val="pl-PL"/>
              </w:rPr>
              <w:t>o</w:t>
            </w:r>
            <w:r>
              <w:rPr/>
              <w:t>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74" w:after="0"/>
              <w:ind w:left="0" w:hanging="0"/>
              <w:rPr/>
            </w:pPr>
            <w:r>
              <w:rPr/>
              <w:t xml:space="preserve">Produkcja mleka krowiego na 1 krowę w l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4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0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1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4" w:after="0"/>
              <w:rPr/>
            </w:pPr>
            <w:r>
              <w:rPr/>
              <w:t>Production of cows’ milk per cow in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44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2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4" w:after="0"/>
              <w:rPr/>
            </w:pPr>
            <w:r>
              <w:rPr/>
              <w:t>51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private farm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10 r. dane Powszechnego Spisu Rolneg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a do tabl. 11 na str. 291; trzoda chlewna — stan w końcu lipca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Annual averages. </w:t>
      </w: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pacing w:val="-1"/>
          <w:lang w:val="en-US"/>
        </w:rPr>
        <w:t>c</w:t>
      </w:r>
      <w:r>
        <w:rPr>
          <w:spacing w:val="-1"/>
          <w:lang w:val="en-US"/>
        </w:rPr>
        <w:t xml:space="preserve"> See note to the table 11 on page 291; pigs — as of the end of July.</w:t>
      </w:r>
      <w:r>
        <w:br w:type="page"/>
      </w:r>
    </w:p>
    <w:p>
      <w:pPr>
        <w:pStyle w:val="Tyttabpol"/>
        <w:rPr/>
      </w:pPr>
      <w:r>
        <w:rPr>
          <w:b w:val="false"/>
        </w:rPr>
        <w:t>tabl. 1 (218).</w:t>
      </w:r>
      <w:r>
        <w:rPr/>
        <w:tab/>
      </w:r>
      <w:r>
        <w:rPr>
          <w:spacing w:val="-2"/>
        </w:rPr>
        <w:t>uwarunkowania  i  ważniejsze  wynIki  ekonomiczno-produkcyjne  w  rolnictwie  (</w:t>
      </w:r>
      <w:r>
        <w:rPr>
          <w:caps w:val="false"/>
          <w:smallCaps w:val="false"/>
          <w:spacing w:val="-2"/>
        </w:rPr>
        <w:t>dok</w:t>
      </w:r>
      <w:r>
        <w:rPr>
          <w:spacing w:val="-2"/>
        </w:rPr>
        <w:t>.)</w:t>
      </w:r>
    </w:p>
    <w:p>
      <w:pPr>
        <w:pStyle w:val="Tyttabang"/>
        <w:rPr/>
      </w:pPr>
      <w:r>
        <w:rPr/>
        <w:t>trends  and  major  economic  and  production  results  in  agriculture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Tyttabpol"/>
        <w:tabs>
          <w:tab w:val="clear" w:pos="992"/>
          <w:tab w:val="left" w:pos="1190" w:leader="none"/>
        </w:tabs>
        <w:rPr/>
      </w:pPr>
      <w:r>
        <w:rPr>
          <w:lang w:val="en-US"/>
        </w:rPr>
        <w:tab/>
      </w:r>
      <w:r>
        <w:rPr>
          <w:b w:val="false"/>
        </w:rPr>
        <w:t>b.</w:t>
        <w:tab/>
        <w:t>w  przeliczeniu  na  użytki  r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d</w:t>
      </w:r>
      <w:r>
        <w:rPr>
          <w:b w:val="false"/>
        </w:rPr>
        <w:t xml:space="preserve">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in  terms  of  agricultural  land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d</w:t>
      </w:r>
    </w:p>
    <w:tbl>
      <w:tblPr>
        <w:tblW w:w="73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6"/>
        <w:gridCol w:w="566"/>
        <w:gridCol w:w="567"/>
        <w:gridCol w:w="566"/>
        <w:gridCol w:w="567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Gospodarstwa rolne (stan w czerw</w:t>
              <w:softHyphen/>
              <w:t>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w tys. 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holdings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 xml:space="preserve">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47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7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8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34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/>
            </w:pPr>
            <w:r>
              <w:rPr>
                <w:lang w:val="pl-PL"/>
              </w:rPr>
              <w:t>of whic</w:t>
            </w:r>
            <w:r>
              <w:rPr>
                <w:lang w:val="en-US"/>
              </w:rPr>
              <w:t>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 xml:space="preserve">Powierzchnia użytków rolnych (stan </w:t>
              <w:br/>
              <w:t>w czerw</w:t>
              <w:softHyphen/>
              <w:t>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ha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135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01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935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04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011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>
                <w:lang w:val="en-US"/>
              </w:rPr>
              <w:t>Agricultural land area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  <w:br/>
              <w:t xml:space="preserve">in thous. ha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069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95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895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982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961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>
                <w:lang w:val="en-US"/>
              </w:rPr>
            </w:pPr>
            <w:r>
              <w:rPr>
                <w:lang w:val="pl-PL"/>
              </w:rPr>
              <w:t>of whic</w:t>
            </w:r>
            <w:r>
              <w:rPr>
                <w:lang w:val="en-US"/>
              </w:rPr>
              <w:t>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Bydło, trzoda chlewna, owce i konie w przeliczeniowych sztukach dużych (stan w czerw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>na 100 ha użytków rolnych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2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7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1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>
                <w:lang w:val="en-US"/>
              </w:rPr>
              <w:t>Cattle, pigs, sheep and horses in terms of large heads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c</w:t>
            </w:r>
            <w:r>
              <w:rPr>
                <w:lang w:val="en-US"/>
              </w:rPr>
              <w:t xml:space="preserve"> per 100 ha of agricultural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4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6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7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2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Produkcja 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na 1 ha użytków rolnych w kg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12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6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76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64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>
                <w:spacing w:val="-2"/>
                <w:szCs w:val="14"/>
              </w:rPr>
              <w:t>Production of animals for slaughter in terms of meat (including fats and pluck)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14"/>
                <w:vertAlign w:val="superscript"/>
              </w:rPr>
              <w:t>e</w:t>
            </w:r>
            <w:r>
              <w:rPr>
                <w:spacing w:val="-2"/>
                <w:szCs w:val="14"/>
              </w:rPr>
              <w:t xml:space="preserve"> per </w:t>
              <w:br/>
              <w:t>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Produkcja mleka krowiego na 1 ha użytków rolnych w l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3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Production of cows’ milk per 1 ha of agricultural land in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5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45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3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Ciągniki rolnicze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ha użytków ro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1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>
                <w:lang w:val="en-US"/>
              </w:rPr>
              <w:t>Agricultural tractor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per </w:t>
              <w:br/>
              <w:t>100 ha of agricultural land in un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1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Zużycie nawozów mineralnych lub chemicznych (łącznie z wieloskładnikowymi) w przeliczeniu na czysty skład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f</w:t>
            </w:r>
            <w:r>
              <w:rPr/>
              <w:t xml:space="preserve"> </w:t>
            </w:r>
            <w:r>
              <w:rPr>
                <w:spacing w:val="-2"/>
              </w:rPr>
              <w:t>na 1 ha użytków rolnych w kg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8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0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/>
            </w:pPr>
            <w:r>
              <w:rPr>
                <w:lang w:val="en-US"/>
              </w:rPr>
              <w:t>Consumption of mineral or chemical fertilizers (including mixed fertilizers) in terms of pure ingredien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f</w:t>
            </w:r>
            <w:r>
              <w:rPr>
                <w:lang w:val="en-US"/>
              </w:rPr>
              <w:t xml:space="preserve"> per 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2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7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0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1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7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of which private farm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</w:t>
      </w:r>
      <w:r>
        <w:rPr/>
        <w:t xml:space="preserve"> W 2010 r. dane Powszechnego Spisu Rolneg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a do tabl. 11 na str. 291; trzoda chlewna — stan w końcu lipca. </w:t>
      </w:r>
      <w:r>
        <w:rPr>
          <w:rFonts w:cs="Times New Roman" w:ascii="Times New Roman" w:hAnsi="Times New Roman"/>
          <w:i/>
        </w:rPr>
        <w:t>d</w:t>
      </w:r>
      <w:r>
        <w:rPr/>
        <w:t xml:space="preserve"> Dane dla 2010 r. podano w dwóch ujęciach, tj. porównywalnie z 2005 r. (wariant A) i porównywalnie z latami 2011 i 2012 (wariant B); patrz uwagi ogólne, ust. 2 i 3 na str. 276. </w:t>
      </w:r>
      <w:r>
        <w:rPr>
          <w:rFonts w:cs="Times New Roman" w:ascii="Times New Roman" w:hAnsi="Times New Roman"/>
          <w:i/>
        </w:rPr>
        <w:t>e</w:t>
      </w:r>
      <w:r>
        <w:rPr/>
        <w:t xml:space="preserve"> Dotyczy mięsa (łącznie z tłuszczami i podrobami): wołowego, cielęcego, wieprzowego, baraniego, końskiego, drobiowego, koziego, króliczego i dziczyzny; w wadze poubojowej ciepłej. </w:t>
      </w:r>
      <w:r>
        <w:rPr>
          <w:rFonts w:cs="Times New Roman" w:ascii="Times New Roman" w:hAnsi="Times New Roman"/>
          <w:i/>
        </w:rPr>
        <w:t xml:space="preserve">f </w:t>
      </w:r>
      <w:r>
        <w:rPr/>
        <w:t>Dotyczy odpowiednio lat gospodarczych: 2004/05, 2009/10, 2010/11, 2011/12.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pacing w:val="-1"/>
          <w:lang w:val="en-US"/>
        </w:rPr>
        <w:t>c</w:t>
      </w:r>
      <w:r>
        <w:rPr>
          <w:spacing w:val="-1"/>
          <w:lang w:val="en-US"/>
        </w:rPr>
        <w:t xml:space="preserve"> See note to the table 11 on page 291; pigs — as of the end of July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Data in 2010 given in two approaches, i.e. according to 2005 (variant A) and according to 2011 and 2012 (variant B); see general notes, item 2 and 3 on page 276. </w:t>
      </w:r>
      <w:r>
        <w:rPr>
          <w:rFonts w:cs="Times New Roman" w:ascii="Times New Roman" w:hAnsi="Times New Roman"/>
          <w:spacing w:val="-1"/>
          <w:lang w:val="en-US"/>
        </w:rPr>
        <w:t xml:space="preserve">e </w:t>
      </w:r>
      <w:r>
        <w:rPr>
          <w:spacing w:val="-1"/>
          <w:lang w:val="en-US"/>
        </w:rPr>
        <w:t>Concerns meat (</w:t>
      </w:r>
      <w:r>
        <w:rPr>
          <w:spacing w:val="-2"/>
          <w:szCs w:val="14"/>
        </w:rPr>
        <w:t>including fats and pluck)</w:t>
      </w:r>
      <w:r>
        <w:rPr>
          <w:spacing w:val="-1"/>
          <w:lang w:val="en-US"/>
        </w:rPr>
        <w:t xml:space="preserve">: beef, veal, pork, mutton, horseflesh, poultry, goat, rabbit and game; in post-slaughter warm weight. </w:t>
      </w:r>
      <w:r>
        <w:rPr>
          <w:rFonts w:cs="Times New Roman" w:ascii="Times New Roman" w:hAnsi="Times New Roman"/>
          <w:spacing w:val="-1"/>
          <w:lang w:val="en-US"/>
        </w:rPr>
        <w:t xml:space="preserve">f </w:t>
      </w:r>
      <w:r>
        <w:rPr>
          <w:spacing w:val="-1"/>
          <w:lang w:val="en-US"/>
        </w:rPr>
        <w:t xml:space="preserve">Concerns respectively the: </w:t>
      </w:r>
      <w:r>
        <w:rPr/>
        <w:t>2004/05, 2009/10, 2010/11, 2011/12 farming years</w:t>
      </w:r>
      <w:r>
        <w:rPr>
          <w:spacing w:val="-1"/>
          <w:lang w:val="en-US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19).</w:t>
      </w:r>
      <w:r>
        <w:rPr/>
        <w:tab/>
        <w:t>powierzchnia  użytków  rolnych  według  rodzajów  użytk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/>
        <w:t>agricultural  land  area  by  land  typ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466"/>
        <w:gridCol w:w="1346"/>
        <w:gridCol w:w="1347"/>
        <w:gridCol w:w="2126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6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68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5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0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2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0" w:after="0"/>
              <w:rPr/>
            </w:pPr>
            <w:r>
              <w:rPr/>
              <w:t>201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4516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825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01155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615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W dobrej kulturze rolnej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5705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2478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b/>
                <w:lang w:val="en-US"/>
              </w:rPr>
              <w:t>In good agricultural condi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Pod zasiewami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6951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4580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Sown are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Grunty ugorowan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348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1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Uprawy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498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477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w tym sady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857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847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orchard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Ogrody przydomow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7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3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Kitchen gard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Łąki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9847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932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Permanent meadow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Pastwiska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602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421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Permanent pasture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Pozostałe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5450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3679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6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Powszechnego Spisu Rolnego. </w:t>
      </w:r>
    </w:p>
    <w:p>
      <w:pPr>
        <w:pStyle w:val="Notkaang"/>
        <w:rPr>
          <w:b/>
          <w:b/>
          <w:sz w:val="12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3 on page 276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of the Agricultural Census. </w:t>
      </w:r>
    </w:p>
    <w:p>
      <w:pPr>
        <w:pStyle w:val="Tyttabpol"/>
        <w:rPr>
          <w:b w:val="false"/>
          <w:b w:val="false"/>
          <w:bCs/>
          <w:sz w:val="12"/>
          <w:szCs w:val="16"/>
          <w:lang w:val="en-US"/>
        </w:rPr>
      </w:pPr>
      <w:r>
        <w:rPr>
          <w:b w:val="false"/>
          <w:bCs/>
          <w:sz w:val="12"/>
          <w:szCs w:val="16"/>
          <w:lang w:val="en-US"/>
        </w:rPr>
      </w:r>
    </w:p>
    <w:p>
      <w:pPr>
        <w:pStyle w:val="Tyttabpol"/>
        <w:rPr>
          <w:b w:val="false"/>
          <w:b w:val="false"/>
          <w:bCs/>
          <w:szCs w:val="16"/>
          <w:lang w:val="en-US"/>
        </w:rPr>
      </w:pPr>
      <w:r>
        <w:rPr>
          <w:b w:val="false"/>
          <w:bCs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3 (220).</w:t>
      </w:r>
      <w:r>
        <w:rPr/>
        <w:tab/>
        <w:t>gospodarstwa  rolne  według  grup  obszar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en-US"/>
        </w:rPr>
      </w:pPr>
      <w:r>
        <w:rPr>
          <w:lang w:val="en-US"/>
        </w:rPr>
        <w:t>farms  by  area  group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6"/>
        <w:gridCol w:w="606"/>
        <w:gridCol w:w="606"/>
        <w:gridCol w:w="606"/>
        <w:gridCol w:w="606"/>
        <w:gridCol w:w="607"/>
        <w:gridCol w:w="606"/>
        <w:gridCol w:w="606"/>
        <w:gridCol w:w="606"/>
        <w:gridCol w:w="606"/>
        <w:gridCol w:w="60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Gospodarstwa</w:t>
            </w:r>
            <w:r>
              <w:rPr/>
              <w:t xml:space="preserve">     Farms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a powierzchnia ogólna gospodarstwa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total farm area in ha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thous. </w:t>
            </w:r>
          </w:p>
        </w:tc>
        <w:tc>
          <w:tcPr>
            <w:tcW w:w="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 powierzchni użytków rolnych — w odsetkach </w:t>
            </w:r>
          </w:p>
          <w:p>
            <w:pPr>
              <w:pStyle w:val="Gowkaang"/>
              <w:tabs>
                <w:tab w:val="clear" w:pos="709"/>
                <w:tab w:val="right" w:pos="567" w:leader="dot"/>
              </w:tabs>
              <w:spacing w:before="20" w:after="20"/>
              <w:rPr/>
            </w:pPr>
            <w:r>
              <w:rPr/>
              <w:t xml:space="preserve">with agricultural land area of — in percent 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/>
                <w:sz w:val="14"/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</w:t>
              <w:br/>
              <w:t>1,00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p 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,01—</w:t>
              <w:br/>
              <w:t>—1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,00—</w:t>
              <w:br/>
              <w:t>—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,00—</w:t>
              <w:br/>
              <w:t>—9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0,00—</w:t>
              <w:br/>
              <w:t>—1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5,00—</w:t>
              <w:br/>
              <w:t>—1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,00—</w:t>
              <w:br/>
              <w:t>—4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,00 ha 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użytki roln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agricultural land</w:t>
            </w:r>
          </w:p>
        </w:tc>
      </w:tr>
      <w:tr>
        <w:trPr>
          <w:trHeight w:val="160" w:hRule="exact"/>
          <w:cantSplit w:val="true"/>
        </w:trPr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rPr/>
            </w:pPr>
            <w:r>
              <w:rPr/>
              <w:t>2010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/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34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,9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,5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6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ne Powszechnego Spisu Rolnego. </w:t>
      </w:r>
    </w:p>
    <w:p>
      <w:pPr>
        <w:pStyle w:val="Notkaang"/>
        <w:rPr>
          <w:b/>
          <w:b/>
          <w:sz w:val="12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3 on page 276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of the Agricultural Censu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21).</w:t>
      </w:r>
      <w:r>
        <w:rPr/>
        <w:tab/>
        <w:t xml:space="preserve">Dynamika  globalnej,  końcow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indices  of  gross,  final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6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rok poprzedni = 100</w:t>
            </w:r>
            <w:r>
              <w:rPr>
                <w:lang w:val="pl-PL"/>
              </w:rPr>
              <w:t xml:space="preserve">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global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95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7"/>
              </w:rPr>
            </w:pPr>
            <w:r>
              <w:rPr>
                <w:szCs w:val="17"/>
              </w:rPr>
              <w:t>9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7"/>
              </w:rPr>
            </w:pPr>
            <w:r>
              <w:rPr>
                <w:szCs w:val="17"/>
              </w:rPr>
              <w:t>10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końc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7"/>
              </w:rPr>
            </w:pPr>
            <w:r>
              <w:rPr>
                <w:szCs w:val="17"/>
              </w:rPr>
              <w:t>94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inal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7"/>
              </w:rPr>
            </w:pPr>
            <w:r>
              <w:rPr>
                <w:szCs w:val="17"/>
              </w:rPr>
              <w:t>85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7"/>
              </w:rPr>
            </w:pPr>
            <w:r>
              <w:rPr>
                <w:szCs w:val="17"/>
              </w:rPr>
              <w:t>103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towar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7"/>
              </w:rPr>
            </w:pPr>
            <w:r>
              <w:rPr>
                <w:szCs w:val="17"/>
              </w:rPr>
              <w:t>95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rket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7"/>
              </w:rPr>
            </w:pPr>
            <w:r>
              <w:rPr>
                <w:szCs w:val="17"/>
              </w:rPr>
              <w:t>87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7"/>
              </w:rPr>
            </w:pPr>
            <w:r>
              <w:rPr>
                <w:szCs w:val="17"/>
              </w:rPr>
              <w:t>103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8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8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5 (222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Gross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Siano łąk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8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8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222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t.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  (</w:t>
            </w:r>
            <w:r>
              <w:rPr>
                <w:caps w:val="false"/>
                <w:smallCaps w:val="false"/>
              </w:rPr>
              <w:t>dok.)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Gross  output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yrost stada (podstawowego i obro</w:t>
              <w:softHyphen/>
              <w:t>towego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Increase in herd (basic and working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Hen eg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bornik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Manu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towarow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arket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ydło, cielęta, trzoda chlewna, owce, konie, drób, kozy i królik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b</w:t>
      </w:r>
      <w:r>
        <w:rPr/>
        <w:t xml:space="preserve"> Cattle, calves, pigs, sheep, horses, poultry, goats and rabbit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23).</w:t>
      </w:r>
      <w:r>
        <w:rPr/>
        <w:tab/>
        <w:t>powierzchnia  zasiew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en-US"/>
        </w:rPr>
      </w:pPr>
      <w:r>
        <w:rPr>
          <w:lang w:val="en-US"/>
        </w:rPr>
        <w:t>sown  area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ROP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gospodarstwa indywidualne </w:t>
            </w:r>
          </w:p>
          <w:p>
            <w:pPr>
              <w:pStyle w:val="Gowkaang"/>
              <w:spacing w:before="20" w:after="20"/>
              <w:rPr>
                <w:kern w:val="2"/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szCs w:val="14"/>
                <w:lang w:val="en-US"/>
              </w:rPr>
            </w:pPr>
            <w:r>
              <w:rPr>
                <w:kern w:val="2"/>
                <w:szCs w:val="1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6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8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1896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95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580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6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5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8884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6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57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2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4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6541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7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40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1055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5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7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206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584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4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96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1867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3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8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2015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1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2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>
                <w:szCs w:val="14"/>
              </w:rPr>
              <w:t>gryka, proso i pozostałe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59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buckwheat, millet and other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kukurydza na ziar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267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maize for grai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2" w:after="0"/>
              <w:rPr>
                <w:color w:val="000000"/>
              </w:rPr>
            </w:pPr>
            <w:r>
              <w:rPr>
                <w:color w:val="000000"/>
              </w:rPr>
              <w:t>Strącz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8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153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2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l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konsumpcyj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19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edib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pastew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134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9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2" w:after="0"/>
              <w:rPr/>
            </w:pPr>
            <w:r>
              <w:rPr/>
              <w:t>51771*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646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7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125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oleist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517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8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oils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 xml:space="preserve">w tym rzepak </w:t>
              <w:br/>
              <w:t>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506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1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of which 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Pastew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1200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4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okop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8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root pl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kukurydza na pas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2" w:after="0"/>
              <w:rPr/>
            </w:pPr>
            <w:r>
              <w:rPr/>
              <w:t>694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maize for f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2" w:after="0"/>
              <w:rPr/>
            </w:pPr>
            <w:r>
              <w:rPr/>
              <w:t>Pozostałe upraw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2" w:after="0"/>
              <w:rPr/>
            </w:pPr>
            <w:r>
              <w:rPr/>
              <w:t>49323*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2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2" w:after="0"/>
              <w:rPr>
                <w:lang w:val="en-US"/>
              </w:rPr>
            </w:pPr>
            <w:r>
              <w:rPr>
                <w:lang w:val="en-US"/>
              </w:rPr>
              <w:t>Other cr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>W 2005 r. łącznie z powierzchnią upraw trwałych, ogrodów przydomowych oraz upraw na przyoranie (nawozy zielone); w 2010 r. dane Powszechnego Spisu Rolnego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Łącznie z mieszankami zbożowo-strączkowymi na ziarn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arzywa, truskawki, wysadki okopowych itp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2005 including permanent crops, kitchen gardens as well as area intended for ploughing (green fertilizers); in 2010 data of the Agricultural Cens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cereal and pulse mixed for grain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Vegetables, strawberri</w:t>
      </w:r>
      <w:r>
        <w:rPr/>
        <w:t>es, root plant planting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24).</w:t>
      </w:r>
      <w:r>
        <w:rPr/>
        <w:tab/>
        <w:t>zbiory  i  plony  wybranych  ziemiopłodów</w:t>
      </w:r>
    </w:p>
    <w:p>
      <w:pPr>
        <w:pStyle w:val="Tyttabang"/>
        <w:rPr/>
      </w:pPr>
      <w:r>
        <w:rPr/>
        <w:t>selected  crop  production  and  yiel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CROPS</w:t>
            </w:r>
          </w:p>
        </w:tc>
      </w:tr>
      <w:tr>
        <w:trPr>
          <w:trHeight w:val="77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2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0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0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5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69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789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077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6858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210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7446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59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9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398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278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0077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780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535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136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268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2267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15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699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652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18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492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48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82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29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82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622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485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866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41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61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4985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66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980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270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6666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66571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4365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1890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0885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9935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96993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/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59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28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042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6319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8532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4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891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122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060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9646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218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50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7533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430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3257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7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8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8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2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4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2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5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4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0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8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0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0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0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7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7,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8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3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6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61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rzeciętne roczne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Annual averag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25).</w:t>
      </w:r>
      <w:r>
        <w:rPr/>
        <w:tab/>
        <w:t>powierzchnia,  zbiory  i  plony  warzyw  GRUNTOW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lang w:val="pl-PL"/>
        </w:rPr>
        <w:t xml:space="preserve">area,  production  </w:t>
      </w:r>
      <w:r>
        <w:rPr/>
        <w:t>and  yields  of  ground  vegetabl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ARZY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6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1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1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2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1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1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6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0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31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zbiory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0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4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07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4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46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3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68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46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40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405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4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6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3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1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10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12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54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24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2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612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7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00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19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4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090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1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0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8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86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6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5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49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8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6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2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15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0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64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20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89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477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 xml:space="preserve">per  1  ha  in  </w:t>
            </w:r>
            <w:r>
              <w:rPr>
                <w:caps w:val="false"/>
                <w:smallCaps w:val="false"/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Pietruszka, pory, selery, rzodkiewka, sałata, rabarbar itp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arsley, leeks, celeries, radish, salad, rhubarb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26).</w:t>
      </w:r>
      <w:r>
        <w:rPr/>
        <w:tab/>
        <w:t>powierzchnia,  zbiory  i  plony  OWOCÓW  z  drze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>
          <w:lang w:val="en-US"/>
        </w:rPr>
        <w:t>area</w:t>
      </w:r>
      <w:r>
        <w:rPr/>
        <w:t>,  production  and  yields  of  tree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3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1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10309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Jabło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8148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Grus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6"/>
              </w:rPr>
              <w:t>418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Śliw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414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Wi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983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Czere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275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69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production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8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3222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38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68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Jabł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7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6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0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88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Grus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Śliw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Wi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0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Czere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Jabł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Grus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Śliw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Wi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Czere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</w:tbl>
    <w:p>
      <w:pPr>
        <w:pStyle w:val="Normal"/>
        <w:rPr>
          <w:strike/>
          <w:sz w:val="8"/>
        </w:rPr>
      </w:pPr>
      <w:r>
        <w:rPr>
          <w:strike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Brzoskwinie, morele, orzechy włoski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eaches, apricots, walnut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227).</w:t>
      </w:r>
      <w:r>
        <w:rPr/>
        <w:tab/>
        <w:t>powierzchnia,  zbiory  i  plony  Z  KRZEWÓW  OWOCOWYCH  I  PLANTACJI  jagod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area,  production  and  yields  of  berry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 W O C 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 R U I T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0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3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80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5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53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0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1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rzec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3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0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3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32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Agres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1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2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production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7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787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83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22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884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883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2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4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6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69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rzec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1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6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0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03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Agres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8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2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0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5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40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38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rzec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Agres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/>
        <w:t xml:space="preserve"> Od 2010 r. łącznie z poziomkami; do 2009 r. poziomki uwzględniano w pozycji „pozostałe”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Łącznie z jeżyną bezkolcową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 xml:space="preserve">Aronia, borówka wysoka, winorośl, leszczyna </w:t>
        <w:br/>
        <w:t>i inn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In 2010 data of the Agricultural Censu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Since 2010 including wild strawberries; until 2009 wild strawberries was included in item “others”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thornless blackberry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Chokeberry, northern highbush blueberry, vine, filbert and other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228).</w:t>
      </w:r>
      <w:r>
        <w:rPr/>
        <w:tab/>
        <w:t>bydło,  trzoda  chlewna,  owce  i  konie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>
          <w:lang w:val="en-US"/>
        </w:rPr>
        <w:t xml:space="preserve">cattle,  </w:t>
      </w:r>
      <w:r>
        <w:rPr/>
        <w:t>pigs,  sheep  and  horses</w:t>
      </w:r>
    </w:p>
    <w:p>
      <w:pPr>
        <w:pStyle w:val="Stanang"/>
        <w:rPr/>
      </w:pPr>
      <w:r>
        <w:rPr/>
        <w:t>As  of  June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8"/>
        <w:gridCol w:w="639"/>
        <w:gridCol w:w="638"/>
        <w:gridCol w:w="639"/>
        <w:gridCol w:w="639"/>
        <w:gridCol w:w="638"/>
        <w:gridCol w:w="639"/>
        <w:gridCol w:w="639"/>
        <w:gridCol w:w="1131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 sztukach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29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594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1672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57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2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65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40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308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606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34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715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1514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587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3995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2396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1279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266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01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9972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9935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952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3882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26854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7433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933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42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38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8982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35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2452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576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8305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05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3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49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19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8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02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35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15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18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7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47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50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0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5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42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48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117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80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234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65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03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749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192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6188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12940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11240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5120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2751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1206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9777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402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1915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In terms of large heads (cattle, pigs, sheep and horses)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na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szt.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er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In terms of large heads (cattle, pigs, sheep and horse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ane Powszechnego Spisu Rolnego.</w:t>
      </w:r>
      <w:r>
        <w:rPr>
          <w:rFonts w:cs="Times New Roman" w:ascii="Times New Roman" w:hAnsi="Times New Roman"/>
          <w:i/>
        </w:rPr>
        <w:t xml:space="preserve"> b, c</w:t>
      </w:r>
      <w:r>
        <w:rPr>
          <w:i/>
        </w:rPr>
        <w:t xml:space="preserve"> </w:t>
      </w:r>
      <w:r>
        <w:rPr/>
        <w:t xml:space="preserve">W latach 2005, 2011 i 2012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stan w końcu lipca,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— dane szacunkowe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i ogólne, ust. 3 na str. 276.</w:t>
      </w:r>
    </w:p>
    <w:p>
      <w:pPr>
        <w:pStyle w:val="Notkapol"/>
        <w:rPr/>
      </w:pPr>
      <w:r>
        <w:rPr/>
        <w:t>U w a g a. Przeliczenia pogłowia zwierząt ze sztuk fizycznych na przeliczeniowe sztuki duże dokonuje się przy przyjęciu współczynników (mnożników): dla bydła — 0,8, dla trzody chlewnej — 0,15, dla owiec — 0,08, dla koni — 1,0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of the Agricultural Census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 years 2005, 2011 and 2012: </w:t>
      </w:r>
      <w:r>
        <w:rPr>
          <w:rFonts w:cs="Times New Roman" w:ascii="Times New Roman" w:hAnsi="Times New Roman"/>
        </w:rPr>
        <w:t>b</w:t>
      </w:r>
      <w:r>
        <w:rPr/>
        <w:t xml:space="preserve"> — as of the end of July, </w:t>
      </w:r>
      <w:r>
        <w:rPr>
          <w:rFonts w:cs="Times New Roman" w:ascii="Times New Roman" w:hAnsi="Times New Roman"/>
        </w:rPr>
        <w:t>c</w:t>
      </w:r>
      <w:r>
        <w:rPr/>
        <w:t xml:space="preserve"> — estimated data. </w:t>
      </w:r>
      <w:r>
        <w:rPr>
          <w:rFonts w:cs="Times New Roman" w:ascii="Times New Roman" w:hAnsi="Times New Roman"/>
        </w:rPr>
        <w:t>d</w:t>
      </w:r>
      <w:r>
        <w:rPr/>
        <w:t xml:space="preserve"> See general notes, item 3 on page 276.</w:t>
      </w:r>
    </w:p>
    <w:p>
      <w:pPr>
        <w:pStyle w:val="Notkaang"/>
        <w:rPr/>
      </w:pPr>
      <w:r>
        <w:rPr/>
        <w:t>N o t e. The following ratios (multipliers) are used in calculating livestock in physical units per head in terms of large heads: for cattle — 0,8, for pigs — 0,15, for sheep — 0,08, for horses — 1,0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229).</w:t>
      </w:r>
      <w:r>
        <w:rPr/>
        <w:tab/>
        <w:t>Drób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końcu  roku</w:t>
      </w:r>
    </w:p>
    <w:p>
      <w:pPr>
        <w:pStyle w:val="Tyttabang"/>
        <w:rPr/>
      </w:pPr>
      <w:r>
        <w:rPr/>
        <w:t>poul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End  of  yea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Kury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2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7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8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en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0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4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5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3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>
                <w:lang w:val="en-US"/>
              </w:rPr>
              <w:t xml:space="preserve">Gęs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eese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 xml:space="preserve">Indyk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Turkey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aczki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 xml:space="preserve">Du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ury 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spacing w:val="-1"/>
                <w:lang w:val="en-US"/>
              </w:rPr>
              <w:t>Hens per 100 ha of agricultural land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 xml:space="preserve"> c</w:t>
            </w:r>
            <w:r>
              <w:rPr>
                <w:spacing w:val="-1"/>
                <w:lang w:val="en-US"/>
              </w:rPr>
              <w:t xml:space="preserve"> in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</w:t>
      </w:r>
      <w:r>
        <w:rPr/>
        <w:t xml:space="preserve">W wieku powyżej 2 tygodn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robiem pozostałym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6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More than 2 weeks ol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other poultry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6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i/>
          <w:i/>
          <w:lang w:val="en-US"/>
        </w:rPr>
      </w:pPr>
      <w:r>
        <w:rPr>
          <w:b w:val="false"/>
          <w:lang w:val="en-US"/>
        </w:rPr>
        <w:t>tabl. 13 (230).</w:t>
      </w:r>
      <w:r>
        <w:rPr>
          <w:lang w:val="en-US"/>
        </w:rPr>
        <w:tab/>
        <w:t>produkcja  żywca  rzeźnego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animals  for  slaught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  SZTUK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33,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Ciel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 xml:space="preserve">100,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3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6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 xml:space="preserve">1916,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 xml:space="preserve">2,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 xml:space="preserve">10,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  ton  żywej  wag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tonnes  of  live  weigh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Ciel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Drób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zy i król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oats and rabbit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obejmują skup zwierząt rzeźnych (pomniejszony o zwierzęta wyselekcjonowane do dalszego chowu), sprzedaż targowiskową oraz ubój z przeznaczeniem na spożycie naturaln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include purchase of animals for slaughter (excluding animals selected for further breeding), market sales and slaughter intended for own consumption.</w:t>
      </w:r>
      <w:r>
        <w:rPr>
          <w:shd w:fill="00FF00" w:val="clear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4 (231).</w:t>
      </w:r>
      <w:r>
        <w:rPr/>
        <w:t xml:space="preserve"> </w:t>
        <w:tab/>
        <w:t>produkcja  mięs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,  TŁUSZCZÓW  i  podrobów</w:t>
      </w:r>
    </w:p>
    <w:p>
      <w:pPr>
        <w:pStyle w:val="Tyttabang"/>
        <w:rPr/>
      </w:pPr>
      <w:r>
        <w:rPr/>
        <w:t>production  of  mea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,  FATS  and  pluck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21"/>
        <w:gridCol w:w="922"/>
        <w:gridCol w:w="921"/>
        <w:gridCol w:w="922"/>
        <w:gridCol w:w="1842"/>
      </w:tblGrid>
      <w:tr>
        <w:trPr>
          <w:trHeight w:val="487" w:hRule="atLeast"/>
          <w:cantSplit w:val="true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T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THOUSAND  tonn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>
                <w:spacing w:val="-1"/>
              </w:rPr>
              <w:t xml:space="preserve">Produkcja żywca rzeźnego w przeliczeniu na mięso (łącznie </w:t>
              <w:br/>
              <w:t>z tłuszczami i podrobami)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mięso i tłuszcz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9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4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0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9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t and fat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oł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ee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cielęc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ieprz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6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rk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baran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utt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ńsk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orsefles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drobi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,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6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3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zie i króli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oat and rabbi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podroby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luck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>
                <w:caps w:val="false"/>
                <w:smallCaps w:val="false"/>
              </w:rPr>
              <w:t>PER  1  ha  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>
                <w:caps w:val="false"/>
                <w:smallCaps w:val="false"/>
              </w:rPr>
              <w:t xml:space="preserve">  in  kg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,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wadze poubojowej ciepłej. Dane obejmują skup zwierząt rzeźnych (pomniejszony o zwierzęta wyselekcjonowane do dalszego chowu), sprzedaż targowiskową oraz ubój z przeznaczeniem na spożycie naturaln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dziczyzną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6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post-slaughter warm weight. Data include purchase of animals for slaughter (excluding animals selected for further breeding), market sales and slaughter intended for own consumption. </w:t>
      </w:r>
      <w:r>
        <w:rPr>
          <w:rFonts w:cs="Times New Roman" w:ascii="Times New Roman" w:hAnsi="Times New Roman"/>
        </w:rPr>
        <w:t>b</w:t>
      </w:r>
      <w:r>
        <w:rPr/>
        <w:t xml:space="preserve"> Including game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6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5 (232).</w:t>
      </w:r>
      <w:r>
        <w:rPr/>
        <w:tab/>
        <w:t>Produkcja  mleka  krowiego  i  jaj  kurzych</w:t>
      </w:r>
    </w:p>
    <w:p>
      <w:pPr>
        <w:pStyle w:val="Tyttabang"/>
        <w:rPr/>
      </w:pPr>
      <w:r>
        <w:rPr/>
        <w:t>production  of  cows’  milk  and  hen  eg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"/>
        <w:gridCol w:w="822"/>
        <w:gridCol w:w="822"/>
        <w:gridCol w:w="822"/>
        <w:gridCol w:w="822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mlek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lk production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w milionach litrów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90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72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50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62,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45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>
                <w:spacing w:val="-2"/>
              </w:rPr>
              <w:t>na 100 ha użytków rolnych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 xml:space="preserve"> a</w:t>
            </w:r>
            <w:r>
              <w:rPr>
                <w:spacing w:val="-2"/>
              </w:rPr>
              <w:t xml:space="preserve"> w tys.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 xml:space="preserve">per 100 ha agricultural </w:t>
              <w:br/>
              <w:t>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thous.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zeciętny roczny udój mleka od 1 krowy w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1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0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6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5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quantity of milk per cow in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odukcja jaj w mln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59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8,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40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49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74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gg production in mln uni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zeciętna roczna liczba jaj od 1 kury nioski w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number of eggs per laying hen in unit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6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3 on page 276.</w:t>
      </w:r>
      <w:r>
        <w:br w:type="page"/>
      </w:r>
    </w:p>
    <w:p>
      <w:pPr>
        <w:pStyle w:val="Tyttabpol"/>
        <w:rPr/>
      </w:pPr>
      <w:r>
        <w:rPr>
          <w:b w:val="false"/>
        </w:rPr>
        <w:t>tabl. 16 (233).</w:t>
      </w:r>
      <w:r>
        <w:rPr/>
        <w:tab/>
        <w:t>ciągniki  rolnicze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lang w:val="pl-PL"/>
        </w:rPr>
      </w:pPr>
      <w:r>
        <w:rPr>
          <w:lang w:val="pl-PL"/>
        </w:rPr>
        <w:t>agricultural  tractors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1275"/>
        <w:gridCol w:w="1276"/>
        <w:gridCol w:w="2268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ivate far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GB"/>
              </w:rPr>
              <w:t xml:space="preserve">W </w:t>
            </w:r>
            <w:r>
              <w:rPr/>
              <w:t>sztukach</w:t>
            </w:r>
            <w:r>
              <w:rPr>
                <w:lang w:val="en-GB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 unit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60" w:after="0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32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22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160" w:after="0"/>
              <w:rPr/>
            </w:pPr>
            <w:r>
              <w:rPr/>
              <w:t>Powierzchni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</w:t>
              <w:br/>
              <w:t>1 ciągnik w h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Agricultural land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tractor in ha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60" w:after="0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,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9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Powszechnego Spisu Rol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, ust. 3 na str. 276.</w:t>
      </w:r>
    </w:p>
    <w:p>
      <w:pPr>
        <w:pStyle w:val="Notkapol"/>
        <w:rPr/>
      </w:pPr>
      <w:r>
        <w:rPr/>
        <w:t>U w a g a. Od 2010 r. dane na podstawie badania cyklicznego przeprowadzanego co trzy lata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the Agricultural Census. </w:t>
      </w:r>
      <w:r>
        <w:rPr>
          <w:rFonts w:cs="Times New Roman" w:ascii="Times New Roman" w:hAnsi="Times New Roman"/>
        </w:rPr>
        <w:t>b</w:t>
      </w:r>
      <w:r>
        <w:rPr/>
        <w:t xml:space="preserve"> See general notes, item 3 on page 276.</w:t>
      </w:r>
    </w:p>
    <w:p>
      <w:pPr>
        <w:pStyle w:val="Notkaang"/>
        <w:rPr>
          <w:lang w:val="en-US"/>
        </w:rPr>
      </w:pPr>
      <w:r>
        <w:rPr>
          <w:lang w:val="en-US"/>
        </w:rPr>
        <w:t>N o t e. Since 2010 data on the basis of periodic surveys conducted every three years.</w:t>
      </w:r>
    </w:p>
    <w:p>
      <w:pPr>
        <w:pStyle w:val="Tyttabpol"/>
        <w:spacing w:before="1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7 (234).</w:t>
        <w:tab/>
      </w:r>
      <w:r>
        <w:rPr/>
        <w:t xml:space="preserve">zużycie  nawozów  mineralnych  lub  chemicznych  oraz  wapniowych  </w:t>
        <w:br/>
        <w:t>w  przeliczeniu  na  czysty  składnik</w:t>
      </w:r>
    </w:p>
    <w:p>
      <w:pPr>
        <w:pStyle w:val="Tyttabang"/>
        <w:rPr/>
      </w:pPr>
      <w:r>
        <w:rPr>
          <w:lang w:val="en-US"/>
        </w:rPr>
        <w:t xml:space="preserve">consumption  of  mineral  or  chemical  and  lime  fertilizers  in  terms  </w:t>
        <w:br/>
        <w:t>of  pure  in</w:t>
      </w:r>
      <w:r>
        <w:rPr/>
        <w:t>gredient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4/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9/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/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/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onach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  tonn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5058*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6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13357*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6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9344*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6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2358*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6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5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5918*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k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6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6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6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6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ane Powszechnego Spisu Rolnego 2010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Łącznie z wieloskładnikowymi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Przeważnie w postaci wapna palonego; łącznie z wapnem defekacyjnym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i ogólne, ust. 3 na str. 276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Data of the Agricultural Census 2010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Including mixed fertilizers. </w:t>
      </w:r>
      <w:r>
        <w:rPr>
          <w:rFonts w:cs="Times New Roman" w:ascii="Times New Roman" w:hAnsi="Times New Roman"/>
        </w:rPr>
        <w:t>c</w:t>
      </w:r>
      <w:r>
        <w:rPr/>
        <w:t xml:space="preserve"> Most frequently in the form of quicklime; including defecated lime. </w:t>
        <w:br/>
      </w:r>
      <w:r>
        <w:rPr>
          <w:rFonts w:cs="Times New Roman" w:ascii="Times New Roman" w:hAnsi="Times New Roman"/>
        </w:rPr>
        <w:t>d</w:t>
      </w:r>
      <w:r>
        <w:rPr/>
        <w:t xml:space="preserve"> See general notes, item 3 on page 276.</w:t>
      </w:r>
      <w:r>
        <w:br w:type="page"/>
      </w:r>
    </w:p>
    <w:p>
      <w:pPr>
        <w:pStyle w:val="Tyttabpol"/>
        <w:rPr/>
      </w:pPr>
      <w:r>
        <w:rPr>
          <w:b w:val="false"/>
          <w:lang w:val="en-GB"/>
        </w:rPr>
        <w:t>tabl. 18 (235).</w:t>
      </w:r>
      <w:r>
        <w:rPr>
          <w:lang w:val="en-GB"/>
        </w:rPr>
        <w:tab/>
        <w:t xml:space="preserve">wartość  </w:t>
      </w:r>
      <w:r>
        <w:rPr/>
        <w:t>skupu  produktów  rolnych  (</w:t>
      </w:r>
      <w:r>
        <w:rPr>
          <w:caps w:val="false"/>
          <w:smallCaps w:val="false"/>
        </w:rPr>
        <w:t>ceny  bieżące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)</w:t>
      </w:r>
    </w:p>
    <w:p>
      <w:pPr>
        <w:pStyle w:val="Tyttabang"/>
        <w:rPr/>
      </w:pPr>
      <w:r>
        <w:rPr/>
        <w:t>value  of  agricultural  products  procurement  (</w:t>
      </w:r>
      <w:r>
        <w:rPr>
          <w:caps w:val="false"/>
          <w:smallCaps w:val="false"/>
        </w:rPr>
        <w:t>curre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201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złotych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zloty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118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5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6484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1260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8647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roślinn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3574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1124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16064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72833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31435,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rop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boż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20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88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511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947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9317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67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088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041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707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23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75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364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647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1631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7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07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96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565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2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8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5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35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9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0,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1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1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61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47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714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9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89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246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548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7873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06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05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823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69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5267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 xml:space="preserve">of which basic 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975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39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187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5515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1072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2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93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67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95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2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3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7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4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93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2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1,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1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26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31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74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284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>
                <w:spacing w:val="-1"/>
                <w:szCs w:val="14"/>
              </w:rPr>
              <w:t>Strączkowe konsumpcyjne</w:t>
            </w:r>
            <w:r>
              <w:rPr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spacing w:val="-1"/>
                <w:szCs w:val="14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iemniak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7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2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5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35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uraki cukr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09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43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69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89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351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Rzepak i rzepik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0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0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83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6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92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 xml:space="preserve">Rape and turnip rap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arzyw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0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90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937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74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6075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o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810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558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049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934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9139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zwierzęc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5543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4227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30420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84278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067212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275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468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1348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0048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08146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pl-PL"/>
              </w:rPr>
              <w:t>Animals for slaughter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796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67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954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067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9198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ttle (exclud</w:t>
              <w:softHyphen/>
              <w:t>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59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1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48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3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37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870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78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4149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138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2472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5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5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516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62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627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101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094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741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9384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1898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Mleko krow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142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43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3237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802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1846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Cows’ milk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aja kurze konsumpcyj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62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06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35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092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onsumer hen eggs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rodukty: roślin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en-US"/>
              </w:rPr>
              <w:t>Products: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ind w:left="113" w:firstLine="391"/>
              <w:rPr/>
            </w:pPr>
            <w:r>
              <w:rPr/>
              <w:t>zwierzę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ind w:left="113" w:firstLine="408"/>
              <w:rPr>
                <w:lang w:val="pl-PL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łacone dostawcom; bez podatku VAT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i ogólne, ust. 3 na str. 276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Paid to suppliers; excluding VAT. </w:t>
      </w:r>
      <w:r>
        <w:rPr>
          <w:rFonts w:cs="Times New Roman" w:ascii="Times New Roman" w:hAnsi="Times New Roman"/>
        </w:rPr>
        <w:t>b</w:t>
      </w:r>
      <w:r>
        <w:rPr/>
        <w:t xml:space="preserve"> Excluding sowing. </w:t>
      </w:r>
      <w:r>
        <w:rPr>
          <w:rFonts w:cs="Times New Roman" w:ascii="Times New Roman" w:hAnsi="Times New Roman"/>
        </w:rPr>
        <w:t>c</w:t>
      </w:r>
      <w:r>
        <w:rPr/>
        <w:t xml:space="preserve"> In live weight. </w:t>
      </w:r>
      <w:r>
        <w:rPr>
          <w:rFonts w:cs="Times New Roman" w:ascii="Times New Roman" w:hAnsi="Times New Roman"/>
        </w:rPr>
        <w:t>d</w:t>
      </w:r>
      <w:r>
        <w:rPr/>
        <w:t xml:space="preserve"> See general notes, item 3 on page 276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236).</w:t>
      </w:r>
      <w:r>
        <w:rPr/>
        <w:tab/>
        <w:t>skup  ważniejszych  produktów  rolnych</w:t>
      </w:r>
    </w:p>
    <w:p>
      <w:pPr>
        <w:pStyle w:val="Tyttabang"/>
        <w:rPr/>
      </w:pPr>
      <w:r>
        <w:rPr/>
        <w:t>procurement  of  major  agricultural  product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Zboż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2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9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55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45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99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58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57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016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15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7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422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6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7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4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69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2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1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5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32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2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1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6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7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7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59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09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28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18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68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614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9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83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25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31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875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3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93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88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374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4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2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5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1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63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8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9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93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6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4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18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>
                <w:spacing w:val="-2"/>
              </w:rPr>
              <w:t>Strączkowe konsumpcyjne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Ziemniaki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6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0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9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72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tato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uraki cukrow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7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84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787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99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335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Rzepak i rzepik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1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1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9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0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Rape and turnip rape in 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arzyw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3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50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38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9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22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Vegetabl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oc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36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31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26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780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7800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ruit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27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8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81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71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143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8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86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54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9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9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19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9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17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89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728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2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1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62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6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254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Żywiec rzeźny </w:t>
            </w:r>
            <w:r>
              <w:rPr>
                <w:i/>
              </w:rPr>
              <w:t xml:space="preserve"> </w:t>
            </w:r>
            <w:r>
              <w:rPr/>
              <w:t>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44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84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18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60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796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 in terms of meat (including fats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Mleko krowie w tys.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10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0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475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955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8257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ws’ milk in thous.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Jaja kurze konsumpcyjne </w:t>
              <w:br/>
              <w:t xml:space="preserve">w tys.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6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88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48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380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nsumer hen eggs in thous. uni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Wołowe, cielęce, wieprzowe, baranie, końskie i drobiowe; w wadze poubojowej ciepł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sowing. </w:t>
      </w:r>
      <w:r>
        <w:rPr>
          <w:rFonts w:cs="Times New Roman" w:ascii="Times New Roman" w:hAnsi="Times New Roman"/>
        </w:rPr>
        <w:t>b</w:t>
      </w:r>
      <w:r>
        <w:rPr/>
        <w:t xml:space="preserve"> In live weight. </w:t>
      </w:r>
      <w:r>
        <w:rPr>
          <w:rFonts w:cs="Times New Roman" w:ascii="Times New Roman" w:hAnsi="Times New Roman"/>
        </w:rPr>
        <w:t>c</w:t>
      </w:r>
      <w:r>
        <w:rPr/>
        <w:t xml:space="preserve"> Beef, veal, pork, mutton, horseflesh and poultry; in post-slaughter warm weight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37).</w:t>
      </w:r>
      <w:r>
        <w:rPr/>
        <w:tab/>
        <w:t xml:space="preserve">ekologiczne  gospodarstwa  rolne  </w:t>
      </w:r>
    </w:p>
    <w:p>
      <w:pPr>
        <w:pStyle w:val="Tyttabang"/>
        <w:rPr/>
      </w:pPr>
      <w:r>
        <w:rPr>
          <w:lang w:val="en-US"/>
        </w:rPr>
        <w:t xml:space="preserve">organic  </w:t>
      </w:r>
      <w:r>
        <w:rPr/>
        <w:t xml:space="preserve">farms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46"/>
        <w:gridCol w:w="1347"/>
        <w:gridCol w:w="1346"/>
        <w:gridCol w:w="1347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certyfikat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rtifie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kresie przestawi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convers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rganic agricultural land in h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ganic agricultural land in ha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2005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2010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23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502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703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120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2011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40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3110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731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899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65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b/>
                <w:b/>
              </w:rPr>
            </w:pPr>
            <w:r>
              <w:rPr>
                <w:b/>
              </w:rPr>
              <w:t>3921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18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59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 xml:space="preserve">Ź r ó d ł o: dane Głównego Inspektoratu Jakości Handlowej Artykułów Rolno-Spożywczych. </w:t>
      </w:r>
    </w:p>
    <w:p>
      <w:pPr>
        <w:pStyle w:val="Notkaang"/>
        <w:rPr>
          <w:b/>
          <w:b/>
          <w:sz w:val="12"/>
        </w:rPr>
      </w:pPr>
      <w:r>
        <w:rPr>
          <w:lang w:val="en-US"/>
        </w:rPr>
        <w:t xml:space="preserve">S o u r c e: data of the Main Inspectorate of Agricultural and Food Quality. </w:t>
      </w:r>
    </w:p>
    <w:p>
      <w:pPr>
        <w:pStyle w:val="Paginalewa"/>
        <w:numPr>
          <w:ilvl w:val="0"/>
          <w:numId w:val="0"/>
        </w:numPr>
        <w:spacing w:before="360" w:after="0"/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Łowie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Hunti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1 (238).</w:t>
      </w:r>
      <w:r>
        <w:rPr/>
        <w:tab/>
        <w:t>ważniejsze  zwierzęta  łow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pl-PL"/>
        </w:rPr>
      </w:pPr>
      <w:r>
        <w:rPr>
          <w:lang w:val="pl-PL"/>
        </w:rPr>
        <w:t>major  game  spec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p>
      <w:pPr>
        <w:pStyle w:val="Stanang"/>
        <w:rPr/>
      </w:pPr>
      <w:r>
        <w:rPr/>
        <w:t>As  of  10  III</w:t>
      </w:r>
    </w:p>
    <w:tbl>
      <w:tblPr>
        <w:tblW w:w="7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2"/>
        <w:gridCol w:w="851"/>
        <w:gridCol w:w="853"/>
        <w:gridCol w:w="1981"/>
        <w:gridCol w:w="6"/>
      </w:tblGrid>
      <w:tr>
        <w:trPr>
          <w:trHeight w:val="494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80" w:hRule="exact"/>
          <w:cantSplit w:val="true"/>
        </w:trPr>
        <w:tc>
          <w:tcPr>
            <w:tcW w:w="737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SZTUKACH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Łos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oos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Danie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7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8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64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26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  TYSIĄCACH  SZTUK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Sarn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37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4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52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57,0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Dzik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8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6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6,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Lis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9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2,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Zając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8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9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99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01,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Bażant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4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65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69,6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Kuropatw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7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56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49,9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; do 2011 r. nie obejmują ośrodków hodowli zwierzyny zarządzanych przez Lasy Państwowe.</w:t>
      </w:r>
    </w:p>
    <w:p>
      <w:pPr>
        <w:pStyle w:val="Notkapol"/>
        <w:rPr/>
      </w:pPr>
      <w:r>
        <w:rPr/>
        <w:t>Ź r ó d ł o: dane Agencji Nieruchomości Rolnych, Dyrekcji Generalnej Lasów Państwowych i Polskiego Związku Łowiecki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; until 2011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Agricultural Property Agency, the Directorate General of the State Forests and the Polish Hunting Associ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239).</w:t>
      </w:r>
      <w:r>
        <w:rPr/>
        <w:tab/>
        <w:t>odstrzał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ażniejszych  zwierząt  łownych</w:t>
      </w:r>
    </w:p>
    <w:p>
      <w:pPr>
        <w:pStyle w:val="Tyttabang"/>
        <w:rPr/>
      </w:pPr>
      <w:r>
        <w:rPr>
          <w:lang w:val="en-US"/>
        </w:rPr>
        <w:t>shoo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of  main  </w:t>
      </w:r>
      <w:r>
        <w:rPr/>
        <w:t>game  spec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94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Danie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Sarn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4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0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Dz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0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2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3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3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Zają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Bażan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6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2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Kuropatw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łowieckiego roku gospodarczego liczonego od 1 IV danego roku do 31 III roku następ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rPr/>
      </w:pPr>
      <w:r>
        <w:rPr/>
        <w:t>Ź r ó d ł o: dane Agencji Nieruchomości Rolnych (do roku łowieckiego 2011/12), Dyrekcji Generalnej Lasów Państwowych i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the hunting economic year defined from 1 IV of a given year to 31 III of the following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Agricultural Property Agency (until the hunting year 2011/12), the Directorate General of the State Forests and the Polish Hunting Associ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23 (240).</w:t>
      </w:r>
      <w:r>
        <w:rPr/>
        <w:tab/>
        <w:t>KOŁA  I  CZŁONKOWIE  POLSKIEGO  ZWIĄZKU  ŁOWIECKIEGO  ORAZ  OBWODY  ŁOWIECKIE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en-US"/>
        </w:rPr>
      </w:pPr>
      <w:r>
        <w:rPr>
          <w:lang w:val="en-US"/>
        </w:rPr>
        <w:t>CLUBS  AND  MEMBERS  OF  THE  POLISH  HUNTING  ASSOCIATION  AND  HUNTING  DISTRICTS</w:t>
      </w:r>
    </w:p>
    <w:p>
      <w:pPr>
        <w:pStyle w:val="Stanang"/>
        <w:rPr/>
      </w:pPr>
      <w:r>
        <w:rPr/>
        <w:t>As  of  10  I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94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Koła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unting club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czb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40" w:after="0"/>
              <w:rPr/>
            </w:pPr>
            <w:r>
              <w:rPr/>
              <w:t>35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członkow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13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Obwody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Hunting distric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5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a w tys.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300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2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rea in thous.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na gruntach leś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7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 on forest lan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grupowane według siedziby koła łowiecki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2010 r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ane grupowane według siedziby zamieszkania członka koła.</w:t>
      </w:r>
    </w:p>
    <w:p>
      <w:pPr>
        <w:pStyle w:val="Notkapol"/>
        <w:rPr/>
      </w:pPr>
      <w:r>
        <w:rPr/>
        <w:t>Ź r ó d ł o: dane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grouped according to the seat of hunting club. </w:t>
      </w:r>
      <w:r>
        <w:rPr>
          <w:rFonts w:cs="Times New Roman" w:ascii="Times New Roman" w:hAnsi="Times New Roman"/>
        </w:rPr>
        <w:t>b</w:t>
      </w:r>
      <w:r>
        <w:rPr/>
        <w:t xml:space="preserve"> 2010. </w:t>
      </w:r>
      <w:r>
        <w:rPr>
          <w:rFonts w:cs="Times New Roman" w:ascii="Times New Roman" w:hAnsi="Times New Roman"/>
        </w:rPr>
        <w:t>c</w:t>
      </w:r>
      <w:r>
        <w:rPr/>
        <w:t xml:space="preserve"> Data grouped according to the seat of member of hunting club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Polish Hunting Association.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caps w:val="false"/>
          <w:smallCaps w:val="false"/>
          <w:lang w:val="en-US"/>
        </w:rPr>
        <w:t>Leś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Forestry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4 (241).</w:t>
      </w:r>
      <w:r>
        <w:rPr/>
        <w:tab/>
        <w:t>powierzchnia  gruntów  leśnych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forest  land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4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  w  h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6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3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93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 in 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Las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787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8087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8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8149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Publ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4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5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54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58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ubl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8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96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95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95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łasność Skarbu Państ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18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3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3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358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wned by the State Treasu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6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7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72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73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6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5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7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74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79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>
                <w:lang w:val="en-US"/>
              </w:rPr>
              <w:t>managed by the State 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2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2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28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278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6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1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parki nar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8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9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9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ational pa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1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1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łasność gmi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lang w:val="en-US"/>
              </w:rPr>
              <w:t>gmin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own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7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Prywa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29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34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47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914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65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6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81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16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3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5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0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Grunty związane z gospodarką leśną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1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18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20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19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b/>
                <w:lang w:val="en-US"/>
              </w:rPr>
              <w:t>Land connected with silvi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LESISTOŚĆ  w  %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  COVER  in 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 xml:space="preserve">UDZIAŁ  POWIERZCHNI  GRUNTÓW  LEŚNYCH  W  POWIERZCHNI  </w:t>
              <w:br/>
              <w:t>LĄDOWEJ  WOJEWÓDZTWA  w  %</w:t>
            </w:r>
            <w:r>
              <w:rPr>
                <w:b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b/>
                <w:lang w:val="en-US"/>
              </w:rPr>
              <w:t>SHARE  OF  FOREST  LAND  IN  LAND  AREA  OF  THE  VOIVODSHIP  in  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otyczy także gmin mających również status miasta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t is also concerning gminas which are also cities with powiat status.</w:t>
      </w:r>
      <w:r>
        <w:br w:type="page"/>
      </w:r>
    </w:p>
    <w:p>
      <w:pPr>
        <w:pStyle w:val="Notkapol"/>
        <w:ind w:hanging="0"/>
        <w:rPr>
          <w:b/>
          <w:b/>
        </w:rPr>
      </w:pPr>
      <w:r>
        <w:rPr>
          <w:b/>
        </w:rPr>
        <w:t>Uwaga do tablic 25 i 26</w:t>
      </w:r>
    </w:p>
    <w:p>
      <w:pPr>
        <w:pStyle w:val="Notkapol"/>
        <w:rPr/>
      </w:pPr>
      <w:r>
        <w:rPr/>
        <w:t>Dane opracowano na podstawie wielkoobszarowej inwentaryzacji stanu lasów kraju przeprowadzonej w latach 2008—2012 przez Biuro Urządzania Lasu i Geodezji Leśnej</w:t>
      </w:r>
      <w:r>
        <w:rPr>
          <w:szCs w:val="24"/>
        </w:rPr>
        <w:t>; dane nie są w pełni porównywalne z danymi publikowanymi w poprzednich edycjach rocznika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25 and 26</w:t>
      </w:r>
    </w:p>
    <w:p>
      <w:pPr>
        <w:pStyle w:val="Notkaang"/>
        <w:rPr>
          <w:lang w:val="en-US"/>
        </w:rPr>
      </w:pPr>
      <w:r>
        <w:rPr>
          <w:lang w:val="en-US"/>
        </w:rPr>
        <w:t>Data prepared on the large-scale forest inventory in the country conducted in 2008—2012 by the Bureau for Forest Management and Geodesy; data are not strictly comparable with the data published in the previous editions of the Yearbook.</w:t>
      </w:r>
    </w:p>
    <w:p>
      <w:pPr>
        <w:pStyle w:val="Tyttabpol"/>
        <w:rPr/>
      </w:pPr>
      <w:r>
        <w:rPr>
          <w:b w:val="false"/>
        </w:rPr>
        <w:t>tabl. 25 (242).</w:t>
      </w:r>
      <w:r>
        <w:rPr/>
        <w:tab/>
        <w:t xml:space="preserve">powierzchnia  lasów  </w:t>
      </w:r>
    </w:p>
    <w:p>
      <w:pPr>
        <w:pStyle w:val="Tyttabang"/>
        <w:rPr/>
      </w:pPr>
      <w:r>
        <w:rPr/>
        <w:t xml:space="preserve">forest  areas  </w:t>
      </w:r>
    </w:p>
    <w:p>
      <w:pPr>
        <w:pStyle w:val="Tyttabpol"/>
        <w:tabs>
          <w:tab w:val="clear" w:pos="992"/>
          <w:tab w:val="left" w:pos="1190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age  of  tree  stan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57"/>
        <w:gridCol w:w="657"/>
        <w:gridCol w:w="658"/>
        <w:gridCol w:w="657"/>
        <w:gridCol w:w="658"/>
        <w:gridCol w:w="657"/>
        <w:gridCol w:w="658"/>
        <w:gridCol w:w="657"/>
        <w:gridCol w:w="658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  <w:br/>
              <w:t>in ha</w:t>
            </w:r>
          </w:p>
        </w:tc>
        <w:tc>
          <w:tcPr>
            <w:tcW w:w="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powierzchnia zalesiona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 xml:space="preserve">drzewostany     </w:t>
            </w:r>
            <w:r>
              <w:rPr>
                <w:i/>
              </w:rPr>
              <w:t>tree stand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klasie wieku     </w:t>
            </w:r>
            <w:r>
              <w:rPr>
                <w:i/>
              </w:rPr>
              <w:t>in age group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  <w:lang w:val="en-US"/>
              </w:rPr>
              <w:t>in renewal class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a</w:t>
            </w:r>
            <w:r>
              <w:rPr>
                <w:spacing w:val="-2"/>
                <w:lang w:val="en-US"/>
              </w:rPr>
              <w:t xml:space="preserve"> with a throughfell construction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  <w:t>(81—10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VI </w:t>
              <w:br/>
              <w:t xml:space="preserve">i wyższe </w:t>
            </w:r>
          </w:p>
          <w:p>
            <w:pPr>
              <w:pStyle w:val="Gowkaang"/>
              <w:rPr/>
            </w:pPr>
            <w:r>
              <w:rPr/>
              <w:t>and higher</w:t>
            </w:r>
          </w:p>
          <w:p>
            <w:pPr>
              <w:pStyle w:val="Gwkapol"/>
              <w:rPr>
                <w:lang w:val="en-US"/>
              </w:rPr>
            </w:pPr>
            <w:r>
              <w:rPr>
                <w:lang w:val="en-US"/>
              </w:rPr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021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749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,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7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Lasy prywatne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475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,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odsetkach</w:t>
            </w:r>
            <w:r>
              <w:rPr/>
              <w:t xml:space="preserve">     </w:t>
            </w:r>
            <w:r>
              <w:rPr>
                <w:lang w:val="en-US"/>
              </w:rPr>
              <w:t>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1021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535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,3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047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63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5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85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7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3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: 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62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5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9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44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5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</w:t>
      </w:r>
      <w:r>
        <w:rPr>
          <w:szCs w:val="2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regeneration class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Directorate General of the State Forests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6 (243).</w:t>
      </w:r>
      <w:r>
        <w:rPr>
          <w:lang w:val="en-US"/>
        </w:rPr>
        <w:tab/>
        <w:t xml:space="preserve">zasoby  drzewne  na  pniu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rowing  stock  of  standing  wood  </w:t>
      </w:r>
    </w:p>
    <w:p>
      <w:pPr>
        <w:pStyle w:val="Tyttabpol"/>
        <w:tabs>
          <w:tab w:val="clear" w:pos="992"/>
          <w:tab w:val="left" w:pos="1190" w:leader="none"/>
        </w:tabs>
        <w:rPr/>
      </w:pPr>
      <w:r>
        <w:rPr>
          <w:lang w:val="en-US"/>
        </w:rPr>
        <w:tab/>
      </w:r>
      <w:r>
        <w:rPr>
          <w:b w:val="false"/>
          <w:lang w:val="en-US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/>
      </w:pPr>
      <w:r>
        <w:rPr>
          <w:lang w:val="en-US"/>
        </w:rPr>
        <w:tab/>
      </w:r>
      <w:r>
        <w:rPr/>
        <w:t>by  age  of  tree  stands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92"/>
        <w:gridCol w:w="504"/>
        <w:gridCol w:w="590"/>
        <w:gridCol w:w="591"/>
        <w:gridCol w:w="591"/>
        <w:gridCol w:w="590"/>
        <w:gridCol w:w="591"/>
        <w:gridCol w:w="591"/>
        <w:gridCol w:w="688"/>
        <w:gridCol w:w="593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grand total timber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5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na powierzchni zalesionej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GB"/>
              </w:rPr>
              <w:t xml:space="preserve">drzewostany     </w:t>
            </w:r>
            <w:r>
              <w:rPr>
                <w:i/>
                <w:lang w:val="en-GB"/>
              </w:rPr>
              <w:t>tr</w:t>
            </w:r>
            <w:r>
              <w:rPr>
                <w:i/>
              </w:rPr>
              <w:t>ee stands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zestoj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hold-</w:t>
              <w:br/>
              <w:t>-over tre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klasie wieku</w:t>
            </w:r>
            <w:r>
              <w:rPr/>
              <w:t xml:space="preserve">     in age group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renewal clas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with a throughfell construction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</w:r>
            <w:r>
              <w:rPr>
                <w:spacing w:val="-8"/>
              </w:rPr>
              <w:t>(81—10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I </w:t>
              <w:br/>
              <w:t xml:space="preserve">i wyższe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and higher</w:t>
            </w:r>
          </w:p>
          <w:p>
            <w:pPr>
              <w:pStyle w:val="Gwkapol"/>
              <w:rPr/>
            </w:pPr>
            <w:r>
              <w:rPr/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91385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80" w:after="0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4"/>
              </w:rPr>
            </w:pPr>
            <w:r>
              <w:rPr>
                <w:spacing w:val="-4"/>
              </w:rPr>
              <w:t>107551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1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Lasy prywatne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887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total timber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 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385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9902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,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pl-PL"/>
              </w:rPr>
              <w:t>Co</w:t>
            </w:r>
            <w:r>
              <w:rPr>
                <w:lang w:val="en-US"/>
              </w:rPr>
              <w:t>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6723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,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7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4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58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483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4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/>
              <w:t xml:space="preserve">of which: </w:t>
            </w:r>
            <w:r>
              <w:rPr>
                <w:lang w:val="en-US"/>
              </w:rPr>
              <w:t>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97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/>
            </w:pPr>
            <w:r>
              <w:rPr>
                <w:lang w:val="pl-PL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8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14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757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91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orz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rzewa niewycięte w terminie przewidzianym koleją rębności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/>
        <w:t>Overbark</w:t>
      </w:r>
      <w:r>
        <w:rPr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i w:val="false"/>
          <w:lang w:val="en-US"/>
        </w:rPr>
        <w:t xml:space="preserve"> </w:t>
      </w:r>
      <w:r>
        <w:rPr>
          <w:lang w:val="en-US"/>
        </w:rPr>
        <w:t>Trees not felled in the assumed throughfell order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regeneration clas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244).</w:t>
      </w:r>
      <w:r>
        <w:rPr/>
        <w:tab/>
        <w:t>odnowienia,  zalesienia  i  inne  prace  hodowlane</w:t>
      </w:r>
    </w:p>
    <w:p>
      <w:pPr>
        <w:pStyle w:val="Tyttabang"/>
        <w:rPr/>
      </w:pPr>
      <w:r>
        <w:rPr/>
        <w:t>renewals,  afforestations  and  other  forest  breeding  work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8"/>
        <w:gridCol w:w="608"/>
        <w:gridCol w:w="608"/>
        <w:gridCol w:w="608"/>
        <w:gridCol w:w="608"/>
        <w:gridCol w:w="612"/>
        <w:gridCol w:w="609"/>
        <w:gridCol w:w="156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</w:t>
              <w:br/>
              <w:t>total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lasy prywatne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Powierzchnia produkcyjna szkółek leśnych (stan w dniu 31 XII)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area of forest nurseries (as of 31 XII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Odnowienia i zales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7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Renewals and afforest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odnow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renew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sztucz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artificial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zręb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7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/>
            </w:pPr>
            <w:r>
              <w:rPr/>
              <w:t>felling sit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halizn i płazowin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/>
            </w:pPr>
            <w:r>
              <w:rPr/>
              <w:t>blanks and irregularly stocked open st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natural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natur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1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Poprawki i uzupełn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orrections and supple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Pielęgnowa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55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Tend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upraw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4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rop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młodników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greenwoo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>
                <w:szCs w:val="14"/>
              </w:rPr>
            </w:pPr>
            <w:r>
              <w:rPr/>
              <w:t>wprowadzanie podszy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>
                <w:szCs w:val="14"/>
              </w:rPr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introduction of undergrowth</w:t>
            </w:r>
            <w:r>
              <w:rPr>
                <w:spacing w:val="-1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Melioracj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Drainag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szacunkow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odnowieniami pod osłoną drzewostan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Użytków rolnych i nieużytków przeznaczonych do zalesienia </w:t>
        <w:br/>
        <w:t xml:space="preserve">w planie zagospodarowania przestrzennego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odatkowe wprowadzanie sadzonek w uprawach i młodnikach, w powstałych lukach i przerzedzeniach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Prace hodowlane związane z pielęgnowaniem gleby i drzewostanu w wieku do 20 lat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>Sadzenie krzewów lub drzew stale znajdujących się w dolnej warstwie drzewostanu, spełniających rolę pielęgnacyjn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stimated data. </w:t>
      </w:r>
      <w:r>
        <w:rPr>
          <w:rFonts w:cs="Times New Roman" w:ascii="Times New Roman" w:hAnsi="Times New Roman"/>
        </w:rPr>
        <w:t>b</w:t>
      </w:r>
      <w:r>
        <w:rPr/>
        <w:t xml:space="preserve"> Including renewals protected by tree stands. </w:t>
      </w:r>
      <w:r>
        <w:rPr>
          <w:rFonts w:cs="Times New Roman" w:ascii="Times New Roman" w:hAnsi="Times New Roman"/>
        </w:rPr>
        <w:t>c</w:t>
      </w:r>
      <w:r>
        <w:rPr/>
        <w:t xml:space="preserve"> Agricultural land and wasteland designated for afforestation in land development plan. </w:t>
      </w:r>
      <w:r>
        <w:rPr>
          <w:rFonts w:cs="Times New Roman" w:ascii="Times New Roman" w:hAnsi="Times New Roman"/>
        </w:rPr>
        <w:t>d</w:t>
      </w:r>
      <w:r>
        <w:rPr/>
        <w:t xml:space="preserve"> Additional introduction of seedlings into crops and greenwoods as well as into gaps and thinnings. </w:t>
      </w:r>
      <w:r>
        <w:rPr>
          <w:rFonts w:cs="Times New Roman" w:ascii="Times New Roman" w:hAnsi="Times New Roman"/>
        </w:rPr>
        <w:t>e</w:t>
      </w:r>
      <w:r>
        <w:rPr/>
        <w:t xml:space="preserve"> Forest breeding work connected with tending soils and tree stands aged up to 20 years. </w:t>
      </w:r>
      <w:r>
        <w:rPr>
          <w:rFonts w:cs="Times New Roman" w:ascii="Times New Roman" w:hAnsi="Times New Roman"/>
        </w:rPr>
        <w:t>f</w:t>
      </w:r>
      <w:r>
        <w:rPr/>
        <w:t xml:space="preserve"> Planting bushes or trees remaining in lower layers of a tree stand and serving a tending role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245).</w:t>
      </w:r>
      <w:r>
        <w:rPr/>
        <w:tab/>
        <w:t>pozyskanie  drewn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removals</w:t>
      </w:r>
      <w:r>
        <w:rPr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27"/>
        <w:gridCol w:w="628"/>
        <w:gridCol w:w="628"/>
        <w:gridCol w:w="627"/>
        <w:gridCol w:w="628"/>
        <w:gridCol w:w="628"/>
        <w:gridCol w:w="628"/>
        <w:gridCol w:w="1560"/>
      </w:tblGrid>
      <w:tr>
        <w:trPr>
          <w:trHeight w:val="12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  <w:t>total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lasy pry</w:t>
            </w:r>
            <w:r>
              <w:rPr/>
              <w:t>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  w  da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7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2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5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9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7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5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,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  in 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Grubizna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795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7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8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0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8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6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,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Grubizna igl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31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,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8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44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63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2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39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Drewno małowymiarowe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as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lash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Opał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lash for fue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GRUBIZNA  NA  100 ha POWIERZCHNI  LASÓW  w  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28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,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  PER  100  ha  OF  FOREST  AREAS  in  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pozyskania drewna (grubizny) z zadrzewień, patrz tabl. 29. </w:t>
      </w:r>
    </w:p>
    <w:p>
      <w:pPr>
        <w:pStyle w:val="Notkapol"/>
        <w:rPr/>
      </w:pPr>
      <w:r>
        <w:rPr/>
        <w:t>U w a g a. Dla prezentowanych lat nie pozyskano karpiny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logging (large timber) from plantings, see table 29. </w:t>
      </w:r>
    </w:p>
    <w:p>
      <w:pPr>
        <w:pStyle w:val="Notkaang"/>
        <w:rPr/>
      </w:pPr>
      <w:r>
        <w:rPr/>
        <w:t xml:space="preserve">N o t e. For presented years the stump wood wasn’t gained. </w:t>
      </w:r>
      <w:r>
        <w:br w:type="page"/>
      </w:r>
    </w:p>
    <w:p>
      <w:pPr>
        <w:pStyle w:val="Tyttabpol"/>
        <w:rPr/>
      </w:pPr>
      <w:r>
        <w:rPr>
          <w:b w:val="false"/>
        </w:rPr>
        <w:t>TABL. 29 (246).</w:t>
      </w:r>
      <w:r>
        <w:rPr/>
        <w:tab/>
        <w:t>ZADRZEWIENIA  I  POZYSKANIE  DREWNA  Z  ZADRZEWIEŃ</w:t>
      </w:r>
    </w:p>
    <w:p>
      <w:pPr>
        <w:pStyle w:val="Tyttabang"/>
        <w:rPr/>
      </w:pPr>
      <w:r>
        <w:rPr/>
        <w:t>TREES  AND  SHRUbS  OUTSIDE  THE  FOREST  AND  REMOVA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1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na gruntach prywatnych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n private land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owierzchnia produkcyjna szkółek zadrzewieni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h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duction area of nurse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Sadzenie w szt.: drze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41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8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43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754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70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lantings in units of: tre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ind w:left="57" w:firstLine="794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krzewó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25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12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27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520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90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ind w:left="57" w:firstLine="981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>bush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ozyskanie drewna (grubizny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  <w:br/>
            </w:r>
            <w:r>
              <w:rPr>
                <w:i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5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294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05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39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507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Removals (timber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grubizna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8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28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13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767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33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1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8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70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4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38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>
                <w:lang w:val="en-US"/>
              </w:rPr>
              <w:t>of which large-size general purpose 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66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00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91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627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073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0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7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8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5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75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>
                <w:lang w:val="en-US"/>
              </w:rPr>
              <w:t>of which large-size general purpose wood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>Dane szacunkowe; nie uwzględniono w danych o ogólnym pozyskaniu drewna (grubizn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 xml:space="preserve">b </w:t>
      </w:r>
      <w:r>
        <w:rPr/>
        <w:t>Estimated data; excluded from data on total removals (timber).</w:t>
      </w:r>
    </w:p>
    <w:p>
      <w:pPr>
        <w:pStyle w:val="Tyttabpol"/>
        <w:spacing w:before="240" w:after="0"/>
        <w:rPr>
          <w:b w:val="false"/>
          <w:b w:val="false"/>
          <w:strike/>
          <w:highlight w:val="cyan"/>
          <w:lang w:val="en-US"/>
        </w:rPr>
      </w:pPr>
      <w:r>
        <w:rPr>
          <w:b w:val="false"/>
          <w:strike/>
          <w:highlight w:val="cyan"/>
          <w:lang w:val="en-US"/>
        </w:rPr>
      </w:r>
    </w:p>
    <w:p>
      <w:pPr>
        <w:pStyle w:val="Tyttabpol"/>
        <w:rPr/>
      </w:pPr>
      <w:r>
        <w:rPr>
          <w:b w:val="false"/>
        </w:rPr>
        <w:t>Tabl. 30 (247).</w:t>
      </w:r>
      <w:r>
        <w:rPr/>
        <w:tab/>
        <w:t>pożary  w  lasach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forest  fir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9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ożar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umber of fi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2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9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owierzchnia lasów dotkniętych pożarami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7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1,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11,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58,8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rea of forest burned in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65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2,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1,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3,4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77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4,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4,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8,6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rzeciętna powierzchnia lasu objęta jednym pożarem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6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verage forest areas burned by fire in ha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d 2010 r. łącznie z pożarami ugaszonymi bez udziału jednostek straży pożarnej.</w:t>
      </w:r>
    </w:p>
    <w:p>
      <w:pPr>
        <w:pStyle w:val="Notkapol"/>
        <w:rPr/>
      </w:pPr>
      <w:r>
        <w:rPr/>
        <w:t>Ź r ó d ł o: dane Komendy Głównej Państwowej Straży Pożarnej i Instytutu Badawczego Leśnictw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ince 2010 including fires extinguished without the participation of fire service units.</w:t>
      </w:r>
    </w:p>
    <w:p>
      <w:pPr>
        <w:pStyle w:val="Notkaang"/>
        <w:rPr/>
      </w:pPr>
      <w:r>
        <w:rPr/>
        <w:t>S o u r c e: data of the Main Office of the State Fire Service and the Forest Research Institu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OLNICTWO,  ŁOWIECTWO  I  LEŚNICTWO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AGRICULTURE,  HUNTING  AND  FORESTRY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1:27:00Z</dcterms:created>
  <dc:creator>Wydział Analiz</dc:creator>
  <dc:description/>
  <cp:keywords/>
  <dc:language>en-US</dc:language>
  <cp:lastModifiedBy>ARP Radom</cp:lastModifiedBy>
  <cp:lastPrinted>2013-11-08T10:37:00Z</cp:lastPrinted>
  <dcterms:modified xsi:type="dcterms:W3CDTF">2014-01-02T11:22:00Z</dcterms:modified>
  <cp:revision>3259</cp:revision>
  <dc:subject/>
  <dc:title>TABL</dc:title>
</cp:coreProperties>
</file>