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Aktywność  ekonomiczna  ludności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conomic  activity  of  the  population</w:t>
      </w:r>
    </w:p>
    <w:p>
      <w:pPr>
        <w:pStyle w:val="Tyttabpol"/>
        <w:spacing w:before="240" w:after="0"/>
        <w:rPr/>
      </w:pPr>
      <w:r>
        <w:rPr>
          <w:b w:val="false"/>
        </w:rPr>
        <w:t>tabl. 1 (77).</w:t>
        <w:tab/>
      </w:r>
      <w:r>
        <w:rPr>
          <w:spacing w:val="-2"/>
        </w:rPr>
        <w:t xml:space="preserve">aktywność  ekonomiczna  ludności  w  wieku  15  lat  i  więcej  WEDŁUG  WIEKU  </w:t>
        <w:br/>
        <w:t>NA  PODSTAWIE  SPISU</w:t>
      </w:r>
      <w:r>
        <w:rPr>
          <w:spacing w:val="-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spacing w:val="-2"/>
        </w:rPr>
        <w:t xml:space="preserve">  W  2011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III</w:t>
      </w:r>
    </w:p>
    <w:p>
      <w:pPr>
        <w:pStyle w:val="Tyttabang"/>
        <w:rPr/>
      </w:pPr>
      <w:r>
        <w:rPr/>
        <w:t xml:space="preserve">ECONOMIC  ACTIVITY  of  the  population  aged  15  and  more  BY  AGE  ON  THE  BASIS  </w:t>
        <w:br/>
        <w:t>OF  THE  CENSU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1</w:t>
      </w:r>
    </w:p>
    <w:p>
      <w:pPr>
        <w:pStyle w:val="Stanang"/>
        <w:rPr/>
      </w:pPr>
      <w:r>
        <w:rPr/>
        <w:t>As  of  31  I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Aktywni zawodow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conomically active person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ustalony sta</w:t>
              <w:softHyphen/>
              <w:t>tus na rynk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Unknown status on </w:t>
            </w:r>
            <w:r>
              <w:rPr>
                <w:spacing w:val="-4"/>
                <w:lang w:val="en-US"/>
              </w:rPr>
              <w:t>the labour</w:t>
            </w:r>
            <w:r>
              <w:rPr>
                <w:lang w:val="en-US"/>
              </w:rPr>
              <w:t xml:space="preserve"> market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ł</w:t>
              <w:softHyphen/>
              <w:t xml:space="preserve">czynnik aktywności zawodowej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Activity rate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</w:t>
              <w:softHyphen/>
              <w:t xml:space="preserve">nik zatrudnienia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m</w:t>
              <w:softHyphen/>
              <w:t>ployment</w:t>
              <w:br/>
              <w:t>rat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-boc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u</w:t>
              <w:softHyphen/>
              <w:t>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ed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-botni 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 xml:space="preserve">ploye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</w:t>
            </w:r>
            <w:r>
              <w:rPr>
                <w:i/>
              </w:rPr>
              <w:t>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  <w:lang w:val="en-US"/>
              </w:rPr>
              <w:t>in %</w:t>
            </w:r>
          </w:p>
        </w:tc>
      </w:tr>
      <w:tr>
        <w:trPr>
          <w:trHeight w:val="160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31" w:leader="dot"/>
                <w:tab w:val="right" w:pos="1701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9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4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4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,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3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03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urban areas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03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rural areas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w tym w wieku produkcyjny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4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3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of which of working 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15—24 lata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25—3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35—4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45—5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55—6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65 lat i więcej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Mężczyźni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7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1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7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,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8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en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w tym w wieku produkcyjny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of which of working 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15—24 lata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25—3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35—4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45—5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55—6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65 lat i więcej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Kobiety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2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2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men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w tym w wieku produkcyjny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of which of working 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15—24 lata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25—3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35—4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45—5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55—64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65 lat i więcej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pl-PL"/>
              </w:rPr>
              <w:t>and more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>
          <w:i/>
          <w:i/>
          <w:spacing w:val="-6"/>
          <w:sz w:val="8"/>
          <w:lang w:val="en-GB"/>
        </w:rPr>
      </w:pPr>
      <w:r>
        <w:rPr>
          <w:i/>
          <w:spacing w:val="-6"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Narodowego Spisu Powszechnego Ludności i Mieszkań; dane zmienione w stosunku do opublikowanych w poprzedniej edycji Rocznika. </w:t>
      </w:r>
      <w:r>
        <w:rPr>
          <w:rFonts w:cs="Times New Roman" w:ascii="Times New Roman" w:hAnsi="Times New Roman"/>
          <w:i/>
          <w:spacing w:val="-2"/>
        </w:rPr>
        <w:t>b</w:t>
      </w:r>
      <w:r>
        <w:rPr/>
        <w:t xml:space="preserve"> Przy obliczaniu współczynnika aktywności zawodowej i wskaźnika zatrudnienia nie uwzględniono osób o nieustalonym statusie na rynku pracy. </w:t>
      </w:r>
      <w:r>
        <w:rPr>
          <w:rFonts w:cs="Times New Roman" w:ascii="Times New Roman" w:hAnsi="Times New Roman"/>
          <w:i/>
          <w:spacing w:val="-2"/>
        </w:rPr>
        <w:t>c</w:t>
      </w:r>
      <w:r>
        <w:rPr/>
        <w:t xml:space="preserve"> Osoby w wieku 15—74 lata.</w:t>
      </w:r>
      <w:r>
        <w:rPr>
          <w:rFonts w:cs="Times New Roman" w:ascii="Times New Roman" w:hAnsi="Times New Roman"/>
          <w:i/>
          <w:spacing w:val="-2"/>
        </w:rPr>
        <w:t xml:space="preserve"> d</w:t>
      </w:r>
      <w:r>
        <w:rPr>
          <w:spacing w:val="-2"/>
        </w:rPr>
        <w:t xml:space="preserve"> Mężczyźni w wieku 18—64 lata, kobiety w wieku 18—59 lat. </w:t>
      </w:r>
    </w:p>
    <w:p>
      <w:pPr>
        <w:pStyle w:val="Notkapol"/>
        <w:rPr>
          <w:b/>
          <w:b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lang w:val="en-US"/>
        </w:rPr>
        <w:t>Data of the Population and Housing Census; data have been changed in relation to the data published in the previous edition of the Yearbook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i/>
          <w:spacing w:val="-2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lang w:val="en-US"/>
        </w:rPr>
        <w:t>Persons of unknown status on the labour market were not included at calculating the activity rate and the employment rate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spacing w:val="-2"/>
          <w:lang w:val="en-US"/>
        </w:rPr>
        <w:t>c</w:t>
      </w:r>
      <w:r>
        <w:rPr>
          <w:lang w:val="en-US"/>
        </w:rPr>
        <w:t xml:space="preserve"> </w:t>
      </w:r>
      <w:r>
        <w:rPr>
          <w:i/>
          <w:lang w:val="en-US"/>
        </w:rPr>
        <w:t>Persons aged 15—74.</w:t>
      </w:r>
      <w:r>
        <w:rPr>
          <w:lang w:val="en-US"/>
        </w:rPr>
        <w:t xml:space="preserve">  </w:t>
      </w:r>
      <w:r>
        <w:rPr>
          <w:rFonts w:cs="Times New Roman" w:ascii="Times New Roman" w:hAnsi="Times New Roman"/>
          <w:i/>
          <w:spacing w:val="-2"/>
        </w:rPr>
        <w:t>d</w:t>
      </w:r>
      <w:r>
        <w:rPr/>
        <w:t xml:space="preserve"> </w:t>
      </w:r>
      <w:r>
        <w:rPr>
          <w:i/>
        </w:rPr>
        <w:t>Men aged 18—64, women aged 18—59.</w:t>
      </w:r>
      <w:r>
        <w:br w:type="page"/>
      </w:r>
    </w:p>
    <w:p>
      <w:pPr>
        <w:pStyle w:val="Tyttabpol"/>
        <w:rPr/>
      </w:pPr>
      <w:r>
        <w:rPr>
          <w:b w:val="false"/>
        </w:rPr>
        <w:t>tabl. 2 (78).</w:t>
        <w:tab/>
      </w:r>
      <w:r>
        <w:rPr>
          <w:spacing w:val="-2"/>
        </w:rPr>
        <w:t xml:space="preserve">aktywność  ekonomiczna  ludności  w  wieku  15  lat  i  więcej  WEDŁUG  POZIOMU  </w:t>
        <w:br/>
        <w:t xml:space="preserve">WYKSZTAŁCENIA  NA  PODSTAWIE  SPISU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spacing w:val="-2"/>
        </w:rPr>
        <w:t xml:space="preserve">  W  2011  R.</w:t>
      </w:r>
    </w:p>
    <w:p>
      <w:pPr>
        <w:pStyle w:val="Stanwdniu"/>
        <w:rPr/>
      </w:pPr>
      <w:r>
        <w:rPr/>
        <w:t>Stan  w  dniu  31  III</w:t>
      </w:r>
    </w:p>
    <w:p>
      <w:pPr>
        <w:pStyle w:val="Tyttabang"/>
        <w:rPr/>
      </w:pPr>
      <w:r>
        <w:rPr>
          <w:lang w:val="pl-PL"/>
        </w:rPr>
        <w:t xml:space="preserve">ECONOMIC  ACTIVITY  of  the  population  aged  15  and  more  BY  EDUCATIONAL  LEVEL  </w:t>
        <w:br/>
        <w:t xml:space="preserve">ON  THE  BASIS  </w:t>
      </w:r>
      <w:r>
        <w:rPr/>
        <w:t xml:space="preserve">OF  THE  CENSU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 IN  2011</w:t>
      </w:r>
    </w:p>
    <w:p>
      <w:pPr>
        <w:pStyle w:val="Stanang"/>
        <w:rPr/>
      </w:pPr>
      <w:r>
        <w:rPr/>
        <w:t>As  of  31  I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ECIFICATION 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Aktywni zawodow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conomically active person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ustalony sta</w:t>
              <w:softHyphen/>
              <w:t>tus na rynk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Unknown </w:t>
            </w:r>
            <w:r>
              <w:rPr/>
              <w:t xml:space="preserve">status on </w:t>
            </w:r>
            <w:r>
              <w:rPr>
                <w:spacing w:val="-4"/>
              </w:rPr>
              <w:t>the labour</w:t>
            </w:r>
            <w:r>
              <w:rPr/>
              <w:t xml:space="preserve"> market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ł</w:t>
              <w:softHyphen/>
              <w:t xml:space="preserve">czynnik aktywności zawodowej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Activity rate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</w:t>
              <w:softHyphen/>
              <w:t xml:space="preserve">nik zatrudnienia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m</w:t>
              <w:softHyphen/>
              <w:t>ployment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-</w:t>
              <w:br/>
              <w:t>boc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pracu</w:t>
              <w:softHyphen/>
              <w:t>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ed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-botni 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 xml:space="preserve">ploye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s.     </w:t>
            </w:r>
            <w:r>
              <w:rPr>
                <w:i/>
                <w:lang w:val="en-US"/>
              </w:rPr>
              <w:t>in thous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    </w:t>
            </w:r>
            <w:r>
              <w:rPr>
                <w:i/>
                <w:lang w:val="en-US"/>
              </w:rPr>
              <w:t>in %</w:t>
            </w:r>
          </w:p>
        </w:tc>
      </w:tr>
      <w:tr>
        <w:trPr>
          <w:trHeight w:val="160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31" w:leader="dot"/>
                <w:tab w:val="right" w:pos="1701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9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4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4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,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3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Wyższ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76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42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02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,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3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,6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i/>
                <w:i/>
              </w:rPr>
            </w:pPr>
            <w:r>
              <w:rPr>
                <w:i/>
              </w:rPr>
              <w:t>Terti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2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7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32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,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5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5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9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4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5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4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,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9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2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00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6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4,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2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5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,2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Gimnazjalne i podstaw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4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0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2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,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93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Lower secondary and primar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Podstawowe nieukończ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0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Primary not comple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84" w:after="0"/>
              <w:rPr>
                <w:spacing w:val="-2"/>
              </w:rPr>
            </w:pPr>
            <w:r>
              <w:rPr>
                <w:spacing w:val="-2"/>
              </w:rPr>
              <w:t>Nieustalone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</w:rPr>
            </w:pPr>
            <w:r>
              <w:rPr>
                <w:rStyle w:val="Boczek1angZnak"/>
              </w:rPr>
              <w:t>Unknown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Mężczyźni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107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311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177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34,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28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Wyższ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4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3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6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,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i/>
                <w:i/>
              </w:rPr>
            </w:pPr>
            <w:r>
              <w:rPr>
                <w:i/>
              </w:rPr>
              <w:t>Terti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8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4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4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,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4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7,2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2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5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6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,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6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8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8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4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5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0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,9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Gimnazjalne i podstaw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7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2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Lower secondary and primar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84" w:after="0"/>
              <w:rPr/>
            </w:pPr>
            <w:r>
              <w:rPr/>
              <w:t>Podstawowe nieukończ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Primary not comple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84" w:after="0"/>
              <w:rPr>
                <w:spacing w:val="-2"/>
              </w:rPr>
            </w:pPr>
            <w:r>
              <w:rPr>
                <w:spacing w:val="-2"/>
              </w:rPr>
              <w:t>Nieustalone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7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>
                <w:spacing w:val="-2"/>
              </w:rPr>
            </w:pPr>
            <w:r>
              <w:rPr>
                <w:rStyle w:val="Boczek1angZnak"/>
              </w:rPr>
              <w:t>Unknown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pacing w:val="-6"/>
          <w:sz w:val="8"/>
          <w:lang w:val="en-US"/>
        </w:rPr>
      </w:pPr>
      <w:r>
        <w:rPr>
          <w:i/>
          <w:spacing w:val="-6"/>
          <w:sz w:val="8"/>
          <w:lang w:val="en-US"/>
        </w:rPr>
      </w:r>
    </w:p>
    <w:p>
      <w:pPr>
        <w:pStyle w:val="Notkapol"/>
        <w:rPr>
          <w:spacing w:val="-2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Dane Narodowego Spisu Powszechnego Ludności i Mieszkań; dane zmienione w stosunku do opublikowanych w poprzedniej edycji Rocznik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y obliczaniu współczynnika aktywności zawodowej i wskaźnika zatrudnienia nie uwzględniono osób o nieustalonym statusie na rynku pracy. </w:t>
      </w:r>
      <w:r>
        <w:rPr>
          <w:rFonts w:cs="Times New Roman" w:ascii="Times New Roman" w:hAnsi="Times New Roman"/>
          <w:i/>
        </w:rPr>
        <w:t>c</w:t>
      </w:r>
      <w:r>
        <w:rPr/>
        <w:t xml:space="preserve"> Osoby w wieku 15—74 lata.</w:t>
      </w:r>
      <w:r>
        <w:rPr>
          <w:rFonts w:cs="Times New Roman" w:ascii="Times New Roman" w:hAnsi="Times New Roman"/>
          <w:i/>
          <w:spacing w:val="-2"/>
        </w:rPr>
        <w:t xml:space="preserve"> d</w:t>
      </w:r>
      <w:r>
        <w:rPr>
          <w:spacing w:val="-2"/>
        </w:rPr>
        <w:t xml:space="preserve"> Łącznie z osobami bez wykształcenia szkol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the Population and Housing Census; data have been changed in relation to the data published in the previous edition of the Yearbook. </w:t>
      </w:r>
      <w:r>
        <w:rPr>
          <w:rFonts w:cs="Times New Roman" w:ascii="Times New Roman" w:hAnsi="Times New Roman"/>
        </w:rPr>
        <w:t>b</w:t>
      </w:r>
      <w:r>
        <w:rPr>
          <w:lang w:val="en-US"/>
        </w:rPr>
        <w:t xml:space="preserve"> Persons of unknown status on the labour market were not included at calculating the activity rate and the employment rate</w:t>
      </w:r>
      <w:r>
        <w:rPr>
          <w:i w:val="false"/>
          <w:lang w:val="en-US"/>
        </w:rPr>
        <w:t xml:space="preserve">. </w:t>
      </w:r>
      <w:r>
        <w:rPr>
          <w:rFonts w:cs="Times New Roman" w:ascii="Times New Roman" w:hAnsi="Times New Roman"/>
        </w:rPr>
        <w:t>c</w:t>
      </w:r>
      <w:r>
        <w:rPr>
          <w:lang w:val="en-US"/>
        </w:rPr>
        <w:t xml:space="preserve"> Persons aged 15—74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 persons without school education.</w:t>
      </w:r>
      <w:r>
        <w:br w:type="page"/>
      </w:r>
    </w:p>
    <w:p>
      <w:pPr>
        <w:pStyle w:val="Tyttabpol"/>
        <w:rPr>
          <w:spacing w:val="-2"/>
        </w:rPr>
      </w:pPr>
      <w:r>
        <w:rPr>
          <w:b w:val="false"/>
        </w:rPr>
        <w:t>tabl. 2 (78).</w:t>
        <w:tab/>
      </w:r>
      <w:r>
        <w:rPr>
          <w:spacing w:val="-2"/>
        </w:rPr>
        <w:t xml:space="preserve">aktywność  ekonomiczna  ludności  w  wieku  15  lat  i  więcej  WEDŁUG  POZIOMU  </w:t>
        <w:br/>
        <w:t xml:space="preserve">WYKSZTAŁCENIA  NA  PODSTAWIE  SPISU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spacing w:val="-2"/>
        </w:rPr>
        <w:t xml:space="preserve">  W  2011  R.  (</w:t>
      </w:r>
      <w:r>
        <w:rPr>
          <w:caps w:val="false"/>
          <w:smallCaps w:val="false"/>
          <w:spacing w:val="-2"/>
        </w:rPr>
        <w:t>dok</w:t>
      </w:r>
      <w:r>
        <w:rPr>
          <w:spacing w:val="-2"/>
        </w:rPr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III</w:t>
      </w:r>
    </w:p>
    <w:p>
      <w:pPr>
        <w:pStyle w:val="Tyttabang"/>
        <w:rPr/>
      </w:pPr>
      <w:r>
        <w:rPr>
          <w:lang w:val="en-US"/>
        </w:rPr>
        <w:t xml:space="preserve">ECONOMIC  ACTIVITY  of  the  population  aged  15  and  more  BY  EDUCATIONAL  LEVEL  </w:t>
        <w:br/>
        <w:t xml:space="preserve">ON  THE  BASIS  </w:t>
      </w:r>
      <w:r>
        <w:rPr/>
        <w:t xml:space="preserve">OF  THE  CENSU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 IN  2011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I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ECIFICATION 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Aktywni zawodow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conomically active person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ustalony sta</w:t>
              <w:softHyphen/>
              <w:t>tus na rynk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Unknown </w:t>
            </w:r>
            <w:r>
              <w:rPr/>
              <w:t xml:space="preserve">status on </w:t>
            </w:r>
            <w:r>
              <w:rPr>
                <w:spacing w:val="-4"/>
              </w:rPr>
              <w:t>the labour</w:t>
            </w:r>
            <w:r>
              <w:rPr/>
              <w:t xml:space="preserve"> market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ł</w:t>
              <w:softHyphen/>
              <w:t xml:space="preserve">czynnik aktywności zawodowej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Activity rate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</w:t>
              <w:softHyphen/>
              <w:t xml:space="preserve">nik zatrudnienia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m</w:t>
              <w:softHyphen/>
              <w:t>ployment</w:t>
              <w:br/>
              <w:t xml:space="preserve">rate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-</w:t>
              <w:br/>
              <w:t>boc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pracu</w:t>
              <w:softHyphen/>
              <w:t>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ed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-botni 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 xml:space="preserve">ploye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s.     </w:t>
            </w:r>
            <w:r>
              <w:rPr>
                <w:i/>
                <w:lang w:val="en-US"/>
              </w:rPr>
              <w:t>in thous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    </w:t>
            </w:r>
            <w:r>
              <w:rPr>
                <w:i/>
                <w:lang w:val="en-US"/>
              </w:rPr>
              <w:t>in %</w:t>
            </w:r>
          </w:p>
        </w:tc>
      </w:tr>
      <w:tr>
        <w:trPr>
          <w:trHeight w:val="159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31" w:leader="dot"/>
                <w:tab w:val="right" w:pos="1701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Kobiety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2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2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4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Women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10" w:after="0"/>
              <w:rPr/>
            </w:pPr>
            <w:r>
              <w:rPr/>
              <w:t>Wyższ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2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9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5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4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,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rPr>
                <w:i/>
                <w:i/>
              </w:rPr>
            </w:pPr>
            <w:r>
              <w:rPr>
                <w:i/>
              </w:rPr>
              <w:t>Terti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1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3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3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7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5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1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1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,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,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,2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1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4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3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3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10" w:after="0"/>
              <w:rPr/>
            </w:pPr>
            <w:r>
              <w:rPr/>
              <w:t>Gimnazjalne i podstawowe</w:t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8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7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4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Lower secondary and primar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before="10" w:after="0"/>
              <w:rPr/>
            </w:pPr>
            <w:r>
              <w:rPr/>
              <w:t>Podstawowe nieukończ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rPr/>
            </w:pPr>
            <w:r>
              <w:rPr/>
              <w:t>Primary not complet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10" w:after="0"/>
              <w:rPr>
                <w:spacing w:val="-2"/>
              </w:rPr>
            </w:pPr>
            <w:r>
              <w:rPr>
                <w:spacing w:val="-2"/>
              </w:rPr>
              <w:t>Nieustalone</w:t>
            </w:r>
            <w:r>
              <w:rPr/>
              <w:tab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6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>
                <w:spacing w:val="-2"/>
              </w:rPr>
            </w:pPr>
            <w:r>
              <w:rPr>
                <w:rStyle w:val="Boczek1angZnak"/>
              </w:rPr>
              <w:t>Unknown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pacing w:val="-6"/>
          <w:sz w:val="8"/>
          <w:lang w:val="en-US"/>
        </w:rPr>
      </w:pPr>
      <w:r>
        <w:rPr>
          <w:i/>
          <w:spacing w:val="-6"/>
          <w:sz w:val="8"/>
          <w:lang w:val="en-US"/>
        </w:rPr>
      </w:r>
    </w:p>
    <w:p>
      <w:pPr>
        <w:pStyle w:val="Notkapol"/>
        <w:rPr>
          <w:spacing w:val="-2"/>
        </w:rPr>
      </w:pPr>
      <w:r>
        <w:rPr>
          <w:rFonts w:cs="Times New Roman" w:ascii="Times New Roman" w:hAnsi="Times New Roman"/>
          <w:i/>
        </w:rPr>
        <w:t>a—d</w:t>
      </w:r>
      <w:r>
        <w:rPr/>
        <w:t xml:space="preserve"> Notki patrz na str. 138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—d</w:t>
      </w:r>
      <w:r>
        <w:rPr>
          <w:lang w:val="en-US"/>
        </w:rPr>
        <w:t xml:space="preserve"> See footnotes on page 138.</w:t>
      </w:r>
    </w:p>
    <w:p>
      <w:pPr>
        <w:pStyle w:val="Tyttabpol"/>
        <w:spacing w:before="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3 (79).</w:t>
        <w:tab/>
      </w:r>
      <w:r>
        <w:rPr/>
        <w:t xml:space="preserve">aktywność  ekonomiczna  ludności  w  wieku  15  lat  i  więceJ  —  </w:t>
      </w:r>
      <w:r>
        <w:rPr>
          <w:caps w:val="false"/>
          <w:smallCaps w:val="false"/>
        </w:rPr>
        <w:t>na  podstawie</w:t>
      </w:r>
      <w:r>
        <w:rPr/>
        <w:t xml:space="preserve">  bael</w:t>
      </w:r>
      <w:r>
        <w:rPr>
          <w:b w:val="false"/>
          <w:vertAlign w:val="superscript"/>
        </w:rPr>
        <w:t xml:space="preserve"> 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</w:rPr>
        <w:t>a</w:t>
      </w:r>
    </w:p>
    <w:p>
      <w:pPr>
        <w:pStyle w:val="Tyttabang"/>
        <w:rPr/>
      </w:pPr>
      <w:r>
        <w:rPr>
          <w:lang w:val="en-US"/>
        </w:rPr>
        <w:t>economic  activity  of  the  population  aged  15  and  more</w:t>
      </w:r>
      <w:r>
        <w:rPr>
          <w:caps w:val="false"/>
          <w:smallCaps w:val="false"/>
          <w:lang w:val="en-US"/>
        </w:rPr>
        <w:t xml:space="preserve">  —  on  the  LFS  basis</w:t>
      </w:r>
      <w:r>
        <w:rPr>
          <w:rStyle w:val="NotkapolZnak"/>
          <w:rFonts w:cs="Times New Roman" w:ascii="Times New Roman" w:hAnsi="Times New Roman"/>
          <w:i/>
          <w:caps/>
          <w:vertAlign w:val="superscript"/>
          <w:lang w:val="en-US"/>
        </w:rPr>
        <w:t xml:space="preserve"> </w:t>
      </w:r>
      <w:r>
        <w:rPr>
          <w:rStyle w:val="NotkapolZnak"/>
          <w:rFonts w:cs="Times New Roman" w:ascii="Times New Roman" w:hAnsi="Times New Roman"/>
          <w:caps/>
          <w:vertAlign w:val="superscript"/>
          <w:lang w:val="en-US"/>
        </w:rPr>
        <w:t>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6"/>
        <w:gridCol w:w="486"/>
        <w:gridCol w:w="486"/>
        <w:gridCol w:w="486"/>
        <w:gridCol w:w="486"/>
        <w:gridCol w:w="486"/>
        <w:gridCol w:w="486"/>
        <w:gridCol w:w="198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przeciętne w ro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annual averages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kwartały      </w:t>
            </w:r>
            <w:r>
              <w:rPr>
                <w:i/>
                <w:lang w:val="en-GB"/>
              </w:rPr>
              <w:t>quarters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V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6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LUDNOŚĆ  w  tys. 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POPULATION  in  thous.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Kobiety</w:t>
            </w:r>
            <w:r>
              <w:rPr>
                <w:i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1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0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Aktyw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1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6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7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8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5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3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Economically  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Pracując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0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2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2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mployed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>
                <w:lang w:val="en-GB"/>
              </w:rPr>
              <w:t>Bezrobotni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b</w:t>
            </w:r>
            <w:r>
              <w:rPr>
                <w:lang w:val="en-GB"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Unemployed person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Bier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5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7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spacing w:val="-2"/>
                <w:szCs w:val="14"/>
              </w:rPr>
              <w:t>Economically  in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1, pkt 2) na str. 128.</w:t>
      </w:r>
      <w:r>
        <w:rPr>
          <w:rFonts w:cs="Times New Roman" w:ascii="Times New Roman" w:hAnsi="Times New Roman"/>
          <w:i/>
        </w:rPr>
        <w:t xml:space="preserve"> b </w:t>
      </w:r>
      <w:r>
        <w:rPr/>
        <w:t xml:space="preserve">Osoby w wieku 15—74 lata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See general notes, item 1, point 2) on page 128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 Persons aged 15—74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9).</w:t>
        <w:tab/>
      </w:r>
      <w:r>
        <w:rPr>
          <w:spacing w:val="-4"/>
          <w:szCs w:val="16"/>
        </w:rPr>
        <w:t xml:space="preserve">aktywność  ekonomiczna  ludności  w  wieku  15  lat  i  więceJ  —  </w:t>
      </w:r>
      <w:r>
        <w:rPr>
          <w:caps w:val="false"/>
          <w:smallCaps w:val="false"/>
          <w:spacing w:val="-4"/>
          <w:szCs w:val="16"/>
        </w:rPr>
        <w:t>na  podstawie</w:t>
      </w:r>
      <w:r>
        <w:rPr>
          <w:spacing w:val="-4"/>
          <w:szCs w:val="16"/>
        </w:rPr>
        <w:t xml:space="preserve">  bael</w:t>
      </w:r>
      <w:r>
        <w:rPr>
          <w:rStyle w:val="NotkapolZnak"/>
          <w:rFonts w:cs="Times New Roman" w:ascii="Times New Roman" w:hAnsi="Times New Roman"/>
          <w:b/>
          <w:i/>
          <w:caps/>
          <w:spacing w:val="-4"/>
          <w:vertAlign w:val="superscript"/>
        </w:rPr>
        <w:t xml:space="preserve"> a</w:t>
      </w:r>
      <w:r>
        <w:rPr>
          <w:spacing w:val="-4"/>
          <w:szCs w:val="16"/>
        </w:rPr>
        <w:t xml:space="preserve">  </w:t>
      </w:r>
      <w:r>
        <w:rPr>
          <w:caps w:val="false"/>
          <w:smallCaps w:val="false"/>
          <w:spacing w:val="-4"/>
          <w:szCs w:val="16"/>
        </w:rPr>
        <w:t>(dok.)</w:t>
      </w:r>
    </w:p>
    <w:p>
      <w:pPr>
        <w:pStyle w:val="Tyttabang"/>
        <w:rPr/>
      </w:pPr>
      <w:r>
        <w:rPr>
          <w:lang w:val="en-US"/>
        </w:rPr>
        <w:t>economic  activity  of  the  population  aged  15  and  more</w:t>
      </w:r>
      <w:r>
        <w:rPr>
          <w:caps w:val="false"/>
          <w:smallCaps w:val="false"/>
          <w:lang w:val="en-US"/>
        </w:rPr>
        <w:t xml:space="preserve">  —  on  the  LFS  basis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  <w:lang w:val="en-US"/>
        </w:rPr>
        <w:t xml:space="preserve"> </w:t>
      </w:r>
      <w:r>
        <w:rPr>
          <w:rStyle w:val="NotkapolZnak"/>
          <w:rFonts w:cs="Times New Roman" w:ascii="Times New Roman" w:hAnsi="Times New Roman"/>
          <w:b/>
          <w:caps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6"/>
        <w:gridCol w:w="486"/>
        <w:gridCol w:w="486"/>
        <w:gridCol w:w="486"/>
        <w:gridCol w:w="486"/>
        <w:gridCol w:w="486"/>
        <w:gridCol w:w="486"/>
        <w:gridCol w:w="198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przeciętne w ro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annual averages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kwartały      </w:t>
            </w:r>
            <w:r>
              <w:rPr>
                <w:i/>
                <w:lang w:val="en-GB"/>
              </w:rPr>
              <w:t>quarters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V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6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  <w:szCs w:val="14"/>
              </w:rPr>
              <w:t>WSPÓŁCZYNNIK  AKTYWNOŚCI</w:t>
            </w:r>
            <w:r>
              <w:rPr>
                <w:b/>
              </w:rPr>
              <w:t xml:space="preserve">  ZAWODOWEJ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</w:rPr>
            </w:pPr>
            <w:r>
              <w:rPr>
                <w:b/>
              </w:rPr>
              <w:t>ACTIVITY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7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2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8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SKAŹNIK  ZATRUDNIENIA  w  %</w:t>
            </w:r>
            <w:r>
              <w:rPr>
                <w:spacing w:val="-2"/>
                <w:szCs w:val="14"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>
                <w:b/>
              </w:rPr>
              <w:t>56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</w:rPr>
            </w:pPr>
            <w:r>
              <w:rPr>
                <w:b/>
              </w:rPr>
              <w:t>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2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3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2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3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3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3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5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1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1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STOPA  BEZROBOCIA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</w:rPr>
            </w:pPr>
            <w:r>
              <w:rPr>
                <w:b/>
              </w:rPr>
              <w:t>UN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1, pkt 2) na str. 128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See general notes, item 1, point 2) on page 128. </w:t>
      </w:r>
    </w:p>
    <w:p>
      <w:pPr>
        <w:pStyle w:val="Tyttabpol"/>
        <w:rPr>
          <w:lang w:val="en-US"/>
        </w:rPr>
      </w:pPr>
      <w:r>
        <w:rPr>
          <w:b w:val="false"/>
        </w:rPr>
        <w:t>tabl. 4 (80).</w:t>
        <w:tab/>
      </w:r>
      <w:r>
        <w:rPr>
          <w:spacing w:val="-2"/>
        </w:rPr>
        <w:t xml:space="preserve">aktywność  ekonomiczna  ludności  w  wieku  15  lat  i  więcej  WEDŁUG  WIEKU  </w:t>
        <w:br/>
        <w:t xml:space="preserve">ORAZ  POZIOMU  WYKSZTAŁCENIA  W  iv  KWARTALE  2012  R.  </w:t>
      </w:r>
      <w:r>
        <w:rPr>
          <w:lang w:val="en-US"/>
        </w:rPr>
        <w:t xml:space="preserve">—  </w:t>
      </w:r>
      <w:r>
        <w:rPr>
          <w:caps w:val="false"/>
          <w:smallCaps w:val="false"/>
          <w:lang w:val="en-US"/>
        </w:rPr>
        <w:t>na  podstawie</w:t>
      </w:r>
      <w:r>
        <w:rPr>
          <w:lang w:val="en-US"/>
        </w:rPr>
        <w:t xml:space="preserve">  bael</w:t>
      </w:r>
      <w:r>
        <w:rPr>
          <w:rStyle w:val="NotkapolZnak"/>
          <w:rFonts w:cs="Times New Roman" w:ascii="Times New Roman" w:hAnsi="Times New Roman"/>
          <w:b/>
          <w:i/>
          <w:caps/>
          <w:spacing w:val="-4"/>
          <w:vertAlign w:val="superscript"/>
          <w:lang w:val="en-US"/>
        </w:rPr>
        <w:t xml:space="preserve"> a</w:t>
      </w:r>
    </w:p>
    <w:p>
      <w:pPr>
        <w:pStyle w:val="Tyttabang"/>
        <w:rPr/>
      </w:pPr>
      <w:r>
        <w:rPr/>
        <w:t xml:space="preserve">ECONOMIC  ACTIVITY  of  the  population  aged  15  and  more  BY  AGE  </w:t>
        <w:br/>
        <w:t xml:space="preserve">AND  EDUCATIONAL  LEVEL  IN  IV  QUARTER  2012  </w:t>
      </w:r>
      <w:r>
        <w:rPr>
          <w:caps w:val="false"/>
          <w:smallCaps w:val="false"/>
          <w:lang w:val="en-US"/>
        </w:rPr>
        <w:t>—  on  the  LFS  basis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  <w:lang w:val="en-US"/>
        </w:rPr>
        <w:t xml:space="preserve"> </w:t>
      </w:r>
      <w:r>
        <w:rPr>
          <w:rStyle w:val="NotkapolZnak"/>
          <w:rFonts w:cs="Times New Roman" w:ascii="Times New Roman" w:hAnsi="Times New Roman"/>
          <w:b/>
          <w:caps/>
          <w:vertAlign w:val="superscript"/>
          <w:lang w:val="en-US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Lud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pulation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ktywni zawodow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conomically 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spół</w:t>
              <w:softHyphen/>
              <w:t>czynnik aktywności zawodowej</w:t>
            </w:r>
          </w:p>
          <w:p>
            <w:pPr>
              <w:pStyle w:val="Gowkaang"/>
              <w:spacing w:before="20" w:after="20"/>
              <w:rPr>
                <w:spacing w:val="-4"/>
                <w:szCs w:val="14"/>
                <w:lang w:val="pl-PL"/>
              </w:rPr>
            </w:pPr>
            <w:r>
              <w:rPr>
                <w:spacing w:val="-4"/>
                <w:szCs w:val="14"/>
                <w:lang w:val="pl-PL"/>
              </w:rPr>
              <w:t>Activity 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</w:t>
              <w:softHyphen/>
              <w:t>nik zatrudni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bo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u</w:t>
              <w:softHyphen/>
              <w:t>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ed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-botni 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 xml:space="preserve">ploye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</w:t>
            </w:r>
            <w:r>
              <w:rPr>
                <w:i/>
              </w:rPr>
              <w:t>.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  <w:lang w:val="en-US"/>
              </w:rPr>
              <w:t>in %</w:t>
            </w:r>
          </w:p>
        </w:tc>
      </w:tr>
      <w:tr>
        <w:trPr>
          <w:trHeight w:val="113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31" w:leader="dot"/>
                <w:tab w:val="right" w:pos="1701" w:leader="dot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40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63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42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77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Według wieku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y age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w tym w wieku produkcyjny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27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54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3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7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of which of working 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15—24 lata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3,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25—3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3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6,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35—4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9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2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1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6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45—5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5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 xml:space="preserve">55 lat i więcej    </w:t>
            </w:r>
            <w:r>
              <w:rPr>
                <w:rStyle w:val="Boczek1angZnak"/>
              </w:rPr>
              <w:t>and more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7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edług poziomu wykształcenia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i/>
                <w:spacing w:val="-2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By educational level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Wyższ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0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8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4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1,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Policealne i średni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2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7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,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Post-secondary and vocation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Średnie ogólnokształcąc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1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Zasadnicz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3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7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3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5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Lower secondary, primary and incomplete prim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szCs w:val="6"/>
          <w:lang w:val="en-GB"/>
        </w:rPr>
      </w:pPr>
      <w:r>
        <w:rPr>
          <w:i/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1, pkt 2) na str. 128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Osoby w wieku 15—74 lata.</w:t>
      </w:r>
      <w:r>
        <w:rPr>
          <w:rFonts w:cs="Times New Roman" w:ascii="Times New Roman" w:hAnsi="Times New Roman"/>
          <w:i/>
          <w:spacing w:val="-2"/>
        </w:rPr>
        <w:t xml:space="preserve"> c</w:t>
      </w:r>
      <w:r>
        <w:rPr>
          <w:spacing w:val="-2"/>
        </w:rPr>
        <w:t xml:space="preserve"> Mężczyźni w wieku 18—64 lata, kobiety w wieku 18—59 lat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See general notes, item 1, point 2) on page 128. </w:t>
      </w:r>
      <w:r>
        <w:rPr>
          <w:rFonts w:cs="Times New Roman" w:ascii="Times New Roman" w:hAnsi="Times New Roman"/>
        </w:rPr>
        <w:t>b</w:t>
      </w:r>
      <w:r>
        <w:rPr/>
        <w:t xml:space="preserve"> Persons aged 15—74.  </w:t>
      </w:r>
      <w:r>
        <w:rPr>
          <w:rFonts w:cs="Times New Roman" w:ascii="Times New Roman" w:hAnsi="Times New Roman"/>
        </w:rPr>
        <w:t>c</w:t>
      </w:r>
      <w:r>
        <w:rPr/>
        <w:t xml:space="preserve"> Men aged 18—64, women aged 18—59.</w:t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Pracujący</w:t>
      </w:r>
    </w:p>
    <w:p>
      <w:pPr>
        <w:pStyle w:val="Paginalewa"/>
        <w:jc w:val="left"/>
        <w:rPr>
          <w:i/>
          <w:i/>
          <w:lang w:val="en-US"/>
        </w:rPr>
      </w:pPr>
      <w:r>
        <w:rPr>
          <w:i/>
          <w:caps w:val="false"/>
          <w:smallCaps w:val="false"/>
          <w:lang w:val="en-US"/>
        </w:rPr>
        <w:t>Employment</w:t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  <w:lang w:val="en-US"/>
        </w:rPr>
        <w:t>tabl. 5 (81).</w:t>
      </w:r>
      <w:r>
        <w:rPr>
          <w:lang w:val="en-US"/>
        </w:rPr>
        <w:tab/>
      </w:r>
      <w:r>
        <w:rPr/>
        <w:t>pracujący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SP</w:t>
            </w:r>
            <w:r>
              <w:rPr>
                <w:i/>
              </w:rPr>
              <w:t>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8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5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20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358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683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rPr/>
            </w:pPr>
            <w:r>
              <w:rPr/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ublicz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10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24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389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147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ublic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rywat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55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044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496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969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535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Rolnictwo, leśnictwo, łowiectwo i rybactwo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1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7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6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8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822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griculture, </w:t>
            </w:r>
            <w:r>
              <w:rPr>
                <w:lang w:val="en-US"/>
              </w:rPr>
              <w:t>forestry and fish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rzemysł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50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66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47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239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441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9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52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28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153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420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Budownict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8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8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46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122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25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70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55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63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090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827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3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2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4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891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59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8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3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76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61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0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7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85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882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49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0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66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83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82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4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4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6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03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23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>
                <w:spacing w:val="-2"/>
              </w:rPr>
              <w:t>Działalność profesjonalna, naukowa i techni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7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1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82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374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51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8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36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166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68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2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3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70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908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562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Edu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3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5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5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5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76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3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6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9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514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320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0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2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68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82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4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4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9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3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actual workplace and kind of activity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30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82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tatusu  zatrudnienia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employment  statu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4"/>
        <w:gridCol w:w="1098"/>
        <w:gridCol w:w="1099"/>
        <w:gridCol w:w="1099"/>
        <w:gridCol w:w="1099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tym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zatrudnieni na podsta</w:t>
              <w:softHyphen/>
              <w:t>wie sto</w:t>
              <w:softHyphen/>
              <w:t>sunk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mployees hired on the basis of an employment contrac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ag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nt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ściciele, współwła</w:t>
              <w:softHyphen/>
              <w:t xml:space="preserve">ściciele </w:t>
              <w:br/>
              <w:t>i bezpłatnie pomagający członkowie rodz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wners, </w:t>
              <w:br/>
              <w:t>co-owners including contributing family worker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59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50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951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846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6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6828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755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8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43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5616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4529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01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28" w:after="0"/>
              <w:rPr/>
            </w:pPr>
            <w:r>
              <w:rPr/>
              <w:t>sektor publiczny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945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944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28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670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584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1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3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7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28" w:after="0"/>
              <w:rPr/>
            </w:pPr>
            <w:r>
              <w:rPr/>
              <w:t>Przemysł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395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118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7" w:leader="dot"/>
              </w:tabs>
              <w:spacing w:before="28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158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90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7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Budownictwo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27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92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696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42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5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47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53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7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56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29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19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18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98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1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77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08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64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39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12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54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54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Edukacja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59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46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38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23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3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1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5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1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7 (83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 </w:t>
      </w:r>
    </w:p>
    <w:p>
      <w:pPr>
        <w:pStyle w:val="Tyttabang"/>
        <w:rPr/>
      </w:pPr>
      <w:r>
        <w:rPr/>
        <w:t>average  paid  employment</w:t>
      </w:r>
      <w:r>
        <w:rPr>
          <w:vertAlign w:val="superscript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55"/>
        <w:gridCol w:w="655"/>
        <w:gridCol w:w="655"/>
        <w:gridCol w:w="655"/>
        <w:gridCol w:w="656"/>
        <w:gridCol w:w="2037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41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podmioty o liczbie pracujących powyżej </w:t>
              <w:br/>
              <w:t>9 osób</w:t>
            </w:r>
            <w:r>
              <w:rPr>
                <w:i w:val="false"/>
                <w:szCs w:val="14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0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rPr>
                <w:b/>
                <w:b/>
              </w:rPr>
            </w:pPr>
            <w:bookmarkStart w:id="0" w:name="OLE_LINK5"/>
            <w:bookmarkStart w:id="1" w:name="OLE_LINK4"/>
            <w:bookmarkStart w:id="2" w:name="OLE_LINK3"/>
            <w:bookmarkStart w:id="3" w:name="_Hlk87763398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02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997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689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517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98613</w:t>
            </w:r>
          </w:p>
        </w:tc>
        <w:tc>
          <w:tcPr>
            <w:tcW w:w="203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5393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725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107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113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0900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1363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227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5611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538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18961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902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68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699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 xml:space="preserve">16889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75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488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577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6140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598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165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9457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26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63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499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859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03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31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430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06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114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92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844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8090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8155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439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Transport i gospodarka magazynow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988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73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31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11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431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77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20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265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283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444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035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14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706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796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826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41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950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359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55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154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4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0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6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2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507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494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40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816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38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655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5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5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645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22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449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01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628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45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43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214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428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35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583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69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215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780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69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024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70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333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494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9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7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39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07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0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2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20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9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25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tabs>
          <w:tab w:val="clear" w:pos="709"/>
          <w:tab w:val="left" w:pos="1843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zatrudnionych za granic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30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persons employed abroad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30.</w:t>
      </w:r>
      <w:r>
        <w:br w:type="page"/>
      </w:r>
    </w:p>
    <w:p>
      <w:pPr>
        <w:pStyle w:val="Tyttabpol"/>
        <w:rPr/>
      </w:pPr>
      <w:r>
        <w:rPr>
          <w:b w:val="false"/>
        </w:rPr>
        <w:t>Tabl. 8 (84).</w:t>
      </w:r>
      <w:r>
        <w:rPr/>
        <w:tab/>
        <w:t>pełnozatrudnieni  i  niepełno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full-  and  part-time  paid  employ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lang w:val="en-GB"/>
              </w:rPr>
              <w:t>Pełnozatrudnien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aid employe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lang w:val="en-US"/>
              </w:rPr>
              <w:t>Niepełnozatrudnie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rt-time paid employees</w:t>
            </w:r>
          </w:p>
        </w:tc>
      </w:tr>
      <w:tr>
        <w:trPr>
          <w:trHeight w:val="20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24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4692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4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22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49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2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93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6" w:name="OLE_LINK6"/>
            <w:bookmarkStart w:id="7" w:name="OLE_LINK6"/>
            <w:bookmarkEnd w:id="7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97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12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779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11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795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594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657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027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/>
            </w:pPr>
            <w:r>
              <w:rPr/>
              <w:t>sektor publicz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93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73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1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57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02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21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60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70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19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3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2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9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4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0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9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6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07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9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62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66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58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0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0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8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5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1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5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3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7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3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8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62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5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3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7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4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2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0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6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3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7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0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1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2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5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3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7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78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5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5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3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2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6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ezonowymi i zatrudnionymi dorywcz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sea</w:t>
        <w:softHyphen/>
        <w:t>sonal and temporary paid employees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9 (85).</w:t>
      </w:r>
      <w:r>
        <w:rPr/>
        <w:tab/>
        <w:t>przyjęcia  do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hire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4"/>
        <w:gridCol w:w="803"/>
        <w:gridCol w:w="803"/>
        <w:gridCol w:w="804"/>
        <w:gridCol w:w="803"/>
        <w:gridCol w:w="803"/>
        <w:gridCol w:w="804"/>
      </w:tblGrid>
      <w:tr>
        <w:trPr>
          <w:cantSplit w:val="true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spółczynnik przyjęć</w:t>
              <w:br/>
              <w:t>w 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Hire rate</w:t>
              <w:br/>
              <w:t>in %</w:t>
            </w:r>
          </w:p>
        </w:tc>
      </w:tr>
      <w:tr>
        <w:trPr>
          <w:trHeight w:val="1450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dejmu</w:t>
              <w:softHyphen/>
              <w:t>jący pierwszą pra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s starting work for the first time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o pracuj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formerly employed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powraca</w:t>
              <w:softHyphen/>
              <w:t xml:space="preserve">jący z urlopów wychowawczych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  <w:lang w:val="en-US"/>
              </w:rPr>
              <w:t>b</w:t>
            </w:r>
            <w:r>
              <w:rPr>
                <w:spacing w:val="-3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turning from </w:t>
              <w:br/>
              <w:t>child-care lea</w:t>
              <w:softHyphen/>
              <w:t>v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1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pacing w:val="-4"/>
                <w:lang w:val="en-GB"/>
              </w:rPr>
            </w:pPr>
            <w:r>
              <w:rPr>
                <w:i/>
                <w:spacing w:val="-4"/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492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15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5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5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29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,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T O T A L 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85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4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8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4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1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bookmarkStart w:id="8" w:name="OLE_LINK7"/>
            <w:bookmarkStart w:id="9" w:name="OLE_LINK7"/>
            <w:bookmarkEnd w:id="9"/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pl-PL" w:eastAsia="pl-PL"/>
              </w:rPr>
            </w:pPr>
            <w:r>
              <w:rPr>
                <w:lang w:val="en-US" w:eastAsia="pl-PL"/>
              </w:rPr>
              <w:t>201</w:t>
            </w:r>
            <w:r>
              <w:rPr>
                <w:lang w:val="pl-PL" w:eastAsia="pl-PL"/>
              </w:rPr>
              <w:t>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23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48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52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35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9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20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569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85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95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39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50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7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5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2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92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4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64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8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1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5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6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6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2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5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5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4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57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3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4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65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3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97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6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8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0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8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yellow"/>
              </w:rPr>
            </w:pPr>
            <w:r>
              <w:rPr/>
              <w:t>60,2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7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7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6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1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3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powrac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ver full-time paid employees as well as since 2009 seasonal and temporary paid employees;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returning from unpaid leaves.</w:t>
      </w:r>
      <w:r>
        <w:br w:type="page"/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</w:rPr>
        <w:t>Tabl. 10 (86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termination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Z liczby ogółem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wolnieni w drodze </w:t>
              <w:br/>
              <w:t>wypo</w:t>
              <w:softHyphen/>
              <w:t xml:space="preserve">wiedzeni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rminated due to dissolu</w:t>
              <w:softHyphen/>
              <w:t xml:space="preserve">tion of an employment contract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ted pension due to an inability to</w:t>
            </w:r>
            <w:r>
              <w:rPr/>
              <w:t xml:space="preserve">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>jący z urlopów wychowa-wc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aking child-care leav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by</w:t>
              <w:br/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by </w:t>
              <w:br/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 O T A L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627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31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98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06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3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8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  <w:bookmarkStart w:id="10" w:name="OLE_LINK8"/>
            <w:bookmarkStart w:id="11" w:name="OLE_LINK8"/>
            <w:bookmarkEnd w:id="11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958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47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46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27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8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19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766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1595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743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58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162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98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/>
            </w:pPr>
            <w:r>
              <w:rPr/>
              <w:t>sektor publicz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60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59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2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7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8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17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106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235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41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0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4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63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6,8</w:t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Przemys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04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0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8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0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9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2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30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3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5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6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4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,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Budowni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6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9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75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0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63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43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0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1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3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54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2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8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0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1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5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8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8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ver full-time paid employees as well as since 2009 seasonal and temporary paid employees</w:t>
      </w:r>
      <w:r>
        <w:rPr/>
        <w:t xml:space="preserve">;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86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termina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Z liczby ogółem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wolnieni w drodze </w:t>
              <w:br/>
              <w:t>wypo</w:t>
              <w:softHyphen/>
              <w:t>wie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>tion of an employment contract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nie</w:t>
              <w:softHyphen/>
              <w:t xml:space="preserve">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</w:t>
              <w:softHyphen/>
              <w:t>ted pen</w:t>
              <w:softHyphen/>
              <w:t>sion due to an inability to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>jący z urlopów wychowa-wc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aking child-care leav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bookmarkStart w:id="12" w:name="OLE_LINK9"/>
            <w:bookmarkEnd w:id="12"/>
            <w:r>
              <w:rPr/>
              <w:t>Informacja i komuni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3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7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7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5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0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1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73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2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0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4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4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3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0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Edu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4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8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0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ver full-time paid employees as well as since 2009 seasonal and temporary paid employees; excluding economic e</w:t>
      </w:r>
      <w:r>
        <w:rPr/>
        <w:t xml:space="preserve">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11 (87).</w:t>
      </w:r>
      <w:r>
        <w:rPr/>
        <w:tab/>
        <w:t xml:space="preserve">ABSOLWENCI  SZKÓŁ  WYŻSZYCH,  ZAWODOWYCH  I  LICEÓW  OGÓLNOKSZTAŁCĄCYCH, </w:t>
        <w:br/>
        <w:t xml:space="preserve">KTÓRZY  podjĘLI  PRACĘ  PO  RAZ  pierwszY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THE  GRADUATES  OF  TERTIARY  schoolS,  leavers  OF  VOCATIONAL  AND  SECONDARY  SCHOOLS  starting  work  for  the  first  time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803"/>
        <w:gridCol w:w="803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absolwenci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school leaver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ertiary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</w:t>
            </w:r>
            <w:r>
              <w:rPr>
                <w:spacing w:val="-4"/>
                <w:lang w:val="en-US"/>
              </w:rPr>
              <w:t>secondary</w:t>
            </w:r>
            <w:r>
              <w:rPr>
                <w:lang w:val="en-US"/>
              </w:rPr>
              <w:t xml:space="preserve"> and secondary vocational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eów </w:t>
              <w:br/>
              <w:t>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econdary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</w:t>
              <w:softHyphen/>
              <w:t>czy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asic </w:t>
              <w:br/>
              <w:t xml:space="preserve">vocational 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3" w:name="OLE_LINK11"/>
            <w:bookmarkStart w:id="14" w:name="OLE_LINK10"/>
            <w:bookmarkStart w:id="15" w:name="OLE_LINK11"/>
            <w:bookmarkStart w:id="16" w:name="OLE_LINK10"/>
            <w:bookmarkEnd w:id="15"/>
            <w:bookmarkEnd w:id="16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7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trudnieni na podstawie stosunku pracy; dane obejmują pełnozatrudnionych oraz od 2009 r. sezonowych i zatrudnionych dorywczo;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mployed on the basis of an employment contract; data cover full-time paid employees as well as since 2009 seasonal and temporary paid employees;  excluding economic entities employing up to 9 persons.</w:t>
      </w:r>
      <w:r>
        <w:br w:type="page"/>
      </w:r>
    </w:p>
    <w:p>
      <w:pPr>
        <w:pStyle w:val="Tyttabpol"/>
        <w:ind w:left="0" w:hanging="0"/>
        <w:rPr>
          <w:caps w:val="false"/>
          <w:smallCaps w:val="false"/>
        </w:rPr>
      </w:pPr>
      <w:r>
        <w:rPr>
          <w:b w:val="false"/>
        </w:rPr>
        <w:t>Tabl. 12 (88).</w:t>
      </w:r>
      <w:r>
        <w:rPr/>
        <w:tab/>
        <w:t>MIEJSCA  PRACY  WOLNE,  NOWO  UTWORZONE  I  ZLIKWIDOWANE  W  2012  R.</w:t>
      </w:r>
    </w:p>
    <w:p>
      <w:pPr>
        <w:pStyle w:val="Tyttabang"/>
        <w:rPr/>
      </w:pPr>
      <w:r>
        <w:rPr/>
        <w:t>JOB  VACANCIES,  NEWLY  CREATED  AND  LIQUIDATED  JOB  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6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</w:t>
            </w:r>
            <w:r>
              <w:rPr>
                <w:lang w:val="en-US"/>
              </w:rPr>
              <w:t xml:space="preserve"> </w:t>
            </w:r>
            <w:r>
              <w:rPr/>
              <w:t>pracy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aps/>
              </w:rPr>
            </w:pPr>
            <w:r>
              <w:rPr>
                <w:b/>
                <w:caps/>
              </w:rPr>
              <w:t>34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aps/>
              </w:rPr>
            </w:pPr>
            <w:r>
              <w:rPr>
                <w:b/>
                <w:caps/>
              </w:rPr>
              <w:t>814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aps/>
              </w:rPr>
            </w:pPr>
            <w:r>
              <w:rPr>
                <w:b/>
                <w:caps/>
              </w:rPr>
              <w:t>936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aps/>
              </w:rPr>
            </w:pPr>
            <w:r>
              <w:rPr>
                <w:b/>
                <w:caps/>
              </w:rPr>
              <w:t>5755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aps/>
              </w:rPr>
            </w:pPr>
            <w:r>
              <w:rPr>
                <w:b/>
                <w:caps/>
              </w:rPr>
              <w:t>8352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aps/>
              </w:rPr>
            </w:pPr>
            <w:r>
              <w:rPr>
                <w:b/>
                <w:caps/>
              </w:rPr>
              <w:t>56801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46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6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7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28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mysł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5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79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220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854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141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8719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1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9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6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99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71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09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789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  <w:t>1035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  <w:t>789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>
                <w:spacing w:val="-2"/>
              </w:rPr>
            </w:pPr>
            <w:r>
              <w:rPr/>
              <w:t xml:space="preserve">wytwarzanie i zaopatrywanie 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0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9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66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 xml:space="preserve">dostawa wody; gospodarowanie ściekami </w:t>
              <w:br/>
              <w:t xml:space="preserve">i 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4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6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5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5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6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Budowni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1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8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123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552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312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8269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5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4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08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320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161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292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2005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4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58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53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43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503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966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4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386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31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235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caps/>
              </w:rPr>
            </w:pPr>
            <w:r>
              <w:rPr>
                <w:caps/>
              </w:rPr>
              <w:t>1397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34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W ciągu rok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</w:rPr>
        <w:t>Tabl. 12 (88).</w:t>
      </w:r>
      <w:r>
        <w:rPr/>
        <w:tab/>
        <w:t xml:space="preserve">MIEJSCA  PRACY  WOLNE,  NOWO  UTWORZONE  I  ZLIKWIDOWANE  W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JOB  VACANCIES,  NEWLY  CREATED  AND  LIQUIDATED  JOB  IN  2012  </w:t>
      </w:r>
      <w:r>
        <w:rPr>
          <w:caps w:val="false"/>
          <w:smallCaps w:val="false"/>
          <w:lang w:val="en-US"/>
        </w:rPr>
        <w:t>(cont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7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pracy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</w:t>
              <w:softHyphen/>
              <w:t>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4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2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56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364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573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4878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caps/>
              </w:rPr>
            </w:pPr>
            <w:r>
              <w:rPr>
                <w:caps/>
              </w:rPr>
              <w:t>69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caps/>
              </w:rPr>
            </w:pPr>
            <w:r>
              <w:rPr>
                <w:caps/>
              </w:rPr>
              <w:t>121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caps/>
              </w:rPr>
            </w:pPr>
            <w:r>
              <w:rPr>
                <w:caps/>
              </w:rPr>
              <w:t>64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caps/>
              </w:rPr>
            </w:pPr>
            <w:r>
              <w:rPr>
                <w:caps/>
              </w:rPr>
              <w:t>56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caps/>
              </w:rPr>
            </w:pPr>
            <w:r>
              <w:rPr>
                <w:caps/>
              </w:rPr>
              <w:t>246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caps/>
              </w:rPr>
            </w:pPr>
            <w:r>
              <w:rPr>
                <w:caps/>
              </w:rPr>
              <w:t>2196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1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0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6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66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339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3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61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86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451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599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3562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51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490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365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518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4105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7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29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289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3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340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Edu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2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7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334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25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304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2745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48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23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4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50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212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8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03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70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69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585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4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1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9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24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67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aps/>
              </w:rPr>
            </w:pPr>
            <w:r>
              <w:rPr>
                <w:caps/>
              </w:rPr>
              <w:t>255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W ciągu roku</w:t>
      </w:r>
      <w:r>
        <w:rPr>
          <w:lang w:val="en-US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ezrobocie</w:t>
      </w:r>
    </w:p>
    <w:p>
      <w:pPr>
        <w:pStyle w:val="Paginalewa"/>
        <w:jc w:val="left"/>
        <w:rPr>
          <w:b w:val="false"/>
          <w:b w:val="false"/>
          <w:i/>
          <w:i/>
          <w:lang w:val="en-GB"/>
        </w:rPr>
      </w:pPr>
      <w:r>
        <w:rPr>
          <w:b w:val="false"/>
          <w:i/>
          <w:caps w:val="false"/>
          <w:smallCaps w:val="false"/>
          <w:lang w:val="en-GB"/>
        </w:rPr>
        <w:t>Unemployment</w:t>
      </w:r>
    </w:p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p>
      <w:pPr>
        <w:pStyle w:val="Tyttabpol"/>
        <w:spacing w:before="80" w:after="0"/>
        <w:rPr>
          <w:spacing w:val="-2"/>
        </w:rPr>
      </w:pPr>
      <w:r>
        <w:rPr>
          <w:b w:val="false"/>
          <w:spacing w:val="-2"/>
        </w:rPr>
        <w:t>Tabl. 13 (89).</w:t>
      </w:r>
      <w:r>
        <w:rPr>
          <w:spacing w:val="-2"/>
        </w:rPr>
        <w:tab/>
        <w:t>bezrobotni  zarejestrowani,  STOPA  BEZROBOCIA  ORAZ  oferty  pracy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egistered  unemployed  persons, UNEMPLOYMENT  RATE  AS  WELL  AS  job  off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Bezrobotni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7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9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otal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6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liczby ogółem — bezrobotni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Of total number — unemployed person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school-leaver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szkół wyżs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of which of tertiary educ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bez kwalifikacji zawod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85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15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820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without occupational qualific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highlight w:val="green"/>
              </w:rPr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highlight w:val="green"/>
              </w:rPr>
            </w:pPr>
            <w:r>
              <w:rPr/>
              <w:t>223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long-term unemploy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posiadający prawo do zasił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ossessing benefit righ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samotnie wychowujący co najmniej jedno dziecko w wieku 18 lat i mni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14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bringing up single-handed at least one child aged 18 and le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niepełnospraw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9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1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0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disabl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spacing w:val="-1"/>
                <w:szCs w:val="14"/>
              </w:rPr>
            </w:pPr>
            <w:r>
              <w:rPr>
                <w:b/>
                <w:spacing w:val="-1"/>
                <w:szCs w:val="14"/>
              </w:rPr>
              <w:t>Stopa bezrobocia rejestrowanego</w:t>
            </w:r>
            <w:r>
              <w:rPr>
                <w:i/>
                <w:spacing w:val="-1"/>
                <w:szCs w:val="1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 xml:space="preserve">e </w:t>
            </w:r>
            <w:r>
              <w:rPr>
                <w:b/>
                <w:spacing w:val="-1"/>
                <w:szCs w:val="14"/>
              </w:rPr>
              <w:t>w %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Registered unemployment rate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b/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ferty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 bezrobotnego absolwenta uważa się osobę w okresie do upływu 12 miesięcy od dnia ukończenia nauki potwierdzonej świadectwem, dyplomem lub innym dokumentem ukończenia szkoły (dotyczy absolwentów z wykształceniem zasadniczym zawodowym, średnim, policealnym lub wyższym), kursów zawodowych trwających co najmniej 24 miesiące lub nabycia uprawnień do wykonywania zawodu przez osoby niepełnospraw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 osób, które nie ukończyły 27 lat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ozostający w rejestrze powiatowego urzędu pracy łącznie przez okres ponad 12 miesięcy w okresie ostatnich 2 lat, z wyłączeniem okresów odbywania stażu i przygotowania zawodowego.</w:t>
      </w:r>
      <w:r>
        <w:rPr>
          <w:spacing w:val="-2"/>
          <w:szCs w:val="14"/>
        </w:rPr>
        <w:t xml:space="preserve">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 xml:space="preserve">Dane dotyczą osób samotnie wychowujących co najmniej jedno dziecko w wieku 7 lat i mniej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e </w:t>
      </w:r>
      <w:r>
        <w:rPr>
          <w:spacing w:val="-2"/>
          <w:szCs w:val="14"/>
        </w:rPr>
        <w:t>Patrz uwagi ogólne, ust. 2 na str. 132.</w:t>
      </w:r>
      <w:r>
        <w:rPr/>
        <w:t xml:space="preserve"> 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 unemployed school-leaver is a person who has, within the last 12 months graduated any school confirmed by a certificate, diploma or other document completion of education (concerns school-leavers with basic vocational, secondary, post-secondary or tertiary education), has completed a minimum of 24 months of vocational training courses or disabled persons acquired qualifications to work in a given occupation. 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cerns persons who have not reached their 27th birthday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Remaining in the register rolls of the powiat labour office for the overall period of over 12 months during the last two years, excluding the periods of undergoing a traineeship and on a job occupational training. </w:t>
      </w:r>
      <w:r>
        <w:rPr>
          <w:rFonts w:cs="Times New Roman" w:ascii="Times New Roman" w:hAnsi="Times New Roman"/>
        </w:rPr>
        <w:t>d</w:t>
      </w:r>
      <w:r>
        <w:rPr/>
        <w:t xml:space="preserve"> Data concern persons who bring up single-handed at least one child aged 7 and less. </w:t>
      </w:r>
      <w:r>
        <w:rPr>
          <w:rFonts w:cs="Times New Roman" w:ascii="Times New Roman" w:hAnsi="Times New Roman"/>
        </w:rPr>
        <w:t>e</w:t>
      </w:r>
      <w:r>
        <w:rPr/>
        <w:t xml:space="preserve"> See general notes, item 2 on page 132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>S o u r c e: data of the Ministry of Labour and Social Policy.</w:t>
      </w:r>
    </w:p>
    <w:p>
      <w:pPr>
        <w:pStyle w:val="Notkaang"/>
        <w:rPr/>
      </w:pPr>
      <w:r>
        <w:rPr/>
      </w:r>
    </w:p>
    <w:p>
      <w:pPr>
        <w:pStyle w:val="Tyttabpol"/>
        <w:spacing w:before="200" w:after="0"/>
        <w:rPr>
          <w:rFonts w:ascii="Times New Roman" w:hAnsi="Times New Roman" w:cs="Times New Roman"/>
        </w:rPr>
      </w:pPr>
      <w:r>
        <w:rPr>
          <w:b w:val="false"/>
        </w:rPr>
        <w:t>tabl. 14 (90).</w:t>
      </w:r>
      <w:r>
        <w:rPr/>
        <w:tab/>
        <w:t>bezrobotni  nowo  zarejestrowani  i  wyrejestrowan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NEWLY  REGISTERED  UNEMPLOYED  PERSONS  AND  PERSONS  REMOVED  FROM  </w:t>
        <w:br/>
        <w:t>UNEMPLOYMENT  ROLL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none"/>
                <w:tab w:val="right" w:pos="238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 nowo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9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Total newly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 wy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6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7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spacing w:val="-8"/>
                <w:szCs w:val="14"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 tytułu podjęcia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received job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>W ciągu roku</w:t>
      </w:r>
      <w:r>
        <w:rPr>
          <w:lang w:val="en-GB"/>
        </w:rPr>
        <w:t>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5 (91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27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43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73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2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92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02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4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0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25—3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190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7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952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4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113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956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856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238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35—4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60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470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33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6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747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486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452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78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45—5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33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936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913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3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858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53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00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99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55 lat i więc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17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49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99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16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229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03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833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196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488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515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71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88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473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069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015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236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9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77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88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686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34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98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117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893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Zasadnicze zawodowe</w:t>
              <w:tab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511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37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1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1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96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96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985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93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65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1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731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616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794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4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375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39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rPr/>
            </w:pPr>
            <w:r>
              <w:rPr/>
              <w:t>Lower secondary, primary and incomplete prim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91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czasu  pozostawania  bez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duration  of  unemploymen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 miesiące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2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1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4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months 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43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58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73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01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5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—12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20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302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4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143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9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12—2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89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534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756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87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2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Powyżej 24 miesię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776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202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480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38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4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5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8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pl-PL"/>
              </w:rPr>
            </w:pPr>
            <w:r>
              <w:rPr>
                <w:lang w:val="pl-PL"/>
              </w:rPr>
              <w:t>More than 24 month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stażu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work  seniorit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Bez stażu pra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9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No work seniorit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Ze stażem prac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With work seniorit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1 rok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45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684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865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1—  5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972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920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033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06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1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0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8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5—1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346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96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154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49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8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4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10—2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60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58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3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680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20—3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571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24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973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powyżej 30 lat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651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0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7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/>
              <w:t>more than 30 year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 momentu rejestracji w urzędzie pracy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działy zostały domknięte prawostronnie, np. w przedziale 3—6 uwzględniono osoby, które pozostawały bez pracy 3 miesiące i 1 dzień do 6 miesięcy.</w:t>
      </w:r>
    </w:p>
    <w:p>
      <w:pPr>
        <w:pStyle w:val="Notkapol"/>
        <w:rPr/>
      </w:pPr>
      <w:r>
        <w:rPr/>
        <w:t>U w a g a. Według stanu w dniu 31 XII 2012 r. wśród bezrobotnych było 66512 osób (w tym 25073 kobiety) w wieku 50 lat i więcej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the date of registering in a labour office. </w:t>
      </w:r>
      <w:r>
        <w:rPr>
          <w:rFonts w:cs="Times New Roman" w:ascii="Times New Roman" w:hAnsi="Times New Roman"/>
        </w:rPr>
        <w:t>b</w:t>
      </w:r>
      <w:r>
        <w:rPr/>
        <w:t xml:space="preserve"> Intervals were shifted upward, e.g., in the interval 3—6, persons remaining unemployed from 3 months and 1 day to 6 months were included.</w:t>
      </w:r>
    </w:p>
    <w:p>
      <w:pPr>
        <w:pStyle w:val="Notkaang"/>
        <w:rPr/>
      </w:pPr>
      <w:r>
        <w:rPr/>
        <w:t>N o t e. As of 31 XII 2012 among the unemployed were 66512 persons (of which 25073 women) aged 50 and more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6 (92).</w:t>
      </w:r>
      <w:r>
        <w:rPr/>
        <w:tab/>
        <w:t>bezrobotni  zarejestrowani  korzystający  z  aktywnych  form  przeciwdziałania  bezrobociu</w:t>
      </w:r>
      <w:r>
        <w:rPr>
          <w:caps w:val="false"/>
          <w:smallCaps w:val="false"/>
        </w:rPr>
        <w:t xml:space="preserve">  ORAZ  OFERTY  PRAC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registered  unemployed  persons  benefitting  from  labour  market  programme  as  WELL  AS  JOB  OFFER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, którz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pracach interwencyj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aking employment in 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robotach publ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5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aking employment in 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Rozpoczęli szkolenie lub staż u pracodaw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8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Started training or internship with the employer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Rozpoczęli prace społecznie użyte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8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/>
              <w:t>Started a social useful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b/>
                <w:b/>
                <w:lang w:val="pl-PL"/>
              </w:rPr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iczba zgłoszonych ofert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4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032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submitted 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 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uring the y</w:t>
      </w:r>
      <w:r>
        <w:rPr/>
        <w:t>ea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>S o u r c e: data of the Ministry of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7 (93).</w:t>
      </w:r>
      <w:r>
        <w:rPr>
          <w:lang w:val="en-US"/>
        </w:rPr>
        <w:tab/>
        <w:t>wydatki  funduszu  pra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xpenditures  of  labour  fund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4"/>
        <w:gridCol w:w="624"/>
        <w:gridCol w:w="624"/>
        <w:gridCol w:w="2126"/>
      </w:tblGrid>
      <w:tr>
        <w:trPr>
          <w:trHeight w:val="5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  <w:tab w:val="right" w:pos="2126" w:leader="dot"/>
                <w:tab w:val="right" w:pos="354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Zasiłki dla bezrobotnych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7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zkoleni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ain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Środki na podjęcie działalności gospodarczej i wyposażenie stanowisk pracy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5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Means for starting of economic activity and equipping of works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Roboty publiczn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Prace interwencyjne</w:t>
            </w:r>
            <w:r>
              <w:rPr>
                <w:lang w:val="en-US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tervential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Stypendia za okres stażu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cholarships for intership period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3 na str. 133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3 on page 133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arunki  pracy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ork  condi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8 (94).</w:t>
      </w:r>
      <w:r>
        <w:rPr>
          <w:lang w:val="en-US"/>
        </w:rPr>
        <w:tab/>
      </w:r>
      <w:r>
        <w:rPr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(poza  gospodarstwami  indywidualnymi  </w:t>
        <w:br/>
        <w:t>w  rolnictwie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excluding  private  farms  in  agriculture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527"/>
        <w:gridCol w:w="1842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 xml:space="preserve"> 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—3 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—20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21 dni </w:t>
              <w:br/>
              <w:t>i więcej</w:t>
            </w:r>
            <w:r>
              <w:rPr>
                <w:vertAlign w:val="superscript"/>
                <w:lang w:val="en-GB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and more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 G Ó Ł E M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9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7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18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1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8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94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1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5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85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58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79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67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b/>
                <w:b/>
              </w:rPr>
            </w:pPr>
            <w:r>
              <w:rPr>
                <w:b/>
              </w:rPr>
              <w:t>407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b/>
                <w:b/>
              </w:rPr>
            </w:pPr>
            <w:r>
              <w:rPr>
                <w:b/>
              </w:rPr>
              <w:t>605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9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7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4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9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5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0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5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1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8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6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9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6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5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90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0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0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0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6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8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7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5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12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4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4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5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51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Pozostała działalność usługow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5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 xml:space="preserve">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8 (94).</w:t>
      </w:r>
      <w:r>
        <w:rPr/>
        <w:tab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527"/>
        <w:gridCol w:w="1842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 xml:space="preserve"> 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—3 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—20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21 dni </w:t>
              <w:br/>
              <w:t>i więcej</w:t>
            </w:r>
            <w:r>
              <w:rPr>
                <w:vertAlign w:val="superscript"/>
                <w:lang w:val="en-GB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and more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60" w:after="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 1000  pracujących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vertAlign w:val="superscript"/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 (</w:t>
            </w:r>
            <w:r>
              <w:rPr>
                <w:i w:val="false"/>
                <w:caps w:val="false"/>
                <w:smallCaps w:val="false"/>
                <w:lang w:val="pl-PL"/>
              </w:rPr>
              <w:t>wskaźnik wypadkowości</w:t>
            </w:r>
            <w:r>
              <w:rPr>
                <w:i w:val="false"/>
                <w:lang w:val="pl-PL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PER  1000  EMPLOYED  PERSONS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 (</w:t>
            </w:r>
            <w:r>
              <w:rPr>
                <w:caps w:val="false"/>
                <w:smallCaps w:val="false"/>
                <w:lang w:val="en-US"/>
              </w:rPr>
              <w:t>accident rate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4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8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red"/>
              </w:rPr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7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1,8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3,5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highlight w:val="red"/>
              </w:rPr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7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3,1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0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highlight w:val="red"/>
              </w:rPr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9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3,3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4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4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b/>
                <w:b/>
              </w:rPr>
            </w:pPr>
            <w:r>
              <w:rPr>
                <w:b/>
              </w:rPr>
              <w:t>2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b/>
                <w:b/>
              </w:rPr>
            </w:pPr>
            <w:r>
              <w:rPr>
                <w:b/>
              </w:rPr>
              <w:t>3,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8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2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4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5,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3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4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5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,7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,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4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8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0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0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,9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4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4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5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3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0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4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3,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7,9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9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6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7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6,7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3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4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3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6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4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6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3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9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1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8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9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4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3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2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9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5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2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6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36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8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4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1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3,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4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4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ozostała działalność usługow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9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9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6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W liczbie pracujących nie uwzględniono pracowników cywilnych jednostek budżetowych prowadzących działalność w zakresie obrony narodowej i bezpieczeństwa publicznego</w:t>
      </w:r>
      <w:r>
        <w:rPr>
          <w:i/>
        </w:rPr>
        <w:t>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The number of employed persons do not include the civilian employees of the budgetary entities conducting activity in the range of national defence and public safety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95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>(</w:t>
      </w:r>
      <w:r>
        <w:rPr>
          <w:caps w:val="false"/>
          <w:smallCaps w:val="false"/>
        </w:rPr>
        <w:t xml:space="preserve">poza  gospodarstwami  </w:t>
        <w:br/>
        <w:t>indywidualnymi  w  rolnictwie</w:t>
      </w:r>
      <w:r>
        <w:rPr/>
        <w:t xml:space="preserve">)  </w:t>
      </w:r>
    </w:p>
    <w:p>
      <w:pPr>
        <w:pStyle w:val="Tyttabang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excluding  private  farms  in  agriculture</w:t>
      </w:r>
      <w:r>
        <w:rPr/>
        <w:t xml:space="preserve">)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ade; repair of motor vehicl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-MODE</w:t>
            </w:r>
            <w:r>
              <w:rPr>
                <w:lang w:val="pl-PL"/>
              </w:rPr>
              <w:t xml:space="preserve">  O</w:t>
            </w:r>
            <w:r>
              <w:rPr/>
              <w:t>F  INJU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2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7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3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7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3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4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bookmarkStart w:id="17" w:name="OLE_LINK13"/>
            <w:bookmarkEnd w:id="17"/>
            <w:r>
              <w:rPr/>
              <w:t>Kontakt z prądem elektrycznym, temperaturą, niebezpiecznymi substancjami i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electrical voltage, temperature, hazardous substances and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z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Tonięcie, zakopanie, zamknięc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Drowned</w:t>
            </w:r>
            <w:r>
              <w:rPr>
                <w:lang w:val="pl-PL"/>
              </w:rPr>
              <w:t xml:space="preserve">, </w:t>
            </w:r>
            <w:r>
              <w:rPr/>
              <w:t>buried</w:t>
            </w:r>
            <w:r>
              <w:rPr>
                <w:lang w:val="pl-PL"/>
              </w:rPr>
              <w:t xml:space="preserve">, </w:t>
            </w:r>
            <w:r>
              <w:rPr/>
              <w:t>envelop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Zderzenie lub uderzenie w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orizontal or vertical impact with or against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nieruchom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a stationary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iekt w ruchu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3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bject in mo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przez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by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spadając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falling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poruszający się lub transportowan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moving or transported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Kontakt z przedmiotem ostrym, szorstkim, chropowat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6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sharp, pointed, rough, coarse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kontakt z przedmiotem ostr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ontact with sharp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Uwięzienie, zmiażdżen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rapped, crush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ciążenie psychiczne lub fizy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hysical or mental stres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obciążenie układu mięśniowo-</w:t>
              <w:br/>
              <w:t>-szkieletow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lang w:val="en-US"/>
              </w:rPr>
              <w:t>of which physical stress on the muscular-</w:t>
            </w:r>
            <w:r>
              <w:rPr>
                <w:highlight w:val="yellow"/>
                <w:lang w:val="en-US"/>
              </w:rPr>
              <w:br/>
            </w:r>
            <w:r>
              <w:rPr>
                <w:lang w:val="en-US"/>
              </w:rPr>
              <w:t>-skeletal system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9 (95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-two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GB"/>
              </w:rPr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ade; repair of motor vehicles</w:t>
            </w:r>
            <w:r>
              <w:rPr>
                <w:szCs w:val="14"/>
                <w:vertAlign w:val="superscript"/>
                <w:lang w:val="pl-PL"/>
              </w:rPr>
              <w:t> 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</w:t>
            </w:r>
            <w:r>
              <w:rPr/>
              <w:t>-MODE  OF  INJU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jaw agresji ze strony człowieka lub zwierzęci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uman or animal aggress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Pozostał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7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zyczyny  wypadków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causes  of  accident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4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3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0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7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66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2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4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6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8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2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1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czynnika material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6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5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condition of material objects/ 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a organizacja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Inappropriate organization of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9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8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stanowiska 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99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2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5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 pos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Brak lub niewłaściwe posługiwanie się czynnikiem materialn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16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Absence or inappropriate use of material objects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używanie sprzętu ochron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5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Not using protective equipm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e samowolne zachowa</w:t>
              <w:softHyphen/>
              <w:t>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10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wilful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psychofizyczny pracownik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mental-physical condition of employe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prawidłowe zachowa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3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3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92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3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8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94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0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correct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In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4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3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7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3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9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powodowany m.in.: nagłym zachorowaniem, niedyspozycją fizyczną lub psychiczną, nadużyciem alkohol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aused by, i.a.: sudden illness, physical or mental indisposition, alcohol abuse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96).</w:t>
      </w:r>
      <w:r>
        <w:rPr/>
        <w:tab/>
        <w:t xml:space="preserve">poszkodowani  w  wypadkach  przy  pracy  w  gospodarstwach  indywidualnych  </w:t>
        <w:br/>
        <w:t>w  rol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ersons  injured  in  accidents  at  work  on  private  farm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31"/>
        <w:gridCol w:w="532"/>
        <w:gridCol w:w="531"/>
        <w:gridCol w:w="532"/>
        <w:gridCol w:w="2693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3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15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w tym wypadki śmierteln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of which fatal acciden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Wydarzenia powodujące urazy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" w:after="0"/>
              <w:rPr/>
            </w:pPr>
            <w:r>
              <w:rPr/>
              <w:t>Events causing injury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padek osób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5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1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ersons fall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derzenie lub przygniecenie przez spadające przedmio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5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pochwycenie, uderzenie przez czę</w:t>
              <w:softHyphen/>
              <w:t>ści ruchome maszyn i urządzeń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derzenie, przygniecenie, pogryzie</w:t>
              <w:softHyphen/>
              <w:t>nie przez zwierzęt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2" w:after="0"/>
              <w:rPr/>
            </w:pPr>
            <w:r>
              <w:rPr>
                <w:lang w:val="en-GB"/>
              </w:rPr>
              <w:t>działanie</w:t>
            </w:r>
            <w:r>
              <w:rPr/>
              <w:t xml:space="preserve"> skrajnych temperatur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influence of extreme tempera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2" w:after="0"/>
              <w:rPr/>
            </w:pPr>
            <w:r>
              <w:rPr>
                <w:lang w:val="en-GB"/>
              </w:rPr>
              <w:t>działanie</w:t>
            </w:r>
            <w:r>
              <w:rPr/>
              <w:t xml:space="preserve"> materiałów szkodliwych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influence of hazardous materi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inne wydarzeni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0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other events</w:t>
            </w:r>
          </w:p>
        </w:tc>
      </w:tr>
    </w:tbl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Którym wypłacono jednorazowe odszkodowania.</w:t>
      </w:r>
    </w:p>
    <w:p>
      <w:pPr>
        <w:pStyle w:val="Notkapol"/>
        <w:rPr/>
      </w:pPr>
      <w:r>
        <w:rPr/>
        <w:t>Ź r ó d ł o: dane Kasy Rolniczego Ubezpieczenia Społecz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ho received one-off accident compensations. 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>S o u r c e: data of the Agricultural Social Insurance Fund.</w:t>
      </w:r>
    </w:p>
    <w:p>
      <w:pPr>
        <w:pStyle w:val="Tyttabpol"/>
        <w:spacing w:before="0" w:after="0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21 (97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i/>
              </w:rPr>
              <w:t xml:space="preserve">Hazard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ork environment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uciążliwością pracy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trenuous condi</w:t>
              <w:softHyphen/>
              <w:t xml:space="preserve">tion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one </w:t>
            </w:r>
            <w:r>
              <w:rPr>
                <w:spacing w:val="-2"/>
              </w:rPr>
              <w:t>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</w:t>
            </w:r>
            <w:r>
              <w:rPr/>
              <w:t xml:space="preserve">    per 1000 paid employees of total surveyed</w:t>
            </w:r>
          </w:p>
        </w:tc>
      </w:tr>
      <w:tr>
        <w:trPr>
          <w:trHeight w:val="160" w:hRule="exact"/>
        </w:trPr>
        <w:tc>
          <w:tcPr>
            <w:tcW w:w="21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2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spacing w:before="2" w:after="0"/>
              <w:rPr/>
            </w:pPr>
            <w:r>
              <w:rPr/>
              <w:t>public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2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spacing w:before="2" w:after="0"/>
              <w:rPr/>
            </w:pPr>
            <w:r>
              <w:rPr/>
              <w:t>private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7 na str. 13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isted only once by predominant factor, i.e., the factor having the most hazardous effect at a given work post; data concern entities employing more than 9 persons and related to selected kind of activities; see general notes, item 7 on page 135. </w:t>
      </w:r>
      <w:r>
        <w:br w:type="page"/>
      </w:r>
    </w:p>
    <w:p>
      <w:pPr>
        <w:pStyle w:val="Tyttabpol"/>
        <w:rPr/>
      </w:pPr>
      <w:r>
        <w:rPr>
          <w:b w:val="false"/>
        </w:rPr>
        <w:t>TABL. 21 (97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rStyle w:val="GowkaangZnak"/>
              </w:rPr>
              <w:t>Hazard</w:t>
            </w:r>
            <w:r>
              <w:rPr/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 environment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z uciążliwością pracy </w:t>
            </w:r>
            <w:r>
              <w:rPr>
                <w:lang w:val="pl-PL"/>
              </w:rPr>
              <w:t xml:space="preserve">strenuous condition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 </w:t>
            </w:r>
            <w:r>
              <w:rPr/>
              <w:t xml:space="preserve">   per 1000 paid employees of total surveyed</w:t>
            </w:r>
          </w:p>
        </w:tc>
      </w:tr>
      <w:tr>
        <w:trPr>
          <w:trHeight w:val="57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87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górnictwo i wydobywani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34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7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6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0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7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7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4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4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9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19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5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5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0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0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4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4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0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>
                <w:lang w:val="en-US"/>
              </w:rPr>
              <w:t>Admin</w:t>
            </w:r>
            <w:r>
              <w:rPr/>
              <w:t>istrative and support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spacing w:val="-2"/>
              </w:rPr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otka patrz na str. 159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footnote on page 159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2 (98).</w:t>
      </w:r>
      <w:r>
        <w:rPr>
          <w:szCs w:val="16"/>
        </w:rPr>
        <w:tab/>
      </w:r>
      <w:r>
        <w:rPr>
          <w:szCs w:val="14"/>
        </w:rPr>
        <w:t xml:space="preserve">ZATRUDNIENI  NA  STANOWISKACH  PRACY,  DLA  KTÓRYCH  DOKONANO  OCENY  RYZYKA </w:t>
        <w:br/>
        <w:t>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W  2012  R.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PAID  EMPLOYEES  ON  POSITION  FOR  WHICH  EVALUATION  OF  OCCUPATIONAL  RISK  WAS</w:t>
        <w:br/>
        <w:t>DONE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>
          <w:szCs w:val="16"/>
          <w:lang w:val="en-US"/>
        </w:rPr>
        <w:t xml:space="preserve">  IN  2012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valuation of occupational risk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Elimination </w:t>
            </w:r>
            <w:r>
              <w:rPr/>
              <w:t>or limitation of occupational risk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na  1000  zatrudnionych  badanej  zbiorowości</w:t>
            </w:r>
            <w:r>
              <w:rPr/>
              <w:t xml:space="preserve">     </w:t>
            </w:r>
            <w:r>
              <w:rPr>
                <w:szCs w:val="14"/>
              </w:rPr>
              <w:t>per 1000 paid employees of total surveyed</w:t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92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sektor publiczny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public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8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0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private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4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3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Agriculture, forestry and fish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rzemysł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5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7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3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8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7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mining and quarry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3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2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5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8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Budownictwo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1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5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9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2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4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2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Transportation and storage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6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Information and communi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5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7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4"/>
                <w:lang w:val="en-US"/>
              </w:rPr>
              <w:t xml:space="preserve">Administrative </w:t>
            </w:r>
            <w:r>
              <w:rPr>
                <w:spacing w:val="-4"/>
              </w:rPr>
              <w:t>and support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Edu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6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8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6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Other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580" w:leader="none"/>
        </w:tabs>
        <w:spacing w:before="10" w:after="0"/>
        <w:rPr>
          <w:sz w:val="8"/>
          <w:lang w:val="en-GB"/>
        </w:rPr>
      </w:pPr>
      <w:r>
        <w:rPr>
          <w:sz w:val="8"/>
          <w:lang w:val="en-GB"/>
        </w:rPr>
        <w:tab/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 na str. 135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 135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br w:type="page"/>
      </w:r>
    </w:p>
    <w:p>
      <w:pPr>
        <w:pStyle w:val="Tyttabpol"/>
        <w:rPr>
          <w:lang w:val="en-GB"/>
        </w:rPr>
      </w:pPr>
      <w:r>
        <w:rPr>
          <w:b w:val="false"/>
          <w:lang w:val="en-GB"/>
        </w:rPr>
        <w:t>TABL. 23 (99).</w:t>
      </w:r>
      <w:r>
        <w:rPr>
          <w:lang w:val="en-GB"/>
        </w:rPr>
        <w:tab/>
        <w:t>choroby  zawodowe</w:t>
      </w:r>
      <w:r>
        <w:rPr>
          <w:vertAlign w:val="superscript"/>
          <w:lang w:val="en-GB"/>
        </w:rPr>
        <w:t xml:space="preserve"> </w:t>
      </w:r>
    </w:p>
    <w:p>
      <w:pPr>
        <w:pStyle w:val="Tyttabang"/>
        <w:rPr/>
      </w:pPr>
      <w:r>
        <w:rPr/>
        <w:t>occupational  diseases</w:t>
      </w:r>
      <w:r>
        <w:rPr>
          <w:vertAlign w:val="superscript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04"/>
        <w:gridCol w:w="952"/>
        <w:gridCol w:w="952"/>
        <w:gridCol w:w="2653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pacing w:before="20" w:after="20"/>
              <w:rPr>
                <w:highlight w:val="lightGray"/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zba przypadk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cases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bezwzględ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bsolute number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zatrudnio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. paid employees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</w:tabs>
              <w:snapToGrid w:val="false"/>
              <w:rPr>
                <w:i/>
                <w:i/>
                <w:highlight w:val="lightGray"/>
                <w:lang w:val="en-GB"/>
              </w:rPr>
            </w:pPr>
            <w:r>
              <w:rPr>
                <w:i/>
                <w:highlight w:val="lightGray"/>
                <w:lang w:val="en-GB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lightGray"/>
                <w:lang w:val="en-GB"/>
              </w:rPr>
            </w:pPr>
            <w:r>
              <w:rPr>
                <w:highlight w:val="lightGray"/>
                <w:lang w:val="en-GB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3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>
                <w:b/>
                <w:b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/>
            </w:pPr>
            <w:r>
              <w:rPr/>
              <w:t>200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,7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ylice płuc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neumoconios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Choroby opłucnej lub osierdzia wywołane pyłem azbestu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Diseases of pleura or pericardium induced by asbestos dus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rzewlekłe obturacyjne zapalenie oskrzeli, z trwałym upośledzeniem sprawności wentylacyjnej płuc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obstructive bronchitis which causes airflow limit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Astma oskrzelow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Bronchial asthma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Zewnątrzpochodne alergiczne zapalenie pęcherzyków płucnych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Extrinsic allergic alveol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Alergiczny nieżyt nos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llergic rhin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rzewlekłe choroby narządu głosu spowodowane nadmiernym wysiłkiem głosowym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voice disorders due to excessive vocal effor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Nowotwory złośliwe powstałe w następstwie działania czynników występujących w środowisku pracy, uznanych za rakotwórcze u ludzi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Malignant neoplasms induced by human carcinogens present in work environmen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Choroby skór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Skin diseas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rzewlekłe choroby układu ruchu wywołane sposobem wykonywania prac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diseases of locomotor system related to the way the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rzewlekłe choroby obwodowego układu nerwowego wywołane sposobem wykonywania prac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diseases of peripheral nervous system related to the way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Obustronny trwały odbiorczy ubytek słuchu typu ślimakowego lub czuciowo-nerwowego spowodowany hałasem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Bilateral permanent noise-induced hearing loss of cochlear or sensoneural typ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Zespół wibracyjn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Vibration syndrom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Choroby układu wzrokowego wywołane czynnikami fizycznymi, chemicznymi lub biologicznymi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Diseases of visual system induced by physical, chemical or biological agent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Choroby zakaźne lub pasożytnicze albo ich następstw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Infectious and parasitic diseases or their sequel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Instytutu Medycyny Pracy w Łodzi.</w:t>
      </w:r>
    </w:p>
    <w:p>
      <w:pPr>
        <w:pStyle w:val="Notkaang"/>
        <w:rPr>
          <w:b/>
          <w:b/>
        </w:rPr>
      </w:pPr>
      <w:r>
        <w:rPr/>
        <w:t>S o u r c e: data of the Institute of Occupational Medicine in Łódź.</w:t>
      </w:r>
      <w:r>
        <w:br w:type="page"/>
      </w:r>
    </w:p>
    <w:p>
      <w:pPr>
        <w:pStyle w:val="Tyttabpol"/>
        <w:rPr/>
      </w:pPr>
      <w:r>
        <w:rPr>
          <w:b w:val="false"/>
        </w:rPr>
        <w:t>TABL. 24 (100).</w:t>
      </w:r>
      <w:r>
        <w:rPr/>
        <w:tab/>
        <w:t xml:space="preserve">KORZYSTAJĄCY  ZE  ŚWIADCZEŃ  Z  TYTUŁU  PRACY  W  WARUNKACH  SZKODLIWYCH  </w:t>
        <w:br/>
        <w:t>DLA  ZDROWIA  I  UCIĄŻLI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5  XII</w:t>
      </w:r>
    </w:p>
    <w:p>
      <w:pPr>
        <w:pStyle w:val="Tyttabang"/>
        <w:rPr/>
      </w:pPr>
      <w:r>
        <w:rPr/>
        <w:t>persons  receiving  benefits  for  work  in  harmful  and  strenuous  condition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15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685"/>
        <w:gridCol w:w="685"/>
        <w:gridCol w:w="685"/>
        <w:gridCol w:w="685"/>
        <w:gridCol w:w="685"/>
        <w:gridCol w:w="686"/>
        <w:gridCol w:w="850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łki profilak</w:t>
              <w:softHyphen/>
              <w:t>ty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even</w:t>
              <w:softHyphen/>
              <w:t>tive</w:t>
              <w:br/>
              <w:t>fo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poj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rink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  <w:br/>
              <w:t>środki</w:t>
              <w:br/>
              <w:t>odżyw</w:t>
              <w:softHyphen/>
              <w:t>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 nutri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ki pienięż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al pa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rócony czas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hort-</w:t>
              <w:br/>
              <w:t>-time wor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xtra lea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prawnie</w:t>
              <w:softHyphen/>
              <w:t>nia wynikające z pracy w szczególnych warunka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le</w:t>
              <w:softHyphen/>
              <w:t>ments arising from work in particular condition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1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9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6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68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51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1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3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57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0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1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8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3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692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0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3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7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84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8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sektor publiczny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16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8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3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6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ublic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8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76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06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rivate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mysł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7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79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7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99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4"/>
              </w:rPr>
              <w:t>wytwarzanie i zaopatrywanie w energię elektryczną, gaz, parę wodną i gorącą wodę</w:t>
            </w:r>
            <w:r>
              <w:rPr>
                <w:spacing w:val="-4"/>
                <w:vertAlign w:val="superscript"/>
              </w:rPr>
              <w:t xml:space="preserve"> Δ</w:t>
            </w:r>
            <w:r>
              <w:rPr>
                <w:spacing w:val="-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9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2"/>
              </w:rPr>
              <w:t xml:space="preserve">dostawa wody; gospodarowanie ściekami </w:t>
              <w:br/>
              <w:t>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9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9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Budownictwo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8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0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1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86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9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4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7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Professional, scientific and technical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Edu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8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2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, w których liczba pracujących przekracza 9 osób i dotyczą wybranych rodzajów działalności; patrz uwagi ogólne, ust. 7, pkt 1) na str. 135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b w szczególnym charakt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5. </w:t>
      </w:r>
      <w:r>
        <w:rPr>
          <w:rFonts w:cs="Times New Roman" w:ascii="Times New Roman" w:hAnsi="Times New Roman"/>
        </w:rPr>
        <w:t>b</w:t>
      </w:r>
      <w:r>
        <w:rPr/>
        <w:t xml:space="preserve"> Or particular character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  <w:lang w:val="en-US"/>
        </w:rPr>
        <w:t>tabl. 25 (101).</w:t>
      </w:r>
      <w:r>
        <w:rPr>
          <w:szCs w:val="16"/>
          <w:lang w:val="en-US"/>
        </w:rPr>
        <w:tab/>
      </w:r>
      <w:r>
        <w:rPr>
          <w:szCs w:val="14"/>
        </w:rPr>
        <w:t>Świadczenia  z  tytułu  wypadków  przy  pracy  i  chorób  zawodowych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Occupational  accidents  and  occupational  diseases  Benefits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czba świadcze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umber of benefits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Średni koszt świadczeń w zł na 1 świadcz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ost of benefits in zl per 1 benefit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3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4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26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4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26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0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9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4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2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sektor publiczny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4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9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ublic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8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8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rivate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7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5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Agriculture, forestry and fish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Przemysł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8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8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3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3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mining and quarry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5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4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9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0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1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1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Budownictwo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4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4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4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9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3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6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Transportation and storag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8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0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Information and communi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0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0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6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6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spacing w:val="-4"/>
                <w:lang w:val="en-US"/>
              </w:rPr>
              <w:t xml:space="preserve">Administrative </w:t>
            </w:r>
            <w:r>
              <w:rPr>
                <w:spacing w:val="-4"/>
              </w:rPr>
              <w:t>and support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Edu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7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5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9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0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5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5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Other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na str. 135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5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8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8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basedOn w:val="Boczek1polZnak"/>
    <w:qFormat/>
    <w:rPr>
      <w:i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basedOn w:val="Boczek2polZnak"/>
    <w:qFormat/>
    <w:rPr>
      <w:i/>
      <w:lang w:val="en-GB"/>
    </w:rPr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03:00Z</dcterms:created>
  <dc:creator>us_radom</dc:creator>
  <dc:description/>
  <cp:keywords/>
  <dc:language>en-US</dc:language>
  <cp:lastModifiedBy>ARP Radom</cp:lastModifiedBy>
  <cp:lastPrinted>2013-12-23T11:48:00Z</cp:lastPrinted>
  <dcterms:modified xsi:type="dcterms:W3CDTF">2014-01-09T13:19:00Z</dcterms:modified>
  <cp:revision>1184</cp:revision>
  <dc:subject/>
  <dc:title>TABL</dc:title>
</cp:coreProperties>
</file>