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2693"/>
        <w:gridCol w:w="284"/>
        <w:gridCol w:w="2977"/>
        <w:gridCol w:w="708"/>
      </w:tblGrid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IS  </w:t>
            </w:r>
            <w:r>
              <w:rPr>
                <w:rFonts w:cs="Arial Narrow" w:ascii="Arial Narrow" w:hAnsi="Arial Narrow"/>
                <w:caps/>
              </w:rPr>
              <w:t>rzecz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tabs>
                <w:tab w:val="left" w:pos="1134" w:leader="none"/>
                <w:tab w:val="left" w:pos="3600" w:leader="dot"/>
              </w:tabs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ing1"/>
              <w:tabs>
                <w:tab w:val="left" w:pos="1134" w:leader="none"/>
                <w:tab w:val="left" w:pos="3600" w:leader="dot"/>
              </w:tabs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TENT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ing1"/>
              <w:tabs>
                <w:tab w:val="left" w:pos="1134" w:leader="none"/>
                <w:tab w:val="left" w:pos="3600" w:leader="dot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ind w:left="113" w:hanging="42"/>
              <w:jc w:val="center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Str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ind w:left="113" w:hanging="42"/>
              <w:jc w:val="center"/>
              <w:rPr/>
            </w:pPr>
            <w:r>
              <w:rPr>
                <w:rFonts w:eastAsia="Arial Narrow"/>
                <w:i/>
              </w:rPr>
              <w:t xml:space="preserve">    </w:t>
            </w:r>
            <w:r>
              <w:rPr>
                <w:i/>
              </w:rPr>
              <w:t>Page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rzedmowa</w:t>
            </w:r>
            <w:r>
              <w:rPr/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face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 4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Spis tablic</w:t>
            </w:r>
            <w:r>
              <w:rPr/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ist of tables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—17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Spis wykresów</w:t>
            </w:r>
            <w:r>
              <w:rPr/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ist of graphs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Objaśnienia znaków umownych</w:t>
            </w:r>
            <w:r>
              <w:rPr/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ymbols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Skróty</w:t>
            </w:r>
            <w:r>
              <w:rPr/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bbreviations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 19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Uwagi ogólne</w:t>
            </w:r>
            <w:r>
              <w:rPr/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eneral notes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—2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before="104" w:after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ABLICE  PRZEGLĄDOW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104" w:after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ing5"/>
              <w:tabs>
                <w:tab w:val="clear" w:pos="3600"/>
                <w:tab w:val="right" w:pos="3969" w:leader="dot"/>
              </w:tabs>
              <w:spacing w:before="104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EVIEW  TABL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909" w:leader="dot"/>
              </w:tabs>
              <w:spacing w:before="80" w:after="0"/>
              <w:rPr/>
            </w:pPr>
            <w:r>
              <w:rPr/>
              <w:t>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09" w:leader="dot"/>
              </w:tabs>
              <w:spacing w:before="80" w:after="0"/>
              <w:rPr/>
            </w:pPr>
            <w:r>
              <w:rPr/>
              <w:t xml:space="preserve">Województwo na tle kraju w 2012 r. 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Voivodship on the background of the country in 2012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—31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909" w:leader="dot"/>
              </w:tabs>
              <w:spacing w:before="80" w:after="0"/>
              <w:rPr/>
            </w:pPr>
            <w:r>
              <w:rPr/>
              <w:t>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09" w:leader="dot"/>
              </w:tabs>
              <w:spacing w:before="80" w:after="0"/>
              <w:rPr/>
            </w:pPr>
            <w:r>
              <w:rPr/>
              <w:t>Ważniejsze dane o województwie</w:t>
              <w:tab/>
              <w:t xml:space="preserve">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Major data on the voivodship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—49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909" w:leader="dot"/>
              </w:tabs>
              <w:spacing w:before="80" w:after="0"/>
              <w:rPr/>
            </w:pPr>
            <w:r>
              <w:rPr/>
              <w:t>III.</w:t>
              <w:br/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09" w:leader="dot"/>
              </w:tabs>
              <w:spacing w:before="80" w:after="0"/>
              <w:rPr/>
            </w:pPr>
            <w:r>
              <w:rPr/>
              <w:t xml:space="preserve">Wybrane dane o podregionach województwa (NTS 3) w 2012 r. 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Selected data by voivodship subregions (NTS 3) in 2012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0—58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jc w:val="right"/>
              <w:rPr>
                <w:rFonts w:ascii="Arial" w:hAnsi="Arial" w:cs="Arial"/>
                <w:sz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lang w:val="pl-PL" w:eastAsia="pl-PL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Heading4"/>
              <w:spacing w:before="104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AŁ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104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ing5"/>
              <w:spacing w:before="104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HAPTER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104" w:after="0"/>
              <w:jc w:val="right"/>
              <w:rPr>
                <w:rFonts w:ascii="Arial Narrow" w:hAnsi="Arial Narrow" w:cs="Arial Narrow"/>
                <w:sz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Geografia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>
                <w:lang w:val="en-US"/>
              </w:rPr>
              <w:t>Geography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—  61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Stan i ochrona środowiska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Environmental protection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62—  82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I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Podział administracyjny i samorząd terytorialny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Administrative division and territorial self-government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—  87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IV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Bezpieczeństwo publiczne. Wymiar spra</w:t>
              <w:softHyphen/>
              <w:t>wiedliwości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ublic safety. Justice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—  96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V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Ludność. Wyznania religijne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Population. Religious denomina</w:t>
              <w:softHyphen/>
              <w:t>tion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—127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V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Rynek pracy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Labour market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8—164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V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>
                <w:spacing w:val="-2"/>
              </w:rPr>
              <w:t>Wynagrodzenia. Świadczenia z ubez</w:t>
              <w:softHyphen/>
              <w:t>pie</w:t>
              <w:softHyphen/>
              <w:t>czeń społecznych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Wages and salaries. Social security benefit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5—175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VI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Budżety gospodarstw domowych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Household budget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76—183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IX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Infrastruktura komunalna. Mieszkania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Municipal infrastructure. Dwelling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4—196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Edukacja i wychowanie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>
                <w:lang w:val="en-US"/>
              </w:rPr>
              <w:t>Education</w:t>
            </w:r>
            <w:r>
              <w:rPr>
                <w:lang w:val="pl-PL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—228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Ochrona zdrowia i pomoc społeczna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Health care and social welfare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9—243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 xml:space="preserve">Kultura. Turystyka. </w:t>
            </w:r>
            <w:r>
              <w:rPr>
                <w:lang w:val="en-GB"/>
              </w:rPr>
              <w:t>Sport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 xml:space="preserve">Culture. Tourism. </w:t>
            </w:r>
            <w:r>
              <w:rPr>
                <w:lang w:val="pl-PL"/>
              </w:rPr>
              <w:t>Sport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44—257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I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Nauka i technika. Społeczeństwo informacyjne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Science and technology. Information society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8—271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XIV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Ceny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Price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—275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V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Rolnictwo, łowiectwo i leśnictwo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Agriculture, hunting and forestry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6—304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V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Industry and construction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5—320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V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Transport i łączność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Transport and communication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1—329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VI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Handel i gastronomia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Trade and catering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0—335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IX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Finanse przedsiębiorstw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Finances of enterprise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—348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X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Finanse publiczne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Public finance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49—357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XX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Inwestycje. Środki trwałe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Investments. Fixed asset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8—365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XX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Rachunki regionalne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Regional accounts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66—370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XXIII.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906" w:leader="dot"/>
              </w:tabs>
              <w:spacing w:before="80" w:after="0"/>
              <w:rPr/>
            </w:pPr>
            <w:r>
              <w:rPr/>
              <w:t>Prywatyzacja. Podmioty gospodarki na</w:t>
              <w:softHyphen/>
              <w:t>rodowej</w:t>
              <w:tab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0" w:leader="dot"/>
              </w:tabs>
              <w:snapToGrid w:val="false"/>
              <w:spacing w:before="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969" w:leader="dot"/>
              </w:tabs>
              <w:spacing w:before="80" w:after="0"/>
              <w:rPr/>
            </w:pPr>
            <w:r>
              <w:rPr/>
              <w:t>Privatization. Entities of the national eco</w:t>
              <w:softHyphen/>
              <w:t>nomy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czbytab"/>
              <w:spacing w:before="8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71—382</w:t>
            </w:r>
          </w:p>
        </w:tc>
      </w:tr>
    </w:tbl>
    <w:p>
      <w:pPr>
        <w:pStyle w:val="Paginalewa"/>
        <w:tabs>
          <w:tab w:val="clear" w:pos="709"/>
          <w:tab w:val="left" w:pos="3313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"/>
          <w:lang w:val="en-GB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"/>
          <w:lang w:val="en-GB"/>
        </w:rPr>
        <w:t>\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 xml:space="preserve">SPIS  </w:t>
    </w:r>
    <w:r>
      <w:rPr>
        <w:rFonts w:cs="Arial Narrow" w:ascii="Arial Narrow" w:hAnsi="Arial Narrow"/>
        <w:caps/>
        <w:sz w:val="14"/>
      </w:rPr>
      <w:t>rzecz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254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2pt" to="383.9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content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caps/>
        <w:sz w:val="18"/>
        <w:lang w:val="en-GB"/>
      </w:rPr>
    </w:pPr>
    <w:r>
      <w:rPr>
        <w:rFonts w:cs="Arial" w:ascii="Arial" w:hAnsi="Arial"/>
        <w:i/>
        <w:caps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"/>
        <w:lang w:val="en-GB"/>
      </w:rPr>
    </w:pPr>
    <w:r>
      <w:rPr>
        <w:rFonts w:cs="Arial" w:ascii="Arial" w:hAnsi="Arial"/>
        <w:i/>
        <w:sz w:val="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0" w:leader="dot"/>
      </w:tabs>
      <w:spacing w:before="40" w:after="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0" w:leader="dot"/>
      </w:tabs>
      <w:spacing w:before="40" w:after="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0" w:leader="dot"/>
      </w:tabs>
      <w:spacing w:before="40" w:after="40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4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4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1:09:00Z</dcterms:created>
  <dc:creator>us_radom</dc:creator>
  <dc:description/>
  <cp:keywords/>
  <dc:language>en-US</dc:language>
  <cp:lastModifiedBy>sulkowskad</cp:lastModifiedBy>
  <cp:lastPrinted>2011-12-20T10:32:00Z</cp:lastPrinted>
  <dcterms:modified xsi:type="dcterms:W3CDTF">2014-01-02T10:48:00Z</dcterms:modified>
  <cp:revision>452</cp:revision>
  <dc:subject/>
  <dc:title>TABL</dc:title>
</cp:coreProperties>
</file>