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tabs>
          <w:tab w:val="clear" w:pos="709"/>
          <w:tab w:val="left" w:pos="3313" w:leader="none"/>
        </w:tabs>
        <w:ind w:firstLine="70"/>
        <w:jc w:val="left"/>
        <w:rPr>
          <w:lang w:val="en-GB"/>
        </w:rPr>
      </w:pPr>
      <w:r>
        <w:rPr>
          <w:lang w:val="en-GB"/>
        </w:rPr>
        <w:t>SPIS  TABLIC</w:t>
        <w:tab/>
      </w:r>
      <w:r>
        <w:rPr>
          <w:i/>
          <w:lang w:val="en-US"/>
        </w:rPr>
        <w:t>LIST  OF  TABLES</w:t>
      </w:r>
    </w:p>
    <w:p>
      <w:pPr>
        <w:pStyle w:val="Paginaprawa"/>
        <w:tabs>
          <w:tab w:val="clear" w:pos="709"/>
          <w:tab w:val="center" w:pos="3826" w:leader="none"/>
        </w:tabs>
        <w:jc w:val="left"/>
        <w:rPr>
          <w:b w:val="false"/>
          <w:b w:val="false"/>
          <w:i/>
          <w:i/>
          <w:sz w:val="18"/>
          <w:lang w:val="en-GB"/>
        </w:rPr>
      </w:pPr>
      <w:r>
        <w:rPr>
          <w:b w:val="false"/>
          <w:i/>
          <w:sz w:val="1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3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Table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Page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DZIAŁ  I.  </w:t>
            </w:r>
            <w:r>
              <w:rPr>
                <w:b/>
                <w:lang w:val="en-US"/>
              </w:rPr>
              <w:t>GEOGRAFIA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CHAPTER  I.  </w:t>
            </w:r>
            <w:r>
              <w:rPr>
                <w:b/>
                <w:lang w:val="en-US"/>
              </w:rPr>
              <w:t>GEOGRAPHY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Położenie geograficz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ographic loc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 xml:space="preserve">Powierzchnia i granice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Area and borders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Układ pionowy powierzchn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leva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Większe rzek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incipal river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Większe i głębsze jezior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Langer and deeper lak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Temperatury powietrz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>
                <w:lang w:val="pl-PL"/>
              </w:rPr>
            </w:pPr>
            <w:r>
              <w:rPr>
                <w:lang w:val="pl-PL"/>
              </w:rPr>
              <w:t>Air temperatur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Opady atmosferyczne, prędkość wiatru, usłonecznienie i zachmurzeni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Atmospheric precipitation, wind velocity, insolation cloudines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2" w:type="dxa"/>
            <w:tcBorders/>
          </w:tcPr>
          <w:p>
            <w:pPr>
              <w:pStyle w:val="Boczek1pol"/>
              <w:rPr/>
            </w:pPr>
            <w:r>
              <w:rPr/>
              <w:t xml:space="preserve">DZIAŁ  II.  </w:t>
            </w:r>
            <w:r>
              <w:rPr>
                <w:b/>
              </w:rPr>
              <w:t>STAN  I  OCHRONA  ŚRODOWISKA</w:t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CHAPTER  II.  </w:t>
            </w:r>
            <w:r>
              <w:rPr>
                <w:b/>
                <w:lang w:val="en-US"/>
              </w:rPr>
              <w:t>ENVIRONMENTAL  PROTECTION</w:t>
            </w:r>
          </w:p>
        </w:tc>
        <w:tc>
          <w:tcPr>
            <w:tcW w:w="624" w:type="dxa"/>
            <w:tcBorders/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Stan geodezyjny, kierunki i zmiany w wykorzystaniu po</w:t>
              <w:softHyphen/>
              <w:t>wierzchni województw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Geodesic status, directions and changes of voivodship land us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 (8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Grunty rolne wyłączone na cele nierolnicze i leśne na cele nieleś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Agricultural land designated for non-agricultural purposes and forest land designated for non-forest purpos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 (9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Grunty zdewastowane i zdegradowane wyma</w:t>
              <w:softHyphen/>
              <w:t>gające rekultywacji i zagospodarowania oraz grunty zrekultywowane i zagospodarowa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vastated and degraded land requiring recla</w:t>
              <w:softHyphen/>
              <w:t>mation and management as well as recla</w:t>
              <w:softHyphen/>
              <w:t>imed and managed lan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 (10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Pobór wody na potrzeby gospodarki narodowej i ludnośc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>
                <w:lang w:val="en-US"/>
              </w:rPr>
            </w:pPr>
            <w:r>
              <w:rPr>
                <w:lang w:val="en-US"/>
              </w:rPr>
              <w:t>Water withdrawal for needs of the national economy and popul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 (11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Zużycie wody na potrzeby gospodarki narodowej i ludnośc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Water consumption for needs of the national economy and popul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 (12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Powierzchnia i pobór wody do nawodnień w rolnictwie i leśnictwie oraz napełniania stawów rybn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Area and water withdrawal for irrigation in agriculture and forestry as well as water for filling fish pond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 (13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 xml:space="preserve">Jakość wody z wodociągów dostarczanej ludności do spożycia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Quality of water supplied to the population for consumption from waterworks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 (14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Ścieki przemysłowe i komunalne odprowa</w:t>
              <w:softHyphen/>
              <w:t>dzane do wód lub do ziem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Industrial and municipal waste water dis</w:t>
              <w:softHyphen/>
              <w:t>charged into waters or into the groun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 (15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Zakłady odprowadzające ścieki według miej</w:t>
              <w:softHyphen/>
              <w:t>sca odprowadzania oraz wyposażenia w oczyszczalnie ściek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Plants discharging wastewater by place of discharge and wastewater treatment plants possesse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 (16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Oczyszczalnie ściek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>
                <w:lang w:val="en-US"/>
              </w:rPr>
            </w:pPr>
            <w:r>
              <w:rPr>
                <w:lang w:val="en-US"/>
              </w:rPr>
              <w:t>Wastewater treatment plan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 (17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Emisja i redukcja zanieczysz</w:t>
              <w:softHyphen/>
              <w:t>czeń powietrza z zakładów szczególnie uciążliwych dla czystości powietrz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Emission and reduction of air pollut</w:t>
              <w:softHyphen/>
              <w:t xml:space="preserve">ants </w:t>
            </w:r>
            <w:r>
              <w:rPr/>
              <w:t>from plants of significant nuisance to air quality</w:t>
            </w:r>
            <w:r>
              <w:rPr>
                <w:lang w:val="en-US"/>
              </w:rPr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 (18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Urządzenia do redukcji zanieczyszczeń powie</w:t>
              <w:softHyphen/>
              <w:t>trza w zakładach szczególnie uciążliwych dla czystości powietrz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Air pollution reduction systems in plants of significant nuisance to air quality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 (19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Odpady wytworzone i dotychczas składowane (nagromadzone) oraz tereny ich składowa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 xml:space="preserve">Waste generated </w:t>
            </w:r>
            <w:r>
              <w:rPr/>
              <w:t>and landfilled up to now (accumulated) as well as their storage yards areas</w:t>
            </w:r>
            <w:r>
              <w:rPr>
                <w:lang w:val="en-US"/>
              </w:rPr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 (20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 xml:space="preserve">Odpady według rodzajów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Waste by type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 (21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Powierzchnia o szczególnych walorach przy</w:t>
              <w:softHyphen/>
              <w:t>rodniczych prawnie chronion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Legally protected areas possessing unique environmental valu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5 (22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Kampinoski Park Narodow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>
                <w:lang w:val="en-US"/>
              </w:rPr>
            </w:pPr>
            <w:r>
              <w:rPr>
                <w:lang w:val="en-US"/>
              </w:rPr>
              <w:t>Kampinoski National Park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 (23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Rezerwaty przyrod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ature reserv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 (24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Parki krajobrazow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Landscape park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 (25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Pomniki przyrod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>
                <w:lang w:val="en-US"/>
              </w:rPr>
              <w:t>Monuments of natur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9 (26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2" w:after="0"/>
              <w:jc w:val="both"/>
              <w:rPr/>
            </w:pPr>
            <w:r>
              <w:rPr/>
              <w:t>Nakłady na środki trwałe służące ochronie środowiska i gospodarce wodnej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2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402" w:leader="dot"/>
              </w:tabs>
              <w:spacing w:before="62" w:after="0"/>
              <w:jc w:val="both"/>
              <w:rPr>
                <w:lang w:val="en-US"/>
              </w:rPr>
            </w:pPr>
            <w:r>
              <w:rPr>
                <w:lang w:val="en-US"/>
              </w:rPr>
              <w:t>Outlays on fixed assets in environmental protection and water management (current pri</w:t>
              <w:softHyphen/>
              <w:t>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0 (27)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4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jc w:val="both"/>
              <w:rPr/>
            </w:pPr>
            <w:r>
              <w:rPr/>
              <w:t>Efekty rzeczowe uzyskane w wyniku przekaza</w:t>
              <w:softHyphen/>
              <w:t>nia do użytku inwestycji ochrony środowiska i gospodarki wodnej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402" w:leader="dot"/>
              </w:tabs>
              <w:spacing w:before="120" w:after="0"/>
              <w:jc w:val="both"/>
              <w:rPr/>
            </w:pPr>
            <w:r>
              <w:rPr>
                <w:lang w:val="en-US"/>
              </w:rPr>
              <w:t>Tangible effects of investments in environ</w:t>
              <w:softHyphen/>
              <w:t>mental protection and water management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 (2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Kierunki finansowania z Wojewódzkiego Funduszu Ochrony Środowiska i Gospodarki Wodnej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402" w:leader="dot"/>
              </w:tabs>
              <w:spacing w:before="64" w:after="0"/>
              <w:jc w:val="both"/>
              <w:rPr/>
            </w:pPr>
            <w:r>
              <w:rPr>
                <w:lang w:val="en-US"/>
              </w:rPr>
              <w:t>Financing directions of the Voivodship Environmental Protection and Water Management Fun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 (2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Wpływy z opłat i kar na fundusze ochrony środowiska i gospodarki wodnej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402" w:leader="dot"/>
              </w:tabs>
              <w:spacing w:before="64" w:after="0"/>
              <w:jc w:val="both"/>
              <w:rPr/>
            </w:pPr>
            <w:r>
              <w:rPr>
                <w:lang w:val="en-US"/>
              </w:rPr>
              <w:t xml:space="preserve">Receipts from fees and fines </w:t>
            </w:r>
            <w:r>
              <w:rPr/>
              <w:t>for environmental protection and water management  fund</w:t>
            </w:r>
            <w:r>
              <w:rPr>
                <w:lang w:val="en-US"/>
              </w:rPr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 (3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96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</w:tcPr>
          <w:p>
            <w:pPr>
              <w:pStyle w:val="Boczek1pol"/>
              <w:ind w:left="587" w:hanging="587"/>
              <w:rPr/>
            </w:pPr>
            <w:r>
              <w:rPr/>
              <w:t xml:space="preserve">DZIAŁ  III.  </w:t>
            </w:r>
            <w:r>
              <w:rPr>
                <w:b/>
              </w:rPr>
              <w:t xml:space="preserve">PODZIAŁ  ADMINISTRACYJNY </w:t>
              <w:br/>
              <w:t>I  SAMORZĄD  TERYTORIALNY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ind w:left="816" w:hanging="816"/>
              <w:rPr/>
            </w:pPr>
            <w:r>
              <w:rPr/>
              <w:t xml:space="preserve">CHAPTER  III.  </w:t>
            </w:r>
            <w:r>
              <w:rPr>
                <w:b/>
              </w:rPr>
              <w:t xml:space="preserve">ADMINISTRATIVE  DIVISION  AND  </w:t>
              <w:br/>
              <w:t>TERRITORIAL  SELF-GOVERNMENT</w:t>
            </w:r>
          </w:p>
        </w:tc>
        <w:tc>
          <w:tcPr>
            <w:tcW w:w="624" w:type="dxa"/>
            <w:tcBorders/>
          </w:tcPr>
          <w:p>
            <w:pPr>
              <w:pStyle w:val="Boczek1ang"/>
              <w:snapToGrid w:val="false"/>
              <w:ind w:left="816" w:hanging="816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96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" w:after="0"/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" w:after="0"/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Jednostki administracyjne województw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64" w:after="0"/>
              <w:jc w:val="both"/>
              <w:rPr/>
            </w:pPr>
            <w:r>
              <w:rPr>
                <w:lang w:val="en-US"/>
              </w:rPr>
              <w:t>Administrative units of voivodship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 (3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 xml:space="preserve">Gminy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64" w:after="0"/>
              <w:jc w:val="both"/>
              <w:rPr/>
            </w:pPr>
            <w:r>
              <w:rPr>
                <w:lang w:val="en-US"/>
              </w:rPr>
              <w:t>Gminas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 (3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 xml:space="preserve">Powiaty i miasta na prawach powiatu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64" w:after="0"/>
              <w:jc w:val="both"/>
              <w:rPr/>
            </w:pPr>
            <w:r>
              <w:rPr>
                <w:lang w:val="en-US"/>
              </w:rPr>
              <w:t>Powiats and cities with powiat status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 (3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Radni organów jednostek samorządu terytorial</w:t>
              <w:softHyphen/>
              <w:t xml:space="preserve">nego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64" w:after="0"/>
              <w:jc w:val="both"/>
              <w:rPr/>
            </w:pPr>
            <w:r>
              <w:rPr>
                <w:lang w:val="en-US"/>
              </w:rPr>
              <w:t>Councillors of organs of local self-government entities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 (3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Zatrudnienie i wynagrodzenia w administracji publicznej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64" w:after="0"/>
              <w:jc w:val="both"/>
              <w:rPr/>
            </w:pPr>
            <w:r>
              <w:rPr>
                <w:lang w:val="en-US"/>
              </w:rPr>
              <w:t>Paid employment, wages and salaries in the public administr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 (3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ind w:left="601" w:hanging="601"/>
              <w:rPr/>
            </w:pPr>
            <w:r>
              <w:rPr/>
              <w:t xml:space="preserve">DZIAŁ  IV.  </w:t>
            </w:r>
            <w:r>
              <w:rPr>
                <w:b/>
              </w:rPr>
              <w:t xml:space="preserve">BEZPIECZEŃSTWO  PUBLICZNE. </w:t>
              <w:br/>
              <w:t>WYMIAR  SPRAWIEDLIWOŚCI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CHAPTER  IV.  </w:t>
            </w:r>
            <w:r>
              <w:rPr>
                <w:b/>
                <w:lang w:val="en-US"/>
              </w:rPr>
              <w:t>PUBLIC  SAFETY.  JUSTICE</w:t>
            </w:r>
          </w:p>
        </w:tc>
        <w:tc>
          <w:tcPr>
            <w:tcW w:w="624" w:type="dxa"/>
            <w:tcBorders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" w:type="dxa"/>
            <w:tcBorders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" w:after="0"/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2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" w:after="0"/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>
                <w:szCs w:val="14"/>
              </w:rPr>
              <w:t>Przestępstwa stwierdzone przez Policję i prokuraturę w zakończonych postępowaniach przygotowawcz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>
                <w:lang w:val="en-US"/>
              </w:rPr>
              <w:t>Ascertained crimes by the Police and prosecutor’s office in completed preparatory proceeding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 (3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 xml:space="preserve">Wskaźniki wykrywalności sprawców przestępstw stwierdzonych </w:t>
            </w:r>
            <w:r>
              <w:rPr>
                <w:szCs w:val="14"/>
              </w:rPr>
              <w:t>przez Policję i prokuraturę</w:t>
            </w:r>
            <w:r>
              <w:rPr/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>
                <w:lang w:val="en-US"/>
              </w:rPr>
              <w:t>Rates of detectability of delinquents in ascertained crimes by the Police and prosecutor’s offic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 (3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Wpływ spraw do sądów powszechn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rPr/>
            </w:pPr>
            <w:r>
              <w:rPr/>
              <w:t>Incoming cases in the common  courts</w:t>
            </w:r>
            <w:r>
              <w:rPr>
                <w:lang w:val="en-US"/>
              </w:rPr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 (3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Dorośli skazani prawomocnie przez sądy powszechne za przestępstwa ścigane z oskarżenia publicznego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>
                <w:lang w:val="en-US"/>
              </w:rPr>
              <w:t>Adults validly sentenced by common courts for crimes prosecuted by public accus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 (3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Załatwione sprawy rodzin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>
                <w:lang w:val="en-US"/>
              </w:rPr>
            </w:pPr>
            <w:r>
              <w:rPr/>
              <w:t>Resolved family cases</w:t>
            </w:r>
            <w:r>
              <w:rPr>
                <w:lang w:val="en-US"/>
              </w:rPr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 (4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Podmioty w Krajowym Rejestrze Sądowym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ntities in the National Judicial Register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 (4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Zarejestrowana działalność Państwowej Straży Pożarnej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Registered activity of the State Fire Servic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 (4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Boczek1pol"/>
              <w:ind w:left="685" w:hanging="685"/>
              <w:rPr/>
            </w:pPr>
            <w:r>
              <w:rPr/>
              <w:t xml:space="preserve">DZIAŁ  V.  </w:t>
            </w:r>
            <w:r>
              <w:rPr>
                <w:b/>
              </w:rPr>
              <w:t>LUDNOŚĆ.  WYZNANIA  RELIGIJN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Boczek1ang"/>
              <w:ind w:left="970" w:hanging="970"/>
              <w:rPr/>
            </w:pPr>
            <w:r>
              <w:rPr>
                <w:lang w:val="en-US"/>
              </w:rPr>
              <w:t xml:space="preserve">CHAPTER  V.  </w:t>
            </w:r>
            <w:r>
              <w:rPr>
                <w:b/>
              </w:rPr>
              <w:t>POPULATION.  RELIGIOUS  DENOMINATIONS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Ludność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opul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 (4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Ludność w wieku produkcyjnym i nieprodukcyjnym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Working and non-working age popul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 (4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Ludność według płci i wieku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opulation by sex and ag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 (4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Miasta i ludność w miasta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owns and urban popul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 (4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Gminy zamieszkane przez ludność wiejską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Gminas and rural popul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 (4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Mediana wieku (wiek środkowy) ludności według płc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>
                <w:lang w:val="pl-PL"/>
              </w:rPr>
            </w:pPr>
            <w:r>
              <w:rPr>
                <w:lang w:val="pl-PL"/>
              </w:rPr>
              <w:t>Median age of population by sex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 (4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Ludność w wieku 15 lat i więcej według stanu cywilnego faktycznego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>
                <w:lang w:val="pl-PL"/>
              </w:rPr>
              <w:t xml:space="preserve">Population aged 15 and more by de facto </w:t>
            </w:r>
            <w:r>
              <w:rPr>
                <w:lang w:val="en-US"/>
              </w:rPr>
              <w:t>marital statu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 (4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Ludność w wieku 13 lat i więcej według poziomu wykształce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opulation aged 13 and more by educational level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lang w:val="en-US" w:eastAsia="en-US"/>
              </w:rPr>
              <w:t>8 (5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Ludność według struktury identyfikacji narodowo-</w:t>
              <w:br/>
              <w:t xml:space="preserve">-etnicznej w 2011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>
                <w:lang w:val="en-US"/>
              </w:rPr>
              <w:t>Population by the structure of the national-ethnic identities in 2011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 (5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Ludność według głównego źródła utrzyma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>
                <w:lang w:val="pl-PL"/>
              </w:rPr>
              <w:t>Pop</w:t>
            </w:r>
            <w:r>
              <w:rPr>
                <w:lang w:val="en-US"/>
              </w:rPr>
              <w:t>ulation by main source of maintenanc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 (5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Gospodarstwa domowe według liczby osób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ouseholds by number of pers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 (5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4" w:after="0"/>
              <w:jc w:val="both"/>
              <w:rPr/>
            </w:pPr>
            <w:r>
              <w:rPr/>
              <w:t>Gospodarstwa domowe według składu rodzinnego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ouseholds by family composi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 (5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rPr>
          <w:sz w:val="2"/>
          <w:lang w:val="en-GB"/>
        </w:rPr>
      </w:r>
      <w:r>
        <w:br w:type="page"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4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jc w:val="both"/>
              <w:rPr/>
            </w:pPr>
            <w:r>
              <w:rPr/>
              <w:t>Osoby niepełnospraw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isabled pers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 (5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Ruch naturalny ludnośc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Vital statistic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 (5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Małżeństwa zawarte i rozwiąza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>
                <w:lang w:val="en-US"/>
              </w:rPr>
              <w:t>Marriages contracted and dissolve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 (5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Małżeństwa zawarte w 2012 r. według wieku nowożeńc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arriages contracted by age of bridegrooms and brides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 (5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Małżeństwa zawarte w 2012 r. według poprzedniego stanu cywilnego nowożeńc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>
                <w:lang w:val="en-US"/>
              </w:rPr>
              <w:t>Marriages contracted by previous marital status of bride</w:t>
              <w:softHyphen/>
              <w:t>grooms and brides in 2012</w:t>
              <w:tab/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 (5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Małżeństwa wyznaniow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hurch or religious marriag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 (6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Rozwody w 2012 r. według wieku małżonków w momencie wniesienia powództw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>
                <w:lang w:val="en-US"/>
              </w:rPr>
              <w:t>Divorces by age of spouses at the moment of filling petition for divorce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 (6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Rozwody według liczby małoletnich dzieci w małżeństwi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>
                <w:lang w:val="en-US"/>
              </w:rPr>
              <w:t>Divorces by the number of underage children in the marriag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 (6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Urodze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irth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 (6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Urodzenia żywe według kolejności urodzenia dziecka oraz wieku matk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Live births by birth order and age of mother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 (6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Płodność kobiet i współczynniki reprodukcji ludnośc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emale fertility and reproduction rates of popul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 (6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Zgony według płci i wieku zmarł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aths by sex and age of deceased</w:t>
              <w:tab/>
              <w:t>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 (6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Zgony według przyczyn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aths by caus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 (6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Zgony niemowląt według płci i wieku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fant deaths by sex and ag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 (6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Zgony niemowląt według wybranych przyczyn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>
                <w:lang w:val="en-US"/>
              </w:rPr>
              <w:t>Infant deaths by selected caus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 (6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Zamachy samobójcze zarejestrowane przez policję</w:t>
              <w:tab/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uicides registered by polic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 (7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Przeciętne dalsze trwanie życ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Life expectancy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 (7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Migracje wewnętrzne i zagraniczne ludności na pobyt stał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>
                <w:lang w:val="en-US"/>
              </w:rPr>
              <w:t>Internal and international migration of population for permanent residenc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 (7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Migracje wewnętrzne ludności na pobyt stały według kierunk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ternal migration of population for permanent residence by direc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 (7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Migracje wewnętrzne ludności na pobyt stały według płci i wieku migrant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ternal migration of population for permanent residence by sex and age of migran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 (7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Migracje zagraniczne ludności na pobyt stały według płci i wieku migrant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>
                <w:lang w:val="en-US"/>
              </w:rPr>
              <w:t>International migration of population for permanent residence by sex and age of migran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 (7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Niektóre wyznania religij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Selected religious denomina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 (7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VI.  </w:t>
            </w:r>
            <w:r>
              <w:rPr>
                <w:b/>
              </w:rPr>
              <w:t>RYNEK  PRACY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CHAPTER  VI.  </w:t>
            </w:r>
            <w:r>
              <w:rPr>
                <w:b/>
              </w:rPr>
              <w:t>LABOUR  MARKET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ktywność ekonomiczna ludności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conomic activity of the population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 xml:space="preserve">Aktywność ekonomiczna ludności w wieku 15 lat i więcej według wieku na podstawie spisu w 2011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>
                <w:lang w:val="en-US"/>
              </w:rPr>
              <w:t>Economic activity of the population aged 15 and more by age on the basis of the census in 2011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7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 xml:space="preserve">Aktywność ekonomiczna ludności w wieku 15 lat i więcej według poziomu wykształcenia na podstawie spisu </w:t>
              <w:br/>
              <w:t xml:space="preserve">w 2011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>
                <w:lang w:val="en-US"/>
              </w:rPr>
              <w:t>Economic activity of the population aged 15 and more by educational level on the basis of the census in 2011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 (7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Aktywność ekonomiczna ludności w wieku 15 lat i więcej — na podstawie BAEL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>
                <w:lang w:val="en-US"/>
              </w:rPr>
              <w:t>Economic activity of the population aged 15 and more — on the LFS basi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 (7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 xml:space="preserve">Aktywność ekonomiczna ludności w wieku 15 lat i więcej według wieku oraz poziomu wykształcenia w IV kwartale 2012 r. — na podstawie BAEL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>
                <w:lang w:val="en-US"/>
              </w:rPr>
              <w:t>Economic activity of the population aged 15 and more by age and educational level in IV quarter 2012 — on the LFS basi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 (8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Pracujący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en-US"/>
              </w:rPr>
            </w:pPr>
            <w:r>
              <w:rPr>
                <w:b/>
                <w:lang w:val="en-US"/>
              </w:rPr>
              <w:t>Employment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/>
              <w:t>Pracując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Employed pers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5 (8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Pracujący według statusu zatrudnie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mployed persons by employment statu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>
                <w:lang w:val="en-US" w:eastAsia="en-US"/>
              </w:rPr>
              <w:t>6 (8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Przeciętne zatrudnieni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verage paid employment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>
                <w:lang w:val="en-US" w:eastAsia="en-US"/>
              </w:rPr>
              <w:t>7 (8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4" w:after="0"/>
              <w:jc w:val="both"/>
              <w:rPr/>
            </w:pPr>
            <w:r>
              <w:rPr/>
              <w:t>Pełnozatrudnieni i niepełnozatrudnien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ull- and part-time paid employment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 (8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4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4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Table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Page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jc w:val="both"/>
              <w:rPr/>
            </w:pPr>
            <w:r>
              <w:rPr/>
              <w:t>Przyjęcia do prac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ir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 (8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Zwolnienia z prac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ermina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 (8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Absolwenci szkół wyższych, zawodowych i liceów ogólnokształcących, którzy podjęli pracę po raz pierwsz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>
                <w:lang w:val="en-US"/>
              </w:rPr>
              <w:t>The graduates of tertiary schools, leavers of vocational and secondary schools starting work for the first tim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 (8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 xml:space="preserve">Miejsca pracy wolne, nowo utworzone i zlikwidowane </w:t>
              <w:br/>
              <w:t xml:space="preserve">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/>
              <w:t>Job vacancies, newly created and liquidated job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lang w:val="en-US" w:eastAsia="en-US"/>
              </w:rPr>
              <w:t>12 (8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ezroboci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Unemployment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Bezrobotni zarejestrowani, stopa bezrobocia oraz oferty prac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Registered unemployed persons, unemployment rate as well as job offer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 (8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Bezrobotni nowo zarejestrowani i wyrejestro</w:t>
              <w:softHyphen/>
              <w:t>wan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Newly registered unemployed persons and persons removed from unemployment roll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 (9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Bezrobotni zarejestrowani według wieku, poziomu wykształcenia, czasu pozostawania bez pracy oraz stażu prac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Registered unemployed persons by age, educational level, duration of unemployment and work seniority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 (9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Bezrobotni zarejestrowani korzystający z aktywnych form przeciwdziałania bezrobociu oraz oferty prac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Registered unemployed persons benefitting from labour market programme as well as job offer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 (9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Wydatki Funduszu Prac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Expenditures of Labour Fun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lang w:val="en-US" w:eastAsia="en-US"/>
              </w:rPr>
              <w:t>17 (9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Boczek1po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Boczek1po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Boczek1po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arunki pracy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Work condition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Poszkodowani w wypadkach przy pracy (poza gospodarstwami indywidualnymi w rolnictwi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Persons injured in accidents at work (excluding private farms in agriculture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 (9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Wydarzenia i przyczyny wypadków przy pracy (poza gospodarstwami indywidualnymi w rol</w:t>
              <w:softHyphen/>
              <w:t>nictwi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>
                <w:lang w:val="en-US"/>
              </w:rPr>
              <w:t>Contact-mode of injury and causes of accidents at work (ex</w:t>
              <w:softHyphen/>
              <w:t>cluding private farms in agriculture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 (9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Poszkodowani w wypadkach przy pracy w gospodarstwach indywidualnych w rolnictwi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Persons injured in accidents at work on private farms in agricultur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 (9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Zatrudnieni w warunkach zagroże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rsons working in hazardous condi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 (9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 xml:space="preserve">Zatrudnieni na stanowiskach pracy, dla których dokonano oceny ryzyka zawodowego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aid employees on position for which evaluation of occupational risk was done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 (9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Choroby zawodow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>
                <w:lang w:val="en-US"/>
              </w:rPr>
              <w:t>Occupational diseases</w:t>
            </w:r>
            <w:r>
              <w:rPr>
                <w:lang w:val="pl-PL"/>
              </w:rPr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 (9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Korzystający ze świadczeń z tytułu pracy w warunkach szkodliwych dla zdrowia i uciążli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Persons receiving benefits for work in harmful and strenuous condi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 (10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Świadczenia z tytułu wypadków przy pracy i chorób zawod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Occupational accidents and occupational diseases benefi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 (10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</w:tcPr>
          <w:p>
            <w:pPr>
              <w:pStyle w:val="Boczek1pol"/>
              <w:ind w:left="615" w:hanging="615"/>
              <w:rPr/>
            </w:pPr>
            <w:r>
              <w:rPr/>
              <w:t xml:space="preserve">DZIAŁ  VII.  </w:t>
            </w:r>
            <w:r>
              <w:rPr>
                <w:b/>
              </w:rPr>
              <w:t xml:space="preserve">WYNAGRODZENIA.  ŚWIADCZENIA  </w:t>
              <w:br/>
              <w:t>Z  UBEZPIECZEŃ  SPOŁECZNYCH</w:t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ind w:left="615" w:hanging="61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ind w:left="858" w:hanging="858"/>
              <w:rPr/>
            </w:pPr>
            <w:r>
              <w:rPr/>
              <w:t>CHAPTER  VII.</w:t>
            </w:r>
            <w:r>
              <w:rPr>
                <w:b/>
              </w:rPr>
              <w:t xml:space="preserve">  WAGES  AND  SALARIES.</w:t>
              <w:br/>
              <w:t>SOCIAL  SECURITY  BENEFITS</w:t>
            </w:r>
          </w:p>
        </w:tc>
        <w:tc>
          <w:tcPr>
            <w:tcW w:w="624" w:type="dxa"/>
            <w:tcBorders/>
          </w:tcPr>
          <w:p>
            <w:pPr>
              <w:pStyle w:val="Boczek1ang"/>
              <w:snapToGrid w:val="false"/>
              <w:ind w:left="858" w:hanging="85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0" w:after="0"/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1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ynagrodzenia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Wages and salarie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Przeciętne miesięczne wynagrodzenia brutto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verage monthly gross wages and salari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10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 xml:space="preserve">Zatrudnieni według wysokości wynagrodzenia brutto za październik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Paid employment by amount of gross wages and salaries for October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 (10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 xml:space="preserve">Zatrudnieni oraz przeciętne wynagrodzenia brutto według grup zawodów wykonywanych za październik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Paid employment and average gross wages and salaries by performed occupational groups for October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 (10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 xml:space="preserve">Przeciętne wynagrodzenia brutto za październik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pl-PL"/>
              </w:rPr>
            </w:pPr>
            <w:r>
              <w:rPr>
                <w:lang w:val="pl-PL"/>
              </w:rPr>
              <w:t>Average gross wages and salaries for October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 (10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 xml:space="preserve">Miesięczne wynagrodzenia brutto najwyższe (decyle) w grupach decylowych pracowników zatrudnionych według wielkich grup zawodów wykonywanych za październik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cile earnings (the upper limits of gross wages and salaries received by decile paid employment) by great occupational groups for October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 (10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4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Świadczenia z ubezpieczeń społecznych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Social security benefit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/>
              <w:t>Emeryci i renciśc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Retirees and pensioner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 (10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Świadczenia emerytalne i rentowe brutto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Gross retirement pay and pension benefi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 (10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ind w:left="797" w:hanging="7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Liczbytab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  <w:vAlign w:val="bottom"/>
          </w:tcPr>
          <w:p>
            <w:pPr>
              <w:pStyle w:val="Boczek1pol"/>
              <w:rPr/>
            </w:pPr>
            <w:r>
              <w:rPr/>
              <w:t xml:space="preserve">DZIAŁ  VIII.  </w:t>
            </w:r>
            <w:r>
              <w:rPr>
                <w:b/>
              </w:rPr>
              <w:t>BUDŻETY  GOSPODARSTW  DOMOWYCH</w:t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lang w:val="en-US"/>
              </w:rPr>
              <w:t xml:space="preserve">CHAPTER  VIII.  </w:t>
            </w:r>
            <w:r>
              <w:rPr>
                <w:b/>
                <w:lang w:val="en-US"/>
              </w:rPr>
              <w:t>HOUSEHOLD  BUDGETS</w:t>
            </w:r>
          </w:p>
        </w:tc>
        <w:tc>
          <w:tcPr>
            <w:tcW w:w="624" w:type="dxa"/>
            <w:tcBorders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0" w:after="0"/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1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Gospodarstwa domow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ousehold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 (10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Przeciętny miesięczny dochód rozporządzalny na 1 osobę w gospodarstwach dom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Average monthly per capita available income in household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 (11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Przeciętne miesięczne wydatki na 1 osobę w gospodarstwach dom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Average monthly per capita expenditures in household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 (11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>
                <w:spacing w:val="-2"/>
              </w:rPr>
              <w:t>Przeciętne miesięczne spożycie niektórych artykułów żywnościowych na 1 osobę w gospodarstwach dom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Average monthly per capita consumption of selected foodstuffs in household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 (11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Gospodarstwa domowe wyposażone w niektóre przedmioty trwałego użytkowa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Households furnished with selected durable good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 (11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Wskaźniki zagrożenia ubóstwem w gospodarstwach dom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At-risk of poverty rates in households</w:t>
            </w:r>
            <w:r>
              <w:rPr>
                <w:lang w:val="en-US"/>
              </w:rPr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 (11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ind w:left="797" w:hanging="79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Liczbytab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Boczek1pol"/>
              <w:ind w:left="587" w:hanging="587"/>
              <w:rPr/>
            </w:pPr>
            <w:r>
              <w:rPr/>
              <w:t xml:space="preserve">DZIAŁ  IX.  </w:t>
            </w:r>
            <w:r>
              <w:rPr>
                <w:b/>
              </w:rPr>
              <w:t xml:space="preserve">INFRASTRUKTURA  KOMUNALNA.  </w:t>
              <w:br/>
              <w:t>MIESZKANIA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Boczek1pol"/>
              <w:snapToGrid w:val="false"/>
              <w:ind w:left="587" w:hanging="587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Liczbytab"/>
              <w:ind w:left="802" w:hanging="802"/>
              <w:jc w:val="left"/>
              <w:rPr>
                <w:i/>
                <w:i/>
                <w:lang w:val="fr-FR" w:eastAsia="en-US"/>
              </w:rPr>
            </w:pPr>
            <w:r>
              <w:rPr>
                <w:i/>
                <w:lang w:val="fr-FR" w:eastAsia="en-US"/>
              </w:rPr>
              <w:t xml:space="preserve">CHAPTER  IX.  </w:t>
            </w:r>
            <w:r>
              <w:rPr>
                <w:b/>
                <w:i/>
                <w:lang w:val="fr-FR" w:eastAsia="en-US"/>
              </w:rPr>
              <w:t xml:space="preserve">MUNICIPAL  INFRASTRUCTURE.  </w:t>
              <w:br/>
              <w:t>DWELLINGS</w:t>
            </w:r>
          </w:p>
        </w:tc>
        <w:tc>
          <w:tcPr>
            <w:tcW w:w="624" w:type="dxa"/>
            <w:tcBorders/>
          </w:tcPr>
          <w:p>
            <w:pPr>
              <w:pStyle w:val="Liczbytab"/>
              <w:snapToGrid w:val="false"/>
              <w:ind w:left="802" w:hanging="802"/>
              <w:jc w:val="left"/>
              <w:rPr>
                <w:i/>
                <w:i/>
                <w:lang w:val="fr-FR" w:eastAsia="en-US"/>
              </w:rPr>
            </w:pPr>
            <w:r>
              <w:rPr>
                <w:i/>
                <w:lang w:val="fr-FR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fr-FR" w:eastAsia="en-US"/>
              </w:rPr>
            </w:pPr>
            <w:r>
              <w:rPr>
                <w:i/>
                <w:lang w:val="fr-FR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" w:after="0"/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" w:after="0"/>
              <w:jc w:val="both"/>
              <w:rPr/>
            </w:pPr>
            <w:r>
              <w:rPr/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frastruktura komunalna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>
                <w:b/>
                <w:lang w:val="en-US"/>
              </w:rPr>
              <w:t>Municipal infrastructure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" w:after="0"/>
              <w:jc w:val="both"/>
              <w:rPr/>
            </w:pPr>
            <w:r>
              <w:rPr/>
              <w:t>Wodociągi i kanalizacj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" w:after="0"/>
              <w:jc w:val="both"/>
              <w:rPr/>
            </w:pPr>
            <w:r>
              <w:rPr/>
              <w:t>Water supply and sewage system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 (11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Odbiorcy oraz zużycie energii elektrycznej w gospodarstwach dom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Consumers and consumption of electricity in household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 (11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Sieć gazowa oraz odbiorcy i zużycie gazu z sieci w gospodarstwach dom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Gas supply system as well as consumers and consumption of gas from gas supply system in household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 (11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Ogrzewnictwo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House-heating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 (11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Ludność korzystająca z sieci wodociągowej, kanalizacyjnej i gazowej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Population using water supply, sewage and gas supply system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 (11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Odpady komuna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Municipal wast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 (12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Nieczystości ciekł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pl-PL"/>
              </w:rPr>
            </w:pPr>
            <w:r>
              <w:rPr>
                <w:lang w:val="pl-PL"/>
              </w:rPr>
              <w:t>Liquid wast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 (12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Składowiska odpadów komunaln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>
                <w:lang w:val="pl-PL"/>
              </w:rPr>
              <w:t>Landfill sites with municipal wast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 (12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Komunikacja miejsk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pl-PL"/>
              </w:rPr>
            </w:pPr>
            <w:r>
              <w:rPr>
                <w:lang w:val="pl-PL"/>
              </w:rPr>
              <w:t>Urban transport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 (12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Tereny zieleni ogólnodostępnej i osiedlowej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Generally accessible and estate area green bel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 (12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ieszkania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welling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" w:after="0"/>
              <w:jc w:val="both"/>
              <w:rPr/>
            </w:pPr>
            <w:r>
              <w:rPr/>
              <w:t>Zasoby mieszkaniow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welling stock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 (12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Mieszkania w zasobach mieszkaniowych wyposażone w instalacj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wellings in dwelling stocks fitted with installa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 (12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 xml:space="preserve">Dodatki mieszkaniowe  wypłacone w 2012 r. </w:t>
              <w:tab/>
              <w:t>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ousing allowances paid out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 (12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Gospodarka gruntami pod budownictwo mieszkaniow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dministration of grounds for dwelling construc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 (12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Mieszkania, których budowę rozpoczęto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wellings in which construction has begu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lang w:val="en-US" w:eastAsia="en-US"/>
              </w:rPr>
              <w:t>15 (12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Mieszkania oddane do użytkowa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>
                <w:lang w:val="en-US"/>
              </w:rPr>
              <w:t>Dwellings complete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 (13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0" w:after="0"/>
              <w:jc w:val="both"/>
              <w:rPr/>
            </w:pPr>
            <w:r>
              <w:rPr/>
              <w:t>Mieszkania oddane do użytkowania według liczby izb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wellings completed by number of room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 (13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4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ind w:left="497" w:hanging="497"/>
              <w:rPr/>
            </w:pPr>
            <w:r>
              <w:rPr/>
              <w:t>DZIAŁ  X.</w:t>
            </w:r>
            <w:r>
              <w:rPr>
                <w:b/>
              </w:rPr>
              <w:t xml:space="preserve">  EDUKACJA  I  WYCHOWANIE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rPr/>
            </w:pPr>
            <w:r>
              <w:rPr/>
              <w:t>CHAPTER  X.</w:t>
            </w:r>
            <w:r>
              <w:rPr>
                <w:b/>
              </w:rPr>
              <w:t xml:space="preserve">  EDUCATION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8" w:after="0"/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8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8" w:after="0"/>
              <w:jc w:val="both"/>
              <w:rPr/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Edukacja według szczebli kształce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ducation by level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 (13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zkoły według organów prowadząc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chools by school governing authority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 (13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Uczniowie według grup wieku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upils and students by age group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lang w:val="en-US" w:eastAsia="en-US"/>
              </w:rPr>
              <w:t xml:space="preserve">3 </w:t>
            </w:r>
            <w:r>
              <w:rPr/>
              <w:t>(13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Współczynnik skolaryzacji</w:t>
            </w:r>
            <w:r>
              <w:rPr/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nrolment rat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 (13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Komputery w szkołach dla dzieci i młodzieży oraz policealn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omputers in schools for children and youth and in post-</w:t>
              <w:br/>
              <w:t>-secondary school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 (13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Uczący się języków obcych w szkołach dla dzieci i młodzieży oraz policealn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Pupils and students studying foreign languages in schools for children and youth and in post-secondary school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 (13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Uczący się języków obcych w szkołach dla dorosł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tudents studying foreign languages in schools for adults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 (13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Kształcenie osób ze specjalnymi potrzebami edukacyjnym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Education of people with special educational need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 (13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pecjalne ośrodki szkolno-wychowawcze, młodzieżowe ośrodki wychowawcze, młodzieżowe ośrodki socjoterapii oraz ośrodki rewalidacyjno-wychowawcz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pecial education centres, youth education centres, youth social therapy centres and rehabilitation-</w:t>
              <w:br/>
              <w:t>-education centr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 (14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Wychowanie pozaszko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xtracurricular educ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 (14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Internaty i bursy szkół dla dzieci i młodzieży (bez szkół specjalnych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Boarding-schools and dormitories for children and youth (excluding special school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 (14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szCs w:val="14"/>
              </w:rPr>
            </w:pPr>
            <w:r>
              <w:rPr>
                <w:szCs w:val="14"/>
              </w:rPr>
              <w:t>Domy i stołówki studencki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tudent dormitories and cantee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 (14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tudenci szkół wyższych otrzymujący stypend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Students of higher education institution</w:t>
            </w:r>
            <w:r>
              <w:rPr/>
              <w:t>s re</w:t>
              <w:softHyphen/>
              <w:t>ceiving scholarship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 (14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zkoły podstawowe dla dzieci i młodzieży (bez szkół specjalnych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imary schools for children and youth (ex</w:t>
              <w:softHyphen/>
              <w:t>cluding special school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 (14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Gimnazja dla dzieci i młodzieży (bez szkół specjalnych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Lower secondary schools for children and youth (excluding special school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 (14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Zasadnicze szkoły zawodowe dla młodzieży (bez szkół specjalnych)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Basic vocational schools for youth (excluding special school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 (14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Uczniowie i absolwenci zasadniczych szkół zawodowych dla młodzieży (bez szkół specjalnych) według grup kierunków kształcenia</w:t>
              <w:tab/>
              <w:t xml:space="preserve">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tudents and graduates of basic vocational schools for youth (excluding special schools) by fields of educ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 (14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Licea ogólnokształcące dla młodzieży (bez szkół specjalnych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General secondary schools for youth (excluding special school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 (14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Licea profilowane dla młodzieży (bez szkół specjalnych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pecialized secondary schools for youth (excluding special school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 (15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Technika dla młodzieży (bez szkół specjalnych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Technical secondary schools for youth (excluding special school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 (15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Uczniowie i absolwenci techników dla młodzieży (bez szkół specjalnych) według grup kierunków kształcenia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tudents and graduates of technical secondary schools for youth (excluding special schools) by fields of educ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 (15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Uczniowie i absolwenci ogólnokształcących szkół artystycznych dla młodzieży według grup kierunków kształcenia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tudents and graduates of general art schools for youth by fields of educ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 (15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zkoły artystyczne dla dzieci i młodzież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Level art schools for children and youth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 (15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zkoły policealne (bez szkół specjalnych)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Post-secondary schools (excluding special school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 (15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Uczniowie i absolwenci szkół policealnych (bez szkół specjalnych) według grup kierunków kształcenia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tudents and graduates of post-secondary schools (excluding special schools) by fields of educ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 (15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zkoły wyższ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Higher education institu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 (15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Filie, zamiejscowe podstawowe jednostki organizacyjne oraz zamiejscowe ośrodki dydaktyczne szkół wyższych według lokalizacji w roku akademickim 2012/13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Branches sections, basic organizational units in another location as well as teaching centres in another location of higher education institutions in 2012/13 academic year by place of residenc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 (15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4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jc w:val="both"/>
              <w:rPr/>
            </w:pPr>
            <w:r>
              <w:rPr/>
              <w:t>Studenci szkół wyższych według form studiów i typów szkół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jc w:val="both"/>
              <w:rPr/>
            </w:pPr>
            <w:r>
              <w:rPr/>
              <w:t>Students of higher education institutions by study forms and type of school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 (15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Absolwenci szkół wyższych według form studiów i typów szkół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Graduates of higher education institutions by study forms and type of school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 (16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Nauczyciele akademiccy w szkołach wyższ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cademic teachers in higher educational institu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 (16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Cudzoziemcy — studenci i absolwenci według form studiów i typów szkół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Foreigners — students and graduates by study forms and type of school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 (16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Studia podyplomowe i doktorancki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pl-PL"/>
              </w:rPr>
            </w:pPr>
            <w:r>
              <w:rPr>
                <w:lang w:val="pl-PL"/>
              </w:rPr>
              <w:t>Postgraduate and doctoral studi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 (16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Studia podyplomowe według grup kierunków kształce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>
                <w:lang w:val="en-US"/>
              </w:rPr>
              <w:t>Postgraduate studies</w:t>
            </w:r>
            <w:r>
              <w:rPr/>
              <w:t xml:space="preserve"> </w:t>
            </w:r>
            <w:r>
              <w:rPr>
                <w:lang w:val="en-US"/>
              </w:rPr>
              <w:t>by fields of educ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 (16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Szkoły dla dorosł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chools for adul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 (16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Wychowanie przedszko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e-primary educ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 (16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ind w:left="727" w:hanging="7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snapToGrid w:val="false"/>
              <w:ind w:left="998" w:hanging="99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Boczek1ang"/>
              <w:snapToGrid w:val="false"/>
              <w:ind w:left="998" w:hanging="998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Boczek1ang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ind w:left="574" w:hanging="574"/>
              <w:rPr/>
            </w:pPr>
            <w:r>
              <w:rPr/>
              <w:t>DZIAŁ  XI.</w:t>
              <w:tab/>
            </w:r>
            <w:r>
              <w:rPr>
                <w:b/>
              </w:rPr>
              <w:t xml:space="preserve">OCHRONA  ZDROWIA  I  POMOC  </w:t>
              <w:br/>
              <w:t>SPOŁECZNA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Boczek1ang"/>
              <w:ind w:left="830" w:hanging="830"/>
              <w:rPr>
                <w:lang w:val="en-US"/>
              </w:rPr>
            </w:pPr>
            <w:r>
              <w:rPr>
                <w:lang w:val="en-US"/>
              </w:rPr>
              <w:t xml:space="preserve">CHAPTER  XI.  </w:t>
            </w:r>
            <w:r>
              <w:rPr>
                <w:b/>
                <w:lang w:val="en-US"/>
              </w:rPr>
              <w:t>HEALTH  CARE  AND  SOCIAL  WELFAR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4" w:after="0"/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14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4" w:after="0"/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 xml:space="preserve">Pracownicy medyczni w 2012 r. 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>
                <w:lang w:val="pl-PL"/>
              </w:rPr>
              <w:t>Medical personnel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 (16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Lekarze specjaliści</w:t>
            </w:r>
            <w:r>
              <w:rPr>
                <w:b/>
                <w:i/>
                <w:caps/>
              </w:rPr>
              <w:t xml:space="preserve"> </w:t>
            </w:r>
            <w:r>
              <w:rPr/>
              <w:t xml:space="preserve">w 2012 r. 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pl-PL"/>
              </w:rPr>
            </w:pPr>
            <w:r>
              <w:rPr>
                <w:lang w:val="en-US"/>
              </w:rPr>
              <w:t>Doctors specialis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>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 (16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 xml:space="preserve">Ambulatoryjna opieka zdrowotna w 2012 r. </w:t>
              <w:tab/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>
                <w:lang w:val="en-US"/>
              </w:rPr>
              <w:t>Out-patient health care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 (16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 xml:space="preserve">Stacjonarna opieka zdrowotna w 2012 r. </w:t>
              <w:tab/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>
                <w:lang w:val="en-US"/>
              </w:rPr>
              <w:t>In-patient health care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 (17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 xml:space="preserve">Szpitale ogólne w 2012 r. 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>
                <w:lang w:val="pl-PL"/>
              </w:rPr>
              <w:t>General hospitals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 (17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Ratownictwo medyczne i pomoc doraźna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>
                <w:lang w:val="en-US"/>
              </w:rPr>
              <w:t>Emergency medical services and first ai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 (17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Apteki ogólnodostępne i punkty apteczn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>
                <w:lang w:val="en-US"/>
              </w:rPr>
              <w:t>Generally available pharmacies and pharmaceutical outle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 (17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Krwiodawstwo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lood dona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 (17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Zachorowania na niektóre choroby zakaźne i zatrucia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Incidence of infectious diseases and poisoning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 (17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Żłobki i kluby dziecięc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>
                <w:lang w:val="en-US"/>
              </w:rPr>
              <w:t>Nurseries and children’s club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 (17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Placówki wsparcia dziennego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Day-support centr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 (17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Rodzinna piecza zastępcza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>
                <w:lang w:val="en-US"/>
              </w:rPr>
              <w:t>Family foster car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 (17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Instytucjonalna piecza zastępcza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spacing w:val="-2"/>
                <w:lang w:val="pl-PL"/>
              </w:rPr>
              <w:t>Institutional foster car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 (17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Pomoc społeczna stacjonarna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Stationary social welfar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 (18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Placówki stacjonarnej pomocy społecznej według grup mieszkańców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tationary social welfare facilities by groups of residents</w:t>
            </w:r>
            <w:r>
              <w:rPr/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 (18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Świadczenia pomocy społecznej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>
                <w:lang w:val="en-US"/>
              </w:rPr>
              <w:t>Social assistance benefits</w:t>
            </w:r>
            <w:r>
              <w:rPr/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 (18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Boczek1pol"/>
              <w:rPr/>
            </w:pPr>
            <w:r>
              <w:rPr/>
              <w:t xml:space="preserve">DZIAŁ  XII.  </w:t>
            </w:r>
            <w:r>
              <w:rPr>
                <w:b/>
              </w:rPr>
              <w:t>KULTURA.  TURYSTYKA.  SPORT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rPr>
                <w:lang w:val="fr-FR"/>
              </w:rPr>
            </w:pPr>
            <w:r>
              <w:rPr>
                <w:lang w:val="fr-FR"/>
              </w:rPr>
              <w:t xml:space="preserve">CHAPTER  XII.  </w:t>
            </w:r>
            <w:r>
              <w:rPr>
                <w:b/>
                <w:lang w:val="fr-FR"/>
              </w:rPr>
              <w:t xml:space="preserve">CULTURE.  TOURISM.  SPORT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ultura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Culture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Książki i broszury wydan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Books and pamphlets publishe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1 (18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4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Gazety i czasopisma wydane</w:t>
            </w:r>
            <w:r>
              <w:rPr>
                <w:lang w:val="en-US"/>
              </w:rPr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ewspapers and magazines publishe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lang w:val="en-US" w:eastAsia="en-US"/>
              </w:rPr>
              <w:t xml:space="preserve">2 </w:t>
            </w:r>
            <w:r>
              <w:rPr/>
              <w:t>(18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Biblioteki publiczne (z filiami)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ublic libraries (with branch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lang w:val="en-US" w:eastAsia="en-US"/>
              </w:rPr>
              <w:t>3 (185</w:t>
            </w:r>
            <w:r>
              <w:rPr/>
              <w:t>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Muzea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useum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lang w:val="en-US" w:eastAsia="en-US"/>
              </w:rPr>
              <w:t>4 (186</w:t>
            </w:r>
            <w:r>
              <w:rPr/>
              <w:t>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Galerie sztuki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rt galleri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 (18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Teatry, instytucje muzyczne, przedsiębiorstwa estradow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atres, music institutions, entertainment enterpris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 (18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Domy i ośrodki kultury, kluby, świetlic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>
                <w:lang w:val="en-US"/>
              </w:rPr>
              <w:t>Cultural centres and establishments, clubs and community centr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 (18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Kina stał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ixed cinema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 (19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Abonenci telewizji kablowej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ble television subscriber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 (19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6" w:after="0"/>
              <w:jc w:val="both"/>
              <w:rPr/>
            </w:pPr>
            <w:r>
              <w:rPr/>
              <w:t>Abonenci radiowi i telewizyjni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56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6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Radio and television subscriber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 (19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4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Turystyka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Tourism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Baza noclegowa turystyki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Tourist accommodation establishmen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 (19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Turyści zagraniczni korzystający z bazy noclegowej turystyki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Foreign tourists accommodated in tourist accommoda</w:t>
              <w:softHyphen/>
              <w:t>tion establishmen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 (19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Wykorzystanie bazy noclegowej turystyki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Occupancy in tourist accommodation establishmen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 (19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Placówki gastronomiczne w bazie noclegowej turystyki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3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>
                <w:lang w:val="en-US"/>
              </w:rPr>
              <w:t>Catering establishments</w:t>
            </w:r>
            <w:r>
              <w:rPr/>
              <w:t xml:space="preserve"> in tourist accommodation establishmen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 (19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port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Sport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Organizacje kultury fizycznej i kluby sportow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hysical education organizations and sports club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 (19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>
                <w:szCs w:val="14"/>
              </w:rPr>
              <w:t xml:space="preserve">Wybrane dziedziny i rodzaje sportu w klubach sportowych w 2012 r. 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30" w:after="0"/>
              <w:ind w:left="113" w:hanging="113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>
                <w:lang w:val="en-US"/>
              </w:rPr>
              <w:t>Selected sports fields and kinds of sports in sports clubs</w:t>
            </w:r>
            <w:r>
              <w:rPr>
                <w:rFonts w:cs="Times New Roman" w:ascii="Times New Roman" w:hAnsi="Times New Roman"/>
                <w:caps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 (19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szCs w:val="14"/>
              </w:rPr>
            </w:pPr>
            <w:r>
              <w:rPr>
                <w:szCs w:val="14"/>
              </w:rPr>
              <w:t xml:space="preserve">Wybrane obiekty sportowe w 2010 r. 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30" w:after="0"/>
              <w:ind w:left="113" w:hanging="113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elected sports facilities in 2010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 (19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ind w:left="639" w:hanging="639"/>
              <w:rPr/>
            </w:pPr>
            <w:r>
              <w:rPr/>
              <w:t xml:space="preserve">DZIAŁ  XIII.  </w:t>
            </w:r>
            <w:r>
              <w:rPr>
                <w:b/>
              </w:rPr>
              <w:t xml:space="preserve">NAUKA  I  TECHNIKA.  </w:t>
              <w:br/>
              <w:t>SPOŁECZEŃSTWO  INFORMACYJNE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ind w:left="884" w:hanging="884"/>
              <w:rPr>
                <w:lang w:val="en-US"/>
              </w:rPr>
            </w:pPr>
            <w:r>
              <w:rPr>
                <w:lang w:val="en-US"/>
              </w:rPr>
              <w:t xml:space="preserve">CHAPTER  XIII.  </w:t>
            </w:r>
            <w:r>
              <w:rPr>
                <w:b/>
                <w:lang w:val="en-US"/>
              </w:rPr>
              <w:t xml:space="preserve">SCIENCE  AND  TECHNOLOGY.  </w:t>
              <w:br/>
              <w:t>INFORMATION  SOCIETY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uka i technika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ience and technology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jc w:val="both"/>
              <w:rPr/>
            </w:pPr>
            <w:r>
              <w:rPr/>
              <w:t xml:space="preserve">Jednostki oraz zatrudnieni w działalności badawczej </w:t>
              <w:br/>
              <w:t>i rozwojowej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jc w:val="both"/>
              <w:rPr/>
            </w:pPr>
            <w:r>
              <w:rPr/>
              <w:t>Units and employment in research and development activity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20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/>
            </w:pPr>
            <w:r>
              <w:rPr/>
              <w:t>Zatrudnieni w działalności badawczej i rozwojowej według poziomu wykształcenia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jc w:val="both"/>
              <w:rPr/>
            </w:pPr>
            <w:r>
              <w:rPr/>
              <w:t>Employment in research and development activity by educational level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 (20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/>
            </w:pPr>
            <w:r>
              <w:rPr/>
              <w:t>Nakłady na działalność badawczą i rozwojową (ceny bieżące)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jc w:val="both"/>
              <w:rPr/>
            </w:pPr>
            <w:r>
              <w:rPr/>
              <w:t>Gross domestic expenditures on research and development activity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 (20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/>
            </w:pPr>
            <w:r>
              <w:rPr/>
              <w:t>Nakłady</w:t>
            </w:r>
            <w:r>
              <w:rPr>
                <w:rFonts w:cs="Times New Roman" w:ascii="Times New Roman" w:hAnsi="Times New Roman"/>
                <w:b/>
                <w:i/>
                <w:caps/>
                <w:vertAlign w:val="superscript"/>
              </w:rPr>
              <w:t xml:space="preserve"> </w:t>
            </w:r>
            <w:r>
              <w:rPr/>
              <w:t>na działalność badawczą i rozwojową według  dziedzin nauk (ceny bieżące)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jc w:val="both"/>
              <w:rPr>
                <w:lang w:val="en-US"/>
              </w:rPr>
            </w:pPr>
            <w:r>
              <w:rPr/>
              <w:t>Gross domestic expenditures on research and development activity by field of science (current prices</w:t>
            </w:r>
            <w:r>
              <w:rPr>
                <w:caps/>
              </w:rPr>
              <w:t>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 (20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/>
            </w:pPr>
            <w:r>
              <w:rPr/>
              <w:t>Nakłady</w:t>
            </w:r>
            <w:r>
              <w:rPr>
                <w:rFonts w:cs="Times New Roman" w:ascii="Times New Roman" w:hAnsi="Times New Roman"/>
                <w:b/>
                <w:i/>
                <w:caps/>
                <w:vertAlign w:val="superscript"/>
              </w:rPr>
              <w:t xml:space="preserve"> </w:t>
            </w:r>
            <w:r>
              <w:rPr/>
              <w:t>na działalność badawczą i rozwojową według  źródeł finansowania (ceny bieżące)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jc w:val="both"/>
              <w:rPr>
                <w:lang w:val="en-US"/>
              </w:rPr>
            </w:pPr>
            <w:r>
              <w:rPr/>
              <w:t>Gross domestic expenditures on research and development activity by source of funds (current prices</w:t>
            </w:r>
            <w:r>
              <w:rPr>
                <w:caps/>
              </w:rPr>
              <w:t>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 (20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/>
            </w:pPr>
            <w:r>
              <w:rPr/>
              <w:t>Nakłady bieżące na działalność badawczą i rozwojową według rodzajów badań (ceny bieżące)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jc w:val="both"/>
              <w:rPr/>
            </w:pPr>
            <w:r>
              <w:rPr/>
              <w:t>Current expenditures on research and development activity by type of activity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 (20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/>
            </w:pPr>
            <w:r>
              <w:rPr>
                <w:shd w:fill="FFFFFF" w:val="clear"/>
              </w:rPr>
              <w:t>Stopień zużycia aparatury naukowo-badawczej w działalności badawczej i rozwojowe</w:t>
            </w:r>
            <w:r>
              <w:rPr/>
              <w:t>j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jc w:val="both"/>
              <w:rPr/>
            </w:pPr>
            <w:r>
              <w:rPr/>
              <w:t>Degree of consumption of research equipment in research and development activity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 (20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/>
            </w:pPr>
            <w:r>
              <w:rPr/>
              <w:t>Udział przychodów netto ze sprzedaży produktów nowych lub istotnie ulepszonych w przychodach netto ze sprzedaży w przemyśle w 2012 r.</w:t>
            </w:r>
            <w:r>
              <w:rPr>
                <w:caps/>
              </w:rPr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rPr>
                <w:lang w:val="en-US"/>
              </w:rPr>
            </w:pPr>
            <w:r>
              <w:rPr/>
              <w:t>Share of net revenues from sales of new or significantly improved products in net revenues from sales in industry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 (20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>
                <w:spacing w:val="-1"/>
              </w:rPr>
            </w:pPr>
            <w:r>
              <w:rPr>
                <w:spacing w:val="-1"/>
              </w:rPr>
              <w:t>Przedsiębiorstwa innowacyjne w przemyśle</w:t>
            </w:r>
            <w:r>
              <w:rPr>
                <w:rFonts w:cs="Times New Roman" w:ascii="Times New Roman" w:hAnsi="Times New Roman"/>
                <w:b/>
                <w:i/>
                <w:caps/>
                <w:spacing w:val="-1"/>
                <w:vertAlign w:val="superscript"/>
              </w:rPr>
              <w:t xml:space="preserve"> </w:t>
            </w:r>
            <w:r>
              <w:rPr>
                <w:spacing w:val="-1"/>
              </w:rPr>
              <w:t>według rodzajów wprowadzonych innowacji w latach 2010—2012</w:t>
            </w:r>
            <w:r>
              <w:rPr>
                <w:caps/>
                <w:spacing w:val="-1"/>
              </w:rPr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rPr/>
            </w:pPr>
            <w:r>
              <w:rPr/>
              <w:t>Innovative enterprises in industry by type of introduced innovation during 2010—2012</w:t>
            </w:r>
            <w:r>
              <w:rPr>
                <w:lang w:val="en-US"/>
              </w:rPr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 (20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/>
            </w:pPr>
            <w:r>
              <w:rPr/>
              <w:t>Nakłady na działalność innowacyjną w przemyśle (ceny bieżące)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rPr/>
            </w:pPr>
            <w:r>
              <w:rPr/>
              <w:t>Expenditures on innovation activity in industry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 (20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/>
            </w:pPr>
            <w:r>
              <w:rPr/>
              <w:t>Nakłady na działalność innowacyjną w przemyśle według źródeł finansowania (ceny bieżące)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jc w:val="both"/>
              <w:rPr/>
            </w:pPr>
            <w:r>
              <w:rPr/>
              <w:t>Expenditures on innovation activity in industry by source of funds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 (21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/>
            </w:pPr>
            <w:r>
              <w:rPr/>
              <w:t>Wynalazki i wzory użytkowe krajowe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jc w:val="both"/>
              <w:rPr/>
            </w:pPr>
            <w:r>
              <w:rPr/>
              <w:t>Domestic inventions and utility model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 (21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połeczeństwo informacyjn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on society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jc w:val="both"/>
              <w:rPr/>
            </w:pPr>
            <w:r>
              <w:rPr/>
              <w:t>Przedsiębiorstwa</w:t>
            </w:r>
            <w:r>
              <w:rPr>
                <w:vertAlign w:val="superscript"/>
              </w:rPr>
              <w:t xml:space="preserve"> </w:t>
            </w:r>
            <w:r>
              <w:rPr/>
              <w:t>wykorzystujące wybrane technologie informacyjno-telekomunikacyjne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rPr/>
            </w:pPr>
            <w:r>
              <w:rPr/>
              <w:t>Enterprises using selected information and communication technologi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13 (21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7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332" w:leader="dot"/>
              </w:tabs>
              <w:spacing w:before="30" w:after="0"/>
              <w:jc w:val="both"/>
              <w:rPr/>
            </w:pPr>
            <w:r>
              <w:rPr/>
              <w:t>Cele wykorzystania Internetu w przedsiębiorstwach</w:t>
              <w:tab/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left" w:pos="3172" w:leader="dot"/>
              </w:tabs>
              <w:spacing w:before="30" w:after="0"/>
              <w:jc w:val="both"/>
              <w:rPr/>
            </w:pPr>
            <w:r>
              <w:rPr>
                <w:lang w:val="en-US"/>
              </w:rPr>
              <w:t>Purpose of using the Internet by enterprises</w:t>
            </w:r>
            <w:r>
              <w:rPr/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 (21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XIV.  </w:t>
            </w:r>
            <w:r>
              <w:rPr>
                <w:b/>
              </w:rPr>
              <w:t>CENY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HAPTER  XIV.  </w:t>
            </w:r>
            <w:r>
              <w:rPr>
                <w:b/>
                <w:lang w:val="en-US"/>
              </w:rPr>
              <w:t>PRICE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Wskaźniki cen towarów i usług konsumpcyjnych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ice indices of consumer goods and servic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lang w:val="en-US" w:eastAsia="en-US"/>
              </w:rPr>
              <w:t>1 (21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Ceny detaliczne wybranych towarów i usług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3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etail prices of selected goods and servic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 (21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Przeciętne ceny skupu ważniejszych produktów rolnych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3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>
                <w:spacing w:val="-1"/>
                <w:lang w:val="en-US"/>
              </w:rPr>
              <w:t>Average procurement prices of major agricultural produc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 (21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Przeciętne ceny uzyskiwane przez rolników na targowiskach</w:t>
              <w:tab/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3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verage marketplace prices received by farmer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 (21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4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>
          <w:cantSplit w:val="true"/>
        </w:trPr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ind w:left="641" w:hanging="641"/>
              <w:rPr/>
            </w:pPr>
            <w:r>
              <w:rPr/>
              <w:t xml:space="preserve">DZIAŁ  XV.  </w:t>
            </w:r>
            <w:r>
              <w:rPr>
                <w:b/>
              </w:rPr>
              <w:t xml:space="preserve">ROLNICTWO,  ŁOWIECTWO  </w:t>
              <w:br/>
              <w:t>I  LEŚNICTWO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Liczbytab"/>
              <w:spacing w:before="120" w:after="0"/>
              <w:ind w:left="868" w:hanging="868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CHAPTER  XV.  </w:t>
            </w:r>
            <w:r>
              <w:rPr>
                <w:b/>
                <w:i/>
                <w:lang w:val="en-US" w:eastAsia="en-US"/>
              </w:rPr>
              <w:t xml:space="preserve">AGRICULTURE,  HUNTING  </w:t>
              <w:br/>
              <w:t>AND  FORESTRY</w:t>
            </w:r>
          </w:p>
        </w:tc>
        <w:tc>
          <w:tcPr>
            <w:tcW w:w="624" w:type="dxa"/>
            <w:tcBorders/>
          </w:tcPr>
          <w:p>
            <w:pPr>
              <w:pStyle w:val="Liczbytab"/>
              <w:snapToGrid w:val="false"/>
              <w:spacing w:before="120" w:after="0"/>
              <w:ind w:left="1096" w:hanging="1096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0"/>
                <w:szCs w:val="10"/>
                <w:lang w:val="pl-PL"/>
              </w:rPr>
            </w:pPr>
            <w:r>
              <w:rPr>
                <w:b/>
                <w:sz w:val="10"/>
                <w:szCs w:val="10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  <w:lang w:val="pl-PL"/>
              </w:rPr>
            </w:pPr>
            <w:r>
              <w:rPr>
                <w:b/>
                <w:sz w:val="10"/>
                <w:szCs w:val="10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olnictwo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Agriculture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runkowania i ważniejsze wyniki ekonomiczno-</w:t>
              <w:br/>
              <w:t>-produkcyjne w rolnictwi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>
                <w:lang w:val="en-US"/>
              </w:rPr>
              <w:t>Trends and major economic and production results in agricultur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21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owierzchnia użytków rolnych według rodzajów użytk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gricultural land area by land typ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 (21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Gospodarstwa rolne według grup obszar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arms by area group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 (22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Dynamika globalnej, końcowej i towarowej produkcji rolniczej (ceny stał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ind w:left="113" w:hanging="113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dices of gross, final and market agricultural output (consta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 (22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Struktura globalnej i towarowej produkcji rolniczej (ceny stał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>
                <w:lang w:val="en-US"/>
              </w:rPr>
              <w:t>Structure of gross and market agricultural output (consta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 (22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owierzchnia zasiew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wn area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 (22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Zbiory i plony wybranych ziemiopłod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elected crop production and yield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 (22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owierzchnia, zbiory i plony warzyw grunto</w:t>
              <w:softHyphen/>
              <w:t>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rea, production and yields of ground vegeta</w:t>
              <w:softHyphen/>
              <w:t>bl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 (22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owierzchnia, zbiory i plony owoców z drze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rea, production and yields of tree fruit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 (22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owierzchnia, zbiory i plony z krzewów owocowych i plantacji jagod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rea, production and yields of berry fruit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 (22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Bydło, trzoda chlewna, owce i koni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ttle, pigs, sheep and hors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 (22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Drób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oultry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 (22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rodukcja żywca rzeźnego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oduction of animals for slaughter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 (23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rodukcja mięsa, tłuszczów i podrob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oduction of meat, fats and pluck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 (23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rodukcja mleka krowiego i jaj kurz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oduction of cows’ milk and hen egg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 (23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Ciągniki rolnicz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gricultural tractor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 (23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Zużycie nawozów mineralnych lub chemicznych oraz wapniowych w przeliczeniu na czysty składnik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onsumption of mineral or chemical and lime fertilizers in terms of pure ingredient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 (23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Wartość skupu produktów rolnych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Value of agricultural products procurement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 (23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Skup ważniejszych produktów rolnych</w:t>
              <w:tab/>
              <w:t xml:space="preserve">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>
                <w:lang w:val="en-US"/>
              </w:rPr>
              <w:t>Procurement of major agricultural produc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 (23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Ekologiczne gospodarstwa ro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Organic farm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 (23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Łowiectwo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Hunting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Ważniejsze zwierzęta łow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>
                <w:lang w:val="en-US"/>
              </w:rPr>
              <w:t>Major game speci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 (23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Odstrzał ważniejszych zwierząt łown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>
                <w:lang w:val="en-US"/>
              </w:rPr>
              <w:t>Shoot of main game speci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 (23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Koła i członkowie Polskiego Związku Łowieckiego oraz obwody łowiecki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lubs and members of the Polish Hunting Association and hunting distric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 (24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Forestry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Powierzchnia gruntów leśn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Forest lan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 (24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owierzchnia las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orest area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 (24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Zasoby drzewne na pniu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Growing stock of standing woo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 (24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Odnowienia, zalesienia i inne prace hodowla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enewals, afforestations and other forest breeding work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 (24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ozyskanie drewn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emoval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 (24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Zadrzewienia i pozyskanie drewna z zadrzewień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rees and shrubs outside the forest and re</w:t>
              <w:softHyphen/>
              <w:t>moval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 (24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ożary w lasa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orest fir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 (24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XVI.  </w:t>
            </w:r>
            <w:r>
              <w:rPr>
                <w:b/>
              </w:rPr>
              <w:t>PRZEMYSŁ  I  BUDOWNICTWO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Liczbytab"/>
              <w:tabs>
                <w:tab w:val="clear" w:pos="709"/>
                <w:tab w:val="right" w:pos="3402" w:leader="dot"/>
              </w:tabs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CHAPTER  XVI.  </w:t>
            </w:r>
            <w:r>
              <w:rPr>
                <w:b/>
                <w:i/>
                <w:lang w:val="en-US" w:eastAsia="en-US"/>
              </w:rPr>
              <w:t>INDUSTRY  AND  CONSTRUCTION</w:t>
            </w:r>
          </w:p>
        </w:tc>
        <w:tc>
          <w:tcPr>
            <w:tcW w:w="624" w:type="dxa"/>
            <w:tcBorders/>
          </w:tcPr>
          <w:p>
            <w:pPr>
              <w:pStyle w:val="Liczbytab"/>
              <w:tabs>
                <w:tab w:val="clear" w:pos="709"/>
                <w:tab w:val="right" w:pos="3402" w:leader="dot"/>
              </w:tabs>
              <w:snapToGrid w:val="false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zemys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Industry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Produkcja sprzedana przemysłu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Sold production of industry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24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/>
            </w:pPr>
            <w:r>
              <w:rPr/>
              <w:t>Produkcja sprzedana przemysłu według liczby zatrudnionych w podmiotach gospodarczych w przemyśle</w:t>
            </w:r>
            <w:r>
              <w:rPr>
                <w:i/>
              </w:rPr>
              <w:t xml:space="preserve"> </w:t>
            </w:r>
            <w:r>
              <w:rPr/>
              <w:t>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lang w:val="en-US"/>
              </w:rPr>
            </w:pPr>
            <w:r>
              <w:rPr/>
              <w:t>Sold production of industry by number of paid employees in economic entities in industry</w:t>
            </w:r>
            <w:r>
              <w:rPr>
                <w:vertAlign w:val="superscript"/>
              </w:rPr>
              <w:t xml:space="preserve"> </w:t>
            </w:r>
            <w:r>
              <w:rPr/>
              <w:t>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lang w:val="en-US" w:eastAsia="en-US"/>
              </w:rPr>
              <w:t>2 (24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4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jc w:val="both"/>
              <w:rPr/>
            </w:pPr>
            <w:r>
              <w:rPr/>
              <w:t>Produkcja wybranych wyrob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jc w:val="both"/>
              <w:rPr/>
            </w:pPr>
            <w:r>
              <w:rPr/>
              <w:t>Production of selected produc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 (25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Przeciętne zatrudnienie w przemyśl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Average paid employment in industry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 (25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>
                <w:spacing w:val="-1"/>
                <w:szCs w:val="14"/>
              </w:rPr>
              <w:t>Przeciętne miesięczne wynagrodzenia brutto w przemyśl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Average monthly gross wages and salaries in industry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 (25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udownictwo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Construction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Produkcja budowlano-montażowa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Construction and assembly production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 (25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Produkcja budowlano-montażowa według ro</w:t>
              <w:softHyphen/>
              <w:t>dzajów obiektów budowlanych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>
                <w:lang w:val="en-US"/>
              </w:rPr>
              <w:t>Construction and assembly production by type of constructions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 (25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szCs w:val="14"/>
              </w:rPr>
            </w:pPr>
            <w:r>
              <w:rPr>
                <w:szCs w:val="14"/>
              </w:rPr>
              <w:t>Budynki oddane do użytkowa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>
                <w:lang w:val="en-US"/>
              </w:rPr>
              <w:t>Buildings complete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 (25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Budynki oddane do użytkowania według rodzajów budynk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uildings completed by type of building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 (25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Przeciętne zatrudnienie i przeciętne miesięczne wynagrodzenia brutto w budownictwi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Average paid employment and average monthly gross wages and salaries in construction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 (25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XVII.  </w:t>
            </w:r>
            <w:r>
              <w:rPr>
                <w:b/>
              </w:rPr>
              <w:t>TRANSPORT  I  ŁĄCZNOŚĆ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CHAPTER  XVII.  </w:t>
            </w:r>
            <w:r>
              <w:rPr>
                <w:b/>
              </w:rPr>
              <w:t>TRANSPORT  AND  COMMUNICATIONS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GB" w:eastAsia="en-US"/>
              </w:rPr>
            </w:pPr>
            <w:r>
              <w:rPr>
                <w:sz w:val="12"/>
                <w:szCs w:val="12"/>
                <w:lang w:val="en-GB" w:eastAsia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de-DE"/>
              </w:rPr>
            </w:pPr>
            <w:r>
              <w:rPr>
                <w:sz w:val="12"/>
                <w:szCs w:val="12"/>
                <w:lang w:val="de-DE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lang w:val="de-DE"/>
              </w:rPr>
            </w:pPr>
            <w:r>
              <w:rPr>
                <w:b/>
                <w:lang w:val="de-DE"/>
              </w:rPr>
              <w:t>Transport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de-DE"/>
              </w:rPr>
            </w:pPr>
            <w:r>
              <w:rPr>
                <w:b/>
                <w:lang w:val="de-DE"/>
              </w:rPr>
              <w:t>Transport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Linie kolejowe eksploatowa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Railway lines operated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25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Drogi publiczne o twardej nawierzchn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Hard surface public road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 (25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Pojazdy samochodowe i ciągniki zarejestrowa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Registered road vehicles and tractor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 (26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Linie regularnej komunikacji autobusowej</w:t>
              <w:tab/>
              <w:t xml:space="preserve">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Regular bus transport lin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 (26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Transport samochodowy zarobkow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Hire or reward road transport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 (26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Ruch pasażerów w porcie lotniczym im. Fryderyka Chopina w Warszawie (Warszawa–Okęci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assenger traffic at Fryderyk Chopin airport in Warszawa (</w:t>
            </w:r>
            <w:r>
              <w:rPr/>
              <w:t>Warszawa–Okęcie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 (26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/>
              <w:t>Przeładunek ładunków w porcie lotniczym im. Fryderyka Chopina w Warszawie (Warszawa–Okęci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reight loaded and unloaded at Fryderyk Chopin airport in Warszawa (</w:t>
            </w:r>
            <w:r>
              <w:rPr/>
              <w:t>Warszawa–Okęcie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 (26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Wypadki drogowe i ich ofiary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>
                <w:lang w:val="pl-PL"/>
              </w:rPr>
              <w:t xml:space="preserve">Road traffic accidents </w:t>
            </w:r>
            <w:r>
              <w:rPr/>
              <w:t>and their casualti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 (26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Wypadki drogowe według sprawców, ważniejszych przyczyn i rodzajów pojazd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/>
              <w:t>Road traffic accidents by culprits, major causes and types of vehicl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 (26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  <w:lang w:val="de-DE"/>
              </w:rPr>
            </w:pPr>
            <w:r>
              <w:rPr>
                <w:b/>
                <w:sz w:val="12"/>
                <w:szCs w:val="12"/>
                <w:lang w:val="de-DE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Łączność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Communication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Podstawowe usługi pocztow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asic postal servic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 (26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Abonenci telefoniczni i aparaty telefonicz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elephone subscribers and telephone sets</w:t>
              <w:tab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 (26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ind w:left="639" w:hanging="639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ind w:left="904" w:hanging="904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ind w:left="639" w:hanging="639"/>
              <w:rPr/>
            </w:pPr>
            <w:r>
              <w:rPr/>
              <w:t xml:space="preserve">DZIAŁ  XVIII.  </w:t>
            </w:r>
            <w:r>
              <w:rPr>
                <w:b/>
              </w:rPr>
              <w:t>HANDEL  I  GASTRONOMIA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ind w:left="904" w:hanging="904"/>
              <w:rPr/>
            </w:pPr>
            <w:r>
              <w:rPr>
                <w:lang w:val="en-US"/>
              </w:rPr>
              <w:t>CHAPTER  XVIII.</w:t>
            </w:r>
            <w:r>
              <w:rPr>
                <w:b/>
                <w:lang w:val="en-US"/>
              </w:rPr>
              <w:t xml:space="preserve">  TRADE  AND  CATERING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Sprzedaż detaliczna towarów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etail sales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 (26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Sprzedaż detaliczna towarów według grup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etail sales by groups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 (27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Sprzedaż hurtowa towarów w przedsiębiorstwach handlowych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Wholesale in trade enterprises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lang w:val="en-US" w:eastAsia="en-US"/>
              </w:rPr>
              <w:t>3 (27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Sklepy według form organizacyjnych i stacje pali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hops by organizational form and petrol sta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lang w:val="en-US" w:eastAsia="en-US"/>
              </w:rPr>
              <w:t>4 (27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Gastronom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tering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 (27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Magazyny handlow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rade warehous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 (27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Targowisk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arketplac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 (27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XIX.  </w:t>
            </w:r>
            <w:r>
              <w:rPr>
                <w:b/>
              </w:rPr>
              <w:t>FINANSE  PRZEDSIĘBIORSTW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Liczbytab"/>
              <w:tabs>
                <w:tab w:val="clear" w:pos="709"/>
                <w:tab w:val="right" w:pos="3402" w:leader="dot"/>
              </w:tabs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CHAPTER  XIX.  </w:t>
            </w:r>
            <w:r>
              <w:rPr>
                <w:b/>
                <w:i/>
                <w:lang w:val="en-US" w:eastAsia="en-US"/>
              </w:rPr>
              <w:t>FINANCES  OF  ENTERPRISES</w:t>
            </w:r>
          </w:p>
        </w:tc>
        <w:tc>
          <w:tcPr>
            <w:tcW w:w="624" w:type="dxa"/>
            <w:tcBorders/>
          </w:tcPr>
          <w:p>
            <w:pPr>
              <w:pStyle w:val="Liczbytab"/>
              <w:tabs>
                <w:tab w:val="clear" w:pos="709"/>
                <w:tab w:val="right" w:pos="3402" w:leader="dot"/>
              </w:tabs>
              <w:snapToGrid w:val="false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GB" w:eastAsia="en-US"/>
              </w:rPr>
            </w:pPr>
            <w:r>
              <w:rPr>
                <w:sz w:val="12"/>
                <w:szCs w:val="12"/>
                <w:lang w:val="en-GB" w:eastAsia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Przychody, koszty i wynik finansowy przedsiębiorstw według sektorów własnośc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evenues, costs and financial results of enterprises by ownership sector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 (27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Przychody, koszty i wynik finansowy przedsiębiorstw według sekcj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evenues, costs and financial results of enterprises by sec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 (27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30" w:after="0"/>
              <w:jc w:val="both"/>
              <w:rPr/>
            </w:pPr>
            <w:r>
              <w:rPr/>
              <w:t>Przedsiębiorstwa według uzyskanych wyników finans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3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nterprises by obtained financial resul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 (27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br w:type="page"/>
      </w:r>
      <w:r>
        <w:rPr>
          <w:sz w:val="2"/>
          <w:lang w:val="en-GB"/>
        </w:rPr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4"/>
      </w:tblGrid>
      <w:tr>
        <w:trPr/>
        <w:tc>
          <w:tcPr>
            <w:tcW w:w="3062" w:type="dxa"/>
            <w:tcBorders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jc w:val="both"/>
              <w:rPr/>
            </w:pPr>
            <w:r>
              <w:rPr/>
              <w:t>Relacje ekonomiczne w przedsiębiorstwa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conomic relations in enterpris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 (27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Aktywa obrotowe przedsiębiorst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urrent assets of enterpris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 (28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Kapitały (fundusze) własne przedsiębiorst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hare equity (funds) of enterpris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 (28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>
                <w:szCs w:val="14"/>
              </w:rPr>
            </w:pPr>
            <w:r>
              <w:rPr>
                <w:szCs w:val="14"/>
              </w:rPr>
              <w:t>Kapitał zakładowy spółek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>
                <w:lang w:val="en-US"/>
              </w:rPr>
              <w:t>Share capital of compani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 (28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7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Zobowiązania przedsiębiorst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Liabilities of enterpris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 (28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DZIAŁ  XX.  </w:t>
            </w:r>
            <w:r>
              <w:rPr>
                <w:b/>
              </w:rPr>
              <w:t>FINANSE  PUBLICZNE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HAPTER  XX.  </w:t>
            </w:r>
            <w:r>
              <w:rPr>
                <w:b/>
                <w:lang w:val="en-US"/>
              </w:rPr>
              <w:t>PUBLIC  FINANCE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Dochody budżetów jednostek samorządu terytorialnego według rodzaj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evenue of local self-government entities budgets by typ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 (28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 xml:space="preserve">Dochody budżetów jednostek samorządu terytorialnego według działów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>
                <w:lang w:val="en-US"/>
              </w:rPr>
              <w:t>Revenue of local self-government entities budgets by division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 (28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rPr/>
            </w:pPr>
            <w:r>
              <w:rPr/>
              <w:t>Wydatki budżetów jednostek samorządu terytorialnego według rodzajów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Expenditure of local self-government entities budgets by type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 (28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 xml:space="preserve">Wydatki budżetów jednostek samorządu terytorialnego według działów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Expenditure of local self-government entities budgets by division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 (28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Przychody i koszty samorządowych zakładów budżet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Revenue and costs of self-government budgetary establishment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lang w:val="en-US" w:eastAsia="en-US"/>
              </w:rPr>
              <w:t>5 (28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</w:tcPr>
          <w:p>
            <w:pPr>
              <w:pStyle w:val="Boczek1pol"/>
              <w:rPr/>
            </w:pPr>
            <w:r>
              <w:rPr/>
              <w:t xml:space="preserve">DZIAŁ  XXI.  </w:t>
            </w:r>
            <w:r>
              <w:rPr>
                <w:b/>
              </w:rPr>
              <w:t>INWESTYCJE.  ŚRODKI  TRWAŁE</w:t>
            </w:r>
          </w:p>
        </w:tc>
        <w:tc>
          <w:tcPr>
            <w:tcW w:w="170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Liczbytab"/>
              <w:ind w:left="1046" w:hanging="1046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CHAPTER  XXI.  </w:t>
            </w:r>
            <w:r>
              <w:rPr>
                <w:b/>
                <w:i/>
                <w:lang w:val="en-US" w:eastAsia="en-US"/>
              </w:rPr>
              <w:t>INVESTMENTS.  FIXED  ASSETS</w:t>
            </w:r>
          </w:p>
        </w:tc>
        <w:tc>
          <w:tcPr>
            <w:tcW w:w="624" w:type="dxa"/>
            <w:tcBorders/>
          </w:tcPr>
          <w:p>
            <w:pPr>
              <w:pStyle w:val="Liczbytab"/>
              <w:snapToGrid w:val="false"/>
              <w:ind w:left="1046" w:hanging="1046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westycj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Investment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Nakłady inwestycyjne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Investment outlays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28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>
                <w:spacing w:val="-1"/>
              </w:rPr>
              <w:t>Nakłady inwestycyjne w przedsiębiorstwach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Investment outlays in enterprises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 (29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2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Nakłady inwestycyjne w przedsiębiorstwach według grup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Investment outlays in enterprises by groups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 (29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Środki trwałe</w:t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en-US"/>
              </w:rPr>
            </w:pPr>
            <w:r>
              <w:rPr>
                <w:b/>
                <w:lang w:val="en-US"/>
              </w:rPr>
              <w:t>Fixed asset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" w:type="dxa"/>
            <w:tcBorders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Wartość brutto środków trwałych (bieżące ceny ewidencyjn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ross value of fixed assets (current book-keeping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 (29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Wartość brutto środków trwałych w przedsiębiorstwach (bieżące ceny ewidencyjn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>
                <w:lang w:val="en-US"/>
              </w:rPr>
              <w:t>Gross value of fixed assets in enterprises (current book-</w:t>
              <w:br/>
              <w:t>-keeping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 (29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ind w:left="853" w:hanging="85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ind w:left="1110" w:hanging="111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Boczek1ang"/>
              <w:snapToGrid w:val="false"/>
              <w:ind w:left="1110" w:hanging="111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Boczek1ang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ind w:left="699" w:hanging="699"/>
              <w:rPr/>
            </w:pPr>
            <w:r>
              <w:rPr/>
              <w:t xml:space="preserve">DZIAŁ  XXII.  </w:t>
            </w:r>
            <w:r>
              <w:rPr>
                <w:b/>
              </w:rPr>
              <w:t>RACHUNKI  REGIONALN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ind w:left="904" w:hanging="904"/>
              <w:rPr/>
            </w:pPr>
            <w:r>
              <w:rPr>
                <w:lang w:val="en-US"/>
              </w:rPr>
              <w:t xml:space="preserve">CHAPTER  XXII.  </w:t>
            </w:r>
            <w:r>
              <w:rPr>
                <w:b/>
                <w:lang w:val="en-US"/>
              </w:rPr>
              <w:t>REGIONAL  ACCOUNT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>
                <w:szCs w:val="14"/>
              </w:rPr>
            </w:pPr>
            <w:r>
              <w:rPr>
                <w:szCs w:val="14"/>
              </w:rPr>
              <w:t>Produkt krajowy brutto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Gross domestic product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 (29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>
                <w:szCs w:val="14"/>
              </w:rPr>
            </w:pPr>
            <w:r>
              <w:rPr>
                <w:szCs w:val="14"/>
              </w:rPr>
              <w:t>Podstawowe elementy rachunku produkcji i rachunku tworzenia dochodów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Basic elements of production account and generation of income account (current prices)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 (29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>
                <w:szCs w:val="14"/>
              </w:rPr>
            </w:pPr>
            <w:r>
              <w:rPr>
                <w:szCs w:val="14"/>
              </w:rPr>
              <w:t>Nominalne dochody w sektorze gospodarstw domowych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Nominal income in the households sector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 (29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0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ind w:left="741" w:hanging="741"/>
              <w:rPr/>
            </w:pPr>
            <w:r>
              <w:rPr/>
              <w:t xml:space="preserve">DZIAŁ  XXIII.  </w:t>
            </w:r>
            <w:r>
              <w:rPr>
                <w:b/>
              </w:rPr>
              <w:t xml:space="preserve">PRYWATYZACJA.  PODMIOTY </w:t>
              <w:br/>
              <w:t>GOSPODARKI  NARODOWEJ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ind w:left="970" w:hanging="970"/>
              <w:rPr>
                <w:lang w:val="en-US"/>
              </w:rPr>
            </w:pPr>
            <w:r>
              <w:rPr>
                <w:lang w:val="en-US"/>
              </w:rPr>
              <w:t>CHAPTER  XXIII.</w:t>
              <w:tab/>
            </w:r>
            <w:r>
              <w:rPr>
                <w:b/>
                <w:lang w:val="en-US"/>
              </w:rPr>
              <w:t xml:space="preserve">PRIVATIZATION.  ENTITIES  </w:t>
              <w:br/>
              <w:t>OF  THE  NATIONAL  ECONOMY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Boczek1ang"/>
              <w:snapToGrid w:val="false"/>
              <w:ind w:left="970" w:hanging="9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>Uwagi ogóln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neral note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ywatyzacja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Privatization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/>
              <w:t xml:space="preserve">Przedsiębiorstwa państwowe objęte procesem prywatyzacji w okresie od 1 VIII 1990 r. do 31 XII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/>
            </w:pPr>
            <w:r>
              <w:rPr>
                <w:lang w:val="en-US"/>
              </w:rPr>
              <w:t>State owned enterprises included in the privatization proc</w:t>
              <w:softHyphen/>
              <w:t>ess from 1 VIII 1990 to 31 XII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 (297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 xml:space="preserve">Przedsiębiorstwa państwowe sprywatyzowane metodą </w:t>
            </w:r>
            <w:r>
              <w:rPr>
                <w:spacing w:val="-2"/>
              </w:rPr>
              <w:t>bezpośrednią i zlikwidowane w okresie od 1 VIII 1990 r.</w:t>
            </w:r>
            <w:r>
              <w:rPr/>
              <w:t xml:space="preserve"> do 31 XII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50" w:after="0"/>
              <w:jc w:val="both"/>
              <w:rPr/>
            </w:pPr>
            <w:r>
              <w:rPr/>
              <w:t>State owned enterprises privatized by the direct method and liquidated from 1 VIII 1990 to 31 XII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 (298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3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170"/>
        <w:gridCol w:w="3062"/>
        <w:gridCol w:w="624"/>
        <w:gridCol w:w="454"/>
      </w:tblGrid>
      <w:tr>
        <w:trPr/>
        <w:tc>
          <w:tcPr>
            <w:tcW w:w="3062" w:type="dxa"/>
            <w:tcBorders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ind w:left="853" w:hanging="853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snapToGrid w:val="false"/>
              <w:ind w:left="1110" w:hanging="111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Tabl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Table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czbytab"/>
              <w:spacing w:before="0" w:after="40"/>
              <w:jc w:val="center"/>
              <w:rPr/>
            </w:pPr>
            <w:r>
              <w:rPr/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jc w:val="both"/>
              <w:rPr/>
            </w:pPr>
            <w:r>
              <w:rPr/>
              <w:t>Spółki powstałe w wyniku komercjalizacji przedsiębiorstw państwowych i ich prywaty</w:t>
              <w:softHyphen/>
              <w:t xml:space="preserve">zacja w okresie od 1 VIII 1990 r. do 31 XII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jc w:val="both"/>
              <w:rPr/>
            </w:pPr>
            <w:r>
              <w:rPr/>
              <w:t>Companies established as a result of the commercialization of state owned enterprises and their privatization from 1 VIII 1990 to 31 XII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 (299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półki powstałe na bazie majątku sprywatyzo</w:t>
              <w:softHyphen/>
              <w:t>wanych bezpośrednio i zlikwidowanych przed</w:t>
              <w:softHyphen/>
              <w:t xml:space="preserve">siębiorstw państwowych w okresie od 1 VIII 1990 r. do 31 XII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Companies established on the basis of the assets of di</w:t>
              <w:softHyphen/>
              <w:t>rectly privatized and liquidated state owned enterprises from 1 VIII 1990 to 31 XII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 (300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4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Przedsiębiorstwa państwowe według stanu prawno-</w:t>
              <w:br/>
              <w:t xml:space="preserve">-organizacyjnego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tate owned enterprises by legal and organiza</w:t>
              <w:softHyphen/>
              <w:t>tional status in 2012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 (301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Podmioty gospodarki narodowej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Entities of the national economy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jc w:val="both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/>
              <w:t>Podmioty gospodarki narodowej w rejestrze REGON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jc w:val="both"/>
              <w:rPr>
                <w:b/>
                <w:b/>
              </w:rPr>
            </w:pPr>
            <w:r>
              <w:rPr/>
              <w:t>Entities of the national economy in the REGON register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 (302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b/>
                <w:b/>
              </w:rPr>
            </w:pPr>
            <w:r>
              <w:rPr/>
              <w:t>Podmioty gospodarki narodowej w rejestrze REGON według form prawnych i sekcj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b/>
                <w:b/>
              </w:rPr>
            </w:pPr>
            <w:r>
              <w:rPr/>
              <w:t>Entities of the national economy in the REGON register by legal forms and sec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 (303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6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półki handlowe według form prawnych i sekcj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Commercial companies by legal status and sec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 (304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8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Podmioty gospodarki narodowej nowo zarejestrowane według wybranych form prawnych i sekcj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Newly registered entities of the national economy by selected legal forms and sec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 (305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Podmioty gospodarki narodowej wyrejestrowane według  wybranych form prawnych i sekcj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Liquidated entities of the national economy by selected legal forms and sections</w:t>
              <w:tab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 (306)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1</w:t>
            </w:r>
          </w:p>
        </w:tc>
      </w:tr>
    </w:tbl>
    <w:p>
      <w:pPr>
        <w:pStyle w:val="Paginalewa"/>
        <w:tabs>
          <w:tab w:val="clear" w:pos="709"/>
          <w:tab w:val="left" w:pos="3606" w:leader="none"/>
        </w:tabs>
        <w:ind w:firstLine="70"/>
        <w:jc w:val="left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Paginalewa"/>
        <w:tabs>
          <w:tab w:val="clear" w:pos="709"/>
          <w:tab w:val="left" w:pos="3606" w:leader="none"/>
        </w:tabs>
        <w:ind w:firstLine="70"/>
        <w:jc w:val="left"/>
        <w:rPr>
          <w:lang w:val="en-US"/>
        </w:rPr>
      </w:pPr>
      <w:r>
        <w:rPr>
          <w:lang w:val="en-US"/>
        </w:rPr>
        <w:t>SPIS  WYKRESóW</w:t>
        <w:tab/>
      </w:r>
      <w:r>
        <w:rPr>
          <w:i/>
          <w:lang w:val="en-US"/>
        </w:rPr>
        <w:t>LIST  OF  GRAPHS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0"/>
        <w:gridCol w:w="3374"/>
        <w:gridCol w:w="454"/>
      </w:tblGrid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969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371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Liczbytab"/>
              <w:jc w:val="center"/>
              <w:rPr/>
            </w:pPr>
            <w:r>
              <w:rPr/>
              <w:t>Str.</w:t>
            </w:r>
          </w:p>
          <w:p>
            <w:pPr>
              <w:pStyle w:val="Liczbytab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age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969" w:leader="dot"/>
              </w:tabs>
              <w:spacing w:before="120" w:after="0"/>
              <w:jc w:val="both"/>
              <w:rPr/>
            </w:pPr>
            <w:r>
              <w:rPr>
                <w:spacing w:val="-1"/>
                <w:szCs w:val="14"/>
              </w:rPr>
              <w:t>Podział administracyjny województwa mazowiec</w:t>
              <w:softHyphen/>
              <w:t xml:space="preserve">kiego w 2012 r.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Boczek1pol"/>
              <w:snapToGrid w:val="false"/>
              <w:spacing w:before="120" w:after="0"/>
              <w:jc w:val="both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7371" w:leader="dot"/>
              </w:tabs>
              <w:spacing w:before="120" w:after="0"/>
              <w:jc w:val="both"/>
              <w:rPr/>
            </w:pPr>
            <w:r>
              <w:rPr>
                <w:i/>
                <w:lang w:val="en-US"/>
              </w:rPr>
              <w:t>Administrative division of Mazowieckie</w:t>
            </w:r>
            <w:r>
              <w:rPr>
                <w:lang w:val="en-US"/>
              </w:rPr>
              <w:t xml:space="preserve"> v</w:t>
            </w:r>
            <w:r>
              <w:rPr>
                <w:i/>
                <w:lang w:val="en-US"/>
              </w:rPr>
              <w:t>oivodship in 2012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1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8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969" w:leader="dot"/>
              </w:tabs>
              <w:spacing w:before="60" w:after="0"/>
              <w:jc w:val="both"/>
              <w:rPr/>
            </w:pPr>
            <w:r>
              <w:rPr/>
              <w:t>Podział województwa mazowieckiego według Nomenklatury Jednostek Terytorialnych do Celów Statystycznych (NTS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Boczek1po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Division of the Mazowieckie voivodship according to the Nomenclature of Territorial Units for Statistical Purposes (NTS)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59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left" w:pos="3969" w:leader="dot"/>
              </w:tabs>
              <w:spacing w:before="60" w:after="0"/>
              <w:jc w:val="both"/>
              <w:rPr/>
            </w:pPr>
            <w:r>
              <w:rPr/>
              <w:t xml:space="preserve">Ludność według płci i wieku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left" w:pos="7371" w:leader="dot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Population by sex and age in 2012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left" w:pos="3969" w:leader="dot"/>
              </w:tabs>
              <w:spacing w:before="60" w:after="0"/>
              <w:jc w:val="both"/>
              <w:rPr/>
            </w:pPr>
            <w:r>
              <w:rPr/>
              <w:t>Ruch naturalny ludności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left" w:pos="7371" w:leader="dot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Vital statistics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</w:t>
            </w:r>
          </w:p>
        </w:tc>
      </w:tr>
      <w:tr>
        <w:trPr/>
        <w:tc>
          <w:tcPr>
            <w:tcW w:w="3374" w:type="dxa"/>
            <w:tcBorders/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left" w:pos="3969" w:leader="dot"/>
              </w:tabs>
              <w:spacing w:before="60" w:after="0"/>
              <w:jc w:val="both"/>
              <w:rPr/>
            </w:pPr>
            <w:r>
              <w:rPr/>
              <w:t>Przeciętne trwanie życia</w:t>
              <w:tab/>
            </w:r>
          </w:p>
        </w:tc>
        <w:tc>
          <w:tcPr>
            <w:tcW w:w="170" w:type="dxa"/>
            <w:tcBorders/>
            <w:shd w:fill="FFFFFF" w:val="clear"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shd w:fill="FFFFFF" w:val="clear"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left" w:pos="7371" w:leader="dot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Life expectancy</w:t>
              <w:tab/>
            </w:r>
          </w:p>
        </w:tc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left" w:pos="3969" w:leader="dot"/>
              </w:tabs>
              <w:spacing w:before="60" w:after="0"/>
              <w:jc w:val="both"/>
              <w:rPr/>
            </w:pPr>
            <w:r>
              <w:rPr/>
              <w:t xml:space="preserve">Struktura pracujących według sekcji </w:t>
            </w:r>
            <w:r>
              <w:rPr>
                <w:caps/>
              </w:rPr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left" w:pos="7371" w:leader="dot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Structure of employed persons by sections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left" w:pos="3969" w:leader="dot"/>
              </w:tabs>
              <w:spacing w:before="60" w:after="0"/>
              <w:jc w:val="both"/>
              <w:rPr>
                <w:caps/>
              </w:rPr>
            </w:pPr>
            <w:r>
              <w:rPr/>
              <w:t>Struktura bezrobotnych zarejestrowanych według wieku i poziomu wykształce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left" w:pos="7371" w:leader="dot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Structure of registered unemployed persons by age and educational level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left" w:pos="3969" w:leader="dot"/>
              </w:tabs>
              <w:spacing w:before="60" w:after="0"/>
              <w:jc w:val="both"/>
              <w:rPr/>
            </w:pPr>
            <w:r>
              <w:rPr/>
              <w:t>Odchylenia względne przeciętnych miesięcznych wynagrodzeń brutto w wybranych sekcjach od przeciętnego wynagrodzenia w województwie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left" w:pos="7371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elative deviations of average monthly gross wages and salaries in selected sections from average wages and salaries in voivodship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left" w:pos="3969" w:leader="dot"/>
              </w:tabs>
              <w:spacing w:before="60" w:after="0"/>
              <w:jc w:val="both"/>
              <w:rPr/>
            </w:pPr>
            <w:r>
              <w:rPr/>
              <w:t>Mieszkania wyposażone w instalacje w 2012 r.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left" w:pos="7371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wellings fitted with instalations in 2012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6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Mieszkania oddane do użytkowania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60" w:after="0"/>
              <w:jc w:val="both"/>
              <w:rPr/>
            </w:pPr>
            <w:r>
              <w:rPr/>
              <w:t>Dwellings completed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6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left" w:pos="3969" w:leader="dot"/>
              </w:tabs>
              <w:spacing w:before="60" w:after="0"/>
              <w:jc w:val="both"/>
              <w:rPr/>
            </w:pPr>
            <w:r>
              <w:rPr/>
              <w:t>Edukacja według szczebli kształcenia w roku szkolnym 2012/13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left" w:pos="7371" w:leader="dot"/>
              </w:tabs>
              <w:spacing w:before="60" w:after="0"/>
              <w:jc w:val="both"/>
              <w:rPr/>
            </w:pPr>
            <w:r>
              <w:rPr/>
              <w:t>Education by educational level in 2012/13 school year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7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left" w:pos="3969" w:leader="dot"/>
              </w:tabs>
              <w:spacing w:before="60" w:after="0"/>
              <w:jc w:val="both"/>
              <w:rPr/>
            </w:pPr>
            <w:r>
              <w:rPr/>
              <w:t xml:space="preserve">Użytkowanie gruntów w gospodarstwach rolnych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left" w:pos="7371" w:leader="dot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Land use in agricultural holdings in 2012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4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left" w:pos="3969" w:leader="dot"/>
              </w:tabs>
              <w:spacing w:before="60" w:after="0"/>
              <w:jc w:val="both"/>
              <w:rPr/>
            </w:pPr>
            <w:r>
              <w:rPr/>
              <w:t>Struktura towarowej produkcji rolniczej w 2011 r. (ceny stałe 2010 r.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left" w:pos="7371" w:leader="dot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Structure of market agricultural output in 2011 (constant prices 2010)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4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truktura produkcji budowlano-montażowej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tructure of construction and assembly production (current prices)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5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Relacja wyników budżetów jednostek samorządu terytorialnego do dochodów ogółem</w:t>
              <w:tab/>
              <w:t xml:space="preserve">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60" w:after="0"/>
              <w:jc w:val="both"/>
              <w:rPr/>
            </w:pPr>
            <w:r>
              <w:rPr/>
              <w:t>Relation of results of local self-government entities budgets to total revenue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8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jc w:val="both"/>
              <w:rPr/>
            </w:pPr>
            <w:r>
              <w:rPr/>
              <w:t>Struktura wartości dodanej brutto według rodzajów działalności (ceny bieżące)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7371" w:leader="dot"/>
              </w:tabs>
              <w:spacing w:before="60" w:after="0"/>
              <w:jc w:val="both"/>
              <w:rPr/>
            </w:pPr>
            <w:r>
              <w:rPr/>
              <w:t>Structure of gross value added by kinds of activities (current prices)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8</w:t>
            </w:r>
          </w:p>
        </w:tc>
      </w:tr>
      <w:tr>
        <w:trPr/>
        <w:tc>
          <w:tcPr>
            <w:tcW w:w="337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left" w:pos="3969" w:leader="dot"/>
              </w:tabs>
              <w:spacing w:before="60" w:after="0"/>
              <w:jc w:val="both"/>
              <w:rPr/>
            </w:pPr>
            <w:r>
              <w:rPr/>
              <w:t xml:space="preserve">Struktura podmiotów gospodarki narodowej w 2012 r. </w:t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Liczbytab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left" w:pos="7371" w:leader="dot"/>
              </w:tabs>
              <w:spacing w:before="60" w:after="0"/>
              <w:jc w:val="both"/>
              <w:rPr/>
            </w:pPr>
            <w:r>
              <w:rPr/>
              <w:t>Structure of entities of the national economy in 2012</w:t>
              <w:tab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 xml:space="preserve">SPIS  </w:t>
    </w:r>
    <w:r>
      <w:rPr>
        <w:rFonts w:cs="Arial Narrow" w:ascii="Arial Narrow" w:hAnsi="Arial Narrow"/>
        <w:caps/>
        <w:sz w:val="14"/>
      </w:rPr>
      <w:t>TABLI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caps/>
        <w:sz w:val="14"/>
        <w:lang w:val="en-GB"/>
      </w:rPr>
    </w:pPr>
    <w:r>
      <w:rPr>
        <w:rFonts w:cs="Arial Narrow" w:ascii="Arial Narrow" w:hAnsi="Arial Narrow"/>
        <w:i/>
        <w:caps/>
        <w:sz w:val="14"/>
        <w:lang w:val="en-GB"/>
      </w:rPr>
      <w:t>LIST  OF  TABLE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caps/>
        <w:sz w:val="18"/>
        <w:lang w:val="en-GB"/>
      </w:rPr>
    </w:pPr>
    <w:r>
      <w:rPr>
        <w:rFonts w:cs="Arial" w:ascii="Arial" w:hAnsi="Arial"/>
        <w:i/>
        <w:caps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"/>
        <w:lang w:val="en-GB"/>
      </w:rPr>
    </w:pPr>
    <w:r>
      <w:rPr>
        <w:rFonts w:cs="Arial" w:ascii="Arial" w:hAnsi="Arial"/>
        <w:i/>
        <w:sz w:val="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0" w:leader="dot"/>
      </w:tabs>
      <w:spacing w:before="40" w:after="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0" w:leader="dot"/>
      </w:tabs>
      <w:spacing w:before="40" w:after="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0" w:leader="dot"/>
      </w:tabs>
      <w:spacing w:before="40" w:after="40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GB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4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40" w:after="0"/>
      <w:jc w:val="center"/>
    </w:pPr>
    <w:rPr>
      <w:rFonts w:ascii="Arial" w:hAnsi="Arial" w:cs="Arial"/>
      <w:cap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58:00Z</dcterms:created>
  <dc:creator>us_radom</dc:creator>
  <dc:description/>
  <cp:keywords/>
  <dc:language>en-US</dc:language>
  <cp:lastModifiedBy>ARP Radom</cp:lastModifiedBy>
  <cp:lastPrinted>2013-11-28T08:42:00Z</cp:lastPrinted>
  <dcterms:modified xsi:type="dcterms:W3CDTF">2014-01-07T13:00:00Z</dcterms:modified>
  <cp:revision>368</cp:revision>
  <dc:subject/>
  <dc:title>TABL</dc:title>
</cp:coreProperties>
</file>