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4"/>
        <w:gridCol w:w="992"/>
        <w:gridCol w:w="283"/>
        <w:gridCol w:w="993"/>
        <w:gridCol w:w="2613"/>
      </w:tblGrid>
      <w:tr>
        <w:trPr/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ESPÓŁ  REDAKCYJNY</w:t>
              <w:br/>
              <w:t>URZĘDU  STATYSTYCZNEGO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>EDITORIAL  BOARD</w:t>
              <w:br/>
              <w:t>OF  STATISTICAL  OFFICE</w:t>
            </w:r>
          </w:p>
        </w:tc>
      </w:tr>
      <w:tr>
        <w:trPr/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/>
                <w:b/>
                <w:i/>
                <w:i/>
                <w:sz w:val="32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lang w:val="en-GB"/>
              </w:rPr>
            </w:r>
          </w:p>
        </w:tc>
      </w:tr>
      <w:tr>
        <w:trPr/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WODNICZĄC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IDENT</w:t>
            </w:r>
          </w:p>
        </w:tc>
      </w:tr>
      <w:tr>
        <w:trPr/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/>
                <w:b/>
                <w:i/>
                <w:i/>
                <w:sz w:val="8"/>
              </w:rPr>
            </w:pPr>
            <w:r>
              <w:rPr>
                <w:rFonts w:cs="Arial Narrow" w:ascii="Arial Narrow" w:hAnsi="Arial Narrow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Zofia Kozłowska</w:t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DAKTOR  GŁÓWN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>EDITOR-IN-CHIEF</w:t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arbara Czerwińska-Jędrusiak</w:t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ZŁONKOWI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>MEMBERS</w:t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gnieszka Ajdyn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18"/>
              </w:rPr>
              <w:t>Anna Branick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nrad Cuch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trycja Gałązka-Selig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rzysztof Kowalski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żbieta Lipińsk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riela Nowakowsk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wa Polanowsk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iesława Rogalsk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rażyna Silny</w:t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KRETARZ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>SECRETARY</w:t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łgorzata Bieńkowska</w:t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Redakcja, tłumaczenie i skład komputerowy — Mazowiecki Ośrodek Badań Regionalnych </w:t>
              <w:br/>
              <w:t>Urzędu Statystycznego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pacing w:before="60" w:after="0"/>
              <w:jc w:val="left"/>
              <w:rPr/>
            </w:pPr>
            <w:r>
              <w:rPr>
                <w:rFonts w:cs="Arial Narrow" w:ascii="Arial Narrow" w:hAnsi="Arial Narrow"/>
                <w:i/>
                <w:sz w:val="18"/>
                <w:lang w:val="en-US"/>
              </w:rPr>
              <w:t xml:space="preserve">Editing, translation and setting — </w:t>
              <w:br/>
              <w:t xml:space="preserve">Mazovian Centre for Regional Surveys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US"/>
              </w:rPr>
              <w:t>of Statistical Office</w:t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32"/>
                <w:lang w:val="en-US"/>
              </w:rPr>
            </w:pPr>
            <w:r>
              <w:rPr>
                <w:rFonts w:cs="Arial Narrow" w:ascii="Arial Narrow" w:hAnsi="Arial Narrow"/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</w:rPr>
            </w:r>
          </w:p>
        </w:tc>
      </w:tr>
      <w:tr>
        <w:trPr/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jekt okładki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18"/>
                <w:lang w:val="en-GB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>Cover design</w:t>
            </w:r>
          </w:p>
        </w:tc>
      </w:tr>
      <w:tr>
        <w:trPr/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8"/>
              </w:rPr>
            </w:pPr>
            <w:r>
              <w:rPr>
                <w:rFonts w:cs="Arial Narrow" w:ascii="Arial Narrow" w:hAnsi="Arial Narrow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TextBody"/>
              <w:spacing w:before="20" w:after="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idia Motrenko-Makuch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pacing w:val="-3"/>
                <w:sz w:val="18"/>
                <w:szCs w:val="18"/>
              </w:rPr>
              <w:t>Przy publikowaniu danych Urzędu Statystycznego</w:t>
              <w:br/>
            </w:r>
            <w:r>
              <w:rPr>
                <w:rFonts w:cs="Arial Narrow" w:ascii="Arial Narrow" w:hAnsi="Arial Narrow"/>
                <w:b/>
                <w:spacing w:val="-2"/>
                <w:sz w:val="18"/>
                <w:szCs w:val="18"/>
              </w:rPr>
              <w:t>prosimy o podanie źródł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 xml:space="preserve">When publishing Statistical Office data </w:t>
              <w:br/>
              <w:t>please indicate source</w:t>
            </w:r>
          </w:p>
        </w:tc>
      </w:tr>
      <w:tr>
        <w:trPr>
          <w:cantSplit w:val="true"/>
        </w:trPr>
        <w:tc>
          <w:tcPr>
            <w:tcW w:w="7435" w:type="dxa"/>
            <w:gridSpan w:val="5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ISSN 1509-9652</w:t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46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ublikacja dostępna na CD</w:t>
            </w:r>
          </w:p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raz w Internecie — www.stat.gov.pl/warsz/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en-US"/>
              </w:rPr>
              <w:t>Publication available on CD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en-US"/>
              </w:rPr>
              <w:t>and on the Internet — www.stat.gov.pl/warsz/</w:t>
            </w:r>
          </w:p>
        </w:tc>
      </w:tr>
    </w:tbl>
    <w:p>
      <w:pPr>
        <w:pStyle w:val="TextBody"/>
        <w:tabs>
          <w:tab w:val="clear" w:pos="708"/>
          <w:tab w:val="left" w:pos="382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type w:val="nextPage"/>
      <w:pgSz w:w="9978" w:h="14173"/>
      <w:pgMar w:left="964" w:right="964" w:gutter="624" w:header="720" w:top="1247" w:footer="0" w:bottom="201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45:00Z</dcterms:created>
  <dc:creator>US Warszawa o/Radom</dc:creator>
  <dc:description/>
  <cp:keywords/>
  <dc:language>en-US</dc:language>
  <cp:lastModifiedBy>sulkowskad</cp:lastModifiedBy>
  <cp:lastPrinted>2010-11-25T09:14:00Z</cp:lastPrinted>
  <dcterms:modified xsi:type="dcterms:W3CDTF">2011-12-12T07:46:00Z</dcterms:modified>
  <cp:revision>32</cp:revision>
  <dc:subject/>
  <dc:title>WYDAW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587907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