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 (102).</w:t>
        <w:tab/>
      </w:r>
      <w:r>
        <w:rPr/>
        <w:t>Przeciętne  miesięczne  wynagrodzenia  brutto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monthly  gross  wages  and  salar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599"/>
        <w:gridCol w:w="599"/>
        <w:gridCol w:w="599"/>
        <w:gridCol w:w="599"/>
        <w:gridCol w:w="600"/>
        <w:gridCol w:w="2205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pod-mioty </w:t>
              <w:br/>
              <w:t xml:space="preserve">o liczbie pracujących powyżej 9 osó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17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3,4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5,9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7,58</w:t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8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1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35,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2,8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2,8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caps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6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98,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33,1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41,6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0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4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01,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1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51,1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8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35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58,9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20,7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1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5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82,9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51,5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13,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67,2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15,9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7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2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97,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54,7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79,4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86,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97,8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0,1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8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26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,3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84,2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93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2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6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42,0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02,0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4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19,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03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51,9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93,2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2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5,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6,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34,6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63,2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09,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65,7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8,7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3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6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7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30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40,7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2,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9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32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96,9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97,2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66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38,6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08,2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44,9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8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3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0,8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29,8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,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6,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1,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77,1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79,6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9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6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00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6,3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77,2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03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2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2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7"/>
        <w:gridCol w:w="566"/>
        <w:gridCol w:w="15"/>
        <w:gridCol w:w="568"/>
        <w:gridCol w:w="14"/>
        <w:gridCol w:w="568"/>
        <w:gridCol w:w="13"/>
        <w:gridCol w:w="570"/>
        <w:gridCol w:w="12"/>
        <w:gridCol w:w="571"/>
        <w:gridCol w:w="10"/>
        <w:gridCol w:w="582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,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rzedziałóW 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2</w:t>
            </w:r>
            <w:r>
              <w:rPr/>
              <w:t xml:space="preserve">  USTALONYCH  NA  PODSTAWIE  KROTNOŚCI  </w:t>
              <w:br/>
              <w:t xml:space="preserve">PRZECIĘTNEGO  WYNAGRODZENIA  BRUTTO  (3895,72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 W  KRAJU 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3895,72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 in 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1947,86 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947,87—2921,79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3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7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2921,80—3895,72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0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4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3895,73—4869,65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5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4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4869,66—5843,58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8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9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5843,59—6817,51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6817,52—7791,4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7791,45—8765,37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8765,38—9739,30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9739,31—10713,23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0713,24—11687,16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/>
              <w:t xml:space="preserve">11687,17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2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2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W nawiasach podano procentowy rozkład wynagrodzeń w poszczególnych przedziałach (np. przedział 1947,87—2921,79 zł stanowi 50—75% przeciętnego wynagrodzenia); przedziały procentowe zostały domknięte prawostronnie (np. przedział 50—75% obejmuje wynagrodzenia stanowiące od 50,01 do 75,00% przeciętnego wynagrodzenia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The percentage distribution of wages and salaries in individual ranges is given in brackets (e.g., the 1947,87–2921,79 zl range accounts for 50–75% of the average wage and salary); the percentage ranges are closed on the right (e.g., the 50–75% range includes wages and salaries accounting for 50,01 to 75,00% of the average wage and salary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103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2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6"/>
        <w:gridCol w:w="567"/>
        <w:gridCol w:w="14"/>
        <w:gridCol w:w="569"/>
        <w:gridCol w:w="12"/>
        <w:gridCol w:w="570"/>
        <w:gridCol w:w="10"/>
        <w:gridCol w:w="573"/>
        <w:gridCol w:w="8"/>
        <w:gridCol w:w="575"/>
        <w:gridCol w:w="6"/>
        <w:gridCol w:w="580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EDŁUG  przedziałóW 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/>
              <w:t xml:space="preserve">  USTALONYCH  NA  PODSTAWIE  KROTNOŚCI </w:t>
              <w:br/>
              <w:t>PRZECIĘTNEGO  WYNAGRODZENIA  BRUTTO  (4975,27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W  WOJEWÓDZTWIE 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4975,27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 IN  voivoship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487,64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>2487,65</w:t>
            </w:r>
            <w:r>
              <w:rPr>
                <w:lang w:val="en-GB"/>
              </w:rPr>
              <w:t>—3731,45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6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7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6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3731,46—4975,27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6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3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4975,28—6219,09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1,6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6219,10—7462,91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7462,92—8706,72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5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8706,73—9950,5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6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9950,55—11194,36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9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1194,37—12438,18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2438,19—13681,99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3681,00—14925,81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 xml:space="preserve">14925,82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, 2</w:t>
      </w:r>
      <w:r>
        <w:rPr/>
        <w:t xml:space="preserve"> Notki patrz na str. 168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, 2</w:t>
      </w:r>
      <w:r>
        <w:rPr>
          <w:lang w:val="en-US"/>
        </w:rPr>
        <w:t xml:space="preserve"> See footnotes on page 168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04).</w:t>
      </w:r>
      <w:r>
        <w:rPr/>
        <w:tab/>
        <w:t xml:space="preserve">ZATRUDNIEN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2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 EMPLOYMENT a  AND  AVERAGE  GROSS  WAGES  AND  SALARIES  BY  PERFORMED  </w:t>
        <w:br/>
        <w:t>OCCUPATIONAL  GROUPS  FOR  OCTOBER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Paid employees </w:t>
              <w:br/>
              <w:t>in perc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</w:t>
            </w:r>
            <w:r>
              <w:rPr>
                <w:lang w:val="en-US"/>
              </w:rPr>
              <w:t>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m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,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9,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4,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0912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2568,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48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22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57,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80,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k fizycznych, matematy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39,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11,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81,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84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31,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19,6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health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czania i wychow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17,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63,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8,6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ach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14,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08,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70,2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technologii informacyjno-komunika-cyj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35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98,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51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z dziedziny prawa, dziedzin społecznych i kul-tu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08,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62,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13,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47,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63,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29,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90,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96,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43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78,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51,0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69,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54,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11,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05,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3,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1,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76,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73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30,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40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biurow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63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48,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73,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ekretarki, operatorzy urządzeń biurow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6,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49,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0,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eneral and keyboard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7,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46,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73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do spraw finansowo-statystycznych i ewidencji materiałowej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8,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74,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7,2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numerical and material recording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87,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3,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62,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</w:t>
      </w:r>
      <w:r>
        <w:rPr>
          <w:lang w:val="en-US"/>
        </w:rPr>
        <w:t xml:space="preserve">concern full- and part-ti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104).</w:t>
      </w:r>
      <w:r>
        <w:rPr/>
        <w:tab/>
        <w:t>ZATRUDNIENI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</w:t>
        <w:br/>
        <w:t xml:space="preserve">WYKONYWANYCH  ZA  PAŹDZIERNIK  2012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AND  AVERAGE  GROSS  WAGES  AND  SALARIES  BY  PERFORMED  </w:t>
        <w:br/>
        <w:t>OCCUPATIONAL  GROUPS  FOR  OCTOBER  2012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4"/>
        <w:gridCol w:w="614"/>
        <w:gridCol w:w="614"/>
        <w:gridCol w:w="614"/>
        <w:gridCol w:w="614"/>
        <w:gridCol w:w="616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ZAWO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aid employees</w:t>
              <w:br/>
              <w:t xml:space="preserve"> in percent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/>
            </w:pPr>
            <w:r>
              <w:rPr/>
              <w:t>Pracownicy usług i sprzedaw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,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1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6,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10,2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48,8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72,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78,1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79,4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pracownicy opieki osobistej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0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6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1,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66,7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34,2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5,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1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98,2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rzemysłowi i rzemieśl</w:t>
              <w:softHyphen/>
              <w:t>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19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72,6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54,4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7,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8,9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43,3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botnicy obróbki metali, mechanicy maszyn i urządzeń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48,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57,2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8,2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99,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32,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33,4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72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83,4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66,2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7,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94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89,6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3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72,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8,3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operatorzy maszyn i urządzeń wydobywczych i przetwórcz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2,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75,9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85,7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monter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2,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90,0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9,6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5,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69,8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88,7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przy pracach pro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8,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46,4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9,7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rolnictwie, leśnictwie i rybołów</w:t>
              <w:softHyphen/>
              <w:t>st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78,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7,7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78,4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górnictwie, przemy</w:t>
              <w:softHyphen/>
              <w:t>śle, budownictwie i transporc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29,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43,6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07,2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5).</w:t>
        <w:tab/>
      </w:r>
      <w:r>
        <w:rPr/>
        <w:t>PRZECIĘTNE  WYNAGRODZENIA  BRUTTO  ZA  PAŹDZIERNIK  2012  R.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</w:p>
    <w:p>
      <w:pPr>
        <w:pStyle w:val="Tyttabang"/>
        <w:rPr/>
      </w:pPr>
      <w:r>
        <w:rPr/>
        <w:t>AVERAGE  GROSS  WAGES  AND  SALARIES  FOR  OCTOBER  2012</w:t>
      </w:r>
      <w:r>
        <w:rPr>
          <w:rFonts w:cs="Times New Roman" w:ascii="Times New Roman" w:hAnsi="Times New Roman"/>
          <w:vertAlign w:val="superscript"/>
        </w:rPr>
        <w:t xml:space="preserve"> 1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982"/>
        <w:gridCol w:w="208"/>
        <w:gridCol w:w="579"/>
        <w:gridCol w:w="9"/>
        <w:gridCol w:w="569"/>
        <w:gridCol w:w="582"/>
        <w:gridCol w:w="579"/>
        <w:gridCol w:w="9"/>
        <w:gridCol w:w="568"/>
        <w:gridCol w:w="582"/>
        <w:gridCol w:w="578"/>
        <w:gridCol w:w="10"/>
        <w:gridCol w:w="568"/>
        <w:gridCol w:w="582"/>
      </w:tblGrid>
      <w:tr>
        <w:trPr/>
        <w:tc>
          <w:tcPr>
            <w:tcW w:w="2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19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,2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9,9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4,31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7,0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2,5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,18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0,2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1,59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6,3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EDUCATIONAL  LEVEL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87,2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852,1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97,49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91,4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74,2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40,65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10,5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46,0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38,89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4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5,6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8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2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ertiary with academic degree </w:t>
              <w:br/>
              <w:t xml:space="preserve">(at least doctorate) or tertiary with master degree, physician degree </w:t>
              <w:br/>
              <w:t>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5500,4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6669,3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41,92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785,9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6009,98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5,81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5797,3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6842,2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605,01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3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lice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852,7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65,0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62,7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15,6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80,1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16,3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97,0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628,4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98,8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2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0,73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28,6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68,8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21,6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84,7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16,6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74,7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78,4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42,0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28,4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17,0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77,1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28,8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268,9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69,1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92,1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77,6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91,5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,2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18,4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00,5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02,1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60,4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60,2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91,6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69,3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21,0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262,6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Gimnazj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41,0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61,7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97,8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9,41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9,4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47,1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72,3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97,84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dstawowe i niepełne podstawowe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60,3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77,5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87,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31,05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54,6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90,7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26,2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78,9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85,7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5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5).</w:t>
        <w:tab/>
      </w:r>
      <w:r>
        <w:rPr/>
        <w:t>PRZECIĘTNE  WYNAGRODZENIA  BRUTTO  ZA  PAŹDZIERNIK  2012  R.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 GROSS  WAGES  AND  SALARIES  FOR  OCTOBER  2012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35"/>
        <w:gridCol w:w="207"/>
        <w:gridCol w:w="582"/>
        <w:gridCol w:w="566"/>
        <w:gridCol w:w="577"/>
        <w:gridCol w:w="582"/>
        <w:gridCol w:w="565"/>
        <w:gridCol w:w="577"/>
        <w:gridCol w:w="582"/>
        <w:gridCol w:w="565"/>
        <w:gridCol w:w="577"/>
      </w:tblGrid>
      <w:tr>
        <w:trPr/>
        <w:tc>
          <w:tcPr>
            <w:tcW w:w="22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2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20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415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WIEKU</w:t>
            </w:r>
          </w:p>
        </w:tc>
      </w:tr>
      <w:tr>
        <w:trPr/>
        <w:tc>
          <w:tcPr>
            <w:tcW w:w="7415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AGE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61,9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84,9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42,2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70,6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00,6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83,3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46,6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71,99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18,17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less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83,9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70,6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78,7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19,4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6,2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24,2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16,5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51,60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14,02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9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31,9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88,5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08,4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70,9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75,6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77,9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90,3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96,83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92,23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0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0,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45,9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44,1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4,8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78,4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99,4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49,6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11,90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14,51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55—59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82,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52,0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35,5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03,9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16,4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96,0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68,6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08,29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03,76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0—64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44,9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29,0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28,4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49,6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27,8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23,1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51,6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68,98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85,78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7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5 lat i więcej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786,7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151,9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18,3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166,6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532,2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46,8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80,7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540,9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4,40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more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6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,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7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7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3,2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/>
        <w:tc>
          <w:tcPr>
            <w:tcW w:w="7415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STAŻU  PRACY</w:t>
            </w:r>
          </w:p>
        </w:tc>
      </w:tr>
      <w:tr>
        <w:trPr/>
        <w:tc>
          <w:tcPr>
            <w:tcW w:w="7415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WORK  SENIORITY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304,4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38,4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56,4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89,1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87,4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43,8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370,4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714,08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85,29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51"/>
              <w:rPr>
                <w:i/>
                <w:i/>
                <w:iCs/>
              </w:rPr>
            </w:pPr>
            <w:r>
              <w:rPr>
                <w:i/>
                <w:iCs/>
              </w:rPr>
              <w:t>and less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7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,0—  4,9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65,7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28,4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703,8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692,3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93,0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379,3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80,0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05,17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05,86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,0—  9,9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3,5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68,5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1,0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53,7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68,9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953,3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32,7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01,68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48,32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2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0,0—14,9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28,8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36,3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88,1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6,8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2,4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50,9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270,2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971,86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6,20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5,0—19,9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82,2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59,82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04,9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77,2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6,0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62,2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53,6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68,39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28,79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8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0 lat i więcej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7,8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97,6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01,6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33,3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15,2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08,9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41,6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57,97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79,42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0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d </w:t>
            </w:r>
            <w:r>
              <w:rPr>
                <w:i/>
                <w:iCs/>
                <w:lang w:val="en-US"/>
              </w:rPr>
              <w:t>more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9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6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WEDŁUG  WIELKICH  GRUP  ZAWODÓW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WYKONYWANYCH ZA  PAŹDZIERNIK  2012  R.</w:t>
      </w:r>
    </w:p>
    <w:p>
      <w:pPr>
        <w:pStyle w:val="Tyttabang"/>
        <w:rPr/>
      </w:pPr>
      <w:r>
        <w:rPr/>
        <w:t>DECILE  EARNINGS  (</w:t>
      </w:r>
      <w:r>
        <w:rPr>
          <w:caps w:val="false"/>
          <w:smallCaps w:val="false"/>
        </w:rPr>
        <w:t xml:space="preserve">the  upper  limits  of  gross  wages  and  salaries  received  by  decile  paid  </w:t>
        <w:br/>
        <w:t>employment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>
          <w:rFonts w:cs="Times New Roman" w:ascii="Times New Roman" w:hAnsi="Times New Roman"/>
        </w:rPr>
        <w:t>)</w:t>
      </w:r>
      <w:r>
        <w:rPr/>
        <w:t xml:space="preserve">  BY  GREAT  OCCUPATIONAL  GROUPS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/>
        <w:t xml:space="preserve">  FOR  OCTOBER  2012  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9"/>
        <w:gridCol w:w="173"/>
        <w:gridCol w:w="602"/>
        <w:gridCol w:w="603"/>
        <w:gridCol w:w="602"/>
        <w:gridCol w:w="603"/>
        <w:gridCol w:w="602"/>
        <w:gridCol w:w="603"/>
        <w:gridCol w:w="602"/>
        <w:gridCol w:w="603"/>
        <w:gridCol w:w="603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ogółem</w:t>
              <w:tab/>
            </w:r>
            <w:r>
              <w:rPr>
                <w:i/>
              </w:rPr>
              <w:t>total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>mężczyźni</w:t>
              <w:tab/>
            </w:r>
            <w:r>
              <w:rPr>
                <w:i/>
              </w:rPr>
              <w:t>me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kobiety</w:t>
              <w:tab/>
            </w:r>
            <w:r>
              <w:rPr>
                <w:i/>
                <w:lang w:val="en-US"/>
              </w:rPr>
              <w:t>women</w:t>
            </w:r>
          </w:p>
        </w:tc>
        <w:tc>
          <w:tcPr>
            <w:tcW w:w="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1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,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1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6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1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3,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6,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9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6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5,9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 O T A L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,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5,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6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,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1,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4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,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523,0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4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,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1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,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7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7,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5,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0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8,16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66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233,3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04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479,4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889,2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9580,5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1901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494,5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</w:tcPr>
          <w:p>
            <w:pPr>
              <w:pStyle w:val="Liczbytab"/>
              <w:spacing w:before="28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137020,73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04,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47,2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049,0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560,7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219,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1292,7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3917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852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069,99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0,7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25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01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77,4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578,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913,7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596,4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396,3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91,9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90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93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911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24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969,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645,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521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931,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488,4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71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3,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13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25,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990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907,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058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712,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513,5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30,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33,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50,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87,7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32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018,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689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676,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649,7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37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52,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59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75,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90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389,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994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876,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461,99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3,4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92,0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6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85,0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44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03,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65,1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638,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551,68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2,8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20,4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77,8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09,9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72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67,4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08,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49,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527,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86,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17,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58,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87,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06,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257,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01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91,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007,3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16,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9,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38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42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24,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45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18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27,7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038,2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4,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5,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4,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9,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66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4,6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49,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27,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93,3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7,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42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06,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95,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08,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43,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23,4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43,4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88,3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46,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40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40,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97,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74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5,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55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19,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11,5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4,7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44,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95,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5,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31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31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53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90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99,4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75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90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68,4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58,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82,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92,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77,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57,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91,93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9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82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93,0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41,9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1,1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4,1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5,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`3335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60,01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34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7,4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2,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3,0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29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0,0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48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02,8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8,19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3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43,2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81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88,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48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43,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783,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88,7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55,58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5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88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02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1,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17,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80,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78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72,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89,5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87,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6,2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38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56,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6,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63,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28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66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76,78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</w:t>
              <w:br/>
              <w:t xml:space="preserve">i urządzeń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95,2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98,1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83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42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28,1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68,6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20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4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77,19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20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65,0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4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3,3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12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70,3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38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92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22,98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29,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38,4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92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39,2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58,1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04,7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5,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3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97,38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7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97,4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71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26,0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70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69,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05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60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22,47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4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45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16,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36,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4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9,4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44,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50,6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80,1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05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5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25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42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7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76,5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50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8,6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36,24</w:t>
            </w:r>
          </w:p>
        </w:tc>
      </w:tr>
    </w:tbl>
    <w:p>
      <w:pPr>
        <w:pStyle w:val="Notkaang"/>
        <w:rPr>
          <w:caps/>
        </w:rPr>
      </w:pPr>
      <w:r>
        <w:rPr>
          <w:caps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into full-time paid employees and include entities employing more than 9 persons. </w:t>
      </w:r>
      <w:r>
        <w:rPr>
          <w:rFonts w:cs="Times New Roman" w:ascii="Times New Roman" w:hAnsi="Times New Roman"/>
        </w:rPr>
        <w:t>2</w:t>
      </w:r>
      <w:r>
        <w:rPr/>
        <w:t xml:space="preserve"> See general notes to the Yearbook, item 8, point 1) on page 22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6 (107).</w:t>
      </w:r>
      <w:r>
        <w:rPr/>
        <w:tab/>
        <w:t>EMERYCI  I  RENCIŚC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6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74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579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4309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3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6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rsons receiving retirement pay and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emery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7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etirement pa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3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ensions resulting from an inability to wor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rodzin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5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amily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Rolnicy indywidual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3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s.</w:t>
      </w:r>
      <w:r>
        <w:rPr/>
        <w:t xml:space="preserve">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/>
      </w:pPr>
      <w:r>
        <w:rPr>
          <w:b w:val="false"/>
        </w:rPr>
        <w:t>tabl. 7 (108).</w:t>
      </w:r>
      <w:r>
        <w:rPr/>
        <w:tab/>
        <w:t>świadczenia  emerytalne  i  rentowe  brutto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pay  and  pension  benefit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7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PŁACANE  PRZEZ  ZAKŁAD  ubezpieczeń  społecz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AID  BY  THE  social  INSURANCE  INSTITUTION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8,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1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3"/>
              </w:rPr>
              <w:t>Average monthly retirement pay and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merytur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tirement  pa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8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,6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ay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nsions  resulting  from  an  inability  to  wor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,7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Family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,1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rolników  indywidua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7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3"/>
              </w:rPr>
              <w:t>Average monthly retirement pay and pension in z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</w:t>
        <w:softHyphen/>
        <w:t xml:space="preserve">nie z wypłatami z pozarolniczego systemu ubezpieczeń społecznych, w przypadku łączenia uprawnień do świadczeń z tego systemu </w:t>
        <w:br/>
        <w:t xml:space="preserve">z uprawnieniami do świadczeń z Funduszu Emerytalno-Rentowego; patrz uwagi ogólne, ust. 1 na str. 166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ayments from non-agricultural social security system, in case of a simultaneous right to benefits from this system and to benefits from the Pension Fund; see general notes, item 1 on page 166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8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US"/>
      </w:rPr>
    </w:pPr>
    <w:r>
      <w:rPr>
        <w:rFonts w:cs="Arial Narrow" w:ascii="Arial Narrow" w:hAnsi="Arial Narrow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ARP Radom</cp:lastModifiedBy>
  <cp:lastPrinted>2013-12-09T09:34:00Z</cp:lastPrinted>
  <dcterms:modified xsi:type="dcterms:W3CDTF">2014-01-07T08:15:00Z</dcterms:modified>
  <cp:revision>657</cp:revision>
  <dc:subject/>
  <dc:title>TABL</dc:title>
</cp:coreProperties>
</file>