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</w:t>
      </w:r>
    </w:p>
    <w:p>
      <w:pPr>
        <w:pStyle w:val="Tyttabang"/>
        <w:rPr/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</w:t>
      </w:r>
      <w:r>
        <w:rPr/>
        <w:t xml:space="preserve">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0" w:name="OLE_LINK18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" w:name="OLE_LINK25"/>
            <w:bookmarkStart w:id="4" w:name="OLE_LINK20"/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5" w:name="OLE_LINK25"/>
            <w:bookmarkStart w:id="6" w:name="OLE_LINK20"/>
            <w:r>
              <w:rPr>
                <w:lang w:val="en-US"/>
              </w:rPr>
              <w:t>Schools</w:t>
            </w:r>
            <w:bookmarkEnd w:id="5"/>
            <w:bookmarkEnd w:id="6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7" w:name="OLE_LINK21"/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bookmarkStart w:id="8" w:name="OLE_LINK21"/>
            <w:r>
              <w:rPr>
                <w:lang w:val="en-US"/>
              </w:rPr>
              <w:t>Classrooms</w:t>
            </w:r>
            <w:bookmarkEnd w:id="8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bookmarkStart w:id="9" w:name="OLE_LINK22"/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  <w:bookmarkEnd w:id="9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bookmarkStart w:id="10" w:name="OLE_LINK23"/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bookmarkEnd w:id="10"/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w:bookmarkStart w:id="11" w:name="OLE_LINK26"/>
            <w:bookmarkStart w:id="12" w:name="_Hlk98132932"/>
            <w:bookmarkStart w:id="13" w:name="OLE_LINK2"/>
            <w:bookmarkStart w:id="14" w:name="OLE_LINK1"/>
            <w:bookmarkStart w:id="15" w:name="OLE_LINK26"/>
            <w:bookmarkStart w:id="16" w:name="_Hlk98132932"/>
            <w:bookmarkStart w:id="17" w:name="OLE_LINK2"/>
            <w:bookmarkStart w:id="18" w:name="OLE_LINK1"/>
            <w:bookmarkEnd w:id="15"/>
            <w:bookmarkEnd w:id="16"/>
            <w:bookmarkEnd w:id="17"/>
            <w:bookmarkEnd w:id="18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bookmarkStart w:id="19" w:name="OLE_LINK3"/>
            <w:bookmarkEnd w:id="19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9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linoj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ołymin-Ośrod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rud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Ojrz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Opinogór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Regi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S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5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Pacy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Sanni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Dzierz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trze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tup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zre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zydł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Wiś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Dro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ą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Wyszogr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o-pło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>
                <w:b/>
                <w:b/>
              </w:rPr>
            </w:pPr>
            <w:bookmarkStart w:id="20" w:name="OLE_LINK4"/>
            <w:bookmarkEnd w:id="20"/>
            <w:r>
              <w:rPr>
                <w:b/>
              </w:rPr>
              <w:t>Powiat  płoc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o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rudzeń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ul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Łą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Mała Wieś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Nowy Dun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Radz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łu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łup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tara Bi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taroźreb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Babo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Gozd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Moch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Rości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zczut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Za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Bież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Żur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Kuczbork-Osad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Lubo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Lut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iemiąt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bookmarkStart w:id="21" w:name="OLE_LINK5"/>
            <w:bookmarkEnd w:id="21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Mak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Czerw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Kar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Krasnosiel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Młyna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Płoniawy-Bramur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Rzew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yp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zel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Bar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Czar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Czerw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Gowor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Kadzi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Leli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Łys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Olszewo-Bo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Rzek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Tro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2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Bro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spacing w:val="-2"/>
              </w:rPr>
            </w:pPr>
            <w:bookmarkStart w:id="22" w:name="OLE_LINK6"/>
            <w:bookmarkEnd w:id="22"/>
            <w:r>
              <w:rPr>
                <w:b/>
                <w:spacing w:val="-2"/>
              </w:rPr>
              <w:t xml:space="preserve">Powiat  ostrowski  (dok.)  </w:t>
            </w:r>
            <w:r>
              <w:rPr>
                <w:rStyle w:val="Boczek1angZnak"/>
                <w:b/>
                <w:spacing w:val="-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Andrzej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Boguty-P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ałkini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Nur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tary Lubot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zulborz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Wąs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Zaręby Kości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Chorzel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Czernice B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Jednoroż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Kras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Krzynowłoga M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ułt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okobo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aprot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rzesmy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kórz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uchożeb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iśni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ody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Zbu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bookmarkStart w:id="23" w:name="OLE_LINK7"/>
            <w:bookmarkEnd w:id="23"/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Kosów La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Biela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Ce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Jabłonna La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Rep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ab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terd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Ł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Gręb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Kory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Li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ied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ado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tocz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ierz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y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Brańszcz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Długosio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Rząśni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omi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Zabrodz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iałobrzeg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yśmierzy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bookmarkStart w:id="24" w:name="OLE_LINK8"/>
            <w:bookmarkEnd w:id="24"/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rStyle w:val="Boczek1angZnak"/>
                <w:b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białobrze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rom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a Bło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om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zie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arbatk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łowa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niewos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gnu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ci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ip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hotcz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iepiel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zecz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lec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rzy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ork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iel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drzywó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tw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us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eni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ż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kary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spacing w:val="-2"/>
              </w:rPr>
            </w:pPr>
            <w:bookmarkStart w:id="25" w:name="OLE_LINK10"/>
            <w:bookmarkEnd w:id="25"/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87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l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el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bookmarkStart w:id="26" w:name="OLE_LINK11"/>
            <w:bookmarkEnd w:id="26"/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o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ór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c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ary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bo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roj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lg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gio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er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abłon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ieporę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eli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ulej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Hal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łu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eg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ęb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obr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aku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atowi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ro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nisła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as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kroczy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bookmarkStart w:id="27" w:name="OLE_LINK15"/>
            <w:bookmarkStart w:id="28" w:name="OLE_LINK12"/>
            <w:bookmarkEnd w:id="27"/>
            <w:bookmarkEnd w:id="28"/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os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on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omiech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ózef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tw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lest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łbie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i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ienie-Jezi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ązo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był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ąb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iel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y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łusz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oł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ąbr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lem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oświę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rach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Milan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odkowa Leś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Ba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Jakt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Żabia 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bookmarkStart w:id="29" w:name="OLE_LINK14"/>
            <w:bookmarkEnd w:id="29"/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rój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Mogiel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W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Belsk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Błę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Ch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osz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Jasie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nie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óra Kalwar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iasec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Tar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Leszno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raż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2/13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1/12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1/12 school year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</w:t>
      </w:r>
    </w:p>
    <w:p>
      <w:pPr>
        <w:pStyle w:val="Tyttabang"/>
        <w:rPr/>
      </w:pPr>
      <w:r>
        <w:rPr>
          <w:lang w:val="en-US"/>
        </w:rPr>
        <w:t>LOWER  SEC</w:t>
      </w:r>
      <w:r>
        <w:rPr/>
        <w:t>ONDARY  SCHOOLS  FOR  CHILDREN  AND  YOUTH  IN  2012/13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linoj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ołymin-Ośrod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rud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Ojrz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Opinogór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Regi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S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Pacy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Sanni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Dzierz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trze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tup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zre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Szydł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7" w:after="0"/>
              <w:rPr/>
            </w:pPr>
            <w:r>
              <w:rPr/>
              <w:t>Wiś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Dro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Gą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>Wyszogr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o-pło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o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rudzeń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Bul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Łą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Mała Wieś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Nowy Dun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Radz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łu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łup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tara Bi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Staroźreb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Babo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Gozd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Moch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Rości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zczut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Za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Bież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Żur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Kuczbork-Osad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Lubo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Lut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" w:after="0"/>
              <w:rPr/>
            </w:pPr>
            <w:r>
              <w:rPr/>
              <w:t>Siemiąt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Mak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Czerw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Kar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Krasnosiel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Młyna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Płoniawy-Bramur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Rzew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yp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8" w:after="0"/>
              <w:rPr/>
            </w:pPr>
            <w:r>
              <w:rPr/>
              <w:t>Szel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Bar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Czar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Czerw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Gowor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Kadzi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Leli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Łys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Olszewo-Bo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Rzek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Tro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>Bro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ostrowski  (dok.)  </w:t>
            </w:r>
            <w:r>
              <w:rPr>
                <w:rStyle w:val="Boczek1angZnak"/>
                <w:b/>
                <w:spacing w:val="-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Andrzej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Boguty-P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ałkini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Nur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tary Lubot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zulborz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Wąs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Zaręby Kości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Chorzel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Czernice B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Jednoroż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Kras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Krzynowłoga M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ułt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okobo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aprot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Przesmy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kórz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uchożeb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iśni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ody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Zbu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o-siedle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Kosów La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Biela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Ce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Jabłonna La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Rep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ab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/>
            </w:pPr>
            <w:r>
              <w:rPr/>
              <w:t>Sterd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Ł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Gręb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Kory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Li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Mied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ado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tocz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ierz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Wy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Brańszcz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Długosio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Rząśni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Somi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/>
            </w:pPr>
            <w:r>
              <w:rPr/>
              <w:t>Zabrodz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Białobrzeg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Wyśmierzy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rStyle w:val="Boczek1angZnak"/>
                <w:b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białobrze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rom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a Bło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om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zie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arbatk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łowa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niewos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gnu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ci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ip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hotcz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iepiel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zecz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lec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rzy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ork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iel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drzywó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tw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us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eni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ż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kary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l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el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o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ór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c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ary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bo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roj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lg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gio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er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abłon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ieporę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eli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ulej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Hal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łu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eg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ęb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obr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aku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atowi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ro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nisła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as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kroczy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os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on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omiech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ózef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tw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lest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łbie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i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ienie-Jezi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ązo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był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ąb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iel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y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łusz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oł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ąbr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lem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oświę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rach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Milan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odkowa Leś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Ba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Jakt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Żabia 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rój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Mogiel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W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Belsk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Błę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Ch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osz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Jasie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nie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Góra Kalwar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iasec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Tar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Leszno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2" w:after="0"/>
              <w:rPr/>
            </w:pPr>
            <w:r>
              <w:rPr/>
              <w:t>Praż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2/13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2/13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lassroom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1/12. </w:t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2011/12 school year. 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2/13</w:t>
      </w:r>
    </w:p>
    <w:p>
      <w:pPr>
        <w:pStyle w:val="Tyttabang"/>
        <w:rPr>
          <w:lang w:val="en-US"/>
        </w:rPr>
      </w:pPr>
      <w:r>
        <w:rPr>
          <w:lang w:val="en-US"/>
        </w:rPr>
        <w:t>SPECIAL  JOB-TRAINING  SCHOOLS  IN  2012/13  SCHOOL  YEAR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655"/>
        <w:gridCol w:w="656"/>
        <w:gridCol w:w="656"/>
        <w:gridCol w:w="656"/>
        <w:gridCol w:w="655"/>
        <w:gridCol w:w="656"/>
        <w:gridCol w:w="656"/>
        <w:gridCol w:w="656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ciechan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gostyn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ła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ło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ło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ierp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żurom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iasto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łock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łosi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ak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ostrołę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ostr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rzasny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ułtu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iedl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okoł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węgr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wyszk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iasta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Ostrołęk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iedlc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1/12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2/13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PECIAL  JOB-TRAINING  SCHOOLS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655"/>
        <w:gridCol w:w="656"/>
        <w:gridCol w:w="656"/>
        <w:gridCol w:w="656"/>
        <w:gridCol w:w="655"/>
        <w:gridCol w:w="656"/>
        <w:gridCol w:w="656"/>
        <w:gridCol w:w="656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białobrze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kozieni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lip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przysu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radom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szydłowi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zwole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iasto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Radom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iasto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.st. Warsza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garwol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legion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nowodwor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otwo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wołom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grodzi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grój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piaseczy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pruszk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sochacze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żyrard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2011/12 school year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2/13</w:t>
      </w:r>
    </w:p>
    <w:p>
      <w:pPr>
        <w:pStyle w:val="Tyttabang"/>
        <w:rPr>
          <w:lang w:val="en-US"/>
        </w:rPr>
      </w:pPr>
      <w:r>
        <w:rPr>
          <w:lang w:val="en-US"/>
        </w:rPr>
        <w:t>BASIC  VOCATIONAL  SCHOOLS  FOR  YOUTH  IN  2012/13  SCHOOL  YEAR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655"/>
        <w:gridCol w:w="656"/>
        <w:gridCol w:w="656"/>
        <w:gridCol w:w="656"/>
        <w:gridCol w:w="655"/>
        <w:gridCol w:w="656"/>
        <w:gridCol w:w="656"/>
        <w:gridCol w:w="656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5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6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9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ciechan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gostyn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ła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ło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ło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ierp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żurom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iasto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łock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łosi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ak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ostrołę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ostr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rzasny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pułtu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iedl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okoł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węgr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wyszk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Miasta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Ostrołęk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56" w:after="0"/>
              <w:rPr/>
            </w:pPr>
            <w:r>
              <w:rPr/>
              <w:t>Siedlc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1/12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2/13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BASIC  VOCATIONAL  SCHOOLS  FOR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655"/>
        <w:gridCol w:w="656"/>
        <w:gridCol w:w="656"/>
        <w:gridCol w:w="656"/>
        <w:gridCol w:w="655"/>
        <w:gridCol w:w="656"/>
        <w:gridCol w:w="656"/>
        <w:gridCol w:w="656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białobrze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kozieni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lip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przysu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radom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szydłowi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zwole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iasto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Radom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5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iasto na prawach powiatu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.st. Warsza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garwol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legion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m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nowodwor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otwo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wołomi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grodzi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grójec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piaseczyń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pruszk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sochacze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4" w:after="0"/>
              <w:rPr/>
            </w:pPr>
            <w:r>
              <w:rPr/>
              <w:t>żyrardowsk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2011/12 school year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DLA  MŁODZIEŻY</w:t>
      </w:r>
      <w:r>
        <w:rPr>
          <w:vertAlign w:val="superscript"/>
        </w:rPr>
        <w:t xml:space="preserve"> </w:t>
      </w:r>
      <w:r>
        <w:rPr/>
        <w:t xml:space="preserve"> W  ROKU  SZKOLNYM  2012/13</w:t>
      </w:r>
    </w:p>
    <w:p>
      <w:pPr>
        <w:pStyle w:val="Tyttabang"/>
        <w:rPr/>
      </w:pPr>
      <w:r>
        <w:rPr>
          <w:lang w:val="en-US"/>
        </w:rPr>
        <w:t>GENERAL  SECONDARY  SCHOOLS  FOR  YOUTH  IN  2012/13</w:t>
      </w:r>
      <w:r>
        <w:rPr/>
        <w:t xml:space="preserve">  SCHOOL  YEAR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400" w:leader="none"/>
              </w:tabs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>total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400" w:leader="none"/>
              </w:tabs>
              <w:spacing w:before="20" w:after="0"/>
              <w:ind w:left="397" w:hanging="227"/>
              <w:rPr/>
            </w:pPr>
            <w:r>
              <w:rPr>
                <w:i/>
              </w:rPr>
              <w:t>b</w:t>
            </w:r>
            <w:r>
              <w:rPr/>
              <w:t xml:space="preserve"> —</w:t>
              <w:tab/>
              <w:t xml:space="preserve">w tym uzupełniające licea </w:t>
              <w:br/>
              <w:t>ogólnokształcąc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400" w:leader="none"/>
              </w:tabs>
              <w:spacing w:before="0" w:after="20"/>
              <w:ind w:left="403" w:hanging="0"/>
              <w:rPr/>
            </w:pPr>
            <w:r>
              <w:rPr/>
              <w:t xml:space="preserve">of which supplementary general </w:t>
              <w:br/>
              <w:t>secondary schools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Uczniowie     </w:t>
            </w:r>
            <w:r>
              <w:rPr/>
              <w:t xml:space="preserve"> Students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 w:val="false"/>
                <w:sz w:val="12"/>
                <w:vertAlign w:val="superscript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7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8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6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3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38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/>
          </w:tcPr>
          <w:p>
            <w:pPr>
              <w:pStyle w:val="Liczbytab"/>
              <w:spacing w:before="11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b/>
                <w:b/>
                <w:i/>
                <w:i/>
                <w:sz w:val="14"/>
                <w:lang w:val="pl-PL" w:eastAsia="en-US"/>
              </w:rPr>
            </w:pPr>
            <w:r>
              <w:rPr>
                <w:b/>
                <w:i/>
                <w:sz w:val="14"/>
                <w:lang w:val="pl-PL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</w:t>
              <w:br/>
              <w:t>ciechanowsko-płocki</w:t>
            </w:r>
            <w:r>
              <w:rPr>
                <w:spacing w:val="-2"/>
              </w:rPr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snapToGrid w:val="false"/>
              <w:spacing w:before="112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11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napToGrid w:val="false"/>
              <w:spacing w:before="112" w:after="0"/>
              <w:rPr>
                <w:i/>
                <w:i/>
                <w:sz w:val="14"/>
                <w:lang w:val="pl-PL" w:eastAsia="en-US"/>
              </w:rPr>
            </w:pPr>
            <w:r>
              <w:rPr>
                <w:i/>
                <w:sz w:val="14"/>
                <w:lang w:val="pl-PL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sierpe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żuromi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112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38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5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11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łosi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mak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ostr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przasny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pułtu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siedle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sokoł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Miasta na prawach powiatu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11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384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42" w:type="dxa"/>
            <w:tcBorders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384" w:leader="dot"/>
              </w:tabs>
              <w:spacing w:before="112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11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 </w:t>
      </w:r>
      <w:r>
        <w:rPr/>
        <w:t>Z roku szkolnego 2011/12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1 </w:t>
      </w:r>
      <w:r>
        <w:rPr>
          <w:lang w:val="pl-PL"/>
        </w:rPr>
        <w:t>From 2011/12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DLA  MŁODZIEŻY</w:t>
      </w:r>
      <w:r>
        <w:rPr>
          <w:vertAlign w:val="superscript"/>
        </w:rPr>
        <w:t xml:space="preserve"> </w:t>
      </w:r>
      <w:r>
        <w:rPr/>
        <w:t xml:space="preserve"> W  ROKU  SZKOLNYM  2012/13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GENERAL  SECONDARY  SCHOOLS  FOR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655"/>
        <w:gridCol w:w="656"/>
        <w:gridCol w:w="656"/>
        <w:gridCol w:w="656"/>
        <w:gridCol w:w="655"/>
        <w:gridCol w:w="656"/>
        <w:gridCol w:w="656"/>
        <w:gridCol w:w="656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400" w:leader="none"/>
              </w:tabs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>total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400" w:leader="none"/>
              </w:tabs>
              <w:spacing w:before="20" w:after="0"/>
              <w:ind w:left="397" w:hanging="227"/>
              <w:rPr/>
            </w:pPr>
            <w:r>
              <w:rPr>
                <w:i/>
              </w:rPr>
              <w:t>b</w:t>
            </w:r>
            <w:r>
              <w:rPr/>
              <w:t xml:space="preserve"> —</w:t>
              <w:tab/>
              <w:t xml:space="preserve">w tym uzupełniające licea </w:t>
              <w:br/>
              <w:t>ogólnokształcąc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400" w:leader="none"/>
              </w:tabs>
              <w:spacing w:before="0" w:after="20"/>
              <w:ind w:left="403" w:hanging="0"/>
              <w:rPr/>
            </w:pPr>
            <w:r>
              <w:rPr/>
              <w:t xml:space="preserve">of which supplementary general </w:t>
              <w:br/>
              <w:t>secondary schools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Uczniowie     </w:t>
            </w:r>
            <w:r>
              <w:rPr/>
              <w:t xml:space="preserve"> Students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lineRule="exact" w:line="150"/>
              <w:rPr>
                <w:b/>
                <w:b/>
              </w:rPr>
            </w:pPr>
            <w:bookmarkStart w:id="30" w:name="OLE_LINK27"/>
            <w:bookmarkEnd w:id="3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0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4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0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43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5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438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 </w:t>
      </w:r>
      <w:r>
        <w:rPr/>
        <w:t>Z roku szkolnego 2011/12.</w:t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 </w:t>
      </w:r>
      <w:r>
        <w:rPr>
          <w:lang w:val="en-US"/>
        </w:rPr>
        <w:t>From 2011/12 school year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</w:r>
      <w:r>
        <w:rPr/>
        <w:tab/>
        <w:t xml:space="preserve">LICEA  PROFILOWANE  DLA  MŁODZIEŻY  W  ROKU  SZKOLNYM  2012/13 </w:t>
      </w:r>
    </w:p>
    <w:p>
      <w:pPr>
        <w:pStyle w:val="Tyttabang"/>
        <w:rPr/>
      </w:pPr>
      <w:r>
        <w:rPr>
          <w:lang w:val="en-US"/>
        </w:rPr>
        <w:t>SPECIALIZED  SECONDARY  SCHOOLS  FOR  YOUTH  IN  2012/13</w:t>
      </w:r>
      <w:r>
        <w:rPr/>
        <w:t xml:space="preserve">  SCHOOL  YEAR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49"/>
        <w:gridCol w:w="749"/>
        <w:gridCol w:w="750"/>
        <w:gridCol w:w="749"/>
        <w:gridCol w:w="749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543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bookmarkStart w:id="31" w:name="OLE_LINK29"/>
            <w:bookmarkStart w:id="32" w:name="OLE_LINK28"/>
            <w:bookmarkEnd w:id="31"/>
            <w:bookmarkEnd w:id="32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Miasta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56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1/12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</w:r>
      <w:r>
        <w:rPr/>
        <w:tab/>
        <w:t>LICEA  PROFILOWANE  DLA  MŁODZIEŻY  W  ROKU  SZKOLNYM  2012/13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PECIALIZED  SECONDARY  SCHOOLS  FOR  YOUTH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749"/>
        <w:gridCol w:w="749"/>
        <w:gridCol w:w="750"/>
        <w:gridCol w:w="749"/>
        <w:gridCol w:w="750"/>
        <w:gridCol w:w="749"/>
        <w:gridCol w:w="750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685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bookmarkStart w:id="33" w:name="OLE_LINK31"/>
            <w:bookmarkStart w:id="34" w:name="OLE_LINK30"/>
            <w:bookmarkEnd w:id="33"/>
            <w:bookmarkEnd w:id="34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2011/12 school year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TECHNIKA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2</w:t>
      </w:r>
      <w:r>
        <w:rPr/>
        <w:t xml:space="preserve">  dla  młodzieży  W  ROKU  SZKOLNYM  2012/13</w:t>
      </w:r>
    </w:p>
    <w:p>
      <w:pPr>
        <w:pStyle w:val="Tyttabang"/>
        <w:rPr/>
      </w:pPr>
      <w:r>
        <w:rPr>
          <w:lang w:val="en-US"/>
        </w:rPr>
        <w:t>TECHNICAL  SECONDARY  SCHOOLS</w:t>
      </w:r>
      <w:r>
        <w:rPr>
          <w:rFonts w:cs="Times New Roman" w:ascii="Times New Roman" w:hAnsi="Times New Roman"/>
          <w:vertAlign w:val="superscript"/>
          <w:lang w:val="en-US"/>
        </w:rPr>
        <w:t xml:space="preserve"> 1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vertAlign w:val="superscript"/>
          <w:lang w:val="en-BS"/>
        </w:rPr>
        <w:t xml:space="preserve"> 2</w:t>
      </w:r>
      <w:r>
        <w:rPr>
          <w:lang w:val="en-BS"/>
        </w:rPr>
        <w:t xml:space="preserve">  for  youth  </w:t>
      </w:r>
      <w:r>
        <w:rPr/>
        <w:t xml:space="preserve">IN  2012/13  </w:t>
        <w:br/>
        <w:t>SCHOOL  YEAR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2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  <w:lang w:val="pl-PL"/>
              </w:rPr>
              <w:t>Students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3     </w:t>
            </w:r>
            <w:r>
              <w:rPr>
                <w:lang w:val="pl-PL"/>
              </w:rPr>
              <w:t>Graduat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ogółem</w:t>
            </w:r>
            <w:r>
              <w:rPr>
                <w:lang w:val="pl-PL"/>
              </w:rPr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rPr>
                <w:b/>
                <w:b/>
                <w:i/>
                <w:i/>
                <w:strike/>
              </w:rPr>
            </w:pPr>
            <w:bookmarkStart w:id="35" w:name="OLE_LINK9"/>
            <w:bookmarkEnd w:id="35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0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0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left" w:pos="2638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snapToGrid w:val="false"/>
              <w:spacing w:before="3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napToGrid w:val="false"/>
              <w:spacing w:before="10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4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3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2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5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2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3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0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5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5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9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104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8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0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4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0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6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66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ostrołęcko-siedle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17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415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34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84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4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0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6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2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0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1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4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8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8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7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7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4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0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9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9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spacing w:before="104" w:after="0"/>
              <w:rPr/>
            </w:pPr>
            <w:r>
              <w:rPr/>
              <w:t>Miasta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rPr/>
            </w:pPr>
            <w:r>
              <w:rPr/>
              <w:t>Cities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4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1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0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104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97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1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3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3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Łącznie z technikami uzupełniającymi. </w:t>
      </w:r>
      <w:r>
        <w:rPr>
          <w:rFonts w:cs="Times New Roman" w:ascii="Times New Roman" w:hAnsi="Times New Roman"/>
          <w:i/>
        </w:rPr>
        <w:t>2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lang w:val="en-US"/>
        </w:rPr>
        <w:t xml:space="preserve"> Z roku szkolnego 2011/12. </w:t>
      </w:r>
    </w:p>
    <w:p>
      <w:pPr>
        <w:pStyle w:val="Notkaang"/>
        <w:rPr>
          <w:b/>
          <w:b/>
          <w:lang w:val="pl-PL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Including supplementary technical secondary school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pl-PL"/>
        </w:rPr>
        <w:t xml:space="preserve">3 </w:t>
      </w:r>
      <w:r>
        <w:rPr>
          <w:lang w:val="pl-PL"/>
        </w:rPr>
        <w:t xml:space="preserve">From 2011/12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TECHNIKA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2</w:t>
      </w:r>
      <w:r>
        <w:rPr/>
        <w:t xml:space="preserve">  dla  młodzieży  W  ROKU  SZKOLNYM  2012/13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spacing w:val="-2"/>
        </w:rPr>
      </w:pPr>
      <w:r>
        <w:rPr>
          <w:spacing w:val="-2"/>
          <w:lang w:val="en-BS"/>
        </w:rPr>
        <w:t>TECHNICAL  SECONDARY  SCHOOLS</w:t>
      </w:r>
      <w:r>
        <w:rPr>
          <w:rFonts w:cs="Times New Roman" w:ascii="Times New Roman" w:hAnsi="Times New Roman"/>
          <w:spacing w:val="-2"/>
          <w:vertAlign w:val="superscript"/>
          <w:lang w:val="en-BS"/>
        </w:rPr>
        <w:t xml:space="preserve"> 1</w:t>
      </w:r>
      <w:r>
        <w:rPr>
          <w:spacing w:val="-2"/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spacing w:val="-2"/>
          <w:vertAlign w:val="superscript"/>
          <w:lang w:val="en-BS"/>
        </w:rPr>
        <w:t xml:space="preserve"> 2</w:t>
      </w:r>
      <w:r>
        <w:rPr>
          <w:spacing w:val="-2"/>
          <w:lang w:val="en-BS"/>
        </w:rPr>
        <w:t xml:space="preserve">  for  youth  </w:t>
      </w:r>
      <w:r>
        <w:rPr>
          <w:spacing w:val="-2"/>
        </w:rPr>
        <w:t xml:space="preserve">IN  2012/13  </w:t>
        <w:br/>
        <w:t xml:space="preserve">SCHOOL  YEAR  </w:t>
      </w:r>
      <w:r>
        <w:rPr>
          <w:caps w:val="false"/>
          <w:smallCaps w:val="false"/>
          <w:spacing w:val="-2"/>
        </w:rPr>
        <w:t>(cont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</w:rPr>
              <w:t>Students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3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rPr>
                <w:b/>
                <w:b/>
              </w:rPr>
            </w:pPr>
            <w:bookmarkStart w:id="36" w:name="OLE_LINK19"/>
            <w:bookmarkStart w:id="37" w:name="OLE_LINK13"/>
            <w:bookmarkEnd w:id="36"/>
            <w:bookmarkEnd w:id="37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Łącznie z technikami uzupełniającymi. </w:t>
      </w:r>
      <w:r>
        <w:rPr>
          <w:rFonts w:cs="Times New Roman" w:ascii="Times New Roman" w:hAnsi="Times New Roman"/>
          <w:i/>
        </w:rPr>
        <w:t>2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3</w:t>
      </w:r>
      <w:r>
        <w:rPr/>
        <w:t xml:space="preserve"> Z roku szkolnego 2011/12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Including supplementary technical secondary school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en-US"/>
        </w:rPr>
        <w:t xml:space="preserve">3 </w:t>
      </w:r>
      <w:r>
        <w:rPr>
          <w:lang w:val="en-US"/>
        </w:rPr>
        <w:t xml:space="preserve">From 2011/12 school year. 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6).</w:t>
        <w:tab/>
      </w:r>
      <w:r>
        <w:rPr/>
        <w:t>SZKOŁY  POLICEALNE  W  ROKU  SZKOLNYM  2012/13</w:t>
      </w:r>
    </w:p>
    <w:p>
      <w:pPr>
        <w:pStyle w:val="Tyttabang"/>
        <w:rPr/>
      </w:pPr>
      <w:r>
        <w:rPr>
          <w:lang w:val="en-US"/>
        </w:rPr>
        <w:t xml:space="preserve">POST-SECONDARY  SCHOOLS  IN  2012/13  </w:t>
      </w:r>
      <w:r>
        <w:rPr/>
        <w:t>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Miasta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58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1/12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6).</w:t>
        <w:tab/>
      </w:r>
      <w:r>
        <w:rPr/>
        <w:t>SZKOŁY  POLICEALNE  W  ROKU  SZKOLNYM  2012/13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OST-SECONDARY  SCHOOLS  IN  2012/13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ieszczenia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assroom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1/12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2011/12 school year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DSTAWOWYCH  I  GIMNAZJACH  DLA  DZIECI  I  MŁODZIEŻY</w:t>
        <w:br/>
        <w:t>W  ROKU  SZKOLNYM  2012/13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2/13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en-US"/>
              </w:rPr>
              <w:t>obligatory language education</w:t>
            </w:r>
            <w:r>
              <w:rPr>
                <w:rStyle w:val="GowkaangZnak"/>
                <w:lang w:val="pl-PL"/>
              </w:rPr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9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1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3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0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Miasta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57).</w:t>
        <w:tab/>
      </w:r>
      <w:r>
        <w:rPr/>
        <w:t>UCZĄCY  SIĘ  JĘZYKÓW  OBCYCH  W  SZKOŁACH  PODSTAWOWYCH  I  GIMNAZJACH  DLA  DZIECI  I  MŁODZIEŻY</w:t>
        <w:br/>
        <w:t>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2/13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en-US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96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57).</w:t>
        <w:tab/>
      </w:r>
      <w:r>
        <w:rPr/>
        <w:t>UCZĄCY  SIĘ  JĘZYKÓW  OBCYCH  W  SZKOŁACH  PODSTAWOWYCH  I  GIMNAZJACH  DLA  DZIECI  I  MŁODZIEŻY</w:t>
        <w:br/>
        <w:t>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2/13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en-US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Miasta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36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57).</w:t>
        <w:tab/>
      </w:r>
      <w:r>
        <w:rPr/>
        <w:t>UCZĄCY  SIĘ  JĘZYKÓW  OBCYCH  W  SZKOŁACH  PODSTAWOWYCH  I  GIMNAZJACH  DLA  DZIECI  I  MŁODZIEŻY</w:t>
        <w:br/>
        <w:t>W  ROKU  SZKOLNYM  2012/13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2/13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en-US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2/13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 xml:space="preserve">IN  POST-SECONDARY  SCHOOLS  IN  2012/13  SCHOOL </w:t>
      </w:r>
      <w:r>
        <w:rPr/>
        <w:t xml:space="preserve">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en-US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6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7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4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Miasta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licea profilowane, technika, uzupełniające: licea ogólnokształcące i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specialized secondary schools, supplementary: general secondary schools and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2/13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en-US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licea profilowane, technika, uzupełniające: licea ogólnokształcące i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specialized secondary schools, supplementary: general secondary schools and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2/13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en-US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Miasta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1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licea profilowane, technika, uzupełniające: licea ogólnokształcące i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specialized secondary schools, supplementary: general secondary schools and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2/13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2/13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en-US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licea profilowane, technika, uzupełniające: licea ogólnokształcące i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specialized secondary schools, supplementary: general secondary schools and technical secondary schools, general art schools leading to professional certification and post-secondary schools (excluding teacher training colleges, foreign language teacher training colleges, colleges of social work)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  <w:tab/>
      </w:r>
      <w:r>
        <w:rPr/>
        <w:t>KOMPUTER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SZKOŁACH  PODSTAWOWYCH  I  GIMNAZJACH  DLA  DZIECI  I  MŁODZIEŻY </w:t>
        <w:br/>
        <w:t>W  ROKU  SZKOLNYM  2012/13</w:t>
      </w:r>
    </w:p>
    <w:p>
      <w:pPr>
        <w:pStyle w:val="Tyttabang"/>
        <w:rPr/>
      </w:pPr>
      <w:r>
        <w:rPr>
          <w:lang w:val="en-US"/>
        </w:rPr>
        <w:t>COMPUTER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PRIMARY  AND  LOWER  SECONDARY  SCHOOLS  FOR  CHILDREN  AND  YOUTH  IN  </w:t>
      </w:r>
      <w:r>
        <w:rPr/>
        <w:t>2012/13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pracowni komputer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omputers laboratorie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komputerów z dostępem do Interne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computers with Internet acces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uczniów przypadająca na 1 komputer przeznaczony do użytku uczniów z dostępem do Interne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pupils per computer used by pupils with Internet access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zkoły </w:t>
              <w:br/>
              <w:t>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zkoły </w:t>
              <w:br/>
              <w:t>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zkoły </w:t>
              <w:br/>
              <w:t>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ciecha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gostyn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mła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ł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ło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sierp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żur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ł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,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7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5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łos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ma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ostrołę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ost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rzasny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pułt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siedl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sokoł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węg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wy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Miasta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Ostrołę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20" w:after="0"/>
              <w:rPr/>
            </w:pPr>
            <w:r>
              <w:rPr/>
              <w:t>Siedl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przypadku wspólnego użytkowania komputerów przez kilka szkół — wykazane tylko raz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mputers used jointly by a number of schools are presented only once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  <w:tab/>
      </w:r>
      <w:r>
        <w:rPr/>
        <w:t>KOMPUTER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SZKOŁACH  PODSTAWOWYCH  I  GIMNAZJACH  DLA  DZIECI  I  MŁODZIEŻY </w:t>
        <w:br/>
        <w:t>W  ROKU  SZKOLNYM  2012/13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COMPUTER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PRIMARY  AND  LOWER  SECONDARY  SCHOOLS  FOR  CHILDREN  AND  YOUTH  IN  2012/13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pracowni komputer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umber of computers laboratorie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komputerów z dostępem do Interne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computers with Internet acces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uczniów przypadająca na 1 komputer przeznaczony do użytku uczniów z dostępem do Interne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pupils per computer used by pupils with Internet access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zkoły </w:t>
              <w:br/>
              <w:t>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zkoły </w:t>
              <w:br/>
              <w:t>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zkoły </w:t>
              <w:br/>
              <w:t>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2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2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4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6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,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,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0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,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przypadku wspólnego użytkowania komputerów przez kilka szkół — wykazane tylko raz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mputers used jointly by a number of schools are presented only once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60).</w:t>
      </w:r>
      <w:r>
        <w:rPr/>
        <w:tab/>
        <w:t>SZKOŁY  DLA  DOROSŁYCH  W  ROKU  SZKOLNYM  2012/13</w:t>
      </w:r>
    </w:p>
    <w:p>
      <w:pPr>
        <w:pStyle w:val="Tyttabang"/>
        <w:rPr/>
      </w:pPr>
      <w:r>
        <w:rPr>
          <w:lang w:val="en-US"/>
        </w:rPr>
        <w:t>SCHOOLS  FOR  ADULTS  IN  2012/13</w:t>
      </w:r>
      <w:r>
        <w:rPr/>
        <w:t xml:space="preserve">  SCHOOL  YEAR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</w:rPr>
              <w:t xml:space="preserve">b </w:t>
            </w:r>
            <w:r>
              <w:rPr/>
              <w:t>—</w:t>
              <w:tab/>
              <w:t>zasadnicze szkoły zawodow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1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09" w:leader="dot"/>
              </w:tabs>
              <w:rPr>
                <w:b/>
                <w:b/>
              </w:rPr>
            </w:pPr>
            <w:bookmarkStart w:id="38" w:name="OLE_LINK74"/>
            <w:bookmarkEnd w:id="3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08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87" w:leader="dot"/>
              </w:tabs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05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88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4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8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94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87" w:leader="dot"/>
              </w:tabs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5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0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9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Wierszpodgwk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o-pło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5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o-siedle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3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5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, 2 </w:t>
      </w:r>
      <w:r>
        <w:rPr/>
        <w:t>Łącznie ze szkołami:</w:t>
      </w:r>
      <w:r>
        <w:rPr>
          <w:rFonts w:cs="Times New Roman" w:ascii="Times New Roman" w:hAnsi="Times New Roman"/>
          <w:i/>
        </w:rPr>
        <w:t xml:space="preserve"> 1</w:t>
      </w:r>
      <w:r>
        <w:rPr/>
        <w:t xml:space="preserve"> — uzupełniającymi liceami ogólnokształcącymi i liceami profilowanymi, </w:t>
      </w:r>
      <w:r>
        <w:rPr>
          <w:rFonts w:cs="Times New Roman" w:ascii="Times New Roman" w:hAnsi="Times New Roman"/>
          <w:i/>
        </w:rPr>
        <w:t>2</w:t>
      </w:r>
      <w:r>
        <w:rPr/>
        <w:t xml:space="preserve"> —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3 </w:t>
      </w:r>
      <w:r>
        <w:rPr>
          <w:lang w:val="en-US"/>
        </w:rPr>
        <w:t>Z roku szkolnego 2011/12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, 2 </w:t>
      </w:r>
      <w:r>
        <w:rPr>
          <w:lang w:val="en-US"/>
        </w:rPr>
        <w:t xml:space="preserve">Including schools: </w:t>
      </w: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— supplementary general secondary and specialized secondary,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— supplementary technical secondary. </w:t>
      </w:r>
      <w:r>
        <w:rPr>
          <w:rFonts w:cs="Times New Roman" w:ascii="Times New Roman" w:hAnsi="Times New Roman"/>
          <w:lang w:val="pl-PL"/>
        </w:rPr>
        <w:t>3</w:t>
      </w:r>
      <w:r>
        <w:rPr>
          <w:lang w:val="pl-PL"/>
        </w:rPr>
        <w:t xml:space="preserve"> From 2011/12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60).</w:t>
      </w:r>
      <w:r>
        <w:rPr/>
        <w:tab/>
        <w:t>SZKOŁY  DLA  DOROSŁYCH  W  ROKU  SZKOLNYM  2012/13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CHOOLS  FOR  ADULTS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</w:rPr>
              <w:t xml:space="preserve">b </w:t>
            </w:r>
            <w:r>
              <w:rPr/>
              <w:t>—</w:t>
              <w:tab/>
              <w:t>zasadnicze szkoły zawodow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1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o-siedlecki  (dok.)   (</w:t>
            </w:r>
            <w:r>
              <w:rPr>
                <w:b/>
                <w:i/>
              </w:rPr>
              <w:t>cont.</w:t>
            </w:r>
            <w:r>
              <w:rPr>
                <w:b/>
              </w:rPr>
              <w:t>)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 xml:space="preserve">Powiaty  (dok.):     </w:t>
            </w:r>
            <w:r>
              <w:rPr>
                <w:i/>
                <w:sz w:val="12"/>
                <w:lang w:val="en-GB"/>
              </w:rPr>
              <w:t>Powiats  (cont.)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bookmarkStart w:id="39" w:name="OLE_LINK75"/>
            <w:bookmarkEnd w:id="39"/>
            <w:r>
              <w:rPr/>
              <w:t>przasny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pułt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siedl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sokoł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węg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wy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Miasta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Siedlce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7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24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8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2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, 2 </w:t>
      </w:r>
      <w:r>
        <w:rPr/>
        <w:t>Łącznie ze szkołami:</w:t>
      </w:r>
      <w:r>
        <w:rPr>
          <w:rFonts w:cs="Times New Roman" w:ascii="Times New Roman" w:hAnsi="Times New Roman"/>
          <w:i/>
        </w:rPr>
        <w:t xml:space="preserve"> 1</w:t>
      </w:r>
      <w:r>
        <w:rPr/>
        <w:t xml:space="preserve"> — uzupełniającymi liceami ogólnokształcącymi i liceami profilowanymi, </w:t>
      </w:r>
      <w:r>
        <w:rPr>
          <w:rFonts w:cs="Times New Roman" w:ascii="Times New Roman" w:hAnsi="Times New Roman"/>
          <w:i/>
        </w:rPr>
        <w:t>2</w:t>
      </w:r>
      <w:r>
        <w:rPr/>
        <w:t xml:space="preserve"> —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3 </w:t>
      </w:r>
      <w:r>
        <w:rPr>
          <w:lang w:val="en-US"/>
        </w:rPr>
        <w:t>Z roku szkolnego 2011/12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, 2 </w:t>
      </w:r>
      <w:r>
        <w:rPr>
          <w:lang w:val="en-US"/>
        </w:rPr>
        <w:t xml:space="preserve">Including schools: </w:t>
      </w: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— supplementary general secondary and specialized secondary,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— supplementary technical secondary. </w:t>
      </w:r>
      <w:r>
        <w:rPr>
          <w:rFonts w:cs="Times New Roman" w:ascii="Times New Roman" w:hAnsi="Times New Roman"/>
          <w:lang w:val="en-US"/>
        </w:rPr>
        <w:t>3</w:t>
      </w:r>
      <w:r>
        <w:rPr>
          <w:lang w:val="en-US"/>
        </w:rPr>
        <w:t xml:space="preserve"> From 2011/12 school year.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  <w:lang w:val="en-US"/>
        </w:rPr>
        <w:t>TABL. 12 (60).</w:t>
      </w:r>
      <w:r>
        <w:rPr>
          <w:lang w:val="en-US"/>
        </w:rPr>
        <w:tab/>
      </w:r>
      <w:r>
        <w:rPr/>
        <w:t>SZKOŁY  DLA  DOROSŁYCH  W  ROKU  SZKOLNYM  2012/13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CHOOLS  FOR  ADULTS  IN  2012/13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</w:rPr>
              <w:t xml:space="preserve">b </w:t>
            </w:r>
            <w:r>
              <w:rPr/>
              <w:t>—</w:t>
              <w:tab/>
              <w:t>zasadnicze szkoły zawodowe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1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5" w:after="0"/>
              <w:rPr>
                <w:b/>
                <w:b/>
              </w:rPr>
            </w:pPr>
            <w:bookmarkStart w:id="40" w:name="OLE_LINK76"/>
            <w:bookmarkEnd w:id="40"/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0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9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34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7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m.st. Warszaw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9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70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9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7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7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, 2 </w:t>
      </w:r>
      <w:r>
        <w:rPr/>
        <w:t>Łącznie ze szkołami:</w:t>
      </w:r>
      <w:r>
        <w:rPr>
          <w:rFonts w:cs="Times New Roman" w:ascii="Times New Roman" w:hAnsi="Times New Roman"/>
          <w:i/>
        </w:rPr>
        <w:t xml:space="preserve"> 1</w:t>
      </w:r>
      <w:r>
        <w:rPr/>
        <w:t xml:space="preserve"> — uzupełniającymi liceami ogólnokształcącymi i liceami profilowanymi, </w:t>
      </w:r>
      <w:r>
        <w:rPr>
          <w:rFonts w:cs="Times New Roman" w:ascii="Times New Roman" w:hAnsi="Times New Roman"/>
          <w:i/>
        </w:rPr>
        <w:t>2</w:t>
      </w:r>
      <w:r>
        <w:rPr/>
        <w:t xml:space="preserve"> —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3 </w:t>
      </w:r>
      <w:r>
        <w:rPr>
          <w:lang w:val="en-US"/>
        </w:rPr>
        <w:t>Z roku szkolnego 2011/12.</w:t>
      </w:r>
    </w:p>
    <w:p>
      <w:pPr>
        <w:pStyle w:val="Notkapol"/>
        <w:rPr/>
      </w:pPr>
      <w:r>
        <w:rPr/>
        <w:t>U w a g a. W roku szkolnym 2012/13 nie funkcjonowały szkoły podstawowe dla dorosłych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, 2 </w:t>
      </w:r>
      <w:r>
        <w:rPr>
          <w:lang w:val="en-US"/>
        </w:rPr>
        <w:t xml:space="preserve">Including schools: </w:t>
      </w: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— supplementary general secondary and specialized secondary,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— supplementary technical secondary. </w:t>
      </w:r>
      <w:r>
        <w:rPr>
          <w:rFonts w:cs="Times New Roman" w:ascii="Times New Roman" w:hAnsi="Times New Roman"/>
          <w:lang w:val="en-US"/>
        </w:rPr>
        <w:t>3</w:t>
      </w:r>
      <w:r>
        <w:rPr>
          <w:lang w:val="en-US"/>
        </w:rPr>
        <w:t xml:space="preserve"> From 2011/12 school year.</w:t>
      </w:r>
    </w:p>
    <w:p>
      <w:pPr>
        <w:pStyle w:val="Notkaang"/>
        <w:rPr/>
      </w:pPr>
      <w:r>
        <w:rPr>
          <w:lang w:val="en-US"/>
        </w:rPr>
        <w:t xml:space="preserve">N o t e. </w:t>
      </w:r>
      <w:r>
        <w:rPr/>
        <w:t>In 2012/13 school year primary schools for adults did not exist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1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3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4"/>
                <w:lang w:val="pl-PL"/>
              </w:rPr>
            </w:pPr>
            <w:r>
              <w:rPr>
                <w:rFonts w:cs="Arial Narrow"/>
                <w:b/>
                <w:caps/>
                <w:color w:val="000000"/>
                <w:sz w:val="14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o-pło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Pacy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Sanni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Stup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Szre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Szydł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Wiś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Dro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Gą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>Wyszogró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8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8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CIECHANOWSKO-PŁOCKI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 xml:space="preserve">  </w:t>
            </w:r>
            <w:r>
              <w:rPr>
                <w:b/>
              </w:rPr>
              <w:t>(dok.)</w:t>
            </w:r>
            <w:r>
              <w:rPr/>
              <w:t xml:space="preserve">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o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rudzeń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ul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Łą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ała Wieś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Nowy Dun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adz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łu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łup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tara Bi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taroźreb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3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6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abo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zerwińsk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Dzierząż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Jo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Naru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Nowe Miast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och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ł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Gozd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och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ości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zczut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ież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Żur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uczbork-Osad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Lubo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Lut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iemiąt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2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6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27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o-siedle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Mak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Czerw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Kar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Krasnosiel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Młynar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Płoniawy-Bramur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Rzew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Syp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Szel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Bar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Czar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Czerw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Gowor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Kadzi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Leli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Łys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Olszewo-Bo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Rzek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Tro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Bro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8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OSTROŁĘCKO-SIEDLECKI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 xml:space="preserve">Powiat  ostrow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Andrzej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oguty-P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ałkini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Nur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tary Lubot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zulborz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ąs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ręby Kościel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horzel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zernice Borow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Jednoroż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ras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rzynowłoga M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4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ułt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G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Obryt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okrzyw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Świerc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i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t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0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0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or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Doma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o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ot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okobo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aprot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rzesmy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kórz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uchożeb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iśni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ody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bu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9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8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OSTROŁĘCKO-SIEDLE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7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6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osów La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iela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e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Jabłonna La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ep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ab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terd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0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9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Ł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Gręb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ory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Li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ied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adow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tocz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ierz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3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4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y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1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rańszcz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Długosio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ząśni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omi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brodz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Miasta  na  prawach 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Cities  with  powiat 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5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1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5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1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5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8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75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0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iałobrzeg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4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yśmierzy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białobrze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Szydłow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Chlewi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strząb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Mi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Oroń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wol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a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lic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rzyłę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T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5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2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2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77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64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53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77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64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53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3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12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6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il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Żel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Borow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Gór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Mac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Parys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Sobo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Troj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Wilg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2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9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9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Legio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Ser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Jabłon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Nieporęt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Wieli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8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6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5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Sulej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Hal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Kału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Ceg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Dęb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Dobr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Jaku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Latowi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Mro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Sie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Stanisła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4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8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as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Zakroczy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Czos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Leon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omiech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37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ózef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0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Otw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3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Ka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Celest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Kołbiel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Osi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obienie-Jezi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iązow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4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67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Kobył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6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a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9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Ząb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5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Ziel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5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Radzy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8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6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Tłusz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oł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4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2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ąbr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a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Klem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oświęt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trach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070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/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8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5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5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Milan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Podkowa Leś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Ba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Jakt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Żabia 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4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Grój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Mogiel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War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Belsk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Błę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Ch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Gosz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Jasie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Pniew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2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2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5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Góra Kalwar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Piasec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Tar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Leszno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34" w:after="0"/>
              <w:rPr/>
            </w:pPr>
            <w:r>
              <w:rPr/>
              <w:t>Prażm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61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2/13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/13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 xml:space="preserve">WARSZAWSKI  ZACHODN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iast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ru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rw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Michał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Nadar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a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r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I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Młodzie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Nowa 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y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Teres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ło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Łom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Izabe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Kampino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Les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tare Ba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Żyrar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Mszczo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uszcza Mariań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adz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iskit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bez wychowania przedszkolnego w placówkach wykonujących działalność lecznicz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excluding pre-primary education in the units performing health care activitie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National Education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spacing w:before="190" w:after="0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basedOn w:val="Boczek1polZnak"/>
    <w:qFormat/>
    <w:rPr>
      <w:i/>
      <w:sz w:val="12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basedOn w:val="Boczek2polZnak"/>
    <w:qFormat/>
    <w:rPr>
      <w:i/>
      <w:sz w:val="12"/>
      <w:lang w:val="en-GB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LiczbytabznotkaZnak">
    <w:name w:val="liczby tab. z notka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000000"/>
      <w:sz w:val="1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284" w:leader="none"/>
        <w:tab w:val="left" w:pos="454" w:leader="none"/>
      </w:tabs>
      <w:ind w:firstLine="170"/>
      <w:jc w:val="left"/>
    </w:pPr>
    <w:rPr>
      <w:lang w:val="pl-PL"/>
    </w:rPr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02:00Z</dcterms:created>
  <dc:creator>Małgorzata Kloz</dc:creator>
  <dc:description/>
  <cp:keywords/>
  <dc:language>en-US</dc:language>
  <cp:lastModifiedBy>ARP Radom</cp:lastModifiedBy>
  <cp:lastPrinted>2013-12-05T12:39:00Z</cp:lastPrinted>
  <dcterms:modified xsi:type="dcterms:W3CDTF">2013-12-18T11:57:00Z</dcterms:modified>
  <cp:revision>248</cp:revision>
  <dc:subject/>
  <dc:title>c)    szkołach filialnych,</dc:title>
</cp:coreProperties>
</file>