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>
          <w:b/>
          <w:b/>
        </w:rPr>
      </w:pPr>
      <w:r>
        <w:rPr>
          <w:b/>
        </w:rPr>
        <w:t>Uwaga do tablic 1—4</w:t>
      </w:r>
    </w:p>
    <w:p>
      <w:pPr>
        <w:pStyle w:val="Notkapol"/>
        <w:rPr>
          <w:spacing w:val="4"/>
        </w:rPr>
      </w:pPr>
      <w:r>
        <w:rPr/>
        <w:t>W danych</w:t>
      </w:r>
      <w:r>
        <w:rPr>
          <w:spacing w:val="4"/>
        </w:rPr>
        <w:t xml:space="preserve"> o dochodach i wydatkach budżetów gmin nie uwzględniono budżetów gmin </w:t>
      </w:r>
      <w:r>
        <w:rPr>
          <w:spacing w:val="4"/>
          <w:szCs w:val="12"/>
        </w:rPr>
        <w:t>mających</w:t>
      </w:r>
      <w:r>
        <w:rPr>
          <w:spacing w:val="4"/>
        </w:rPr>
        <w:t xml:space="preserve"> status miasta na prawach </w:t>
      </w:r>
      <w:r>
        <w:rPr>
          <w:spacing w:val="4"/>
          <w:szCs w:val="12"/>
        </w:rPr>
        <w:t>powiatu,</w:t>
      </w:r>
      <w:r>
        <w:rPr>
          <w:spacing w:val="6"/>
          <w:szCs w:val="12"/>
        </w:rPr>
        <w:t xml:space="preserve"> które zostały ujęte w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1—4</w:t>
      </w:r>
    </w:p>
    <w:p>
      <w:pPr>
        <w:pStyle w:val="Notkaang"/>
        <w:rPr>
          <w:spacing w:val="1"/>
          <w:lang w:val="pl-PL"/>
        </w:rPr>
      </w:pPr>
      <w:r>
        <w:rPr>
          <w:spacing w:val="1"/>
          <w:lang w:val="en-US"/>
        </w:rPr>
        <w:t xml:space="preserve">The budgets of gminas which are also cities with powiat status were not included in the data regarding revenue and expenditure of gminas budgets. </w:t>
      </w:r>
      <w:r>
        <w:rPr>
          <w:spacing w:val="1"/>
          <w:lang w:val="pl-PL"/>
        </w:rPr>
        <w:t>They are inclu</w:t>
      </w:r>
    </w:p>
    <w:p>
      <w:pPr>
        <w:pStyle w:val="Tyttabpol"/>
        <w:rPr/>
      </w:pPr>
      <w:r>
        <w:rPr>
          <w:b w:val="false"/>
        </w:rPr>
        <w:t>TABL. 1 (81).</w:t>
      </w:r>
      <w:r>
        <w:rPr/>
        <w:tab/>
        <w:t>DOCHODY  BUDŻETÓW  GMIN  WEDŁUG  RODZAJÓW  W  2012  R.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 xml:space="preserve">REVENUE  OF  GMINAS  BUDGETS  BY  TYPE  IN  2012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269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22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62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186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39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7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27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trHeight w:val="88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6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linoj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0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iech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ołymin-Ośrod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udu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jrze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pinogóra Gó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egi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5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4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8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Dzierzg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ipowiec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a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trzeg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tup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zre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zydł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eczfnia Kościel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ś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</w:tr>
    </w:tbl>
    <w:p>
      <w:pPr>
        <w:pStyle w:val="Notkapol"/>
        <w:rPr>
          <w:b/>
          <w:b/>
          <w:caps/>
          <w:sz w:val="2"/>
          <w:szCs w:val="2"/>
        </w:rPr>
      </w:pPr>
      <w:r>
        <w:br w:type="page"/>
      </w:r>
      <w:r>
        <w:rPr>
          <w:b/>
          <w:caps/>
          <w:sz w:val="2"/>
          <w:szCs w:val="2"/>
        </w:rPr>
      </w:r>
    </w:p>
    <w:p>
      <w:pPr>
        <w:pStyle w:val="Notkapol"/>
        <w:ind w:hanging="0"/>
        <w:rPr/>
      </w:pPr>
      <w:r>
        <w:rPr/>
        <w:t>dochodach i wydatkach powiatów i miast na prawach powiatu.</w:t>
      </w:r>
    </w:p>
    <w:p>
      <w:pPr>
        <w:pStyle w:val="Notkaang"/>
        <w:rPr>
          <w:lang w:val="pl-PL"/>
        </w:rPr>
      </w:pPr>
      <w:r>
        <w:rPr>
          <w:lang w:val="pl-PL"/>
        </w:rPr>
      </w:r>
    </w:p>
    <w:p>
      <w:pPr>
        <w:pStyle w:val="Notkaang"/>
        <w:ind w:hanging="0"/>
        <w:rPr>
          <w:lang w:val="en-US"/>
        </w:rPr>
      </w:pPr>
      <w:r>
        <w:rPr>
          <w:spacing w:val="2"/>
          <w:lang w:val="en-US"/>
        </w:rPr>
        <w:t xml:space="preserve">ded in </w:t>
      </w:r>
      <w:r>
        <w:rPr>
          <w:lang w:val="en-US"/>
        </w:rPr>
        <w:t>revenue and expenditure of powiats and cities with powiat statu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9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10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04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141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80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48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901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787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9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6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9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8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9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5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3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</w:tbl>
    <w:p>
      <w:pPr>
        <w:pStyle w:val="Tyttabpol"/>
        <w:tabs>
          <w:tab w:val="left" w:pos="822" w:leader="none"/>
          <w:tab w:val="left" w:pos="6370" w:leader="none"/>
        </w:tabs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  <w:br/>
              <w:t>(</w:t>
            </w:r>
            <w:r>
              <w:rPr>
                <w:b/>
              </w:rPr>
              <w:t>cd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 xml:space="preserve">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Biel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56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0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Bo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27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8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3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Brudzeń Duż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32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8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Bulk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03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3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Łą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3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0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0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Mała Wieś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10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3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5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Nowy Dun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Radza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9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Słub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6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Słup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3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3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8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Stara Biał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03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02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1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Staroźreb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9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5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Pł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85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15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7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1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Raciąż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72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Babo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9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8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70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0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Dzierząż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0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Jo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5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Naru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41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8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Nowe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0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0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8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Pł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69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8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0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6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Raciąż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39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5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6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Socho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7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Zału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3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0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3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68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5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9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6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Gozd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6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3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Moch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5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0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7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Rości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9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3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6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3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Szczut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jc w:val="left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6" w:after="0"/>
              <w:rPr/>
            </w:pPr>
            <w:r>
              <w:rPr/>
              <w:t>Za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01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0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5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,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8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09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2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0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2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8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1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6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6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3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3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2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8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1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2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5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6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9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4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1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9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7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8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1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1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3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8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1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2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4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7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3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3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6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8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08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0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0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8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6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1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2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8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5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8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9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51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5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0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4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9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4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1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9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9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0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9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9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4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8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3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5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9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6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9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9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4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8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0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9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3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4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1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8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1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4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3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3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7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0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4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4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3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9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4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9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2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4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7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8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4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0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5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0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6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 xml:space="preserve">.)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o-płocki  </w:t>
              <w:br/>
              <w:t>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Bież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Żur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3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Kuczbork-Osad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Lubo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Luto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9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Siemiątk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Łos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4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6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9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Husz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8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Olsz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Plate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5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9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Sarna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54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Stara Kor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5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Maków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4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6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0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7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Czerw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Kar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11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Krasnosiel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Młynarz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5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Płoniawy-Bramur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18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8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Rzew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4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Syp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>Szel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8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0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96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5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7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6,6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6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6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3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8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5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7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3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08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8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8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9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7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90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5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8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br/>
              <w:t xml:space="preserve"> 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7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6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1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0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3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0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7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1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9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4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4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6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5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2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6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71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5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1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0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6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4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6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5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0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1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6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4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3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6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7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311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1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0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4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 xml:space="preserve">.)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  <w:br/>
              <w:t>(</w:t>
            </w:r>
            <w:r>
              <w:rPr>
                <w:b/>
              </w:rPr>
              <w:t>cd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 ostrołę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ara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75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zar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zerw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9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5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4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0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owor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00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0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dzidł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4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0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elis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06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01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5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2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Łys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9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2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lszewo-Bo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47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1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Rzek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5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93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7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8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ro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67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33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5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76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0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2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76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4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80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4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2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86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1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8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9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8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0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8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1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69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6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6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horzel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50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10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2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zernice Bor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8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7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ednoroż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6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0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ras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7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7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rzynowłoga Mał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63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4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9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ułtu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91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36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75,0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0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1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6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2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9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8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0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8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3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6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0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45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3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4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4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6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5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3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00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1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2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6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1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0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7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4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0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79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5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4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0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6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7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1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8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4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76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62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0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3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5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0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9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8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9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8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6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7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6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7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5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5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8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6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4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5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1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9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8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9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5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2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4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1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3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2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2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06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9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7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1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1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9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6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8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6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3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3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1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9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6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8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1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9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7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2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5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0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2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12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 xml:space="preserve">.)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  <w:br/>
              <w:t>(</w:t>
            </w:r>
            <w:r>
              <w:rPr>
                <w:b/>
              </w:rPr>
              <w:t>cd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ułtuski </w:t>
            </w:r>
            <w:r>
              <w:rPr>
                <w:b/>
                <w:caps/>
              </w:rPr>
              <w:t xml:space="preserve">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z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bryt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krzyw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Świercz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t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okobod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aprot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zesmy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iedl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kórz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uchożeb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śni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ody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bu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6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sów La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iela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er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błonna La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ep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ab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kołów Podla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terdy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Ło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8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3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0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5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5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 xml:space="preserve">.)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  <w:br/>
              <w:t>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węgrowski </w:t>
            </w:r>
            <w:r>
              <w:rPr>
                <w:b/>
                <w:caps/>
              </w:rPr>
              <w:t xml:space="preserve">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ęb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ryt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i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ed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adow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tocz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erzb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ysz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2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8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rańszczy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8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Długosiodł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ząśni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mi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brodz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iałobrzeg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yśmierzy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om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a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tara Błot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trom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zien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5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4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arbatka-Letni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łowac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niewos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abów nad Pilic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agnu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ieci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ip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7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4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1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8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 xml:space="preserve">.)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lip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hotcz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iepiel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zeczni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ien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lec nad Wisł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zysuch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8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ork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ielni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l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drzywó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two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us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eni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o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Iłż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2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kary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9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ózd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strzęb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edli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edlnia-Letni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wa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o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zyty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erzb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ol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k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6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>
                <w:b/>
              </w:rPr>
              <w:t>Powiat  szydłowi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zydłow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hlewis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strząb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roń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1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0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9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2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5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 xml:space="preserve">.)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lineRule="auto" w:line="216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4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3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błon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ieporęt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3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eli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0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8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ulej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9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3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Hal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ału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8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8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16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16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7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22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69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3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1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78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00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3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5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45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7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2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19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66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6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64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2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3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90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9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4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14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4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5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35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51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6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39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2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4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6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45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41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8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425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37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8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899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2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7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0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68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49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95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5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71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53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trHeight w:val="88" w:hRule="atLeast"/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2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7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3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0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4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34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1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9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4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0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4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36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30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1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6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9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1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92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65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2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22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03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4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8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87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1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40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2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5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1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24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0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48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43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7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84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80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31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23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 xml:space="preserve">.)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WSCHODNI </w:t>
              <w:br/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egł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4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Dębe Wielk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6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Dobr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4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ku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6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atowi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76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roz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ie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4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tanisła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3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owy Dwór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2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554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asiel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6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2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kroczym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9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zos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44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eon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7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miech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3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ózef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6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7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tw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6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7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4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a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elest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łbiel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9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si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bienie-Jezi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ązow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7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był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7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a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0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ąb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iel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7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adzy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8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Tłusz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oł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9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1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7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7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52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6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89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0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15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9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828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0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7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84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1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46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7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7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59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0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16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6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24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81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742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48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7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32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3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039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8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98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53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8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248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2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9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92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00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703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3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81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3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924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68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53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12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596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44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866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9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28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80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12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064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1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5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31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61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22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43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4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52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02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4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36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0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0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48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5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511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4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3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228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151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sz w:val="20"/>
              </w:rPr>
            </w:pPr>
            <w:r>
              <w:rPr/>
              <w:t>602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0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1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8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6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28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 WSCHODNI </w:t>
              <w:br/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ąbr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94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6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9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a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15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47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9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lem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1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4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1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oświęt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5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rach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0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28" w:leader="dot"/>
              </w:tabs>
              <w:spacing w:before="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ilan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40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95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4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8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odkowa Leś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10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29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7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53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38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7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1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ar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63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6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5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0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4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akto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87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70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90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Żabia Wo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8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44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rój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20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6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5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ogiel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6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9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6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3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33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2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5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ar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75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5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2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8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elsk Duż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66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7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0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6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0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łę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96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0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0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9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h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33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osz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3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4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asie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2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0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9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niew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9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óra Kalwar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0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6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975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48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48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iasec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44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88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6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4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Tar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4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Lesznowo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95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65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6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54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3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rażm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19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1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7,0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0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0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6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9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8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6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4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6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4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5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3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1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5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9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6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3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7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41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06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9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1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4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2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6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6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8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7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2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89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0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0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4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6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8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1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4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8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9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46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0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5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7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8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6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6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3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0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2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7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4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4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8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8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6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3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7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3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2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5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0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23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9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6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75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4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1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99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16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8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4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2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1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4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03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00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4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81).</w:t>
      </w:r>
      <w:r>
        <w:rPr/>
        <w:tab/>
        <w:t>DOCHODY  BUDŻETÓW  GMIN  WEDŁUG  RODZAJÓW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2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28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 </w:t>
              <w:br/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Piast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5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8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20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5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Prusz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54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5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2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12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3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Brw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77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99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53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8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05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92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60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8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9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83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95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3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6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37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06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4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42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28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03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3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5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5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9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7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7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0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2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9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7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3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8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2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7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8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63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93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6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33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31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0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7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4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9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90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7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8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8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5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62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17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2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1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3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17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0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65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08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1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53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65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3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2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9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59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7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8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4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7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1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09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4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2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9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54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5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,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 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allocation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sidy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appropriated allocation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easury fe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9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5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9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7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9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7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8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9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89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4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0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0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6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1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4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4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0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7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6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3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8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6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1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3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6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0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8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3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7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8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4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1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3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5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8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5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3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5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8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07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0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1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9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5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1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0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7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6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7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9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5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1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2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5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8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7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3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8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3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3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4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7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4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07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7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0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4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2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4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7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1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2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6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2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</w:tr>
    </w:tbl>
    <w:p>
      <w:pPr>
        <w:pStyle w:val="Notkapo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4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6:00Z</dcterms:created>
  <dc:creator>Małgorzata Kloz</dc:creator>
  <dc:description/>
  <cp:keywords/>
  <dc:language>en-US</dc:language>
  <cp:lastModifiedBy>ARP Radom</cp:lastModifiedBy>
  <cp:lastPrinted>2013-10-09T09:48:00Z</cp:lastPrinted>
  <dcterms:modified xsi:type="dcterms:W3CDTF">2013-12-12T08:13:00Z</dcterms:modified>
  <cp:revision>128</cp:revision>
  <dc:subject/>
  <dc:title>c)    szkołach filialnych,</dc:title>
</cp:coreProperties>
</file>