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2 (82).</w:t>
      </w:r>
      <w:r>
        <w:rPr/>
        <w:tab/>
        <w:t>WYDATKI  BUDŻETÓW  GMIN  WEDŁUG  RODZAJÓW  W  2012  R.</w:t>
      </w:r>
    </w:p>
    <w:p>
      <w:pPr>
        <w:pStyle w:val="Tyttabang"/>
        <w:rPr>
          <w:lang w:val="en-US"/>
        </w:rPr>
      </w:pPr>
      <w:r>
        <w:rPr>
          <w:lang w:val="en-US"/>
        </w:rPr>
        <w:t>EXPENDITURE  OF  GMINAS  BUDGETS  BY  TYPE  IN  2012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8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SPECIFICATION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</w:r>
            <w:r>
              <w:rPr>
                <w:lang w:val="en-NZ"/>
              </w:rPr>
              <w:t>total</w:t>
            </w:r>
          </w:p>
        </w:tc>
        <w:tc>
          <w:tcPr>
            <w:tcW w:w="42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i w:val="false"/>
              </w:rPr>
              <w:t>Wydatki bieżące</w:t>
            </w:r>
            <w:r>
              <w:rPr/>
              <w:t xml:space="preserve">     </w:t>
            </w:r>
            <w:r>
              <w:rPr>
                <w:lang w:val="en-US"/>
              </w:rPr>
              <w:t>Current expenditur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majątk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Property expenditure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/>
                <w:i/>
                <w:sz w:val="1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 Narrow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en-NZ"/>
              </w:rPr>
              <w:t>allocation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świadczenia </w:t>
              <w:br/>
              <w:t>na rzecz osób fizyczn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pl-PL"/>
              </w:rPr>
              <w:t xml:space="preserve">benefits </w:t>
              <w:br/>
              <w:t>for natural persons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bieżące jednostek budżetow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>
                <w:lang w:val="en-US"/>
              </w:rPr>
              <w:t>current expenditure of budgetary entitie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nagro-</w:t>
              <w:br/>
              <w:t>dze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wages and salaries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akup mate-</w:t>
              <w:br/>
              <w:t>riałów i usług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 xml:space="preserve">purchase </w:t>
              <w:br/>
              <w:t>of materials and</w:t>
            </w:r>
            <w:r>
              <w:rPr/>
              <w:t xml:space="preserve"> service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 G Ó Ł E M</w:t>
            </w:r>
            <w:r>
              <w:rPr>
                <w:lang w:val="en-US"/>
              </w:rPr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6477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9510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188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74258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32293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2881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07015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69668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ciechanowsko-płoc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ciechanow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3918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563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58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17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923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948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8910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8282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9" w:after="0"/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Glinojec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353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1997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6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588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82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37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425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1533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Ciecha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0459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85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2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99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70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33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348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608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Gołymin-Ośrode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019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63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08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11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49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885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389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Grudus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719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366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3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54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648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71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059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826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Ojrzeń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394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90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81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69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44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19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89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Opinogóra Górn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45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58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1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24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533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64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793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867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Regim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84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966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0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44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29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98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569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878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ońs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070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8458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39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75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43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12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611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250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gostyniń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Gostyn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2707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8527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5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15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837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7384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174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179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Gostyn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151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827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6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18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112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47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167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232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Pacyn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78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04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8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98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90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36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40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anni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97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47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19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277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172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62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570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499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zczawin Kościeln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84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94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3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21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29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74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574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892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mław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741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008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537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31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020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8637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158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326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Dzierzgo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44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859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613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14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95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17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82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Lipowiec Kościeln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313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117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04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70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98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82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537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195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Radza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362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04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0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02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708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459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706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317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trzego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869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812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07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72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98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269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269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566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tups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76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59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2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82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48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132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38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72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zreńs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07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34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3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76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003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10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128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728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zydło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97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85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61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10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63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896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113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826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20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5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57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60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68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269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067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Wiśnie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959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826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3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90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804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36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707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133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płoc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9" w:after="0"/>
              <w:rPr/>
            </w:pPr>
            <w:r>
              <w:rPr/>
              <w:t>Urban-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Drob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813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226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1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44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92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13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754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871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Gąb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757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7387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7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266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969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447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716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188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Wyszogród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996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78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2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79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09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952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099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179,0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 (82).</w:t>
      </w:r>
      <w:r>
        <w:rPr/>
        <w:tab/>
        <w:t>WYDATKI  BUDŻETÓW  GMIN  WEDŁUG  RODZAJÓW  W  2012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EXPENDITURE  OF  GMINAS  BUDGETS  BY  TYPE  IN  2012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8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SPECIFICATION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</w:r>
            <w:r>
              <w:rPr>
                <w:lang w:val="en-NZ"/>
              </w:rPr>
              <w:t>total</w:t>
            </w:r>
          </w:p>
        </w:tc>
        <w:tc>
          <w:tcPr>
            <w:tcW w:w="42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i w:val="false"/>
              </w:rPr>
              <w:t>Wydatki bieżące</w:t>
            </w:r>
            <w:r>
              <w:rPr/>
              <w:t xml:space="preserve">     </w:t>
            </w:r>
            <w:r>
              <w:rPr>
                <w:lang w:val="en-US"/>
              </w:rPr>
              <w:t>Current expenditur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majątk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Property expenditure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/>
                <w:i/>
                <w:sz w:val="1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 Narrow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en-NZ"/>
              </w:rPr>
              <w:t>allocation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świadczenia </w:t>
              <w:br/>
              <w:t>na rzecz osób fizyczn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pl-PL"/>
              </w:rPr>
              <w:t xml:space="preserve">benefits </w:t>
              <w:br/>
              <w:t>for natural persons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bieżące jednostek budżetow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>
                <w:lang w:val="en-US"/>
              </w:rPr>
              <w:t>current expenditure of budgetary entitie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nagro-</w:t>
              <w:br/>
              <w:t>dze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wages and salaries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akup mate-</w:t>
              <w:br/>
              <w:t>riałów i usług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 xml:space="preserve">purchase </w:t>
              <w:br/>
              <w:t>of materials and</w:t>
            </w:r>
            <w:r>
              <w:rPr/>
              <w:t xml:space="preserve"> service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ciechanowsko-płocki</w:t>
            </w:r>
            <w:r>
              <w:rPr>
                <w:caps/>
              </w:rPr>
              <w:t xml:space="preserve">  </w:t>
            </w:r>
            <w:r>
              <w:rPr>
                <w:b/>
              </w:rPr>
              <w:t xml:space="preserve">(cd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Powiat  płoc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Biels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08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58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0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91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41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328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498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504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Bodza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918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98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1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94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04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00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201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936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Brudzeń Duż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393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53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8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24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00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037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318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55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Bulko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03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95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7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191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04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68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71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73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Łąc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69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03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43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86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44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02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436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55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Mała Wieś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55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82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2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157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00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03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63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33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Nowy Duni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39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59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19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5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10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38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36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90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Radzano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74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11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81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0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34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96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785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625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Słubic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92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32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3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3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147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264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66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593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Słupn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5357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80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6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8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15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933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505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552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Stara Biał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447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19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14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12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33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31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689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275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Staroźreb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485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44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0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43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34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33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95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410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 płoń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Płońs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574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282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07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69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154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69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364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19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Raciąż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97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98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5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74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47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51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78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81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Babosze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32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10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49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41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117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010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221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21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07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07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779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169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857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132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Dzierzążni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669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40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6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69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81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73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64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Joniec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07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84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3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658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79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67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2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Narusze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28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88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61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38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39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63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01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Nowe Miast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07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15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3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04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48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11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20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Płońs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663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93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8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6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12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627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232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732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Raciąż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75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15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31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556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39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85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97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Sochoc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463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24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0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2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23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259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17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9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Zału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42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77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1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4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00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15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648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53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 sierpec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Sierpc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483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976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7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35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808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107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222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069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Gozdo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76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16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88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8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33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18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83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94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Mocho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07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987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8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23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20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98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606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87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Rościsze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924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66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14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039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39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25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255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Sierpc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60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14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7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41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87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27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068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59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Szczuto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111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962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8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638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94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22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48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Zawidz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28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30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9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95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85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46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264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87,7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 (82).</w:t>
      </w:r>
      <w:r>
        <w:rPr/>
        <w:tab/>
        <w:t>WYDATKI  BUDŻETÓW  GMIN  WEDŁUG  RODZAJÓW  W  2012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EXPENDITURE  OF  GMINAS  BUDGETS  BY  TYPE  IN  2012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8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SPECIFICATION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</w:r>
            <w:r>
              <w:rPr>
                <w:lang w:val="en-NZ"/>
              </w:rPr>
              <w:t>total</w:t>
            </w:r>
          </w:p>
        </w:tc>
        <w:tc>
          <w:tcPr>
            <w:tcW w:w="42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i w:val="false"/>
              </w:rPr>
              <w:t>Wydatki bieżące</w:t>
            </w:r>
            <w:r>
              <w:rPr/>
              <w:t xml:space="preserve">     </w:t>
            </w:r>
            <w:r>
              <w:rPr>
                <w:lang w:val="en-US"/>
              </w:rPr>
              <w:t>Current expenditur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majątk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Property expenditure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/>
                <w:i/>
                <w:sz w:val="1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 Narrow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en-NZ"/>
              </w:rPr>
              <w:t>allocation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świadczenia </w:t>
              <w:br/>
              <w:t>na rzecz osób fizyczn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pl-PL"/>
              </w:rPr>
              <w:t xml:space="preserve">benefits </w:t>
              <w:br/>
              <w:t>for natural persons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bieżące jednostek budżetow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>
                <w:lang w:val="en-US"/>
              </w:rPr>
              <w:t>current expenditure of budgetary entitie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nagro-</w:t>
              <w:br/>
              <w:t>dze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wages and salaries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akup mate-</w:t>
              <w:br/>
              <w:t>riałów i usług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 xml:space="preserve">purchase </w:t>
              <w:br/>
              <w:t>of materials and</w:t>
            </w:r>
            <w:r>
              <w:rPr/>
              <w:t xml:space="preserve"> service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ciechanowsko-płocki</w:t>
            </w:r>
            <w:r>
              <w:rPr>
                <w:caps/>
              </w:rPr>
              <w:t xml:space="preserve">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Powiat  żuromiń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>Urban-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Bieżuń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6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96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3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4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3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4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Żurom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8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1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5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7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50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69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Kuczbork-Osad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9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5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8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8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5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Lubowidz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6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44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3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84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7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3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3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Lutoc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9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04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3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59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57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7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Siemiątko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1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88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8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1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2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8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ostrołęcko-siedlec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Powiat  łosic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Łosic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72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11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8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9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0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5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3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61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Huszle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7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88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8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3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6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7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Olszank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9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3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3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1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2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Plater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5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2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02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7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7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6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Sarna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03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4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6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5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6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1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Stara Kornic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0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9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4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9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2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4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3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Powiat  makow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Maków Mazowiec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39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5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32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73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1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6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03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33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6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2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1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2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70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Czerwonk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8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6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28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2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1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Karnie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88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24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2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4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6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Krasnosielc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8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3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4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29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67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8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1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Młynarz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6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44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4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4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2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Płoniawy-Bramur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44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2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67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7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3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23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Rzewni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40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3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4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53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4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1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Sypnie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5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44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7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1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5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Szelk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47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79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7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8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8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Powiat  ostrołęc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4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43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3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83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2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5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97,2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 (82).</w:t>
      </w:r>
      <w:r>
        <w:rPr/>
        <w:tab/>
        <w:t>WYDATKI  BUDŻETÓW  GMIN  WEDŁUG  RODZAJÓW  W  2012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lang w:val="pl-PL"/>
        </w:rPr>
      </w:pPr>
      <w:r>
        <w:rPr>
          <w:lang w:val="pl-PL"/>
        </w:rPr>
        <w:t>EXPENDITURE  OF  GMINAS  BUDGETS  BY  TYPE  IN  2012  (</w:t>
      </w:r>
      <w:r>
        <w:rPr>
          <w:caps w:val="false"/>
          <w:smallCaps w:val="false"/>
          <w:lang w:val="pl-PL"/>
        </w:rPr>
        <w:t>cont</w:t>
      </w:r>
      <w:r>
        <w:rPr>
          <w:lang w:val="pl-PL"/>
        </w:rPr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8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SPECIFICATION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</w:r>
            <w:r>
              <w:rPr>
                <w:lang w:val="en-NZ"/>
              </w:rPr>
              <w:t>total</w:t>
            </w:r>
          </w:p>
        </w:tc>
        <w:tc>
          <w:tcPr>
            <w:tcW w:w="42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i w:val="false"/>
              </w:rPr>
              <w:t>Wydatki bieżące</w:t>
            </w:r>
            <w:r>
              <w:rPr/>
              <w:t xml:space="preserve">     </w:t>
            </w:r>
            <w:r>
              <w:rPr>
                <w:lang w:val="en-US"/>
              </w:rPr>
              <w:t>Current expenditur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majątk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Property expenditure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/>
                <w:i/>
                <w:sz w:val="1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 Narrow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en-NZ"/>
              </w:rPr>
              <w:t>allocation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świadczenia </w:t>
              <w:br/>
              <w:t>na rzecz osób fizyczn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pl-PL"/>
              </w:rPr>
              <w:t xml:space="preserve">benefits </w:t>
              <w:br/>
              <w:t>for natural persons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bieżące jednostek budżetow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>
                <w:lang w:val="en-US"/>
              </w:rPr>
              <w:t>current expenditure of budgetary entitie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nagro-</w:t>
              <w:br/>
              <w:t>dze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wages and salaries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akup mate-</w:t>
              <w:br/>
              <w:t>riałów i usług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 xml:space="preserve">purchase </w:t>
              <w:br/>
              <w:t>of materials and</w:t>
            </w:r>
            <w:r>
              <w:rPr/>
              <w:t xml:space="preserve"> service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ostrołęcko-siedlecki  </w:t>
            </w:r>
            <w:r>
              <w:rPr>
                <w:b/>
              </w:rPr>
              <w:t xml:space="preserve">(cd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8" w:after="0"/>
              <w:rPr/>
            </w:pPr>
            <w:r>
              <w:rPr>
                <w:b/>
              </w:rPr>
              <w:t xml:space="preserve">Powiat  ostrołęc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Barano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1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3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7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39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6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5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81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Czarni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94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7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37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8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3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Czerw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3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7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2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9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1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8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Goworo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2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8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52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2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8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6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Kadzidł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1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62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23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6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8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1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47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Lelis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9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7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7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4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2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8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15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Łys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1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19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3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63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58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3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4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Olszewo-Bor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4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89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9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8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3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59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Rzekuń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79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5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6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63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5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22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Troszy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1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6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6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8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8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50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ostrow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Ostrów Mazowieck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97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34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3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3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5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6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76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38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Bro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77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9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3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3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9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Andrzeje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03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5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9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3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1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8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Boguty-Pian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1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7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8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3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5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9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Małkinia Górn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08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7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8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09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70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37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Nur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84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39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58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0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5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5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Ostrów Mazowieck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74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9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78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82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3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5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82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Stary Lubotyń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23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63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1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2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0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Szulborze Wielki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9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1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Wąse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87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9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36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6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3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Zaręby Koście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77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8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1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2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2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>
                <w:b/>
              </w:rPr>
              <w:t>Powiat  przasny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Przasnysz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8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3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6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83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6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05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51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Chorzel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59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7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2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8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4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1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83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Czernice Borow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1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4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8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2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71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Jednorożec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3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5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6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26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39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1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85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Kras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3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87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88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3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46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Krzynowłoga Mał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8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4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6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2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9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Przasnysz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50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8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82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8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4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61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pułtu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Pułtus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96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18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6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3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07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40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75,6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 (82).</w:t>
      </w:r>
      <w:r>
        <w:rPr/>
        <w:tab/>
        <w:t>WYDATKI  BUDŻETÓW  GMIN  WEDŁUG  RODZAJÓW  W  2012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EXPENDITURE  OF  GMINAS  BUDGETS  BY  TYPE  IN  2012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8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SPECIFICATION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</w:r>
            <w:r>
              <w:rPr>
                <w:lang w:val="en-NZ"/>
              </w:rPr>
              <w:t>total</w:t>
            </w:r>
          </w:p>
        </w:tc>
        <w:tc>
          <w:tcPr>
            <w:tcW w:w="42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i w:val="false"/>
              </w:rPr>
              <w:t>Wydatki bieżące</w:t>
            </w:r>
            <w:r>
              <w:rPr/>
              <w:t xml:space="preserve">     </w:t>
            </w:r>
            <w:r>
              <w:rPr>
                <w:lang w:val="en-US"/>
              </w:rPr>
              <w:t>Current expenditur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majątk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Property expenditure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/>
                <w:i/>
                <w:sz w:val="1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 Narrow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en-NZ"/>
              </w:rPr>
              <w:t>allocation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świadczenia </w:t>
              <w:br/>
              <w:t>na rzecz osób fizyczn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pl-PL"/>
              </w:rPr>
              <w:t xml:space="preserve">benefits </w:t>
              <w:br/>
              <w:t>for natural persons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bieżące jednostek budżetow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>
                <w:lang w:val="en-US"/>
              </w:rPr>
              <w:t>current expenditure of budgetary entitie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nagro-</w:t>
              <w:br/>
              <w:t>dze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wages and salaries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akup mate-</w:t>
              <w:br/>
              <w:t>riałów i usług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 xml:space="preserve">purchase </w:t>
              <w:br/>
              <w:t>of materials and</w:t>
            </w:r>
            <w:r>
              <w:rPr/>
              <w:t xml:space="preserve"> service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ostrołęcko-siedlecki  </w:t>
            </w:r>
            <w:r>
              <w:rPr>
                <w:b/>
              </w:rPr>
              <w:t xml:space="preserve">(cd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3" w:after="0"/>
              <w:rPr>
                <w:b/>
                <w:b/>
              </w:rPr>
            </w:pPr>
            <w:r>
              <w:rPr>
                <w:b/>
              </w:rPr>
              <w:t xml:space="preserve">Powiat  pułtus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3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3" w:after="0"/>
              <w:rPr/>
            </w:pPr>
            <w:r>
              <w:rPr/>
              <w:t>Gz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7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27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4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4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3" w:after="0"/>
              <w:rPr/>
            </w:pPr>
            <w:r>
              <w:rPr/>
              <w:t>Obryt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23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36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8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9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7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1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6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3" w:after="0"/>
              <w:rPr/>
            </w:pPr>
            <w:r>
              <w:rPr/>
              <w:t>Pokrzywnic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5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6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8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1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7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4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3" w:after="0"/>
              <w:rPr/>
            </w:pPr>
            <w:r>
              <w:rPr/>
              <w:t>Świercz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7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1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93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7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1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0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3" w:after="0"/>
              <w:rPr/>
            </w:pPr>
            <w:r>
              <w:rPr/>
              <w:t>Winnic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8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6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93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2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5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3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3" w:after="0"/>
              <w:rPr/>
            </w:pPr>
            <w:r>
              <w:rPr/>
              <w:t>Zator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33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32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66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76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6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1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3" w:after="0"/>
              <w:rPr>
                <w:b/>
                <w:b/>
              </w:rPr>
            </w:pPr>
            <w:r>
              <w:rPr>
                <w:b/>
              </w:rPr>
              <w:t>Powiat  siedlec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3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3" w:after="0"/>
              <w:rPr/>
            </w:pPr>
            <w:r>
              <w:rPr/>
              <w:t>Mord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1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2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3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7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82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2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2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3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3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3" w:after="0"/>
              <w:rPr/>
            </w:pPr>
            <w:r>
              <w:rPr/>
              <w:t>Domanic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1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6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5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3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0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3" w:after="0"/>
              <w:rPr/>
            </w:pPr>
            <w:r>
              <w:rPr/>
              <w:t>Korcze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4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00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6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8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6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1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3" w:after="0"/>
              <w:rPr/>
            </w:pPr>
            <w:r>
              <w:rPr/>
              <w:t>Kotuń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16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0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44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3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5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5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3" w:after="0"/>
              <w:rPr/>
            </w:pPr>
            <w:r>
              <w:rPr/>
              <w:t>Mokobod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0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0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0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8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9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94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3" w:after="0"/>
              <w:rPr/>
            </w:pPr>
            <w:r>
              <w:rPr/>
              <w:t>Paprotni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32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23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3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0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8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3" w:after="0"/>
              <w:rPr/>
            </w:pPr>
            <w:r>
              <w:rPr/>
              <w:t>Przesmy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9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34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7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2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0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3" w:after="0"/>
              <w:rPr/>
            </w:pPr>
            <w:r>
              <w:rPr/>
              <w:t>Siedlc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5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3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0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8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83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94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24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3" w:after="0"/>
              <w:rPr/>
            </w:pPr>
            <w:r>
              <w:rPr/>
              <w:t>Skórzec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7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8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4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3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5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3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89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3" w:after="0"/>
              <w:rPr/>
            </w:pPr>
            <w:r>
              <w:rPr/>
              <w:t>Suchożebr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8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5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39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2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4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3" w:after="0"/>
              <w:rPr/>
            </w:pPr>
            <w:r>
              <w:rPr/>
              <w:t>Wiśnie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9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0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7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7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5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9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3" w:after="0"/>
              <w:rPr/>
            </w:pPr>
            <w:r>
              <w:rPr/>
              <w:t>Wodyni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31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69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9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4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7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2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3" w:after="0"/>
              <w:rPr/>
            </w:pPr>
            <w:r>
              <w:rPr/>
              <w:t>Zbuczy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3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97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7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77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61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5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2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3" w:after="0"/>
              <w:rPr>
                <w:b/>
                <w:b/>
              </w:rPr>
            </w:pPr>
            <w:r>
              <w:rPr>
                <w:b/>
              </w:rPr>
              <w:t>Powiat  sokołow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3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3" w:after="0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22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5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6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0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4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8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49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4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3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3" w:after="0"/>
              <w:rPr/>
            </w:pPr>
            <w:r>
              <w:rPr/>
              <w:t>Kosów Lac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8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2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0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4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7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6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3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3" w:after="0"/>
              <w:rPr/>
            </w:pPr>
            <w:r>
              <w:rPr/>
              <w:t>Bielan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9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79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7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8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8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5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9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3" w:after="0"/>
              <w:rPr/>
            </w:pPr>
            <w:r>
              <w:rPr/>
              <w:t>Cera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8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8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7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8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3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4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3" w:after="0"/>
              <w:rPr/>
            </w:pPr>
            <w:r>
              <w:rPr/>
              <w:t>Jabłonna Lack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03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2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1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89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68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2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3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3" w:after="0"/>
              <w:rPr/>
            </w:pPr>
            <w:r>
              <w:rPr/>
              <w:t>Rep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1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8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07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8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7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32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3" w:after="0"/>
              <w:rPr/>
            </w:pPr>
            <w:r>
              <w:rPr/>
              <w:t>Sabni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81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49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7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5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5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2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3" w:after="0"/>
              <w:rPr/>
            </w:pPr>
            <w:r>
              <w:rPr/>
              <w:t>Sokołów Podla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9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23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68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17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4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8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3" w:after="0"/>
              <w:rPr/>
            </w:pPr>
            <w:r>
              <w:rPr/>
              <w:t>Sterdyń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57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2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7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3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5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0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3" w:after="0"/>
              <w:rPr>
                <w:b/>
                <w:b/>
              </w:rPr>
            </w:pPr>
            <w:r>
              <w:rPr>
                <w:b/>
              </w:rPr>
              <w:t>Powiat  węgrow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3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3" w:after="0"/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7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87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4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5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23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85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3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3" w:after="0"/>
              <w:rPr/>
            </w:pPr>
            <w:r>
              <w:rPr/>
              <w:t>Łoch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02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3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9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8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0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4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98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87,5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 (82).</w:t>
      </w:r>
      <w:r>
        <w:rPr/>
        <w:tab/>
        <w:t>WYDATKI  BUDŻETÓW  GMIN  WEDŁUG  RODZAJÓW  W  2012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EXPENDITURE  OF  GMINAS  BUDGETS  BY  TYPE  IN  2012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8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SPECIFICATION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</w:r>
            <w:r>
              <w:rPr>
                <w:lang w:val="en-NZ"/>
              </w:rPr>
              <w:t>total</w:t>
            </w:r>
          </w:p>
        </w:tc>
        <w:tc>
          <w:tcPr>
            <w:tcW w:w="42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i w:val="false"/>
              </w:rPr>
              <w:t>Wydatki bieżące</w:t>
            </w:r>
            <w:r>
              <w:rPr/>
              <w:t xml:space="preserve">     </w:t>
            </w:r>
            <w:r>
              <w:rPr>
                <w:lang w:val="en-US"/>
              </w:rPr>
              <w:t>Current expenditur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majątk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Property expenditure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/>
                <w:i/>
                <w:sz w:val="1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 Narrow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en-NZ"/>
              </w:rPr>
              <w:t>allocation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świadczenia </w:t>
              <w:br/>
              <w:t>na rzecz osób fizyczn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pl-PL"/>
              </w:rPr>
              <w:t xml:space="preserve">benefits </w:t>
              <w:br/>
              <w:t>for natural persons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bieżące jednostek budżetow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>
                <w:lang w:val="en-US"/>
              </w:rPr>
              <w:t>current expenditure of budgetary entitie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nagro-</w:t>
              <w:br/>
              <w:t>dze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wages and salaries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akup mate-</w:t>
              <w:br/>
              <w:t>riałów i usług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 xml:space="preserve">purchase </w:t>
              <w:br/>
              <w:t>of materials and</w:t>
            </w:r>
            <w:r>
              <w:rPr/>
              <w:t xml:space="preserve"> service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ostrołęcko-siedlecki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9" w:after="0"/>
              <w:rPr/>
            </w:pPr>
            <w:r>
              <w:rPr>
                <w:b/>
              </w:rPr>
              <w:t xml:space="preserve">Powiat  węgrows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9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9" w:after="0"/>
              <w:rPr/>
            </w:pPr>
            <w:r>
              <w:rPr/>
              <w:t>Grębk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67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46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4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3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7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6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1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9" w:after="0"/>
              <w:rPr/>
            </w:pPr>
            <w:r>
              <w:rPr/>
              <w:t>Korytnic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4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07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9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0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9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9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9" w:after="0"/>
              <w:rPr/>
            </w:pPr>
            <w:r>
              <w:rPr/>
              <w:t>Li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68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38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8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8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7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6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9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9" w:after="0"/>
              <w:rPr/>
            </w:pPr>
            <w:r>
              <w:rPr/>
              <w:t>Miedzn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3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91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7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4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8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2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9" w:after="0"/>
              <w:rPr/>
            </w:pPr>
            <w:r>
              <w:rPr/>
              <w:t>Sadow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7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6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4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7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7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4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9" w:after="0"/>
              <w:rPr/>
            </w:pPr>
            <w:r>
              <w:rPr/>
              <w:t>Stocze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7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89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6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9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6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3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9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9" w:after="0"/>
              <w:rPr/>
            </w:pPr>
            <w:r>
              <w:rPr/>
              <w:t>Wierzbn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7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0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4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2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9" w:after="0"/>
              <w:rPr>
                <w:b/>
                <w:b/>
              </w:rPr>
            </w:pPr>
            <w:r>
              <w:rPr>
                <w:b/>
              </w:rPr>
              <w:t>Powiat  wyszkow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9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6" w:after="0"/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9" w:after="0"/>
              <w:rPr/>
            </w:pPr>
            <w:r>
              <w:rPr/>
              <w:t>Wyszk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014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39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8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0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72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1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59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20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9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9" w:after="0"/>
              <w:rPr/>
            </w:pPr>
            <w:r>
              <w:rPr/>
              <w:t>Brańszczy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7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1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24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6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6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54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9" w:after="0"/>
              <w:rPr/>
            </w:pPr>
            <w:r>
              <w:rPr/>
              <w:t>Długosiodł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8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9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6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2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8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6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9" w:after="0"/>
              <w:rPr/>
            </w:pPr>
            <w:r>
              <w:rPr/>
              <w:t>Rząśni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5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84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6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9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4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9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2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9" w:after="0"/>
              <w:rPr/>
            </w:pPr>
            <w:r>
              <w:rPr/>
              <w:t>Somiank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5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2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12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2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5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1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9" w:after="0"/>
              <w:rPr/>
            </w:pPr>
            <w:r>
              <w:rPr/>
              <w:t>Zabrodzi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2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4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9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49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94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1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5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9" w:after="0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  <w:t>radom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9" w:after="0"/>
              <w:rPr>
                <w:b/>
                <w:b/>
              </w:rPr>
            </w:pPr>
            <w:r>
              <w:rPr>
                <w:b/>
              </w:rPr>
              <w:t>Powiat  białobrze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9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6" w:after="0"/>
              <w:rPr/>
            </w:pPr>
            <w:r>
              <w:rPr/>
              <w:t>Urban-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9" w:after="0"/>
              <w:rPr/>
            </w:pPr>
            <w:r>
              <w:rPr/>
              <w:t>Białobrzeg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2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4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24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4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5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3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9" w:after="0"/>
              <w:rPr/>
            </w:pPr>
            <w:r>
              <w:rPr/>
              <w:t>Wyśmierzyc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3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2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2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4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3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3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9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9" w:after="0"/>
              <w:rPr/>
            </w:pPr>
            <w:r>
              <w:rPr/>
              <w:t>Promn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46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0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6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3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5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8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9" w:after="0"/>
              <w:rPr/>
            </w:pPr>
            <w:r>
              <w:rPr/>
              <w:t>Radza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29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6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8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8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4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2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4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9" w:after="0"/>
              <w:rPr/>
            </w:pPr>
            <w:r>
              <w:rPr/>
              <w:t>Stara Błotnic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1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3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23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1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2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78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9" w:after="0"/>
              <w:rPr/>
            </w:pPr>
            <w:r>
              <w:rPr/>
              <w:t>Stromiec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7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1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83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2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6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53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9" w:after="0"/>
              <w:rPr>
                <w:b/>
                <w:b/>
              </w:rPr>
            </w:pPr>
            <w:r>
              <w:rPr>
                <w:b/>
              </w:rPr>
              <w:t>Powiat  kozienic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9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6" w:after="0"/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9" w:after="0"/>
              <w:rPr/>
            </w:pPr>
            <w:r>
              <w:rPr/>
              <w:t>Kozienic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73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83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2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716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94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01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03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9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9" w:after="0"/>
              <w:rPr/>
            </w:pPr>
            <w:r>
              <w:rPr/>
              <w:t>Garbatka-Letnisk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0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43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20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4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1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0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9" w:after="0"/>
              <w:rPr/>
            </w:pPr>
            <w:r>
              <w:rPr/>
              <w:t>Głowacz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9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5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8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9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16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6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4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9" w:after="0"/>
              <w:rPr/>
            </w:pPr>
            <w:r>
              <w:rPr/>
              <w:t>Gniewosz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73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13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3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2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3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0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9" w:after="0"/>
              <w:rPr/>
            </w:pPr>
            <w:r>
              <w:rPr/>
              <w:t>Grabów nad Pilicą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67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2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4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5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7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1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1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9" w:after="0"/>
              <w:rPr/>
            </w:pPr>
            <w:r>
              <w:rPr/>
              <w:t>Magnusze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63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6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98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0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6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4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9" w:after="0"/>
              <w:rPr/>
            </w:pPr>
            <w:r>
              <w:rPr/>
              <w:t>Sieciech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96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1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9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9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0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9" w:after="0"/>
              <w:rPr>
                <w:b/>
                <w:b/>
              </w:rPr>
            </w:pPr>
            <w:r>
              <w:rPr>
                <w:b/>
              </w:rPr>
              <w:t>Powiat  lip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9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6" w:after="0"/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9" w:after="0"/>
              <w:rPr/>
            </w:pPr>
            <w:r>
              <w:rPr/>
              <w:t>Lipsk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3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5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6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8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5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1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1,5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 (82).</w:t>
      </w:r>
      <w:r>
        <w:rPr/>
        <w:tab/>
        <w:t>WYDATKI  BUDŻETÓW  GMIN  WEDŁUG  RODZAJÓW  W  2012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EXPENDITURE  OF  GMINAS  BUDGETS  BY  TYPE  IN  2012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8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SPECIFICATION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</w:r>
            <w:r>
              <w:rPr>
                <w:lang w:val="en-NZ"/>
              </w:rPr>
              <w:t>total</w:t>
            </w:r>
          </w:p>
        </w:tc>
        <w:tc>
          <w:tcPr>
            <w:tcW w:w="42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i w:val="false"/>
              </w:rPr>
              <w:t>Wydatki bieżące</w:t>
            </w:r>
            <w:r>
              <w:rPr/>
              <w:t xml:space="preserve">     </w:t>
            </w:r>
            <w:r>
              <w:rPr>
                <w:lang w:val="en-US"/>
              </w:rPr>
              <w:t>Current expenditur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majątk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Property expenditure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/>
                <w:i/>
                <w:sz w:val="1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 Narrow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en-NZ"/>
              </w:rPr>
              <w:t>allocation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świadczenia </w:t>
              <w:br/>
              <w:t>na rzecz osób fizyczn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pl-PL"/>
              </w:rPr>
              <w:t xml:space="preserve">benefits </w:t>
              <w:br/>
              <w:t>for natural persons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bieżące jednostek budżetow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>
                <w:lang w:val="en-US"/>
              </w:rPr>
              <w:t>current expenditure of budgetary entitie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nagro-</w:t>
              <w:br/>
              <w:t>dze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wages and salaries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akup mate-</w:t>
              <w:br/>
              <w:t>riałów i usług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 xml:space="preserve">purchase </w:t>
              <w:br/>
              <w:t>of materials and</w:t>
            </w:r>
            <w:r>
              <w:rPr/>
              <w:t xml:space="preserve"> service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b/>
                <w:caps/>
                <w:lang w:val="en-US"/>
              </w:rPr>
              <w:t xml:space="preserve">  </w:t>
              <w:br/>
              <w:t xml:space="preserve">radomski  </w:t>
            </w:r>
            <w:r>
              <w:rPr>
                <w:b/>
                <w:lang w:val="en-US"/>
              </w:rPr>
              <w:t xml:space="preserve">(cd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Powiat  lips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Chotcz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8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2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8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7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7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0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Ciepiel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3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3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43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4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3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0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Rzeczni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4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4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7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2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7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6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Sienn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6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1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6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9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59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2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5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Solec nad Wisłą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8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79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3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9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8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3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2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przysu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Przysuch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5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9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7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5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8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1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0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Borkowic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23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0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7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7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2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8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0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Gielni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8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4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5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6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6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Klw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1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37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8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7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78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Odrzywół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6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77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0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6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4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Potwor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6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3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7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4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2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7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Rusi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4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7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3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0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38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9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0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Wieniaw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7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5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53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5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0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radom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Pion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1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9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6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54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6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64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7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Urban-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Iłż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1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7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6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0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0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33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6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Skarysze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2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5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7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3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6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3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27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3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Gózd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4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96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3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6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96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5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3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Jastrzębi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6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8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8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24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3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0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Jedlińs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2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7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3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4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3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2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4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52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Jedlnia-Letnisk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4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1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82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6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9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6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3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Kowal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1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8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96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3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8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9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8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Pion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9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8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8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7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9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8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2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3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Przyty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0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53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9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22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0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5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Wierzbic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8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5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43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7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3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53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8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Wola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5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2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6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2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57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6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6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33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Zakrze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1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18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3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0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8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91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99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szydłowiec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Szydłowiec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43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21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3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9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89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27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55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17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Chlewisk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8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8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3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24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0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4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3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Jastrząb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08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5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4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6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9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9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Mir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23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6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77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8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Orońsk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90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3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7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33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9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9,9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 (82).</w:t>
      </w:r>
      <w:r>
        <w:rPr/>
        <w:tab/>
        <w:t>WYDATKI  BUDŻETÓW  GMIN  WEDŁUG  RODZAJÓW  W  2012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EXPENDITURE  OF  GMINAS  BUDGETS  BY  TYPE  IN  2012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8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SPECIFICATION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</w:r>
            <w:r>
              <w:rPr>
                <w:lang w:val="en-NZ"/>
              </w:rPr>
              <w:t>total</w:t>
            </w:r>
          </w:p>
        </w:tc>
        <w:tc>
          <w:tcPr>
            <w:tcW w:w="42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i w:val="false"/>
              </w:rPr>
              <w:t>Wydatki bieżące</w:t>
            </w:r>
            <w:r>
              <w:rPr/>
              <w:t xml:space="preserve">     </w:t>
            </w:r>
            <w:r>
              <w:rPr>
                <w:lang w:val="en-US"/>
              </w:rPr>
              <w:t>Current expenditur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majątk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Property expenditure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/>
                <w:i/>
                <w:sz w:val="1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 Narrow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en-NZ"/>
              </w:rPr>
              <w:t>allocation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świadczenia </w:t>
              <w:br/>
              <w:t>na rzecz osób fizyczn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pl-PL"/>
              </w:rPr>
              <w:t xml:space="preserve">benefits </w:t>
              <w:br/>
              <w:t>for natural persons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bieżące jednostek budżetow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>
                <w:lang w:val="en-US"/>
              </w:rPr>
              <w:t>current expenditure of budgetary entitie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nagro-</w:t>
              <w:br/>
              <w:t>dze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wages and salaries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akup mate-</w:t>
              <w:br/>
              <w:t>riałów i usług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 xml:space="preserve">purchase </w:t>
              <w:br/>
              <w:t>of materials and</w:t>
            </w:r>
            <w:r>
              <w:rPr/>
              <w:t xml:space="preserve"> service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  <w:t xml:space="preserve">radomski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" w:after="0"/>
              <w:rPr>
                <w:b/>
                <w:b/>
              </w:rPr>
            </w:pPr>
            <w:r>
              <w:rPr>
                <w:b/>
              </w:rPr>
              <w:t>Powiat  zwoleń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" w:after="0"/>
              <w:rPr/>
            </w:pPr>
            <w:r>
              <w:rPr/>
              <w:t>Zwoleń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6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6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3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23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2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97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0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9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" w:after="0"/>
              <w:rPr/>
            </w:pPr>
            <w:r>
              <w:rPr/>
              <w:t>Kaza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8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90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6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0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8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9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" w:after="0"/>
              <w:rPr/>
            </w:pPr>
            <w:r>
              <w:rPr/>
              <w:t>Policzn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4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9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6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5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1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9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" w:after="0"/>
              <w:rPr/>
            </w:pPr>
            <w:r>
              <w:rPr/>
              <w:t>Przyłę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4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0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8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3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4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3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1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" w:after="0"/>
              <w:rPr/>
            </w:pPr>
            <w:r>
              <w:rPr/>
              <w:t>Tcz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7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41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5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4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8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5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" w:after="0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warszawski  wschodn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" w:after="0"/>
              <w:rPr>
                <w:b/>
                <w:b/>
              </w:rPr>
            </w:pPr>
            <w:r>
              <w:rPr>
                <w:b/>
              </w:rPr>
              <w:t>Powiat  garwoliń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" w:after="0"/>
              <w:rPr/>
            </w:pPr>
            <w:r>
              <w:rPr/>
              <w:t>Garwol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91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3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9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67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2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39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85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" w:after="0"/>
              <w:rPr/>
            </w:pPr>
            <w:r>
              <w:rPr/>
              <w:t>Łaskarze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8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0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7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0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8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1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Urban-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" w:after="0"/>
              <w:rPr/>
            </w:pPr>
            <w:r>
              <w:rPr/>
              <w:t>Pilaw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7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5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2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47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5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2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" w:after="0"/>
              <w:rPr/>
            </w:pPr>
            <w:r>
              <w:rPr/>
              <w:t>Żelech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8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4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7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6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2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1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1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" w:after="0"/>
              <w:rPr/>
            </w:pPr>
            <w:r>
              <w:rPr/>
              <w:t>Borowi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8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8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0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7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97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" w:after="0"/>
              <w:rPr/>
            </w:pPr>
            <w:r>
              <w:rPr/>
              <w:t>Garwol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5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6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3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2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3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4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84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" w:after="0"/>
              <w:rPr/>
            </w:pPr>
            <w:r>
              <w:rPr/>
              <w:t>Górzn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9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76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04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8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1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3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" w:after="0"/>
              <w:rPr/>
            </w:pPr>
            <w:r>
              <w:rPr/>
              <w:t>Łaskarze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43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5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3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9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4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5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" w:after="0"/>
              <w:rPr/>
            </w:pPr>
            <w:r>
              <w:rPr/>
              <w:t>Maciejowic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7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1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7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72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7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57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" w:after="0"/>
              <w:rPr/>
            </w:pPr>
            <w:r>
              <w:rPr/>
              <w:t>Miastków Kościeln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9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37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7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8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3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0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" w:after="0"/>
              <w:rPr/>
            </w:pPr>
            <w:r>
              <w:rPr/>
              <w:t>Parys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99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5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27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5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1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8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" w:after="0"/>
              <w:rPr/>
            </w:pPr>
            <w:r>
              <w:rPr/>
              <w:t>Sobole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7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2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30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73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0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4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" w:after="0"/>
              <w:rPr/>
            </w:pPr>
            <w:r>
              <w:rPr/>
              <w:t>Troja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7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1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1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9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6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5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" w:after="0"/>
              <w:rPr/>
            </w:pPr>
            <w:r>
              <w:rPr/>
              <w:t>Wilg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6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6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1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8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5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5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" w:after="0"/>
              <w:rPr>
                <w:b/>
                <w:b/>
              </w:rPr>
            </w:pPr>
            <w:r>
              <w:rPr>
                <w:b/>
              </w:rPr>
              <w:t>Powiat  legionow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" w:after="0"/>
              <w:rPr/>
            </w:pPr>
            <w:r>
              <w:rPr/>
              <w:t>Legiono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98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96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5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0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09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40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25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17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" w:after="0"/>
              <w:rPr/>
            </w:pPr>
            <w:r>
              <w:rPr/>
              <w:t>Seroc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4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8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0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9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68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67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" w:after="0"/>
              <w:rPr/>
            </w:pPr>
            <w:r>
              <w:rPr/>
              <w:t>Jabłonn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32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4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32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0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7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22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3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" w:after="0"/>
              <w:rPr/>
            </w:pPr>
            <w:r>
              <w:rPr/>
              <w:t>Nieporęt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3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5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1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54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9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68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78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" w:after="0"/>
              <w:rPr/>
            </w:pPr>
            <w:r>
              <w:rPr/>
              <w:t>Wielisze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1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6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5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5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49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7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" w:after="0"/>
              <w:rPr>
                <w:b/>
                <w:b/>
              </w:rPr>
            </w:pPr>
            <w:r>
              <w:rPr>
                <w:b/>
              </w:rPr>
              <w:t>Powiat  miń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" w:after="0"/>
              <w:rPr/>
            </w:pPr>
            <w:r>
              <w:rPr/>
              <w:t>Mińsk Mazowiec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507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65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96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4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84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6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88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57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" w:after="0"/>
              <w:rPr/>
            </w:pPr>
            <w:r>
              <w:rPr/>
              <w:t>Sulejówe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3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3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2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2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73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33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04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Urban-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" w:after="0"/>
              <w:rPr/>
            </w:pPr>
            <w:r>
              <w:rPr/>
              <w:t>Hali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03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8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3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3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8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37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18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" w:after="0"/>
              <w:rPr/>
            </w:pPr>
            <w:r>
              <w:rPr/>
              <w:t>Kałuszy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03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5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69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2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4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1,1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 (82).</w:t>
      </w:r>
      <w:r>
        <w:rPr/>
        <w:tab/>
        <w:t>WYDATKI  BUDŻETÓW  GMIN  WEDŁUG  RODZAJÓW  W  2012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EXPENDITURE  OF  GMINAS  BUDGETS  BY  TYPE  IN  2012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8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SPECIFICATION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</w:r>
            <w:r>
              <w:rPr>
                <w:lang w:val="en-NZ"/>
              </w:rPr>
              <w:t>total</w:t>
            </w:r>
          </w:p>
        </w:tc>
        <w:tc>
          <w:tcPr>
            <w:tcW w:w="42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i w:val="false"/>
              </w:rPr>
              <w:t>Wydatki bieżące</w:t>
            </w:r>
            <w:r>
              <w:rPr/>
              <w:t xml:space="preserve">     </w:t>
            </w:r>
            <w:r>
              <w:rPr>
                <w:lang w:val="en-US"/>
              </w:rPr>
              <w:t>Current expenditur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majątk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Property expenditure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/>
                <w:i/>
                <w:sz w:val="1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 Narrow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en-NZ"/>
              </w:rPr>
              <w:t>allocation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świadczenia </w:t>
              <w:br/>
              <w:t>na rzecz osób fizyczn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pl-PL"/>
              </w:rPr>
              <w:t xml:space="preserve">benefits </w:t>
              <w:br/>
              <w:t>for natural persons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bieżące jednostek budżetow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>
                <w:lang w:val="en-US"/>
              </w:rPr>
              <w:t>current expenditure of budgetary entitie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nagro-</w:t>
              <w:br/>
              <w:t>dze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wages and salaries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akup mate-</w:t>
              <w:br/>
              <w:t>riałów i usług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 xml:space="preserve">purchase </w:t>
              <w:br/>
              <w:t>of materials and</w:t>
            </w:r>
            <w:r>
              <w:rPr/>
              <w:t xml:space="preserve"> service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warszawski  wschodni </w:t>
            </w:r>
            <w:r>
              <w:rPr>
                <w:b/>
              </w:rPr>
              <w:t xml:space="preserve">(cd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 xml:space="preserve">Powiat  mińs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>Cegł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5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1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4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5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49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9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42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>Dębe Wielki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5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4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9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7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7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9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>Dobr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7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4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3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7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8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9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8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>Jakub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49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4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63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2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8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>Latowicz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6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0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4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4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9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5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>Mińsk Mazowiec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5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56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56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8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66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97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>Mroz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6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5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8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73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6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10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>Siennic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2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6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3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4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8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4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56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>Stanisław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1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1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7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9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37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0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9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nowodwor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>Nowy Dwór Mazowiec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84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37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1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0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027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1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80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69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6" w:after="0"/>
              <w:rPr/>
            </w:pPr>
            <w:r>
              <w:rPr/>
              <w:t>Urban-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>Nasiels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587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52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14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81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94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91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4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>Zakroczym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1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2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7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59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6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35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0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>Czos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0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8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2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2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4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21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>Leonc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29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9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8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8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7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9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0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>Pomiechówe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44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00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4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17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0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43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otwoc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>Józef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46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873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7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3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0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5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97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590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>Otwoc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82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66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2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0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119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3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69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0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6" w:after="0"/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>Karcze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48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4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4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3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93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01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>Celesty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0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0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4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0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4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86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0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>Kołbiel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9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6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5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22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4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6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>Osiec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4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23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5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9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3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8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>Sobienie-Jezior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3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8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4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5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3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0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>Wiązown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18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4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3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23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2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8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wołomiń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>Kobyłk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16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7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17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7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92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6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>Mar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36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00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4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0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39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0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77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62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>Ząb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01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48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6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4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4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8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64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34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>Zielonk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6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4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9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68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09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35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7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6" w:after="0"/>
              <w:rPr/>
            </w:pPr>
            <w:r>
              <w:rPr/>
              <w:t>Urban-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>Radzym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081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14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7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9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74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8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54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38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>Tłuszcz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8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5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5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94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96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84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8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>Wołom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83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90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2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8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12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6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95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30,1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 (82).</w:t>
      </w:r>
      <w:r>
        <w:rPr/>
        <w:tab/>
        <w:t>WYDATKI  BUDŻETÓW  GMIN  WEDŁUG  RODZAJÓW  W  2012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EXPENDITURE  OF  GMINAS  BUDGETS  BY  TYPE  IN  2012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8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SPECIFICATION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</w:r>
            <w:r>
              <w:rPr>
                <w:lang w:val="en-NZ"/>
              </w:rPr>
              <w:t>total</w:t>
            </w:r>
          </w:p>
        </w:tc>
        <w:tc>
          <w:tcPr>
            <w:tcW w:w="42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i w:val="false"/>
              </w:rPr>
              <w:t>Wydatki bieżące</w:t>
            </w:r>
            <w:r>
              <w:rPr/>
              <w:t xml:space="preserve">     </w:t>
            </w:r>
            <w:r>
              <w:rPr>
                <w:lang w:val="en-US"/>
              </w:rPr>
              <w:t>Current expenditur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majątk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Property expenditure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/>
                <w:i/>
                <w:sz w:val="1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 Narrow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en-NZ"/>
              </w:rPr>
              <w:t>allocation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świadczenia </w:t>
              <w:br/>
              <w:t>na rzecz osób fizyczn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pl-PL"/>
              </w:rPr>
              <w:t xml:space="preserve">benefits </w:t>
              <w:br/>
              <w:t>for natural persons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bieżące jednostek budżetow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>
                <w:lang w:val="en-US"/>
              </w:rPr>
              <w:t>current expenditure of budgetary entitie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nagro-</w:t>
              <w:br/>
              <w:t>dze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wages and salaries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akup mate-</w:t>
              <w:br/>
              <w:t>riałów i usług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 xml:space="preserve">purchase </w:t>
              <w:br/>
              <w:t>of materials and</w:t>
            </w:r>
            <w:r>
              <w:rPr/>
              <w:t xml:space="preserve"> service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warszawski  wschodni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6" w:after="0"/>
              <w:rPr>
                <w:b/>
                <w:b/>
              </w:rPr>
            </w:pPr>
            <w:r>
              <w:rPr>
                <w:b/>
              </w:rPr>
              <w:t xml:space="preserve">Powiat  wołomińs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Dąbrówk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8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0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2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7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2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1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Jad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4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3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7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4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0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15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Klemb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9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86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2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0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7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08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Poświęt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0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09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2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49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6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4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6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Strachówk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30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2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7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8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8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warszawski  zachodni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grodzi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Milanówe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12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9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8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09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8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50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33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Podkowa Leśn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7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8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3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9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5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5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1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Grodzisk Mazowiec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317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54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8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0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383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3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30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77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Bara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9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8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3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4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68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7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9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Jaktor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2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3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0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9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05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86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Żabia Wol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22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5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3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53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5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20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72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grójec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Urban-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Grójec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36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68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5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83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5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94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51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78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Mogielnic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6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59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9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7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7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9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03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06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5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1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23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1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3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Wark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2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7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2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99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8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9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65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52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Belsk Duż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9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22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7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28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4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3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2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Błęd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4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44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5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8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8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5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Chy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7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1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0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02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9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6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Goszczy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2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8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9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4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8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5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Jasieniec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9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26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9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46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6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5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Pniew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3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4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8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1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9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0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0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piaseczyń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Urban-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Góra Kalwari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78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91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0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98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6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12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63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Konstancin-Jeziorn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14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68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09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67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96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68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17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63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Piaseczn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98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617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4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3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98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087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207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67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Tarczy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9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7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6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9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04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16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Lesznowol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223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148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53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2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38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6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60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74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Prażm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2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9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6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18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7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,3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 (82).</w:t>
      </w:r>
      <w:r>
        <w:rPr/>
        <w:tab/>
        <w:t>WYDATKI  BUDŻETÓW  GMIN  WEDŁUG  RODZAJÓW  W  2012  R.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EXPENDITURE  OF  GMINAS  BUDGETS  BY  TYPE  IN  2012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8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SPECIFICATION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</w:r>
            <w:r>
              <w:rPr>
                <w:lang w:val="en-NZ"/>
              </w:rPr>
              <w:t>total</w:t>
            </w:r>
          </w:p>
        </w:tc>
        <w:tc>
          <w:tcPr>
            <w:tcW w:w="42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i w:val="false"/>
              </w:rPr>
              <w:t>Wydatki bieżące</w:t>
            </w:r>
            <w:r>
              <w:rPr/>
              <w:t xml:space="preserve">     </w:t>
            </w:r>
            <w:r>
              <w:rPr>
                <w:lang w:val="en-US"/>
              </w:rPr>
              <w:t>Current expenditur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majątk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Property expenditure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/>
                <w:i/>
                <w:sz w:val="1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 Narrow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en-NZ"/>
              </w:rPr>
              <w:t>allocation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świadczenia </w:t>
              <w:br/>
              <w:t>na rzecz osób fizyczn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pl-PL"/>
              </w:rPr>
              <w:t xml:space="preserve">benefits </w:t>
              <w:br/>
              <w:t>for natural persons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bieżące jednostek budżetow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>
                <w:lang w:val="en-US"/>
              </w:rPr>
              <w:t>current expenditure of budgetary entitie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nagro-</w:t>
              <w:br/>
              <w:t>dze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wages and salaries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akup mate-</w:t>
              <w:br/>
              <w:t>riałów i usług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 xml:space="preserve">purchase </w:t>
              <w:br/>
              <w:t>of materials and</w:t>
            </w:r>
            <w:r>
              <w:rPr/>
              <w:t xml:space="preserve"> service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warszawski  zachodni</w:t>
            </w:r>
            <w:r>
              <w:rPr>
                <w:caps/>
              </w:rPr>
              <w:t xml:space="preserve">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pruszkow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Piast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09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359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9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3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9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5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93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5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Pruszk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41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35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3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6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46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1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34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64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Brwi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91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00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6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9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387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9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99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03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Michałowic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483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572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82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7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0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46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97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11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Nadarzy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26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23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5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6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3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7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50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29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Raszy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92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39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48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08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8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8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24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28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sochaczew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Sochacze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22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58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6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4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40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4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71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32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Broch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9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21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8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9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7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1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Ił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3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7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9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4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6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2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5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Młodzieszy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30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9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6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1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4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7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8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Nowa Such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9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9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9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19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1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2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04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Rybn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0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8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7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5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2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8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Sochacze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73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3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6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1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84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66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40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Teres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5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7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5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7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32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84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>
                <w:b/>
              </w:rPr>
              <w:t>Powiat  warszawski  zachodn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Urban-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Błoni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78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43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06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87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6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85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53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Łomian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50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71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39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7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5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4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82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89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Ożarów Mazowiec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38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10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0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2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554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6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19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80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Izabel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07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7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9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37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8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07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35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Kampinos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8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4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7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0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8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4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Leszn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3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0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11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5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41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0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Stare Babic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058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53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7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3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7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74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05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żyrardow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Żyrard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97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87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4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0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47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7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38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97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Mszczo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9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8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82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7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68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11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Puszcza Mariańsk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13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2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2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44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5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0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Radziejowic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4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4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9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4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5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99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Wiskit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2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9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77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6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4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1,5</w:t>
            </w:r>
          </w:p>
        </w:tc>
      </w:tr>
    </w:tbl>
    <w:p>
      <w:pPr>
        <w:pStyle w:val="Normal"/>
        <w:rPr>
          <w:i/>
          <w:i/>
          <w:sz w:val="8"/>
        </w:rPr>
      </w:pPr>
      <w:r>
        <w:rPr>
          <w:i/>
          <w:sz w:val="8"/>
        </w:rPr>
      </w:r>
    </w:p>
    <w:sectPr>
      <w:headerReference w:type="even" r:id="rId2"/>
      <w:headerReference w:type="default" r:id="rId3"/>
      <w:type w:val="nextPage"/>
      <w:pgSz w:w="9978" w:h="14173"/>
      <w:pgMar w:left="964" w:right="964" w:gutter="680" w:header="720" w:top="1247" w:footer="0" w:bottom="2013"/>
      <w:pgNumType w:start="4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57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>FINANSE  PUBLICZNE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33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33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PUBLIC  FINANCE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34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34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Normal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basedOn w:val="Domylnaczcionkaakapitu"/>
    <w:qFormat/>
    <w:rPr>
      <w:rFonts w:ascii="Arial Narrow" w:hAnsi="Arial Narrow" w:cs="Arial Narrow"/>
      <w:sz w:val="1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170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Tekstpodstawowy2">
    <w:name w:val="Tekst podstawowy 2"/>
    <w:basedOn w:val="Normal"/>
    <w:qFormat/>
    <w:pPr>
      <w:spacing w:before="40" w:after="0"/>
    </w:pPr>
    <w:rPr>
      <w:sz w:val="16"/>
    </w:rPr>
  </w:style>
  <w:style w:type="paragraph" w:styleId="Tytudziau">
    <w:name w:val="Tytuł działu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Arial Narrow" w:hAnsi="Arial Narrow" w:cs="Arial Narrow"/>
      <w:kern w:val="2"/>
      <w:sz w:val="28"/>
      <w:lang w:val="pl-PL"/>
    </w:rPr>
  </w:style>
  <w:style w:type="paragraph" w:styleId="Tytudziauangielski">
    <w:name w:val="Tytuł działu angielski"/>
    <w:basedOn w:val="Normal"/>
    <w:qFormat/>
    <w:pPr>
      <w:spacing w:before="0" w:after="120"/>
    </w:pPr>
    <w:rPr>
      <w:rFonts w:ascii="Arial Narrow" w:hAnsi="Arial Narrow" w:cs="Arial Narrow"/>
      <w:i/>
      <w:sz w:val="24"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</Template>
  <TotalTime>1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2:17:00Z</dcterms:created>
  <dc:creator>Małgorzata Kloz</dc:creator>
  <dc:description/>
  <cp:keywords/>
  <dc:language>en-US</dc:language>
  <cp:lastModifiedBy>ARP Radom</cp:lastModifiedBy>
  <cp:lastPrinted>2013-10-23T12:20:00Z</cp:lastPrinted>
  <dcterms:modified xsi:type="dcterms:W3CDTF">2013-12-12T08:13:00Z</dcterms:modified>
  <cp:revision>235</cp:revision>
  <dc:subject/>
  <dc:title>c)    szkołach filialnych,</dc:title>
</cp:coreProperties>
</file>