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4 (84).</w:t>
      </w:r>
      <w:r>
        <w:rPr/>
        <w:tab/>
        <w:t>DOCHODY  I  WYDATKI  BUDŻETÓW  GMIN  NA  1  MIESZKAŃCA  W  2012  R.</w:t>
      </w:r>
    </w:p>
    <w:p>
      <w:pPr>
        <w:pStyle w:val="Tyttabang"/>
        <w:rPr>
          <w:lang w:val="en-US"/>
        </w:rPr>
      </w:pPr>
      <w:r>
        <w:rPr>
          <w:lang w:val="en-US"/>
        </w:rPr>
        <w:t>REVENUE  AND  EXPENDITURE  OF  GMINAS  BUDGETS  PER  CAPITA  IN  2012</w:t>
      </w:r>
    </w:p>
    <w:p>
      <w:pPr>
        <w:sectPr>
          <w:headerReference w:type="even" r:id="rId2"/>
          <w:headerReference w:type="default" r:id="rId3"/>
          <w:type w:val="nextPage"/>
          <w:pgSz w:w="9978" w:h="14173"/>
          <w:pgMar w:left="964" w:right="964" w:gutter="680" w:header="720" w:top="1247" w:footer="0" w:bottom="2013"/>
          <w:pgNumType w:start="446" w:fmt="decimal"/>
          <w:formProt w:val="false"/>
          <w:textDirection w:val="lrTb"/>
          <w:docGrid w:type="default" w:linePitch="360" w:charSpace="0"/>
        </w:sectPr>
      </w:pPr>
    </w:p>
    <w:p>
      <w:pPr>
        <w:pStyle w:val="Tyttabang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82"/>
        <w:gridCol w:w="482"/>
        <w:gridCol w:w="482"/>
        <w:gridCol w:w="482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>w tym bieżące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05,8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9,0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3077,55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08,1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8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o-pło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8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974,0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670,0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 xml:space="preserve">3190,10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341,5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8" w:after="0"/>
              <w:rPr/>
            </w:pPr>
            <w:r>
              <w:rPr/>
              <w:t>Glinojec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294,3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774,3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 xml:space="preserve">5333,98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695,4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8" w:after="0"/>
              <w:rPr/>
            </w:pPr>
            <w:r>
              <w:rPr/>
              <w:t>Ciecha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104,0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02,4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 xml:space="preserve">3038,17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05,3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8" w:after="0"/>
              <w:rPr/>
            </w:pPr>
            <w:r>
              <w:rPr/>
              <w:t>Gołymin-Ośrode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394,5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82,9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 xml:space="preserve">3278,58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76,9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8" w:after="0"/>
              <w:rPr/>
            </w:pPr>
            <w:r>
              <w:rPr/>
              <w:t>Grudus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505,7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83,3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 xml:space="preserve">4411,85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16,7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8" w:after="0"/>
              <w:rPr/>
            </w:pPr>
            <w:r>
              <w:rPr/>
              <w:t>Ojrzeń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128,0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83,6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 xml:space="preserve">2827,79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87,9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8" w:after="0"/>
              <w:rPr/>
            </w:pPr>
            <w:r>
              <w:rPr/>
              <w:t>Opinogóra Górn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728,6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72,5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 xml:space="preserve">2588,65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75,7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8" w:after="0"/>
              <w:rPr/>
            </w:pPr>
            <w:r>
              <w:rPr/>
              <w:t>Regim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907,5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12,0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 xml:space="preserve">2717,33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48,6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8" w:after="0"/>
              <w:rPr/>
            </w:pPr>
            <w:r>
              <w:rPr/>
              <w:t>Sońs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878,1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93,1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 xml:space="preserve">2598,03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15,6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8" w:after="0"/>
              <w:rPr/>
            </w:pPr>
            <w:r>
              <w:rPr/>
              <w:t>Gostyn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058,9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419,4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 xml:space="preserve">2739,46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002,4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8" w:after="0"/>
              <w:rPr/>
            </w:pPr>
            <w:r>
              <w:rPr/>
              <w:t>Gostyn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634,0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19,7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 xml:space="preserve">2580,44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15,7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8" w:after="0"/>
              <w:rPr/>
            </w:pPr>
            <w:r>
              <w:rPr/>
              <w:t>Pacyn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678,0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79,0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 xml:space="preserve">2578,94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83,7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8" w:after="0"/>
              <w:rPr/>
            </w:pPr>
            <w:r>
              <w:rPr/>
              <w:t>Sanni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774,3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02,4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 xml:space="preserve">2656,81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65,6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8" w:after="0"/>
              <w:rPr/>
            </w:pPr>
            <w:r>
              <w:rPr/>
              <w:t>Szczawin Kościeln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910,4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78,8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 xml:space="preserve">3102,97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36,3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8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614,6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608,2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 xml:space="preserve">2500,62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263,9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8" w:after="0"/>
              <w:rPr/>
            </w:pPr>
            <w:r>
              <w:rPr/>
              <w:t>Dzierzg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313,3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65,5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 xml:space="preserve">3410,23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38,6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8" w:after="0"/>
              <w:rPr/>
            </w:pPr>
            <w:r>
              <w:rPr/>
              <w:t>Lipowiec Kościeln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824,7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77,9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 xml:space="preserve">2881,73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39,6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8" w:after="0"/>
              <w:rPr/>
            </w:pPr>
            <w:r>
              <w:rPr/>
              <w:t>Radza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293,8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87,4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 xml:space="preserve">3458,00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09,8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8" w:after="0"/>
              <w:rPr/>
            </w:pPr>
            <w:r>
              <w:rPr/>
              <w:t>Strzeg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782,1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52,6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 xml:space="preserve">3641,58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00,4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8" w:after="0"/>
              <w:rPr/>
            </w:pPr>
            <w:r>
              <w:rPr/>
              <w:t>Stups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708,8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16,3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 xml:space="preserve">2525,81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93,7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8" w:after="0"/>
              <w:rPr/>
            </w:pPr>
            <w:r>
              <w:rPr/>
              <w:t>Szreńs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870,2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98,7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 xml:space="preserve">3378,54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67,0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8" w:after="0"/>
              <w:rPr/>
            </w:pPr>
            <w:r>
              <w:rPr/>
              <w:t>Szydł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734,0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24,7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 xml:space="preserve">2757,49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08,2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8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799,3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65,5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 xml:space="preserve">4303,36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45,3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8" w:after="0"/>
              <w:rPr/>
            </w:pPr>
            <w:r>
              <w:rPr/>
              <w:t>Wiśnie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891,0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74,9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 xml:space="preserve">2971,98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88,5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82"/>
        <w:gridCol w:w="482"/>
        <w:gridCol w:w="482"/>
        <w:gridCol w:w="482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vertAlign w:val="superscript"/>
                <w:lang w:val="en-US"/>
              </w:rPr>
            </w:pPr>
            <w:r>
              <w:rPr>
                <w:szCs w:val="12"/>
                <w:vertAlign w:val="superscript"/>
                <w:lang w:val="en-US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o-płock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82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8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2" w:after="0"/>
              <w:rPr/>
            </w:pPr>
            <w:r>
              <w:rPr/>
              <w:t>Drob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627,8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08,1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3353,90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53,9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2" w:after="0"/>
              <w:rPr/>
            </w:pPr>
            <w:r>
              <w:rPr/>
              <w:t>Gąb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193,8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059,9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3397,17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76,0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2" w:after="0"/>
              <w:rPr/>
            </w:pPr>
            <w:r>
              <w:rPr/>
              <w:t>Wyszogród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015,3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967,3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3410,49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96,6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8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2" w:after="0"/>
              <w:rPr/>
            </w:pPr>
            <w:r>
              <w:rPr/>
              <w:t>Biels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681,4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989,1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2847,18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4,6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2" w:after="0"/>
              <w:rPr/>
            </w:pPr>
            <w:r>
              <w:rPr/>
              <w:t>Bodza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003,7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925,1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2960,82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74,2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2" w:after="0"/>
              <w:rPr/>
            </w:pPr>
            <w:r>
              <w:rPr/>
              <w:t>Brudzeń Duż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733,6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98,2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2741,91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92,2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2" w:after="0"/>
              <w:rPr/>
            </w:pPr>
            <w:r>
              <w:rPr/>
              <w:t>Bulk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085,2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741,8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3083,99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29,3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2" w:after="0"/>
              <w:rPr/>
            </w:pPr>
            <w:r>
              <w:rPr/>
              <w:t>Łąc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951,3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597,2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3171,99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67,3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2" w:after="0"/>
              <w:rPr/>
            </w:pPr>
            <w:r>
              <w:rPr/>
              <w:t>Mała Wieś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736,4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758,2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2649,51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32,0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2" w:after="0"/>
              <w:rPr/>
            </w:pPr>
            <w:r>
              <w:rPr/>
              <w:t>Nowy Duni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926,0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013,8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2854,07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55,9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2" w:after="0"/>
              <w:rPr/>
            </w:pPr>
            <w:r>
              <w:rPr/>
              <w:t>Radzan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802,8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27,1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2671,07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02,8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2" w:after="0"/>
              <w:rPr/>
            </w:pPr>
            <w:r>
              <w:rPr/>
              <w:t>Słubic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995,7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775,8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3902,20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84,4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2" w:after="0"/>
              <w:rPr/>
            </w:pPr>
            <w:r>
              <w:rPr/>
              <w:t>Słupn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214,7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742,3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5217,29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07,7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2" w:after="0"/>
              <w:rPr/>
            </w:pPr>
            <w:r>
              <w:rPr/>
              <w:t>Stara Biał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412,5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976,0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3093,07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09,4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2" w:after="0"/>
              <w:rPr/>
            </w:pPr>
            <w:r>
              <w:rPr/>
              <w:t>Staroźreb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019,5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96,2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4623,76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44,6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82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8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2" w:after="0"/>
              <w:rPr/>
            </w:pPr>
            <w:r>
              <w:rPr/>
              <w:t>Płońs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739,2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734,1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2468,80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39,5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2" w:after="0"/>
              <w:rPr/>
            </w:pPr>
            <w:r>
              <w:rPr/>
              <w:t>Raciąż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370,7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081,1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3423,50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98,8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8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2" w:after="0"/>
              <w:rPr/>
            </w:pPr>
            <w:r>
              <w:rPr/>
              <w:t>Babosze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422,0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393,2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2976,12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81,9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2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003,0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786,2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2940,49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90,3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2" w:after="0"/>
              <w:rPr/>
            </w:pPr>
            <w:r>
              <w:rPr/>
              <w:t>Dzierzążni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624,3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700,1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2500,41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73,3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2" w:after="0"/>
              <w:rPr/>
            </w:pPr>
            <w:r>
              <w:rPr/>
              <w:t>Joniec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421,2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96,7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2313,47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25,1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2" w:after="0"/>
              <w:rPr/>
            </w:pPr>
            <w:r>
              <w:rPr/>
              <w:t>Narusze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945,2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32,2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2622,95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10,2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2" w:after="0"/>
              <w:rPr/>
            </w:pPr>
            <w:r>
              <w:rPr/>
              <w:t>Nowe Miast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717,5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921,4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2522,74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30,3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2" w:after="0"/>
              <w:rPr/>
            </w:pPr>
            <w:r>
              <w:rPr/>
              <w:t>Płońs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884,2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074,6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3012,93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83,8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2" w:after="0"/>
              <w:rPr/>
            </w:pPr>
            <w:r>
              <w:rPr/>
              <w:t>Raciąż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789,7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97,7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2487,99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90,9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2" w:after="0"/>
              <w:rPr/>
            </w:pPr>
            <w:r>
              <w:rPr/>
              <w:t>Sochoc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561,3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36,8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2440,20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03,2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82" w:after="0"/>
              <w:rPr/>
            </w:pPr>
            <w:r>
              <w:rPr/>
              <w:t>Załus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132,3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352,8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3060,98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70,54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20" w:top="1247" w:footer="0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ang"/>
        <w:rPr>
          <w:sz w:val="2"/>
          <w:szCs w:val="8"/>
        </w:rPr>
      </w:pPr>
      <w:r>
        <w:rPr>
          <w:sz w:val="2"/>
          <w:szCs w:val="8"/>
        </w:rPr>
      </w:r>
    </w:p>
    <w:p>
      <w:pPr>
        <w:sectPr>
          <w:type w:val="continuous"/>
          <w:pgSz w:w="9978" w:h="14173"/>
          <w:pgMar w:left="964" w:right="964" w:gutter="0" w:header="720" w:top="1247" w:footer="0" w:bottom="2013"/>
          <w:formProt w:val="false"/>
          <w:textDirection w:val="lrTb"/>
          <w:docGrid w:type="default" w:linePitch="360" w:charSpace="0"/>
        </w:sectPr>
      </w:pPr>
    </w:p>
    <w:p>
      <w:pPr>
        <w:pStyle w:val="Tyttabpol"/>
        <w:rPr/>
      </w:pPr>
      <w:r>
        <w:rPr>
          <w:b w:val="false"/>
        </w:rPr>
        <w:t>TABL. 4 (84).</w:t>
      </w:r>
      <w:r>
        <w:rPr/>
        <w:tab/>
        <w:t xml:space="preserve">DOCHODY  I  WYDATKI  BUDŻETÓW  GMIN  NA  1  MIESZKAŃC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REVENUE  AND  EXPENDITURE  OF  GMINAS  BUDGETS  PER  CAPITA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sectPr>
          <w:headerReference w:type="even" r:id="rId4"/>
          <w:headerReference w:type="default" r:id="rId5"/>
          <w:type w:val="nextPage"/>
          <w:pgSz w:w="9978" w:h="14173"/>
          <w:pgMar w:left="964" w:right="964" w:gutter="680" w:header="720" w:top="1247" w:footer="0" w:bottom="2013"/>
          <w:pgNumType w:start="447" w:fmt="decimal"/>
          <w:formProt w:val="false"/>
          <w:textDirection w:val="lrTb"/>
          <w:docGrid w:type="default" w:linePitch="360" w:charSpace="0"/>
        </w:sectPr>
      </w:pPr>
    </w:p>
    <w:p>
      <w:pPr>
        <w:pStyle w:val="Tyttabang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82"/>
        <w:gridCol w:w="482"/>
        <w:gridCol w:w="482"/>
        <w:gridCol w:w="482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o-płock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2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2" w:after="0"/>
              <w:rPr/>
            </w:pPr>
            <w:r>
              <w:rPr/>
              <w:t>Sierpc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437,8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418,5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 xml:space="preserve">2392,19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121,7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2" w:after="0"/>
              <w:rPr/>
            </w:pPr>
            <w:r>
              <w:rPr/>
              <w:t>Gozd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021,9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844,4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 xml:space="preserve">3086,91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60,0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2" w:after="0"/>
              <w:rPr/>
            </w:pPr>
            <w:r>
              <w:rPr/>
              <w:t>Moch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718,5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286,3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 xml:space="preserve">3428,54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26,2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2" w:after="0"/>
              <w:rPr/>
            </w:pPr>
            <w:r>
              <w:rPr/>
              <w:t>Rościsze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440,6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826,7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 xml:space="preserve">3494,40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32,2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2" w:after="0"/>
              <w:rPr/>
            </w:pPr>
            <w:r>
              <w:rPr/>
              <w:t>Sierpc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086,7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080,2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 xml:space="preserve">3220,81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12,8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2" w:after="0"/>
              <w:rPr/>
            </w:pPr>
            <w:r>
              <w:rPr/>
              <w:t>Szczut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941,0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47,5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 xml:space="preserve">2973,10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12,6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2" w:after="0"/>
              <w:rPr/>
            </w:pPr>
            <w:r>
              <w:rPr/>
              <w:t>Zawidz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155,3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09,8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 xml:space="preserve">3051,23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09,6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2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2" w:after="0"/>
              <w:rPr/>
            </w:pPr>
            <w:r>
              <w:rPr/>
              <w:t>Bieżuń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817,8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72,7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 xml:space="preserve">3023,48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60,7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2" w:after="0"/>
              <w:rPr/>
            </w:pPr>
            <w:r>
              <w:rPr/>
              <w:t>Żurom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536,4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77,8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 xml:space="preserve">2530,63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39,0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2" w:after="0"/>
              <w:rPr/>
            </w:pPr>
            <w:r>
              <w:rPr/>
              <w:t>Kuczbork-Osad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860,1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87,9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 xml:space="preserve">2780,58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90,4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2" w:after="0"/>
              <w:rPr/>
            </w:pPr>
            <w:r>
              <w:rPr/>
              <w:t>Lubowidz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327,5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158,1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 xml:space="preserve">2907,44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24,2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2" w:after="0"/>
              <w:rPr/>
            </w:pPr>
            <w:r>
              <w:rPr/>
              <w:t>Lutoc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851,5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37,3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 xml:space="preserve">2721,00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34,2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2" w:after="0"/>
              <w:rPr/>
            </w:pPr>
            <w:r>
              <w:rPr/>
              <w:t>Siemiątk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263,9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57,2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 xml:space="preserve">3334,28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62,4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>ostrołęcko-siedle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2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2" w:after="0"/>
              <w:rPr/>
            </w:pPr>
            <w:r>
              <w:rPr/>
              <w:t>Łosic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402,9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200,9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 xml:space="preserve">2676,74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046,6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2" w:after="0"/>
              <w:rPr/>
            </w:pPr>
            <w:r>
              <w:rPr/>
              <w:t>Huszl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910,0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30,8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 xml:space="preserve">2500,99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71,0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2" w:after="0"/>
              <w:rPr/>
            </w:pPr>
            <w:r>
              <w:rPr/>
              <w:t>Olszan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283,9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842,4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 xml:space="preserve">3106,14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09,5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2" w:after="0"/>
              <w:rPr/>
            </w:pPr>
            <w:r>
              <w:rPr/>
              <w:t>Plater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268,5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93,2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 xml:space="preserve">3151,43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93,1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2" w:after="0"/>
              <w:rPr/>
            </w:pPr>
            <w:r>
              <w:rPr/>
              <w:t>Sarna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087,6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287,9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 xml:space="preserve">2820,93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10,1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2" w:after="0"/>
              <w:rPr/>
            </w:pPr>
            <w:r>
              <w:rPr/>
              <w:t>Stara Kornic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943,7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858,8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 xml:space="preserve">2820,18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23,3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2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2" w:after="0"/>
              <w:rPr/>
            </w:pPr>
            <w:r>
              <w:rPr/>
              <w:t>Maków Mazowiec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703,7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473,7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 xml:space="preserve">2546,62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264,3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2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703,4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152,5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 xml:space="preserve">5167,39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628,4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82"/>
        <w:gridCol w:w="482"/>
        <w:gridCol w:w="482"/>
        <w:gridCol w:w="482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vertAlign w:val="superscript"/>
                <w:lang w:val="en-US"/>
              </w:rPr>
            </w:pPr>
            <w:r>
              <w:rPr>
                <w:szCs w:val="12"/>
                <w:vertAlign w:val="superscript"/>
                <w:lang w:val="en-US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>ostrołęcko-siedleck</w:t>
            </w:r>
            <w:r>
              <w:rPr>
                <w:b/>
                <w:caps/>
              </w:rPr>
              <w:t xml:space="preserve">i 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2" w:after="0"/>
              <w:rPr/>
            </w:pPr>
            <w:r>
              <w:rPr>
                <w:b/>
              </w:rPr>
              <w:t xml:space="preserve">Powiat  makow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4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2" w:after="0"/>
              <w:rPr/>
            </w:pPr>
            <w:r>
              <w:rPr/>
              <w:t>Czerwon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094,8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50,9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3291,60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08,9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2" w:after="0"/>
              <w:rPr/>
            </w:pPr>
            <w:r>
              <w:rPr/>
              <w:t>Karnie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810,4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14,3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2693,50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07,3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2" w:after="0"/>
              <w:rPr/>
            </w:pPr>
            <w:r>
              <w:rPr/>
              <w:t>Krasnosielc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037,6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45,4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2878,87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90,0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2" w:after="0"/>
              <w:rPr/>
            </w:pPr>
            <w:r>
              <w:rPr/>
              <w:t>Młynarz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102,7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39,3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3281,91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13,9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2" w:after="0"/>
              <w:rPr/>
            </w:pPr>
            <w:r>
              <w:rPr/>
              <w:t>Płoniawy-Bramur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695,8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92,4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3810,32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54,9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2" w:after="0"/>
              <w:rPr/>
            </w:pPr>
            <w:r>
              <w:rPr/>
              <w:t>Rzewni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923,6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58,3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2923,75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47,1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2" w:after="0"/>
              <w:rPr/>
            </w:pPr>
            <w:r>
              <w:rPr/>
              <w:t>Sypnie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960,6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11,0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3025,55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89,6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2" w:after="0"/>
              <w:rPr/>
            </w:pPr>
            <w:r>
              <w:rPr/>
              <w:t>Szelk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182,4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90,1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2593,54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54,1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4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2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449,5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58,5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4228,93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25,0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4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2" w:after="0"/>
              <w:rPr/>
            </w:pPr>
            <w:r>
              <w:rPr/>
              <w:t>Baran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619,3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80,2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3116,41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71,1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2" w:after="0"/>
              <w:rPr/>
            </w:pPr>
            <w:r>
              <w:rPr/>
              <w:t>Czarni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366,1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50,2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3428,55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90,0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2" w:after="0"/>
              <w:rPr/>
            </w:pPr>
            <w:r>
              <w:rPr/>
              <w:t>Czerw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879,3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27,7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3255,01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07,2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2" w:after="0"/>
              <w:rPr/>
            </w:pPr>
            <w:r>
              <w:rPr/>
              <w:t>Gowor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114,4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84,0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3002,15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43,1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2" w:after="0"/>
              <w:rPr/>
            </w:pPr>
            <w:r>
              <w:rPr/>
              <w:t>Kadzidł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528,9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72,3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3805,10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31,7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2" w:after="0"/>
              <w:rPr/>
            </w:pPr>
            <w:r>
              <w:rPr/>
              <w:t>Lelis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129,8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93,8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3054,75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39,0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2" w:after="0"/>
              <w:rPr/>
            </w:pPr>
            <w:r>
              <w:rPr/>
              <w:t>Łys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034,5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21,0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3112,90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21,6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2" w:after="0"/>
              <w:rPr/>
            </w:pPr>
            <w:r>
              <w:rPr/>
              <w:t>Olszewo-Bor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120,4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33,8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3216,60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57,2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2" w:after="0"/>
              <w:rPr/>
            </w:pPr>
            <w:r>
              <w:rPr/>
              <w:t>Rzekuń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424,9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147,6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3371,74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63,8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2" w:after="0"/>
              <w:rPr/>
            </w:pPr>
            <w:r>
              <w:rPr/>
              <w:t>Troszy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183,1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10,5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4005,05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49,5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42" w:after="0"/>
              <w:rPr/>
            </w:pPr>
            <w:r>
              <w:rPr>
                <w:b/>
              </w:rPr>
              <w:t>Powiat  ostro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4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2" w:after="0"/>
              <w:rPr/>
            </w:pPr>
            <w:r>
              <w:rPr/>
              <w:t>Ostrów Mazowiec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671,6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03,8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2656,07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23,3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4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2" w:after="0"/>
              <w:rPr/>
            </w:pPr>
            <w:r>
              <w:rPr/>
              <w:t>Bro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680,9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99,1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2732,88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191,6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4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2" w:after="0"/>
              <w:rPr/>
            </w:pPr>
            <w:r>
              <w:rPr/>
              <w:t>Andrzeje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126,0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35,6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3066,94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01,6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2" w:after="0"/>
              <w:rPr/>
            </w:pPr>
            <w:r>
              <w:rPr/>
              <w:t>Boguty-Pian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970,3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10,7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3099,17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44,6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2" w:after="0"/>
              <w:rPr/>
            </w:pPr>
            <w:r>
              <w:rPr/>
              <w:t>Małkinia Górn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861,0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21,2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2869,36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64,8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2" w:after="0"/>
              <w:rPr/>
            </w:pPr>
            <w:r>
              <w:rPr/>
              <w:t>Nur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950,8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49,1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3137,60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87,5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2" w:after="0"/>
              <w:rPr/>
            </w:pPr>
            <w:r>
              <w:rPr/>
              <w:t>Ostrów Mazowiec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845,2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11,4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2922,87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99,4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2" w:after="0"/>
              <w:rPr/>
            </w:pPr>
            <w:r>
              <w:rPr/>
              <w:t>Stary Lubotyń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296,8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24,2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3036,98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86,7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2" w:after="0"/>
              <w:rPr/>
            </w:pPr>
            <w:r>
              <w:rPr/>
              <w:t>Szulborze Wielki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976,4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11,9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3095,20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08,3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2" w:after="0"/>
              <w:rPr/>
            </w:pPr>
            <w:r>
              <w:rPr/>
              <w:t>Wąse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955,0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96,1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3114,65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75,0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2" w:after="0"/>
              <w:rPr/>
            </w:pPr>
            <w:r>
              <w:rPr/>
              <w:t>Zaręby Kościeln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307,5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85,2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3174,05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45,38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20" w:top="1247" w:footer="0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tkaang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ang"/>
        <w:rPr>
          <w:sz w:val="2"/>
          <w:szCs w:val="8"/>
        </w:rPr>
      </w:pPr>
      <w:r>
        <w:rPr>
          <w:sz w:val="2"/>
          <w:szCs w:val="8"/>
        </w:rPr>
      </w:r>
    </w:p>
    <w:p>
      <w:pPr>
        <w:sectPr>
          <w:type w:val="continuous"/>
          <w:pgSz w:w="9978" w:h="14173"/>
          <w:pgMar w:left="964" w:right="964" w:gutter="0" w:header="720" w:top="1247" w:footer="0" w:bottom="2013"/>
          <w:formProt w:val="false"/>
          <w:textDirection w:val="lrTb"/>
          <w:docGrid w:type="default" w:linePitch="360" w:charSpace="0"/>
        </w:sectPr>
      </w:pPr>
    </w:p>
    <w:p>
      <w:pPr>
        <w:pStyle w:val="Tyttabpol"/>
        <w:rPr/>
      </w:pPr>
      <w:r>
        <w:rPr>
          <w:b w:val="false"/>
        </w:rPr>
        <w:t>TABL. 4 (84).</w:t>
      </w:r>
      <w:r>
        <w:rPr/>
        <w:tab/>
        <w:t xml:space="preserve">DOCHODY  I  WYDATKI  BUDŻETÓW  GMIN  NA  1  MIESZKAŃC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REVENUE  AND  EXPENDITURE  OF  GMINAS  BUDGETS  PER  CAPITA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sectPr>
          <w:headerReference w:type="even" r:id="rId6"/>
          <w:headerReference w:type="default" r:id="rId7"/>
          <w:type w:val="nextPage"/>
          <w:pgSz w:w="9978" w:h="14173"/>
          <w:pgMar w:left="964" w:right="964" w:gutter="680" w:header="720" w:top="1247" w:footer="0" w:bottom="2013"/>
          <w:pgNumType w:start="448" w:fmt="decimal"/>
          <w:formProt w:val="false"/>
          <w:textDirection w:val="lrTb"/>
          <w:docGrid w:type="default" w:linePitch="360" w:charSpace="0"/>
        </w:sectPr>
      </w:pPr>
    </w:p>
    <w:p>
      <w:pPr>
        <w:pStyle w:val="Tyttabang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82"/>
        <w:gridCol w:w="482"/>
        <w:gridCol w:w="482"/>
        <w:gridCol w:w="482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>ostrołęcko-siedlecki</w:t>
            </w:r>
            <w:r>
              <w:rPr>
                <w:b/>
                <w:caps/>
              </w:rPr>
              <w:t xml:space="preserve"> 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4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6" w:after="0"/>
              <w:rPr/>
            </w:pPr>
            <w:r>
              <w:rPr/>
              <w:t>Przasnysz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986,9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13,4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 xml:space="preserve">3203,93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382,6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4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6" w:after="0"/>
              <w:rPr/>
            </w:pPr>
            <w:r>
              <w:rPr/>
              <w:t>Chorzel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350,0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90,1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 xml:space="preserve">3423,22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725,8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4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6" w:after="0"/>
              <w:rPr/>
            </w:pPr>
            <w:r>
              <w:rPr/>
              <w:t>Czernice Borow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002,6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08,3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 xml:space="preserve">4909,50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30,5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6" w:after="0"/>
              <w:rPr/>
            </w:pPr>
            <w:r>
              <w:rPr/>
              <w:t>Jednorożec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770,4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56,4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 xml:space="preserve">3877,84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66,0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6" w:after="0"/>
              <w:rPr/>
            </w:pPr>
            <w:r>
              <w:rPr/>
              <w:t>Krasn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856,1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45,1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 xml:space="preserve">3833,95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98,9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6" w:after="0"/>
              <w:rPr/>
            </w:pPr>
            <w:r>
              <w:rPr/>
              <w:t>Krzynowłoga Mał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039,1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54,7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 xml:space="preserve">3804,15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03,4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6" w:after="0"/>
              <w:rPr/>
            </w:pPr>
            <w:r>
              <w:rPr/>
              <w:t>Przasnysz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107,3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89,6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 xml:space="preserve">3148,40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19,2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4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6" w:after="0"/>
              <w:rPr/>
            </w:pPr>
            <w:r>
              <w:rPr/>
              <w:t>Pułtus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828,4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89,5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 xml:space="preserve">2913,83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465,0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4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6" w:after="0"/>
              <w:rPr/>
            </w:pPr>
            <w:r>
              <w:rPr/>
              <w:t>Gz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649,4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72,3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 xml:space="preserve">2526,94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14,4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6" w:after="0"/>
              <w:rPr/>
            </w:pPr>
            <w:r>
              <w:rPr/>
              <w:t>Obryt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868,1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81,5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 xml:space="preserve">2871,26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51,1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6" w:after="0"/>
              <w:rPr/>
            </w:pPr>
            <w:r>
              <w:rPr/>
              <w:t>Pokrzywnic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841,9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90,2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 xml:space="preserve">2703,89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0,3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6" w:after="0"/>
              <w:rPr/>
            </w:pPr>
            <w:r>
              <w:rPr/>
              <w:t>Świercz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270,0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86,0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 xml:space="preserve">3613,14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48,3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6" w:after="0"/>
              <w:rPr/>
            </w:pPr>
            <w:r>
              <w:rPr/>
              <w:t>Winnic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505,8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07,0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 xml:space="preserve">3118,98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20,5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6" w:after="0"/>
              <w:rPr/>
            </w:pPr>
            <w:r>
              <w:rPr/>
              <w:t>Zator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937,1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70,4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 xml:space="preserve">3138,47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61,2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4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6" w:after="0"/>
              <w:rPr/>
            </w:pPr>
            <w:r>
              <w:rPr/>
              <w:t>Mord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728,0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64,0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 xml:space="preserve">2520,39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326,4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4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6" w:after="0"/>
              <w:rPr/>
            </w:pPr>
            <w:r>
              <w:rPr/>
              <w:t>Domanic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171,3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26,8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 xml:space="preserve">3079,11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93,4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6" w:after="0"/>
              <w:rPr/>
            </w:pPr>
            <w:r>
              <w:rPr/>
              <w:t>Korcz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344,6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82,8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 xml:space="preserve">3197,89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14,8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6" w:after="0"/>
              <w:rPr/>
            </w:pPr>
            <w:r>
              <w:rPr/>
              <w:t>Kotuń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897,8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41,0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 xml:space="preserve">2878,60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12,7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6" w:after="0"/>
              <w:rPr/>
            </w:pPr>
            <w:r>
              <w:rPr/>
              <w:t>Mokobod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455,2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25,1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 xml:space="preserve">3525,88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06,4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6" w:after="0"/>
              <w:rPr/>
            </w:pPr>
            <w:r>
              <w:rPr/>
              <w:t>Paprotni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157,0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51,2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 xml:space="preserve">3159,73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07,4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6" w:after="0"/>
              <w:rPr/>
            </w:pPr>
            <w:r>
              <w:rPr/>
              <w:t>Przesmy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275,1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25,0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 xml:space="preserve">3156,33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21,5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6" w:after="0"/>
              <w:rPr/>
            </w:pPr>
            <w:r>
              <w:rPr/>
              <w:t>Siedlc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358,1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61,0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 xml:space="preserve">2514,81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68,4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6" w:after="0"/>
              <w:rPr/>
            </w:pPr>
            <w:r>
              <w:rPr/>
              <w:t>Skórzec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508,3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93,4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 xml:space="preserve">2744,68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41,1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6" w:after="0"/>
              <w:rPr/>
            </w:pPr>
            <w:r>
              <w:rPr/>
              <w:t>Suchożebr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469,5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53,8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 xml:space="preserve">2960,02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17,2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6" w:after="0"/>
              <w:rPr/>
            </w:pPr>
            <w:r>
              <w:rPr/>
              <w:t>Wiśni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961,7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70,5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 xml:space="preserve">2863,17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37,7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6" w:after="0"/>
              <w:rPr/>
            </w:pPr>
            <w:r>
              <w:rPr/>
              <w:t>Wodyni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997,6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22,6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 xml:space="preserve">2835,54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49,4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46" w:after="0"/>
              <w:rPr/>
            </w:pPr>
            <w:r>
              <w:rPr/>
              <w:t>Zbuczy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238,4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93,8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 xml:space="preserve">3006,04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57,0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82"/>
        <w:gridCol w:w="482"/>
        <w:gridCol w:w="482"/>
        <w:gridCol w:w="482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vertAlign w:val="superscript"/>
                <w:lang w:val="en-US"/>
              </w:rPr>
            </w:pPr>
            <w:r>
              <w:rPr>
                <w:szCs w:val="12"/>
                <w:vertAlign w:val="superscript"/>
                <w:lang w:val="en-US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>ostrołęcko-siedlecki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58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5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58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844,9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771,9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 xml:space="preserve">2835,25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660,8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5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58" w:after="0"/>
              <w:rPr/>
            </w:pPr>
            <w:r>
              <w:rPr/>
              <w:t>Kosów Lac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102,4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399,3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 xml:space="preserve">2804,75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262,2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5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58" w:after="0"/>
              <w:rPr/>
            </w:pPr>
            <w:r>
              <w:rPr/>
              <w:t>Bielan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829,8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19,8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 xml:space="preserve">2707,97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90,5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58" w:after="0"/>
              <w:rPr/>
            </w:pPr>
            <w:r>
              <w:rPr/>
              <w:t>Cera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053,8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79,5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 xml:space="preserve">3181,96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34,8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58" w:after="0"/>
              <w:rPr/>
            </w:pPr>
            <w:r>
              <w:rPr/>
              <w:t>Jabłonna Lac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842,3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74,1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 xml:space="preserve">3003,03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51,3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58" w:after="0"/>
              <w:rPr/>
            </w:pPr>
            <w:r>
              <w:rPr/>
              <w:t>Rep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408,6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229,3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 xml:space="preserve">3237,67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52,5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58" w:after="0"/>
              <w:rPr/>
            </w:pPr>
            <w:r>
              <w:rPr/>
              <w:t>Sabni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349,6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89,0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 xml:space="preserve">3394,58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95,5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58" w:after="0"/>
              <w:rPr/>
            </w:pPr>
            <w:r>
              <w:rPr/>
              <w:t>Sokołów Podlas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514,0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014,5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 xml:space="preserve">2591,60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49,0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58" w:after="0"/>
              <w:rPr/>
            </w:pPr>
            <w:r>
              <w:rPr/>
              <w:t>Sterdyń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613,5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08,7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 xml:space="preserve">2425,43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90,9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58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5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58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186,8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976,0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 xml:space="preserve">2953,79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502,5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5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58" w:after="0"/>
              <w:rPr/>
            </w:pPr>
            <w:r>
              <w:rPr/>
              <w:t>Łoch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694,8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150,4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 xml:space="preserve">3843,11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440,7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5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58" w:after="0"/>
              <w:rPr/>
            </w:pPr>
            <w:r>
              <w:rPr/>
              <w:t>Grębk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740,5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21,7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 xml:space="preserve">2646,36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6,3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58" w:after="0"/>
              <w:rPr/>
            </w:pPr>
            <w:r>
              <w:rPr/>
              <w:t>Korytnic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075,1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223,8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 xml:space="preserve">2846,07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36,3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58" w:after="0"/>
              <w:rPr/>
            </w:pPr>
            <w:r>
              <w:rPr/>
              <w:t>Li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770,3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43,1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 xml:space="preserve">2802,94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24,5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58" w:after="0"/>
              <w:rPr/>
            </w:pPr>
            <w:r>
              <w:rPr/>
              <w:t>Miedzn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525,8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63,1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 xml:space="preserve">2626,98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45,2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58" w:after="0"/>
              <w:rPr/>
            </w:pPr>
            <w:r>
              <w:rPr/>
              <w:t>Sadown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159,2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42,6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 xml:space="preserve">2993,59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52,2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58" w:after="0"/>
              <w:rPr/>
            </w:pPr>
            <w:r>
              <w:rPr/>
              <w:t>Stocze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137,2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30,9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 xml:space="preserve">3063,24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12,8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58" w:after="0"/>
              <w:rPr/>
            </w:pPr>
            <w:r>
              <w:rPr/>
              <w:t>Wierzbn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437,2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45,4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 xml:space="preserve">2354,73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98,2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58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5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58" w:after="0"/>
              <w:rPr/>
            </w:pPr>
            <w:r>
              <w:rPr/>
              <w:t>Wyszk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691,5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594,5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 xml:space="preserve">2483,80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007,0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5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58" w:after="0"/>
              <w:rPr/>
            </w:pPr>
            <w:r>
              <w:rPr/>
              <w:t>Brańszczy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359,0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84,2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 xml:space="preserve">3793,48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13,1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58" w:after="0"/>
              <w:rPr/>
            </w:pPr>
            <w:r>
              <w:rPr/>
              <w:t>Długosiodł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520,5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56,7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 xml:space="preserve">3081,25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05,3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58" w:after="0"/>
              <w:rPr/>
            </w:pPr>
            <w:r>
              <w:rPr/>
              <w:t>Rząśni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989,0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83,5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 xml:space="preserve">2965,60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95,4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58" w:after="0"/>
              <w:rPr/>
            </w:pPr>
            <w:r>
              <w:rPr/>
              <w:t>Somian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713,0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42,3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 xml:space="preserve">3227,10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64,3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58" w:after="0"/>
              <w:rPr/>
            </w:pPr>
            <w:r>
              <w:rPr/>
              <w:t>Zabrodzi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469,6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98,8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 xml:space="preserve">3176,97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20,86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20" w:top="1247" w:footer="0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ang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9978" w:h="14173"/>
          <w:pgMar w:left="964" w:right="964" w:gutter="0" w:header="720" w:top="1247" w:footer="0" w:bottom="2013"/>
          <w:formProt w:val="false"/>
          <w:textDirection w:val="lrTb"/>
          <w:docGrid w:type="default" w:linePitch="360" w:charSpace="0"/>
        </w:sectPr>
      </w:pPr>
    </w:p>
    <w:p>
      <w:pPr>
        <w:pStyle w:val="Tyttabpol"/>
        <w:rPr/>
      </w:pPr>
      <w:r>
        <w:rPr>
          <w:b w:val="false"/>
        </w:rPr>
        <w:t>TABL. 4 (84).</w:t>
      </w:r>
      <w:r>
        <w:rPr/>
        <w:tab/>
        <w:t xml:space="preserve">DOCHODY  I  WYDATKI  BUDŻETÓW  GMIN  NA  1  MIESZKAŃC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REVENUE  AND  EXPENDITURE  OF  GMINAS  BUDGETS  PER  CAPITA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sectPr>
          <w:headerReference w:type="even" r:id="rId8"/>
          <w:headerReference w:type="default" r:id="rId9"/>
          <w:type w:val="nextPage"/>
          <w:pgSz w:w="9978" w:h="14173"/>
          <w:pgMar w:left="964" w:right="964" w:gutter="680" w:header="720" w:top="1247" w:footer="0" w:bottom="2013"/>
          <w:pgNumType w:start="449" w:fmt="decimal"/>
          <w:formProt w:val="false"/>
          <w:textDirection w:val="lrTb"/>
          <w:docGrid w:type="default" w:linePitch="360" w:charSpace="0"/>
        </w:sectPr>
      </w:pPr>
    </w:p>
    <w:p>
      <w:pPr>
        <w:pStyle w:val="Tyttabang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82"/>
        <w:gridCol w:w="482"/>
        <w:gridCol w:w="482"/>
        <w:gridCol w:w="482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14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3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</w:tabs>
              <w:spacing w:before="20" w:after="0"/>
              <w:rPr/>
            </w:pPr>
            <w:r>
              <w:rPr/>
              <w:t>Urban-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34" w:after="0"/>
              <w:rPr/>
            </w:pPr>
            <w:r>
              <w:rPr/>
              <w:t>Białobrzeg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90,1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98,1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600,76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70,9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34" w:after="0"/>
              <w:rPr/>
            </w:pPr>
            <w:r>
              <w:rPr/>
              <w:t>Wyśmierzyc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347,5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37,9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933,17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71,2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34" w:after="0"/>
              <w:rPr/>
            </w:pPr>
            <w:r>
              <w:rPr/>
              <w:t>Promn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97,8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40,6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506,92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21,7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34" w:after="0"/>
              <w:rPr/>
            </w:pPr>
            <w:r>
              <w:rPr/>
              <w:t>Radza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472,4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99,2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316,92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43,8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34" w:after="0"/>
              <w:rPr/>
            </w:pPr>
            <w:r>
              <w:rPr/>
              <w:t>Stara Błotnic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645,2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15,0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918,96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41,2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34" w:after="0"/>
              <w:rPr/>
            </w:pPr>
            <w:r>
              <w:rPr/>
              <w:t>Stromiec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661,3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78,2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5121,26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2,1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34" w:after="0"/>
              <w:rPr/>
            </w:pPr>
            <w:r>
              <w:rPr>
                <w:b/>
              </w:rPr>
              <w:t>Powiat  kozieni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3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</w:tabs>
              <w:spacing w:before="20" w:after="0"/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34" w:after="0"/>
              <w:rPr/>
            </w:pPr>
            <w:r>
              <w:rPr/>
              <w:t>Kozienic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034,2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45,4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4453,58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512,1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34" w:after="0"/>
              <w:rPr/>
            </w:pPr>
            <w:r>
              <w:rPr/>
              <w:t>Garbatka-Letnisk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62,2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09,0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964,27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11,9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34" w:after="0"/>
              <w:rPr/>
            </w:pPr>
            <w:r>
              <w:rPr/>
              <w:t>Głowacz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04,1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57,6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977,41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84,1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34" w:after="0"/>
              <w:rPr/>
            </w:pPr>
            <w:r>
              <w:rPr/>
              <w:t>Gniewosz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242,2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29,3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757,03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48,8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34" w:after="0"/>
              <w:rPr/>
            </w:pPr>
            <w:r>
              <w:rPr/>
              <w:t>Grabów nad Pilicą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98,8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97,3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848,18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34,3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34" w:after="0"/>
              <w:rPr/>
            </w:pPr>
            <w:r>
              <w:rPr/>
              <w:t>Magnusz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98,9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03,9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708,87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29,4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34" w:after="0"/>
              <w:rPr/>
            </w:pPr>
            <w:r>
              <w:rPr/>
              <w:t>Sieciech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29,3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22,3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521,17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52,8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3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</w:tabs>
              <w:spacing w:before="20" w:after="0"/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34" w:after="0"/>
              <w:rPr/>
            </w:pPr>
            <w:r>
              <w:rPr/>
              <w:t>Lipsk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80,1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74,9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292,49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65,4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34" w:after="0"/>
              <w:rPr/>
            </w:pPr>
            <w:r>
              <w:rPr/>
              <w:t>Chotcz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23,1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02,8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247,32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52,3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34" w:after="0"/>
              <w:rPr/>
            </w:pPr>
            <w:r>
              <w:rPr/>
              <w:t>Ciepiel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93,5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82,7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966,62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32,8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34" w:after="0"/>
              <w:rPr/>
            </w:pPr>
            <w:r>
              <w:rPr/>
              <w:t>Rzeczni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06,6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06,3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763,36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0,8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34" w:after="0"/>
              <w:rPr/>
            </w:pPr>
            <w:r>
              <w:rPr/>
              <w:t>Sienn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17,8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44,5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708,59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36,0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34" w:after="0"/>
              <w:rPr/>
            </w:pPr>
            <w:r>
              <w:rPr/>
              <w:t>Solec nad Wisłą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74,9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44,1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253,19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59,5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3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</w:tabs>
              <w:spacing w:before="20" w:after="0"/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34" w:after="0"/>
              <w:rPr/>
            </w:pPr>
            <w:r>
              <w:rPr/>
              <w:t>Przysuch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03,6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28,5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196,37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82,7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34" w:after="0"/>
              <w:rPr/>
            </w:pPr>
            <w:r>
              <w:rPr/>
              <w:t>Borkowic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408,2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15,4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109,42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1,8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34" w:after="0"/>
              <w:rPr/>
            </w:pPr>
            <w:r>
              <w:rPr/>
              <w:t>Gielni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30,4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03,8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435,80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35,2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34" w:after="0"/>
              <w:rPr/>
            </w:pPr>
            <w:r>
              <w:rPr/>
              <w:t>Klw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145,2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46,9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4256,64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07,6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34" w:after="0"/>
              <w:rPr/>
            </w:pPr>
            <w:r>
              <w:rPr/>
              <w:t>Odrzywół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59,2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47,5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746,96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03,0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34" w:after="0"/>
              <w:rPr/>
            </w:pPr>
            <w:r>
              <w:rPr/>
              <w:t>Potwor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11,5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39,8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010,99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02,6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34" w:after="0"/>
              <w:rPr/>
            </w:pPr>
            <w:r>
              <w:rPr/>
              <w:t>Rusi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646,0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01,6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826,23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89,4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34" w:after="0"/>
              <w:rPr/>
            </w:pPr>
            <w:r>
              <w:rPr/>
              <w:t>Wieniaw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55,0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75,7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767,27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25,9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82"/>
        <w:gridCol w:w="482"/>
        <w:gridCol w:w="482"/>
        <w:gridCol w:w="482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vertAlign w:val="superscript"/>
                <w:lang w:val="en-US"/>
              </w:rPr>
            </w:pPr>
            <w:r>
              <w:rPr>
                <w:szCs w:val="12"/>
                <w:vertAlign w:val="superscript"/>
                <w:lang w:val="en-US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1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 xml:space="preserve">radoms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3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38" w:after="0"/>
              <w:rPr/>
            </w:pPr>
            <w:r>
              <w:rPr/>
              <w:t>Pion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317,4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08,1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 xml:space="preserve">2347,88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214,3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3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38" w:after="0"/>
              <w:rPr/>
            </w:pPr>
            <w:r>
              <w:rPr/>
              <w:t>Iłż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285,7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49,4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 xml:space="preserve">2304,34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55,4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38" w:after="0"/>
              <w:rPr/>
            </w:pPr>
            <w:r>
              <w:rPr/>
              <w:t>Skarysz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549,0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51,9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 xml:space="preserve">2409,02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89,8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3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38" w:after="0"/>
              <w:rPr/>
            </w:pPr>
            <w:r>
              <w:rPr/>
              <w:t>Gózd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831,2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36,7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 xml:space="preserve">2784,88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81,3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38" w:after="0"/>
              <w:rPr/>
            </w:pPr>
            <w:r>
              <w:rPr/>
              <w:t>Jastrzębi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296,1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21,0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 xml:space="preserve">2784,61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68,1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38" w:after="0"/>
              <w:rPr/>
            </w:pPr>
            <w:r>
              <w:rPr/>
              <w:t>Jedlińs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724,6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44,3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 xml:space="preserve">2673,14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63,5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38" w:after="0"/>
              <w:rPr/>
            </w:pPr>
            <w:r>
              <w:rPr/>
              <w:t>Jedlnia-Letnisk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524,2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98,5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 xml:space="preserve">2505,65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02,2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38" w:after="0"/>
              <w:rPr/>
            </w:pPr>
            <w:r>
              <w:rPr/>
              <w:t>Kowal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814,8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32,0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 xml:space="preserve">2510,43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41,6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38" w:after="0"/>
              <w:rPr/>
            </w:pPr>
            <w:r>
              <w:rPr/>
              <w:t>Pion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698,8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36,3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 xml:space="preserve">2557,57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97,4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38" w:after="0"/>
              <w:rPr/>
            </w:pPr>
            <w:r>
              <w:rPr/>
              <w:t>Przyty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102,2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34,9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 xml:space="preserve">2779,67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83,2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38" w:after="0"/>
              <w:rPr/>
            </w:pPr>
            <w:r>
              <w:rPr/>
              <w:t>Wierzbic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133,6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52,9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 xml:space="preserve">3005,64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33,3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38" w:after="0"/>
              <w:rPr/>
            </w:pPr>
            <w:r>
              <w:rPr/>
              <w:t>Wola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838,4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36,0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 xml:space="preserve">3086,70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85,4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38" w:after="0"/>
              <w:rPr/>
            </w:pPr>
            <w:r>
              <w:rPr/>
              <w:t>Zakrz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570,4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75,9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 xml:space="preserve">2509,64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33,8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</w:tabs>
              <w:spacing w:before="20" w:after="0"/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Szydłowiec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42,4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97,2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106,78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11,9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Chlewis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99,2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9,6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857,76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64,7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Jastrząb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66,7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9,2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783,60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21,7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Mir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13,6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9,6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687,30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71,1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Orońsk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47,7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28,1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907,99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78,3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</w:tabs>
              <w:spacing w:before="20" w:after="0"/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Zwoleń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13,4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65,2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391,02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50,4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Kaza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36,4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6,6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803,92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77,5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Policzn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34,5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57,5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538,28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69,6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Przyłę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26,1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9,5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792,50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04,4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Tcz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16,0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6,5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900,93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25,3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4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>warszawski  wschodn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Garwol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63,9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72,7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207,47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14,0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Łaskarz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37,0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13,6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246,32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25,48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20" w:top="1247" w:footer="0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ang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9978" w:h="14173"/>
          <w:pgMar w:left="964" w:right="964" w:gutter="0" w:header="720" w:top="1247" w:footer="0" w:bottom="2013"/>
          <w:formProt w:val="false"/>
          <w:textDirection w:val="lrTb"/>
          <w:docGrid w:type="default" w:linePitch="360" w:charSpace="0"/>
        </w:sectPr>
      </w:pPr>
    </w:p>
    <w:p>
      <w:pPr>
        <w:pStyle w:val="Tyttabpol"/>
        <w:rPr/>
      </w:pPr>
      <w:r>
        <w:rPr>
          <w:b w:val="false"/>
        </w:rPr>
        <w:t>TABL. 4 (84).</w:t>
      </w:r>
      <w:r>
        <w:rPr/>
        <w:tab/>
        <w:t>DOCHODY  I  WYDATKI  BUDŻETÓW  GMIN  NA  1  MIESZKAŃCA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REVENUE  AND  EXPENDITURE  OF  GMINAS  BUDGETS  PER  CAPITA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sectPr>
          <w:headerReference w:type="even" r:id="rId10"/>
          <w:headerReference w:type="default" r:id="rId11"/>
          <w:type w:val="nextPage"/>
          <w:pgSz w:w="9978" w:h="14173"/>
          <w:pgMar w:left="964" w:right="964" w:gutter="680" w:header="720" w:top="1247" w:footer="0" w:bottom="2013"/>
          <w:pgNumType w:start="450" w:fmt="decimal"/>
          <w:formProt w:val="false"/>
          <w:textDirection w:val="lrTb"/>
          <w:docGrid w:type="default" w:linePitch="360" w:charSpace="0"/>
        </w:sectPr>
      </w:pPr>
    </w:p>
    <w:p>
      <w:pPr>
        <w:pStyle w:val="Tyttabang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82"/>
        <w:gridCol w:w="482"/>
        <w:gridCol w:w="482"/>
        <w:gridCol w:w="482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2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>warszawski  wschodni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6" w:after="0"/>
              <w:rPr/>
            </w:pPr>
            <w:r>
              <w:rPr>
                <w:b/>
              </w:rPr>
              <w:t xml:space="preserve">Powiat  garwoliń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spacing w:before="12" w:after="0"/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26" w:after="0"/>
              <w:rPr/>
            </w:pPr>
            <w:r>
              <w:rPr/>
              <w:t>Pilaw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41,1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24,1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 xml:space="preserve">2627,63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24,5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26" w:after="0"/>
              <w:rPr/>
            </w:pPr>
            <w:r>
              <w:rPr/>
              <w:t>Żelech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08,7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78,0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 xml:space="preserve">2948,78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42,0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26" w:after="0"/>
              <w:rPr/>
            </w:pPr>
            <w:r>
              <w:rPr/>
              <w:t>Borowi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869,4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08,4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 xml:space="preserve">3534,17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68,1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26" w:after="0"/>
              <w:rPr/>
            </w:pPr>
            <w:r>
              <w:rPr/>
              <w:t>Garwol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05,7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76,9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 xml:space="preserve">2432,21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02,7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26" w:after="0"/>
              <w:rPr/>
            </w:pPr>
            <w:r>
              <w:rPr/>
              <w:t>Górzn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43,8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93,7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 xml:space="preserve">2573,11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70,8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26" w:after="0"/>
              <w:rPr/>
            </w:pPr>
            <w:r>
              <w:rPr/>
              <w:t>Łaskarz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50,6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05,7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 xml:space="preserve">2440,72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87,2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26" w:after="0"/>
              <w:rPr/>
            </w:pPr>
            <w:r>
              <w:rPr/>
              <w:t>Maciejowic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96,3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11,3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 xml:space="preserve">3512,17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21,9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26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64,8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44,9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 xml:space="preserve">2807,15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56,6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26" w:after="0"/>
              <w:rPr/>
            </w:pPr>
            <w:r>
              <w:rPr/>
              <w:t>Parys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31,7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10,8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 xml:space="preserve">3013,00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88,7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26" w:after="0"/>
              <w:rPr/>
            </w:pPr>
            <w:r>
              <w:rPr/>
              <w:t>Sobol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62,2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59,0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 xml:space="preserve">2566,90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22,5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26" w:after="0"/>
              <w:rPr/>
            </w:pPr>
            <w:r>
              <w:rPr/>
              <w:t>Troja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79,8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53,8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 xml:space="preserve">2366,86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13,8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26" w:after="0"/>
              <w:rPr/>
            </w:pPr>
            <w:r>
              <w:rPr/>
              <w:t>Wilg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20,3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61,3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 xml:space="preserve">2241,06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71,5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26" w:after="0"/>
              <w:rPr/>
            </w:pPr>
            <w:r>
              <w:rPr/>
              <w:t>Legion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38,4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97,7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 xml:space="preserve">2794,59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98,1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spacing w:before="12" w:after="0"/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26" w:after="0"/>
              <w:rPr/>
            </w:pPr>
            <w:r>
              <w:rPr/>
              <w:t>Seroc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19,6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32,7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 xml:space="preserve">3193,35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39,1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26" w:after="0"/>
              <w:rPr/>
            </w:pPr>
            <w:r>
              <w:rPr/>
              <w:t>Jabłonn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14,5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12,5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 xml:space="preserve">2386,63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70,1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26" w:after="0"/>
              <w:rPr/>
            </w:pPr>
            <w:r>
              <w:rPr/>
              <w:t>Nieporęt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784,3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44,5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 xml:space="preserve">3656,79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83,4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26" w:after="0"/>
              <w:rPr/>
            </w:pPr>
            <w:r>
              <w:rPr/>
              <w:t>Wielisz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732,8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24,2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 xml:space="preserve">3629,79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94,3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2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26" w:after="0"/>
              <w:rPr/>
            </w:pPr>
            <w:r>
              <w:rPr/>
              <w:t>Mińsk Mazowiec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15,3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38,7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 xml:space="preserve">2769,75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92,8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26" w:after="0"/>
              <w:rPr/>
            </w:pPr>
            <w:r>
              <w:rPr/>
              <w:t>Sulejówe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70,4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77,9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 xml:space="preserve">2656,08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31,1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spacing w:before="12" w:after="0"/>
              <w:rPr/>
            </w:pPr>
            <w:r>
              <w:rPr/>
              <w:t>Urban-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26" w:after="0"/>
              <w:rPr/>
            </w:pPr>
            <w:r>
              <w:rPr/>
              <w:t>Hali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25,8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47,6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 xml:space="preserve">2738,92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91,3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26" w:after="0"/>
              <w:rPr/>
            </w:pPr>
            <w:r>
              <w:rPr/>
              <w:t>Kałuszy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50,6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21,2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 xml:space="preserve">2945,18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50,6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26" w:after="0"/>
              <w:rPr/>
            </w:pPr>
            <w:r>
              <w:rPr/>
              <w:t>Cegł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47,1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63,9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 xml:space="preserve">3070,37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74,1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26" w:after="0"/>
              <w:rPr/>
            </w:pPr>
            <w:r>
              <w:rPr/>
              <w:t>Dębe Wielki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51,4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59,1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 xml:space="preserve">2348,33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98,1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26" w:after="0"/>
              <w:rPr/>
            </w:pPr>
            <w:r>
              <w:rPr/>
              <w:t>Dobr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65,2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19,8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 xml:space="preserve">2671,76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17,4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26" w:after="0"/>
              <w:rPr/>
            </w:pPr>
            <w:r>
              <w:rPr/>
              <w:t>Jakub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34,3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98,7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 xml:space="preserve">2711,87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95,9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26" w:after="0"/>
              <w:rPr/>
            </w:pPr>
            <w:r>
              <w:rPr/>
              <w:t>Latowicz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417,5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90,4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 xml:space="preserve">3051,29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49,4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26" w:after="0"/>
              <w:rPr/>
            </w:pPr>
            <w:r>
              <w:rPr/>
              <w:t>Mińsk Mazowiec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79,8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62,1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 xml:space="preserve">2522,98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88,3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26" w:after="0"/>
              <w:rPr/>
            </w:pPr>
            <w:r>
              <w:rPr/>
              <w:t>Mroz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661,6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56,2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 xml:space="preserve">4066,88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24,7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26" w:after="0"/>
              <w:rPr/>
            </w:pPr>
            <w:r>
              <w:rPr/>
              <w:t>Siennic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53,4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68,3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 xml:space="preserve">3051,17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22,2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26" w:after="0"/>
              <w:rPr/>
            </w:pPr>
            <w:r>
              <w:rPr/>
              <w:t>Stanisław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37,0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69,5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 xml:space="preserve">2699,95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15,6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  <w:lang w:val="pl-PL"/>
        </w:rPr>
      </w:pPr>
      <w:r>
        <w:br w:type="column"/>
      </w:r>
      <w:r>
        <w:rPr>
          <w:sz w:val="2"/>
          <w:lang w:val="pl-PL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82"/>
        <w:gridCol w:w="482"/>
        <w:gridCol w:w="482"/>
        <w:gridCol w:w="482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vertAlign w:val="superscript"/>
                <w:lang w:val="en-US"/>
              </w:rPr>
            </w:pPr>
            <w:r>
              <w:rPr>
                <w:szCs w:val="12"/>
                <w:vertAlign w:val="superscript"/>
                <w:lang w:val="en-US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25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>warszawski  wschodni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19,0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92,0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604,70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63,3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spacing w:before="25" w:after="0"/>
              <w:rPr/>
            </w:pPr>
            <w:r>
              <w:rPr/>
              <w:t>Urban-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Nasiels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50,6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46,3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360,40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15,4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Zakroczym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28,7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61,8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848,01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09,2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Czos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03,8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98,1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392,46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13,5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Leonc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54,2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74,6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696,67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88,3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Pomiechówe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90,5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66,7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039,67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76,1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Józef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379,9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41,6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5672,25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67,6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Otwoc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71,7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23,4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239,76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69,5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spacing w:before="25" w:after="0"/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Karcz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32,1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02,0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953,04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57,9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Celesty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34,8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95,4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480,76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75,1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Kołbiel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64,7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12,4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515,47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66,8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Osiec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52,1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99,1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430,03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82,5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Sobienie-Jezior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61,8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49,0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234,10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41,5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Wiązown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05,0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47,3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436,06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11,8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Kobył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71,3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27,8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363,17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52,3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Mar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66,3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43,3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979,52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94,6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Ząb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12,6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68,6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937,89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27,1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Zielon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88,3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64,2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962,55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94,9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spacing w:before="25" w:after="0"/>
              <w:rPr/>
            </w:pPr>
            <w:r>
              <w:rPr/>
              <w:t>Urban-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Radzym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24,7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10,8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291,49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82,2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Tłuszcz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79,8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53,5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358,26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30,1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Wołom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97,0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72,6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659,93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72,5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Dąbrów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10,8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85,7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064,07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48,0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Jad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14,9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17,3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4710,73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51,9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Klemb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54,2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26,9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056,54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52,6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Poświętn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71,4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1,5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413,42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81,8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Strachów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10,3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6,9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315,10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12,33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20" w:top="1247" w:footer="0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ang"/>
        <w:rPr>
          <w:sz w:val="2"/>
          <w:lang w:val="pl-PL"/>
        </w:rPr>
      </w:pPr>
      <w:r>
        <w:rPr>
          <w:sz w:val="2"/>
          <w:lang w:val="pl-PL"/>
        </w:rPr>
      </w:r>
    </w:p>
    <w:p>
      <w:pPr>
        <w:sectPr>
          <w:type w:val="continuous"/>
          <w:pgSz w:w="9978" w:h="14173"/>
          <w:pgMar w:left="964" w:right="964" w:gutter="0" w:header="720" w:top="1247" w:footer="0" w:bottom="2013"/>
          <w:formProt w:val="false"/>
          <w:textDirection w:val="lrTb"/>
          <w:docGrid w:type="default" w:linePitch="360" w:charSpace="0"/>
        </w:sectPr>
      </w:pPr>
    </w:p>
    <w:p>
      <w:pPr>
        <w:pStyle w:val="Tyttabpol"/>
        <w:rPr/>
      </w:pPr>
      <w:r>
        <w:rPr>
          <w:b w:val="false"/>
        </w:rPr>
        <w:t>TABL. 4 (84).</w:t>
      </w:r>
      <w:r>
        <w:rPr/>
        <w:tab/>
        <w:t xml:space="preserve">DOCHODY  I  WYDATKI  BUDŻETÓW  GMIN  NA  1  MIESZKAŃCA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REVENUE  AND  EXPENDITURE  OF  GMINAS  BUDGETS  PER  CAPITA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sectPr>
          <w:headerReference w:type="even" r:id="rId12"/>
          <w:headerReference w:type="default" r:id="rId13"/>
          <w:type w:val="nextPage"/>
          <w:pgSz w:w="9978" w:h="14173"/>
          <w:pgMar w:left="964" w:right="964" w:gutter="680" w:header="720" w:top="1247" w:footer="0" w:bottom="2013"/>
          <w:pgNumType w:start="451" w:fmt="decimal"/>
          <w:formProt w:val="false"/>
          <w:textDirection w:val="lrTb"/>
          <w:docGrid w:type="default" w:linePitch="360" w:charSpace="0"/>
        </w:sectPr>
      </w:pPr>
    </w:p>
    <w:p>
      <w:pPr>
        <w:pStyle w:val="Tyttabang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82"/>
        <w:gridCol w:w="482"/>
        <w:gridCol w:w="482"/>
        <w:gridCol w:w="482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>warszawski  zachodni</w:t>
            </w:r>
            <w:r>
              <w:rPr>
                <w:caps/>
              </w:rPr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Milanówe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43,1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07,5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864,69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91,2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Podkowa Leśn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24,5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45,3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5541,47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80,3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spacing w:before="20" w:after="0"/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Grodzisk Mazowiec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82,7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70,6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400,84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29,8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Bara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15,5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25,1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688,14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88,7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Jaktor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92,7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37,5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951,28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92,3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Żabia Wol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45,9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72,6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318,70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61,8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spacing w:before="20" w:after="0"/>
              <w:rPr/>
            </w:pPr>
            <w:r>
              <w:rPr/>
              <w:t>Urban-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Grójec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26,8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04,4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613,22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26,2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Mogielnic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26,3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62,4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617,94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88,6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50,7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30,2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395,34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14,7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War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13,8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27,9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570,89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84,9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Belsk Duż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55,1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43,1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138,80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81,9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Błęd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86,2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08,0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825,90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37,0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Chy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13,3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8,5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383,00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62,5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Goszczy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74,6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24,3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237,49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86,1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Jasieniec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07,3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31,1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917,45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24,9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Pniew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47,4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13,2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296,69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29,8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spacing w:before="20" w:after="0"/>
              <w:rPr/>
            </w:pPr>
            <w:r>
              <w:rPr/>
              <w:t>Urban-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Góra Kalwari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71,3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39,8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915,70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70,1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Konstancin-Jeziorn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22,2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46,1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4596,36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09,9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Piaseczn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66,1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56,3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677,31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27,8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Tarczy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24,1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05,5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672,97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09,8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Lesznowol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36,2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02,8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6377,04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33,0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Prażm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56,5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03,5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208,70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75,2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Piast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19,2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46,3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355,44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92,7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Pruszk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13,8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19,1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558,61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15,2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spacing w:before="44" w:after="0"/>
              <w:rPr/>
            </w:pPr>
            <w:r>
              <w:rPr>
                <w:lang w:val="pl-PL"/>
              </w:rPr>
              <w:t>U</w:t>
            </w:r>
            <w:r>
              <w:rPr/>
              <w:t>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40" w:after="0"/>
              <w:rPr/>
            </w:pPr>
            <w:r>
              <w:rPr/>
              <w:t>Brwi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50,3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80,3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4491,16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15,7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82"/>
        <w:gridCol w:w="482"/>
        <w:gridCol w:w="482"/>
        <w:gridCol w:w="482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vertAlign w:val="superscript"/>
                <w:lang w:val="en-US"/>
              </w:rPr>
            </w:pPr>
            <w:r>
              <w:rPr>
                <w:szCs w:val="12"/>
                <w:vertAlign w:val="superscript"/>
                <w:lang w:val="en-US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>warszawski  zachodn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Powiat  pruszkow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5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54" w:after="0"/>
              <w:rPr/>
            </w:pPr>
            <w:r>
              <w:rPr/>
              <w:t>Michałowic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064,8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880,0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 xml:space="preserve">4854,55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06,1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54" w:after="0"/>
              <w:rPr/>
            </w:pPr>
            <w:r>
              <w:rPr/>
              <w:t>Nadarzy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283,6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134,9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 xml:space="preserve">4740,06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58,2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54" w:after="0"/>
              <w:rPr/>
            </w:pPr>
            <w:r>
              <w:rPr/>
              <w:t>Raszy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516,8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61,9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 xml:space="preserve">4001,34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87,0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5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54" w:after="0"/>
              <w:rPr/>
            </w:pPr>
            <w:r>
              <w:rPr/>
              <w:t>Sochacz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69,9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90,1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 xml:space="preserve">2643,66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257,6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5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54" w:after="0"/>
              <w:rPr/>
            </w:pPr>
            <w:r>
              <w:rPr/>
              <w:t>Broch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45,5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43,9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 xml:space="preserve">2717,92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29,4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54" w:after="0"/>
              <w:rPr/>
            </w:pPr>
            <w:r>
              <w:rPr/>
              <w:t>Ił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902,7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22,8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 xml:space="preserve">3156,76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43,0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54" w:after="0"/>
              <w:rPr/>
            </w:pPr>
            <w:r>
              <w:rPr/>
              <w:t>Młodzieszy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093,2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58,8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 xml:space="preserve">3410,56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40,5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54" w:after="0"/>
              <w:rPr/>
            </w:pPr>
            <w:r>
              <w:rPr/>
              <w:t>Nowa Such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962,6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63,9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 xml:space="preserve">3313,10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13,1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54" w:after="0"/>
              <w:rPr/>
            </w:pPr>
            <w:r>
              <w:rPr/>
              <w:t>Rybn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11,6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66,7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 xml:space="preserve">2661,33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22,0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54" w:after="0"/>
              <w:rPr/>
            </w:pPr>
            <w:r>
              <w:rPr/>
              <w:t>Sochacz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19,4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73,3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 xml:space="preserve">3187,29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46,2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54" w:after="0"/>
              <w:rPr/>
            </w:pPr>
            <w:r>
              <w:rPr/>
              <w:t>Teres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330,1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13,0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 xml:space="preserve">3536,11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74,5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54" w:after="0"/>
              <w:rPr/>
            </w:pPr>
            <w:r>
              <w:rPr>
                <w:b/>
              </w:rPr>
              <w:t xml:space="preserve">Powiat  warszawski  </w:t>
              <w:br/>
              <w:t>zachodn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5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54" w:after="0"/>
              <w:rPr/>
            </w:pPr>
            <w:r>
              <w:rPr/>
              <w:t>Błoni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706,8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431,9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 xml:space="preserve">3761,92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85,5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54" w:after="0"/>
              <w:rPr/>
            </w:pPr>
            <w:r>
              <w:rPr/>
              <w:t>Łomian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533,2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85,9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 xml:space="preserve">3336,53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72,0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54" w:after="0"/>
              <w:rPr/>
            </w:pPr>
            <w:r>
              <w:rPr/>
              <w:t>Ożarów Mazowiec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261,2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478,5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 xml:space="preserve">4508,33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16,4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5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54" w:after="0"/>
              <w:rPr/>
            </w:pPr>
            <w:r>
              <w:rPr/>
              <w:t>Izabel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583,7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08,1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 xml:space="preserve">4139,70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66,2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54" w:after="0"/>
              <w:rPr/>
            </w:pPr>
            <w:r>
              <w:rPr/>
              <w:t>Kampinos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228,2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954,1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 xml:space="preserve">3863,67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22,5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54" w:after="0"/>
              <w:rPr/>
            </w:pPr>
            <w:r>
              <w:rPr/>
              <w:t>Leszn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71,0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70,9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 xml:space="preserve">2570,92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76,0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54" w:after="0"/>
              <w:rPr/>
            </w:pPr>
            <w:r>
              <w:rPr/>
              <w:t>Stare Babic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571,4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27,6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 xml:space="preserve">3247,34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93,6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5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54" w:after="0"/>
              <w:rPr/>
            </w:pPr>
            <w:r>
              <w:rPr/>
              <w:t>Żyrard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39,6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77,2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 xml:space="preserve">2870,73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30,5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5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spacing w:before="36" w:after="0"/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54" w:after="0"/>
              <w:rPr/>
            </w:pPr>
            <w:r>
              <w:rPr/>
              <w:t>Mszczo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021,0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650,2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 xml:space="preserve">4055,04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355,1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5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54" w:after="0"/>
              <w:rPr/>
            </w:pPr>
            <w:r>
              <w:rPr/>
              <w:t>Puszcza Mariańs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301,1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16,5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 xml:space="preserve">2615,03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10,3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54" w:after="0"/>
              <w:rPr/>
            </w:pPr>
            <w:r>
              <w:rPr/>
              <w:t>Radziejowic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199,7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440,5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 xml:space="preserve">3961,56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88,3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54" w:after="0"/>
              <w:rPr/>
            </w:pPr>
            <w:r>
              <w:rPr/>
              <w:t>Wiskit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183,4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85,3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 xml:space="preserve">2475,12 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07,76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20" w:top="1247" w:footer="0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</w:p>
    <w:sectPr>
      <w:type w:val="continuous"/>
      <w:pgSz w:w="9978" w:h="14173"/>
      <w:pgMar w:left="964" w:right="964" w:gutter="0" w:header="720" w:top="1247" w:footer="0" w:bottom="201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FINANSE  PUBLICZN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4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4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5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5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60" w:firstLine="36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FINANSE  PUBLICZNE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5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5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5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5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4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4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60" w:firstLine="36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FINANSE  PUBLICZN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4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4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48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48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FINANSE  PUBLICZN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49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49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48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48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60" w:firstLine="36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FINANSE  PUBLICZN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49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49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5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5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FINANSE  PUBLICZN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5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5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podstawowy2">
    <w:name w:val="Tekst podstawowy 2"/>
    <w:basedOn w:val="Normal"/>
    <w:qFormat/>
    <w:pPr>
      <w:spacing w:before="40" w:after="0"/>
    </w:pPr>
    <w:rPr>
      <w:sz w:val="16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2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17:00Z</dcterms:created>
  <dc:creator>Małgorzata Kloz</dc:creator>
  <dc:description/>
  <cp:keywords/>
  <dc:language>en-US</dc:language>
  <cp:lastModifiedBy>ARP Radom</cp:lastModifiedBy>
  <cp:lastPrinted>2013-10-23T13:26:00Z</cp:lastPrinted>
  <dcterms:modified xsi:type="dcterms:W3CDTF">2013-12-12T08:13:00Z</dcterms:modified>
  <cp:revision>263</cp:revision>
  <dc:subject/>
  <dc:title>c)    szkołach filialnych,</dc:title>
</cp:coreProperties>
</file>