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5 (85).</w:t>
      </w:r>
      <w:r>
        <w:rPr/>
        <w:tab/>
        <w:t>DOCHODY  BUDŻETÓW  POWIATÓW  I  MIAST  NA  PRAWACH  POWIATU  WEDŁUG  RODZAJÓW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</w:t>
            </w:r>
            <w:r>
              <w:rPr>
                <w:rStyle w:val="GowkaangZnak"/>
                <w:lang w:val="en-US"/>
              </w:rPr>
              <w:t>F</w:t>
            </w:r>
            <w:r>
              <w:rPr>
                <w:lang w:val="en-US"/>
              </w:rPr>
              <w:t>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Total allocations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ubsidy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ppropriated allocation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6"/>
                <w:sz w:val="14"/>
                <w:szCs w:val="14"/>
              </w:rPr>
              <w:t xml:space="preserve">16894490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6"/>
                <w:sz w:val="14"/>
                <w:szCs w:val="14"/>
              </w:rPr>
              <w:t xml:space="preserve">10937423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647187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4493290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025682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 xml:space="preserve">2702046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852850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93131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3255021,3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813624,4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owiaty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70282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07436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855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5198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295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17397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0039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950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45448,8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6773,1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</w:rPr>
              <w:t xml:space="preserve">14224208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</w:rPr>
              <w:t xml:space="preserve">10029987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7332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48091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0387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084648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2810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4181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09572,6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16851,4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1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ciecha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600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898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5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74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22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094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866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14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607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113,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gostyn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49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54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20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2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790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96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02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545,9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52,5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mła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583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631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0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5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295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09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656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772,0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ł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721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169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8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976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5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2897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26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23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654,4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70,4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ło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390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403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5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922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8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9782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88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9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204,5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200,7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sierp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183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673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07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454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47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9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056,2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500,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żur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342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04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39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8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843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88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0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994,5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474,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łock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534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7792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710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556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44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9935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715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36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2807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4955,3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łos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457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41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35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8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232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56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81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83,6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300,7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ma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772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71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65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8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633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96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6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168,3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939,6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ostrołę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762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50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53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7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9112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16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58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799,4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946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ost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948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157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0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19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5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831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55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29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960,3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680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rzasny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170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231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5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03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63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977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2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33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961,0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525,6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pułt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433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246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71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434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19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4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752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05,6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siedl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211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46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46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5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118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42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746,6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27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sokoł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530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88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40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6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5268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38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80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173,5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383,3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węg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901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501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37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9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380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06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019,9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122,3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wy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644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633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3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56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0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724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77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10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286,6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315,4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32" w:after="0"/>
              <w:rPr>
                <w:spacing w:val="-2"/>
              </w:rPr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Ostrołęk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3372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708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32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735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90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464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617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68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199,9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936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7618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3397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97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066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061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80779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578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2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442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0722,5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5).</w:t>
      </w:r>
      <w:r>
        <w:rPr/>
        <w:tab/>
      </w:r>
      <w:r>
        <w:rPr>
          <w:spacing w:val="-1"/>
        </w:rPr>
        <w:t xml:space="preserve">DOCHODY  BUDŻETÓW  POWIATÓW  I  MIAST  NA  PRAWACH  POWIATU  WEDŁUG  RODZAJÓW  W  2012  R.  </w:t>
      </w:r>
      <w:r>
        <w:rPr>
          <w:spacing w:val="-1"/>
          <w:lang w:val="en-US"/>
        </w:rPr>
        <w:t>(</w:t>
      </w:r>
      <w:r>
        <w:rPr>
          <w:caps w:val="false"/>
          <w:smallCaps w:val="false"/>
          <w:spacing w:val="-1"/>
          <w:lang w:val="en-US"/>
        </w:rPr>
        <w:t>dok</w:t>
      </w:r>
      <w:r>
        <w:rPr>
          <w:spacing w:val="-1"/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Total allocations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ubsidy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ppropriated allocation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</w:t>
            </w:r>
            <w:r>
              <w:rPr/>
              <w:t>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814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07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82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4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826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33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11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380,4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55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014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948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49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80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9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910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13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64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155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126,7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913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20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97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7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133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09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55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358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81,8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131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91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03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6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001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6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0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939,2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052,3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081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212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7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342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9999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305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04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868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617,8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746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13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84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7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170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68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6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661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70,1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962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00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40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4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14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75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12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47,4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04,6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1651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3165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2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166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19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59982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882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253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8503,4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2410,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6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6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pacing w:val="-6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</w:rPr>
              <w:t xml:space="preserve">11941031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63925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7319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18567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9872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68486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7017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151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08620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8826,5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garwol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457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039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9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57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536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18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64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881,3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238,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legio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025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377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8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310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0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5409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45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7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237,9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334,1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7611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708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0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451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7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3718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22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71,9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184,6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787,5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nowodwor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364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192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9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043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7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046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49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6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126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027,3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otw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537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710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2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158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42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0004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88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12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822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443,4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woł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9864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887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7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584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0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74,2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172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36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303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869,0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grodzi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556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77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9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519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81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1564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25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88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014,5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065,6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grój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741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120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5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63,0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93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7231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92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15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389,5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311,1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piaseczy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748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153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61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34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5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358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94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71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237,0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599,2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pru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5163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258,7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90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477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7,4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9144,4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748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76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760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863,0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sochacze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45,3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104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8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509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3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739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58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39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901,8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82,0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005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069,0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57,5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642,8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0,6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282,5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18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49,3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654,1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205,5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8" w:after="0"/>
              <w:rPr/>
            </w:pPr>
            <w:r>
              <w:rPr/>
              <w:t>żyrard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51,2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38,6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3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337,9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93,7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658,8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88,1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6,1 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953,7 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506,6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6).</w:t>
      </w:r>
      <w:r>
        <w:rPr/>
        <w:tab/>
        <w:t>DOCHODY  BUDŻETÓW  POWIATÓW  I  MIAST  NA  PRAWACH  POWIATU  WEDŁUG  DZIAŁÓW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DIVISION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  <w:t xml:space="preserve">16894490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431216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935838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03317,5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8771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62041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71567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08886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1616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owiaty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70282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2808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80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750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68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979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602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967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86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 xml:space="preserve">1422420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840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84034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566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02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25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964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918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130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60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9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11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4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7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84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35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38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2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490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8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8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97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37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583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4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1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8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9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3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721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99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21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54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43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5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15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91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39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4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3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4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72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0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5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7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183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3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5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,5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2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8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4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6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34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57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0,5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74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97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85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0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534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94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07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37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5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7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468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23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8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45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2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42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43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3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8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77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5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5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9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8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72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4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76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1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96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9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3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1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12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94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6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0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6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8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4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0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170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6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5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44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7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7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4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9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433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4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03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79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45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21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9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3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0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53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3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2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53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73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4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0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44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9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90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3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3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6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6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72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42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8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5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64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08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6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98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8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2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4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88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5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3372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1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16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9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1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76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2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09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761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35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54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3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69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7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699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12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33,4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6).</w:t>
      </w:r>
      <w:r>
        <w:rPr/>
        <w:tab/>
        <w:t xml:space="preserve">DOCHODY  BUDŻETÓW  POWIATÓW  I  MIAST  NA  PRAWACH  POWIATU  WEDŁUG  DZIAŁ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OF  POWIATS  BUDGETS  AND  CITIES  WITH  POWIAT  STATUS  BY  DIVIS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81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96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0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6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76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2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014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2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37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96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68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4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38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16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7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913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8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58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1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1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62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13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8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54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9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0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6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0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08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5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66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92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213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89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746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4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3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83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52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91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5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96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4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75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7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0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44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2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1651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868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84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56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56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387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57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20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 xml:space="preserve">1194103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72306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3043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360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7122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43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7846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372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39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45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3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42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56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8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3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68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1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,9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025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3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18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78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5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2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7611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47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26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30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87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45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90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5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36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5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7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8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23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99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9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53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6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01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2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4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7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4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8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986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8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7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2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8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7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84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93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55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6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4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9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9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8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1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74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0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1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5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5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3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57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5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9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74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5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99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25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77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9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857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23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516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5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42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3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6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96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2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5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3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4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2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9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2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67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9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005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9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16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7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5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847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78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,9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5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0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7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3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14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7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2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5,9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7).</w:t>
      </w:r>
      <w:r>
        <w:rPr/>
        <w:tab/>
        <w:t>WYDATKI  BUDŻETÓW  POWIATÓW  I  MIAST  NA  PRAWACH  POWIATU  WEDŁUG  RODZAJÓW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2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736"/>
        <w:gridCol w:w="737"/>
        <w:gridCol w:w="736"/>
        <w:gridCol w:w="738"/>
        <w:gridCol w:w="739"/>
        <w:gridCol w:w="736"/>
        <w:gridCol w:w="737"/>
        <w:gridCol w:w="737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7641691,4 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4746856,5 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114565,4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636729,9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1560712,0 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4851361,4 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4817872,8 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894834,9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owia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93354,4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1586,1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6405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193,2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38041,7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69111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9402,7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1768,2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948337,0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05270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8159,8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1536,7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22670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82249,5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38470,1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43066,7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ciechan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827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648,9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58,5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57,9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744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345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500,4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78,3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gostyni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395,4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333,7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6,2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74,4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194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179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6,9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61,6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mła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889,4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31,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18,8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88,2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673,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381,2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17,6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58,4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pło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791,1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819,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01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39,2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683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064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068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72,1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pło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94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775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81,2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61,0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098,6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874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205,9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19,4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sierpe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94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700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6,4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92,9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850,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060,4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08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994,4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żuromi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530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136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0,8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81,3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498,9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624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89,7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94,0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Płoc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9457,6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2351,8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328,2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864,4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4675,1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6376,4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3554,9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105,8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łosi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21,1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964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5,9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6,1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166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92,5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32,0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56,8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ma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118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980,1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3,5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89,2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50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266,2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06,0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38,2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ostrołę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392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657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6,7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07,1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869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677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14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735,4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ostr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911,8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339,6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58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83,9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664,9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678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67,5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572,1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przasny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020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193,8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07,8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20,2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690,2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144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658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827,0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pułt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289,5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832,7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1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29,0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350,6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654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94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6,7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siedle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871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826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87,7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13,4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416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71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94,6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45,0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sokoł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577,7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620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82,3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8,7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105,2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032,6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07,1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957,2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węgr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515,0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123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72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2,6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080,9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847,3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368,7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91,7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wysz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105,0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979,3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98,1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98,3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160,2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473,6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951,8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25,7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Ostrołęk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892,1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5554,6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352,6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052,0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600,4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867,6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976,9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337,5 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2" w:after="0"/>
              <w:rPr/>
            </w:pPr>
            <w:r>
              <w:rPr/>
              <w:t>Siedlc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7748,2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8433,7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517,0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951,6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9007,5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1198,2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096,4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314,5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7).</w:t>
      </w:r>
      <w:r>
        <w:rPr/>
        <w:tab/>
        <w:t xml:space="preserve">WYDATKI  BUDŻETÓW  POWIATÓW  I  MIAST  NA  PRAWACH  POWIATU  WEDŁUG  RODZAJ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29"/>
        <w:gridCol w:w="8"/>
        <w:gridCol w:w="730"/>
        <w:gridCol w:w="8"/>
        <w:gridCol w:w="731"/>
        <w:gridCol w:w="7"/>
        <w:gridCol w:w="731"/>
        <w:gridCol w:w="7"/>
        <w:gridCol w:w="732"/>
        <w:gridCol w:w="6"/>
        <w:gridCol w:w="730"/>
        <w:gridCol w:w="8"/>
        <w:gridCol w:w="728"/>
        <w:gridCol w:w="10"/>
        <w:gridCol w:w="738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03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białobrze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024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191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71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4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154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966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02,6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33,2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kozieni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331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167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4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5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384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648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08,5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64,1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lip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571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988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1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21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797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60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83,6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83,7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przysu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487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084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11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1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002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530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62,4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403,1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radom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1781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532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70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79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619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863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733,3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48,5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szydłowi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386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176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8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5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307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234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12,9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10,2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zwole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650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467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64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9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517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331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73,8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82,6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Radom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7549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3414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2313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6109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4983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4105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489,6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135,7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m.st. Warszawa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612689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35516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7648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3559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32403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27701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39352,2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77173,2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800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065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943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27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589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259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919,5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734,6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276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179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84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98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138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420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647,2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97,7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619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093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08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05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465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200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482,4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525,4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124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975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10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39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727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904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11,7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49,0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146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8182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29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11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370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283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095,3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63,8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139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542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880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38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0188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410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936,5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596,7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785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213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75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36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174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929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05,7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72,7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325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7965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92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23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590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790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202,6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60,2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5934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5060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87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98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036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851,3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857,0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873,2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462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0195,7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104,5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69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261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213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539,9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266,5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737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038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99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88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067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501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32,3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98,9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9225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198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049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73,6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388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631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215,8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26,6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998,2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704,8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0,4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32,9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464,1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613,0 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85,8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3,3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8).</w:t>
      </w:r>
      <w:r>
        <w:rPr/>
        <w:tab/>
        <w:t>WYDATKI  BUDŻETÓW  POWIATÓW  I  MIAST  NA  PRAWACH  POWIATU  WEDŁUG  DZIAŁÓW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DIVISION  IN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  <w:t xml:space="preserve">1764169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518100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36618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357683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408553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36949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1345245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257370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 xml:space="preserve">564083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owiaty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9335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763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5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3401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1112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737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4237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0320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2742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 xml:space="preserve">14948337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3124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113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4282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6442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11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8100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7050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1341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82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44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18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589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2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67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41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4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395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5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92,5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834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4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87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1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99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88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0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79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6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43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71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21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02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79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90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94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306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52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5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90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00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90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94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4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2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57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21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0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6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88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77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694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47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27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38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2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6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42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3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53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64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7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34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923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83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7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81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26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69457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503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98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227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6218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540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708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630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781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52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264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33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66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47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17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75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11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2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66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655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14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33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5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51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839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81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49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74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3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4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26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20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911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07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338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47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38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8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74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15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020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0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691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6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7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613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28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91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28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0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72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20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03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0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6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570,2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87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80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43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9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8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31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69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57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29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73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04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3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781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9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0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51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89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54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33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7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8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2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50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10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96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4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289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35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2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69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44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71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089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03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51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361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059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88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47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19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774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499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60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847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8753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663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360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83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29,9 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8).</w:t>
      </w:r>
      <w:r>
        <w:rPr/>
        <w:tab/>
        <w:t xml:space="preserve">WYDATKI  BUDŻETÓW  POWIATÓW  I  MIAST  NA  PRAWACH  POWIATU  WEDŁUG  DZIAŁÓW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EXPENDITURE  OF  POWIATS  BUDGETS  AND  CITIES  WITH  POWIAT  STATUS  BY  DIVISION  IN  2012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024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70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0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154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23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62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6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7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90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331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01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546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99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02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17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72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64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571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420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90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49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5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98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88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10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48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19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6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03,4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555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39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29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97,8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936,9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178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41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490,1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316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151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051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08,2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38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38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99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7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02,8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6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252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850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95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75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65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0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76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102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5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03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49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75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17549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528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114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432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6348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59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2141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08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2115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pacing w:val="-4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 xml:space="preserve">1261268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465397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75912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0413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80046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0999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7767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4879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7795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0800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802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732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26,9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601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33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122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69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741,1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27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826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2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534,7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60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9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314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803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43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4619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49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3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94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16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017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56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583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808,7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3124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69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48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887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935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41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79,6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4,3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3146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47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65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137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376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00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000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700,5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353,5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013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591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9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203,5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9969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83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43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024,3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133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785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980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80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10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66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78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367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95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96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832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280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6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9519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711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50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47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628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512,9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65934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679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88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058,6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350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098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6092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47,0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965,8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462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698,7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84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035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275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76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500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593,9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057,0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5737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219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5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717,0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1482,6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378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8453,0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57,1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863,4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09225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745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09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822,2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016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915,1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5232,3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49,7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3405,6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51998,2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75,8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2,9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6401,3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4605,4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4947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11529,5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2491,4 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3495,0 </w:t>
            </w:r>
          </w:p>
        </w:tc>
      </w:tr>
    </w:tbl>
    <w:p>
      <w:pPr>
        <w:pStyle w:val="Tyttabpol"/>
        <w:spacing w:before="0" w:after="0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20" w:top="1247" w:footer="0" w:bottom="2013"/>
      <w:pgNumType w:start="4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ARP Radom</cp:lastModifiedBy>
  <cp:lastPrinted>2010-07-09T09:04:00Z</cp:lastPrinted>
  <dcterms:modified xsi:type="dcterms:W3CDTF">2013-12-12T08:14:00Z</dcterms:modified>
  <cp:revision>275</cp:revision>
  <dc:subject/>
  <dc:title>c)    szkołach filialnych,</dc:title>
</cp:coreProperties>
</file>