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9 (89).</w:t>
      </w:r>
      <w:r>
        <w:rPr/>
        <w:tab/>
        <w:t xml:space="preserve">DOCHODY  I  WYDATKI  BUDŻETÓW  POWIATÓW  I  MIAST  NA  PRAWACH  POWIATU  NA  1  MIESZKAŃCA  </w:t>
        <w:br/>
        <w:t>W  2012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EVENUE  AND  EXPENDITURE  OF  POWIATS  BUDGETS  AND  CITIES  WITH  POWIAT  STATUS  PER  CAPITA  </w:t>
        <w:br/>
        <w:t>IN  2012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20" w:top="1247" w:footer="0" w:bottom="2013"/>
          <w:pgNumType w:start="460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1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6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2,8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5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powiat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6,6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3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566" w:leader="dot"/>
              </w:tabs>
              <w:rPr/>
            </w:pPr>
            <w:r>
              <w:rPr/>
              <w:t>powiats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09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9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40,3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76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566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ciechanow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7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9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4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gostyniń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6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2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9,9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mław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5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3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2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pło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2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,7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2,7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płoń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3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,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3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sierp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4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9,6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żuromiń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5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5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Pło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92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1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02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7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łosi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2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4,7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4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makow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4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3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8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ostrołę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8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9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7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ostrow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3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,5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2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przasny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3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5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5,7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pułtu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8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6,6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9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siedl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0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,7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sokołow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6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3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7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węgrow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,2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2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wyszkow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1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7,9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1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Ostrołę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59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0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00,5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5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8" w:after="0"/>
              <w:rPr/>
            </w:pPr>
            <w:r>
              <w:rPr/>
              <w:t>Siedl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5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6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99,6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2,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białobrze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0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6,6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4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kozieni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0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7,6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2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lip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5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9,5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9,5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przysu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6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4,7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1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radom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2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3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8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szydł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4,5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6,5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zwoleń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7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6,3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0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Miasto na prawach powiatu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Radom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1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2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9,5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5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Miasto na prawach powiatu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m.st. Warsz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77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9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70,1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7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garwoliń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9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9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5,6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legionow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1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4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4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miń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1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8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7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nowodwor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2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9,5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8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otwo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7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8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7,3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wołomiń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8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9,5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3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grodzi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4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0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grój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0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6,6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1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piaseczyń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1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7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0,4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5,5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pruszkow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6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6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7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5,0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sochaczew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1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9,6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5,7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8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6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2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7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82" w:after="0"/>
              <w:rPr/>
            </w:pPr>
            <w:r>
              <w:rPr/>
              <w:t>żyrardow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8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,80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20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continuous"/>
      <w:pgSz w:w="9978" w:h="14173"/>
      <w:pgMar w:left="964" w:right="964" w:gutter="0" w:header="720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1:30:00Z</dcterms:created>
  <dc:creator>Małgorzata Kloz</dc:creator>
  <dc:description/>
  <cp:keywords/>
  <dc:language>en-US</dc:language>
  <cp:lastModifiedBy>ARP Radom</cp:lastModifiedBy>
  <cp:lastPrinted>2005-08-09T10:45:00Z</cp:lastPrinted>
  <dcterms:modified xsi:type="dcterms:W3CDTF">2013-12-12T08:14:00Z</dcterms:modified>
  <cp:revision>52</cp:revision>
  <dc:subject/>
  <dc:title>c)    szkołach filialnych,</dc:title>
</cp:coreProperties>
</file>