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/>
        <w:t xml:space="preserve">  IN  2012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 of dwellings</w:t>
              <w:br/>
              <w:t xml:space="preserve">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25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682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4100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7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26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827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0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39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0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Gołymin-Ośrod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Grud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Ojrz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Opinogór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Regi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8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0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9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9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4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Pacy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anni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7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28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3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Dzierz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24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0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trze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tup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zre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Szydł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2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8" w:after="0"/>
              <w:rPr/>
            </w:pPr>
            <w:r>
              <w:rPr/>
              <w:t>Wiś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7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/>
      </w:pPr>
      <w:r>
        <w:rPr>
          <w:b w:val="false"/>
        </w:rPr>
        <w:t>TABL. 5 (42).</w:t>
      </w:r>
      <w:r>
        <w:rPr/>
        <w:t xml:space="preserve"> </w:t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pl-PL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pl-PL"/>
        </w:rPr>
        <w:t>a</w:t>
      </w:r>
      <w:r>
        <w:rPr>
          <w:lang w:val="pl-PL"/>
        </w:rPr>
        <w:t xml:space="preserve">  IN  </w:t>
      </w:r>
      <w:r>
        <w:rPr>
          <w:lang w:val="en-US"/>
        </w:rPr>
        <w:t xml:space="preserve">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8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00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Dro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Gą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8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87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Wyszogró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0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7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o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3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rudzeń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ul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Łą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Mała Wieś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Nowy Dun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Radz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łu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4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łup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1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tara Bi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2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taroźreb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49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0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29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0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abo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5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Dzierząż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Jo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Naru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Nowe Miast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0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och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Zał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 xml:space="preserve"> 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8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5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3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Gozd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1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Moch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9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Rości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6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zczut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Za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6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3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Bież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Żur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3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5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Kuczbork-Osad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2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Lubo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7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Lut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iemiąt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2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5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38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0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33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958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8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17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Łos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2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0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Husz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Olsz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2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Plate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7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arna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4" w:after="0"/>
              <w:rPr/>
            </w:pPr>
            <w:r>
              <w:rPr/>
              <w:t>Stara Kor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4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10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Mak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4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zerw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ar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rasnosiel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5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Młynar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łoniawy-Bram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0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ew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yp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zel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0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945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ar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zar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zerw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owor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0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adzi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Leli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7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Łys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Olszewo-Bo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4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ek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Tro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1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60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9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ro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0" w:after="0"/>
              <w:rPr/>
            </w:pPr>
            <w:r>
              <w:rPr>
                <w:b/>
              </w:rPr>
              <w:t xml:space="preserve">Powiat  ostrowski </w:t>
            </w:r>
            <w:r>
              <w:rPr/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Andrzej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Boguty-P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Małkini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4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Nur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12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Stary Lubot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Szulborz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Wąs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Zaręby Kościel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3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13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8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Chorzel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Czernice Bor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Jednoroż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0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Kras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Krzynowłoga M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76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Pułt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6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6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G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Obryt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4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Pokrzyw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Świerc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Wi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0" w:after="0"/>
              <w:rPr/>
            </w:pPr>
            <w:r>
              <w:rPr/>
              <w:t>Zat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7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65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or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9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oma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t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0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okobo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aprot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rzesmy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9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kórz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6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uchożeb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iśni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ody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bu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9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2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28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9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sów La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iela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Ce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błonna La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ep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ab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1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erd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22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Ł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832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6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 węgrowski  (dok.)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ręb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ory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9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Li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ied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2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adow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tocz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ierz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4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1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y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2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9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rańszcz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Długosio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2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Rząśni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omi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Zabrodz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2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94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4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1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0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95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773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98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iałobrzeg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yśmierzy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rom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tara Bło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trom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9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9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Kozie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Garbatk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8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Głowa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Gniewos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Magnu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6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Sieci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6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8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Lip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6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Chotcz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Ciepiel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Rzecz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Sien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1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Solec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5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85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Przy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2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Bork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Giel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Kl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Odrzywó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Potw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Rus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Wieni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5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3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208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7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Iłż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9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8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>Skary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2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9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Góz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Jastrzęb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Jedli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2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Jedlni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2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Kowa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4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Przyt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5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Wierzb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Wol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4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Zak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2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1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05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Szydłow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4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0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Chlewi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1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Jastrząb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Mi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Oroń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7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Zwol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4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Ka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Pol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Przyłę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8" w:after="0"/>
              <w:rPr/>
            </w:pPr>
            <w:r>
              <w:rPr/>
              <w:t>T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3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924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2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51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158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2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51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158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60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23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00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68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6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Pil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Żel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Bo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0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4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Gór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ac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0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Parys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2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obo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Troj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0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Wilg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6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7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05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Legio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2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er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8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5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Jabłon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Nieporę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Wieli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0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8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9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4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9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ulej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3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Hal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Kału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2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14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of 31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Ceg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Dęb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1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Dobr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Jaku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Latowi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6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Mro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7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Sie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Stanisła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0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9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67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5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Nas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8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Zakroczy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Czos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Leon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Pomiech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9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9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3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07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Józef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0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Otw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Ka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3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Celest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Kołbiel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8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Osi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Sobienie-Jezi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7" w:after="0"/>
              <w:rPr/>
            </w:pPr>
            <w:r>
              <w:rPr/>
              <w:t>Wiązow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0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8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1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61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Kobył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4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Ma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8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Ząb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3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Ziel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7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Radzy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3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2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Tłusz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9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Woł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9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8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Dąbr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8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Ja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Klem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0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Poświęt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Strach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spacing w:before="7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9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51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7376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0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212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Milan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2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Podkowa Leś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77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4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Ba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Jakt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7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76" w:after="0"/>
              <w:rPr/>
            </w:pPr>
            <w:r>
              <w:rPr/>
              <w:t>Żabia 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izb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5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40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rój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3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7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ogiel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ar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7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8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elsk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łę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8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Ch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9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osz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sie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niew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3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0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8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254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óra Kalwar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0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8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2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iasec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4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5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0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Tar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6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Leszno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5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rażm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0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9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299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iast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3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ru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92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rw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0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5 (42).</w:t>
      </w:r>
      <w:r>
        <w:rPr>
          <w:lang w:val="en-US"/>
        </w:rPr>
        <w:tab/>
      </w:r>
      <w:r>
        <w:rPr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2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spacing w:before="32" w:after="0"/>
              <w:jc w:val="left"/>
              <w:rPr/>
            </w:pPr>
            <w:r>
              <w:rPr>
                <w:b/>
                <w:szCs w:val="14"/>
              </w:rPr>
              <w:t xml:space="preserve">Powiat  pruszkowski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ichał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5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Nadar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Ra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06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50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3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6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73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Bło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9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0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Łom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6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0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4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Izabe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5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Kampino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Les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Stare Ba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1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44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Żyrar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6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Mszczo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Puszcza Mariań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Radz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2" w:after="0"/>
              <w:rPr/>
            </w:pPr>
            <w:r>
              <w:rPr/>
              <w:t>Wiskit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9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lkowskad</cp:lastModifiedBy>
  <cp:lastPrinted>2012-12-24T10:07:00Z</cp:lastPrinted>
  <dcterms:modified xsi:type="dcterms:W3CDTF">2013-12-17T07:21:00Z</dcterms:modified>
  <cp:revision>382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