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6 (43).</w:t>
      </w:r>
      <w:r>
        <w:rPr/>
        <w:tab/>
        <w:t>Mieszkania 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2  R.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fitted  with  installations  in  2012 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ter-line </w:t>
              <w:br/>
              <w:t>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ciecha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gostyn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mła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pł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pło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sierp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żur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Płock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łos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ma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ostrołę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ost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przasny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pułt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siedl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sokoł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węg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wy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Miasta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Ostrołęk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126" w:after="0"/>
              <w:rPr/>
            </w:pPr>
            <w:r>
              <w:rPr/>
              <w:t>Siedlce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 </w:t>
      </w:r>
      <w:r>
        <w:br w:type="page"/>
      </w:r>
    </w:p>
    <w:p>
      <w:pPr>
        <w:pStyle w:val="Tyttabpol"/>
        <w:rPr/>
      </w:pPr>
      <w:r>
        <w:rPr>
          <w:b w:val="false"/>
        </w:rPr>
        <w:t>TABL. 6 (43).</w:t>
      </w:r>
      <w:r>
        <w:rPr/>
        <w:tab/>
        <w:t>Mieszkania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2 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III</w:t>
      </w:r>
    </w:p>
    <w:p>
      <w:pPr>
        <w:pStyle w:val="Tyttabang"/>
        <w:rPr/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fitted  with  installations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ter-line </w:t>
              <w:br/>
              <w:t>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m.st. Warszaw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ased on balance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lkowskad</cp:lastModifiedBy>
  <cp:lastPrinted>2013-11-07T14:20:00Z</cp:lastPrinted>
  <dcterms:modified xsi:type="dcterms:W3CDTF">2013-12-17T09:42:00Z</dcterms:modified>
  <cp:revision>332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