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7 (44).</w:t>
      </w:r>
      <w:r>
        <w:rPr/>
        <w:tab/>
        <w:t>BUDYNKI  ODDANE  DO  UŻYTKOWANIA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BUILDINGS  COMPLETED  IN  2012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yn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Buildings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Cubic volum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i/>
                <w:lang w:val="en-US"/>
              </w:rPr>
              <w:t xml:space="preserve"> in m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private building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501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122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797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44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67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746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864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79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5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7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6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8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9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3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8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4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8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8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3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5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70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8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06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99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3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8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6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6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3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8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5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2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5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8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7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4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3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18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3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Miasta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4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3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8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6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6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udynków nowo wybudowanych 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 (44).</w:t>
      </w:r>
      <w:r>
        <w:rPr/>
        <w:tab/>
        <w:t xml:space="preserve">BUDYNKI  ODDANE  DO  UŻYTKOWANIA  W  2012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BUILDINGS  COMPLETED  IN  2012  </w:t>
      </w:r>
      <w:r>
        <w:rPr/>
        <w:t>(cont.)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yn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Buildings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Cubic volum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i/>
                <w:lang w:val="en-US"/>
              </w:rPr>
              <w:t xml:space="preserve"> in m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17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2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90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2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4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7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8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8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5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0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6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29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74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10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94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07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74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10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4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07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7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91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09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80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189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1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9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5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3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98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2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3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6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4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0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5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4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7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32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9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7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80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45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405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752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9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3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0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8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0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8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4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4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2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60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32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6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1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04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5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4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2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3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18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7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67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newly built and expanded buildings (only concerning the expanded portion)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ARP Radom</cp:lastModifiedBy>
  <cp:lastPrinted>2012-06-06T10:19:00Z</cp:lastPrinted>
  <dcterms:modified xsi:type="dcterms:W3CDTF">2013-12-11T11:36:00Z</dcterms:modified>
  <cp:revision>315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