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8 (45).</w:t>
      </w:r>
      <w:r>
        <w:rPr/>
        <w:tab/>
        <w:t>MIESZKANIA  ODDANE  DO  UŻYTKOWANIA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DWELLINGS  COMPLETED  IN  2012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680" w:header="708" w:top="1247" w:footer="708" w:bottom="2013"/>
          <w:pgNumType w:start="247" w:fmt="decimal"/>
          <w:formProt w:val="false"/>
          <w:textDirection w:val="lrTb"/>
          <w:docGrid w:type="default" w:linePitch="360" w:charSpace="0"/>
        </w:sectPr>
      </w:pP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7"/>
        <w:gridCol w:w="437"/>
        <w:gridCol w:w="437"/>
        <w:gridCol w:w="481"/>
        <w:gridCol w:w="393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_Hlk9943399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b/>
                <w:b/>
              </w:rPr>
            </w:pPr>
            <w:bookmarkStart w:id="3" w:name="OLE_LINK8"/>
            <w:bookmarkStart w:id="4" w:name="OLE_LINK7"/>
            <w:bookmarkEnd w:id="3"/>
            <w:bookmarkEnd w:id="4"/>
            <w:r>
              <w:rPr>
                <w:b/>
              </w:rPr>
              <w:t>W O J E W Ó D Z T W O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14"/>
                <w:szCs w:val="14"/>
              </w:rPr>
              <w:t>3055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14"/>
                <w:szCs w:val="14"/>
              </w:rPr>
              <w:t>1175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14"/>
                <w:szCs w:val="14"/>
              </w:rPr>
              <w:t>11849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4"/>
                <w:sz w:val="14"/>
                <w:szCs w:val="14"/>
              </w:rPr>
              <w:t>2984896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14"/>
                <w:szCs w:val="14"/>
              </w:rPr>
              <w:t>97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napToGrid w:val="false"/>
              <w:rPr>
                <w:b/>
                <w:b/>
                <w:sz w:val="8"/>
                <w:lang w:val="pl-PL"/>
              </w:rPr>
            </w:pPr>
            <w:r>
              <w:rPr>
                <w:b/>
                <w:sz w:val="8"/>
                <w:lang w:val="pl-PL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eastAsia="Arial Unicode MS"/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ind w:left="113" w:firstLine="2"/>
              <w:rPr>
                <w:b/>
                <w:b/>
                <w:caps/>
              </w:rPr>
            </w:pPr>
            <w:r>
              <w:rPr>
                <w:b/>
                <w:caps/>
              </w:rPr>
              <w:t>ciechanowsko-</w:t>
              <w:br/>
              <w:t>-płocki</w:t>
            </w:r>
            <w:r>
              <w:rPr>
                <w:caps/>
              </w:rPr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4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8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4"/>
                <w:sz w:val="14"/>
                <w:szCs w:val="14"/>
              </w:rPr>
              <w:t>213436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882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 xml:space="preserve">Gmina m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8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Glinojec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6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6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Gminy wiejskie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Ciechan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98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Gołymin-Ośrode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Grudus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Ojrzeń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Opinogóra Górn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9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Regim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1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Sońs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0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5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1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2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48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 xml:space="preserve">Gmina m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/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Gostyn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98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Gminy wiejskie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Gostyn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2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Pacyn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Sanniki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Szczawin Kościelny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5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45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 xml:space="preserve">Gmina m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87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 xml:space="preserve">Gminy wiejskie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Dzierzg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Lipowiec Kościelny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6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Radzan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Strzeg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7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Stups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43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Szreńs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5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Szydł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4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3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5" w:after="0"/>
              <w:rPr/>
            </w:pPr>
            <w:r>
              <w:rPr/>
              <w:t>Wiśni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1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5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ciechanowsko-</w:t>
              <w:br/>
              <w:t>-płocki  (</w:t>
            </w:r>
            <w:r>
              <w:rPr>
                <w:b/>
              </w:rPr>
              <w:t xml:space="preserve">cd.) </w:t>
            </w:r>
            <w:r>
              <w:rPr>
                <w:b/>
                <w:i/>
                <w:sz w:val="12"/>
              </w:rPr>
              <w:t>(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6" w:after="0"/>
              <w:rPr>
                <w:b/>
                <w:b/>
              </w:rPr>
            </w:pPr>
            <w:bookmarkStart w:id="5" w:name="OLE_LINK9"/>
            <w:bookmarkEnd w:id="5"/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87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641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Drob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5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9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Gąb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3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3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Wyszogród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8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 xml:space="preserve">Gminy wiejskie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Biels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1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Bodzan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4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Brudzeń Duży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8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Bulk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Łąc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3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Mała Wieś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8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Nowy Dunin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9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Radzan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7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Słubic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Słupn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26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Stara Biał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28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Staroźreby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9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3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746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 xml:space="preserve">Gminy m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Płońs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0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Raciąż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0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Babosz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1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1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Dzierzążni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Joniec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3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Narusz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4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Nowe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8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Płońs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4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Raciąż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0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Sochoc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5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6" w:after="0"/>
              <w:rPr/>
            </w:pPr>
            <w:r>
              <w:rPr/>
              <w:t>Załuski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0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0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Tyttabpol"/>
        <w:numPr>
          <w:ilvl w:val="0"/>
          <w:numId w:val="0"/>
        </w:numPr>
        <w:spacing w:before="0" w:after="0"/>
        <w:ind w:left="0" w:hanging="0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ind w:left="0" w:hanging="0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ang"/>
        <w:rPr/>
      </w:pPr>
      <w:r>
        <w:rPr>
          <w:lang w:val="en-US"/>
        </w:rPr>
        <w:t>DWELLINGS  COMPLETED  IN  2012</w:t>
      </w:r>
      <w:r>
        <w:rPr/>
        <w:t xml:space="preserve">  (cont.)</w:t>
      </w:r>
    </w:p>
    <w:p>
      <w:pPr>
        <w:sectPr>
          <w:type w:val="continuous"/>
          <w:pgSz w:w="9978" w:h="14173"/>
          <w:pgMar w:left="964" w:right="964" w:gutter="0" w:header="708" w:top="1247" w:footer="708" w:bottom="2013"/>
          <w:formProt w:val="false"/>
          <w:textDirection w:val="lrTb"/>
          <w:docGrid w:type="default" w:linePitch="360" w:charSpace="0"/>
        </w:sectPr>
      </w:pPr>
    </w:p>
    <w:tbl>
      <w:tblPr>
        <w:tblW w:w="3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7"/>
        <w:gridCol w:w="438"/>
        <w:gridCol w:w="432"/>
        <w:gridCol w:w="448"/>
        <w:gridCol w:w="443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CIECHANOWSKO-PŁ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>
                <w:b/>
                <w:b/>
              </w:rPr>
            </w:pPr>
            <w:bookmarkStart w:id="6" w:name="OLE_LINK11"/>
            <w:bookmarkStart w:id="7" w:name="OLE_LINK10"/>
            <w:bookmarkEnd w:id="6"/>
            <w:bookmarkEnd w:id="7"/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9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 xml:space="preserve">Gmina miejska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Sierpc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Gozd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Moch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Rościsz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Sierpc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Szczut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Zawidz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6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Bieżuń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Żurom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Kuczbork-Osad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Lubowidz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Lutoc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Siemiątk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8</w:t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rPr>
                <w:rFonts w:ascii="Arial Narrow" w:hAnsi="Arial Narrow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ascii="Arial Narrow" w:hAnsi="Arial Narrow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/>
                <w:b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(City  with  powiat  status) 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/>
                <w:b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7" w:after="0"/>
              <w:rPr>
                <w:b/>
                <w:b/>
              </w:rPr>
            </w:pPr>
            <w:r>
              <w:rPr>
                <w:b/>
              </w:rPr>
              <w:t>Płock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41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,8</w:t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Arial Unicode MS"/>
                <w:b/>
                <w:b/>
                <w:caps/>
              </w:rPr>
            </w:pPr>
            <w:r>
              <w:rPr>
                <w:rFonts w:eastAsia="Arial Unicode MS"/>
                <w:b/>
                <w:caps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rPr>
                <w:rFonts w:ascii="Arial Narrow" w:hAnsi="Arial Narrow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ascii="Arial Narrow" w:hAnsi="Arial Narrow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/>
                <w:b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8" w:after="0"/>
              <w:ind w:left="113" w:firstLine="6"/>
              <w:rPr>
                <w:b/>
                <w:b/>
              </w:rPr>
            </w:pPr>
            <w:r>
              <w:rPr>
                <w:b/>
              </w:rPr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3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3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173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5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Łosic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Huszle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Olszan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Plater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Sarnaki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2" w:after="0"/>
              <w:rPr/>
            </w:pPr>
            <w:r>
              <w:rPr/>
              <w:t>Stara Kornic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2</w:t>
            </w:r>
          </w:p>
        </w:tc>
      </w:tr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OSTROŁĘCKO-SIEDLECKI 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>
                <w:b/>
                <w:b/>
              </w:rPr>
            </w:pPr>
            <w:bookmarkStart w:id="8" w:name="OLE_LINK12"/>
            <w:bookmarkEnd w:id="8"/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1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 xml:space="preserve">Gmina m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Maków Mazowiecki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67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Czerwon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Karni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Krasnosielc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Młynarz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Płoniawy-Bramur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Rzewni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Sypni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Szelk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13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Baran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Czarni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Czerw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Gowor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Kadzidł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Lelis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Łys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Olszewo-Borki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823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Rzekuń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Troszy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3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 xml:space="preserve">Gmina miejska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Ostrów Mazowiec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0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Bro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ang"/>
        <w:rPr/>
      </w:pPr>
      <w:r>
        <w:rPr>
          <w:lang w:val="en-US"/>
        </w:rPr>
        <w:t>DWELLINGS  COMPLETED  IN  2012  (cont.)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9978" w:h="14173"/>
          <w:pgMar w:left="964" w:right="964" w:gutter="680" w:header="708" w:top="1247" w:footer="708" w:bottom="2013"/>
          <w:pgNumType w:start="249" w:fmt="decimal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7"/>
        <w:gridCol w:w="438"/>
        <w:gridCol w:w="432"/>
        <w:gridCol w:w="448"/>
        <w:gridCol w:w="443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OSTROŁĘCKO-SIEDLECKI </w:t>
              <w:br/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7" w:after="0"/>
              <w:rPr>
                <w:b/>
                <w:b/>
              </w:rPr>
            </w:pPr>
            <w:bookmarkStart w:id="9" w:name="OLE_LINK13"/>
            <w:bookmarkEnd w:id="9"/>
            <w:r>
              <w:rPr>
                <w:b/>
              </w:rPr>
              <w:t xml:space="preserve">Powiat  ostr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y wiejskie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Andrzej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Boguty-Pianki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Małkinia Górn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Nur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Ostrów Mazowiec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Stary Lubotyń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Szulborze Wielki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Wąs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Zaręby Kościeln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2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a miejska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Przasnysz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Chorzel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Czernice Borow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Jednorożec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Krasn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Krzynowłoga Mał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Przasnysz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60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Pułtus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6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y wiejskie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Gzy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Obryt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Pokrzywnic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Świercz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Winnic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Zatory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1</w:t>
            </w:r>
          </w:p>
        </w:tc>
      </w:tr>
    </w:tbl>
    <w:p>
      <w:pPr>
        <w:pStyle w:val="Stanang"/>
        <w:rPr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tbl>
      <w:tblPr>
        <w:tblW w:w="35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8"/>
        <w:gridCol w:w="438"/>
        <w:gridCol w:w="454"/>
        <w:gridCol w:w="452"/>
        <w:gridCol w:w="452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OSTROŁĘCKO-SIEDLECKI </w:t>
              <w:br/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0" w:after="0"/>
              <w:rPr>
                <w:b/>
                <w:b/>
              </w:rPr>
            </w:pPr>
            <w:bookmarkStart w:id="10" w:name="OLE_LINK14"/>
            <w:bookmarkEnd w:id="10"/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874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Mordy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 xml:space="preserve">Gminy wiejskie: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ind w:left="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Domanice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Korczew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Kotuń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1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Mokobody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Paprotnia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Przesmyki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47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Skórzec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9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Suchożebry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Wiśniew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3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Wodynie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5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Zbuczyn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8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99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 xml:space="preserve">Gmina miejska:  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1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Kosów Lacki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 xml:space="preserve">Gminy wiejskie:  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Bielany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Ceranów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Jabłonna Lacka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51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Repki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Sabnie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9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Sokołów Podlaski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5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0" w:after="0"/>
              <w:rPr/>
            </w:pPr>
            <w:r>
              <w:rPr/>
              <w:t>Sterdyń</w:t>
              <w:tab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8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ang"/>
        <w:rPr/>
      </w:pPr>
      <w:r>
        <w:rPr>
          <w:lang w:val="en-US"/>
        </w:rPr>
        <w:t>DWELLINGS  COMPLETED  IN  2012  (cont.)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9978" w:h="14173"/>
          <w:pgMar w:left="964" w:right="964" w:gutter="680" w:header="708" w:top="1247" w:footer="708" w:bottom="2013"/>
          <w:pgNumType w:start="250" w:fmt="decimal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7"/>
        <w:gridCol w:w="438"/>
        <w:gridCol w:w="432"/>
        <w:gridCol w:w="448"/>
        <w:gridCol w:w="443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OSTROŁĘCKO-SIEDLECKI </w:t>
              <w:br/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0" w:after="0"/>
              <w:rPr>
                <w:b/>
                <w:b/>
              </w:rPr>
            </w:pPr>
            <w:bookmarkStart w:id="11" w:name="OLE_LINK15"/>
            <w:bookmarkEnd w:id="11"/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7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0" w:after="0"/>
              <w:rPr/>
            </w:pPr>
            <w:r>
              <w:rPr/>
              <w:t xml:space="preserve">Gmina miejska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0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0" w:after="0"/>
              <w:rPr/>
            </w:pPr>
            <w:r>
              <w:rPr/>
              <w:t>Łoch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70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0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Grębk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Korytnic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Li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Miedzn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Sadown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07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Stocze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Wierzbn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34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3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Wyszk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0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Brańszczy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Długosiodł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Rząśni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Somian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Zabrodzi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Miasta  na  prawach  powiatu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>
                <w:b/>
                <w:b/>
              </w:rPr>
            </w:pPr>
            <w:r>
              <w:rPr>
                <w:b/>
              </w:rPr>
              <w:t>Cities  with  powiat  statu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1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3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96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,7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 Narrow" w:hAnsi="Arial Narrow" w:cs="Arial Narrow"/>
          <w:sz w:val="2"/>
        </w:rPr>
      </w:pPr>
      <w:r>
        <w:br w:type="column"/>
      </w:r>
      <w:r>
        <w:rPr>
          <w:rFonts w:cs="Arial Narrow" w:ascii="Arial Narrow" w:hAnsi="Arial Narrow"/>
          <w:sz w:val="2"/>
        </w:rPr>
      </w:r>
    </w:p>
    <w:tbl>
      <w:tblPr>
        <w:tblW w:w="3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2"/>
        <w:gridCol w:w="6"/>
        <w:gridCol w:w="431"/>
        <w:gridCol w:w="445"/>
        <w:gridCol w:w="6"/>
        <w:gridCol w:w="442"/>
        <w:gridCol w:w="6"/>
        <w:gridCol w:w="445"/>
        <w:gridCol w:w="436"/>
        <w:gridCol w:w="11"/>
      </w:tblGrid>
      <w:tr>
        <w:trPr>
          <w:trHeight w:val="179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6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well</w:t>
              <w:softHyphen/>
              <w:t>ing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/>
        <w:tc>
          <w:tcPr>
            <w:tcW w:w="179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306" w:leader="dot"/>
              </w:tabs>
              <w:rPr>
                <w:b/>
                <w:b/>
              </w:rPr>
            </w:pP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82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1028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,6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6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62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,4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Białobrzegi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7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5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9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8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Wyśmierzyce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2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3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306" w:leader="dot"/>
              </w:tabs>
              <w:spacing w:before="8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,3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of which city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Promna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8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2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Radzanów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9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1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Stara Błotnica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0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0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Stromiec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6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7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8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67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,5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Kozienice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23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3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8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9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Gminy wiejskie: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Garbatka-Letnisko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8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Głowaczów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2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3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Gniewoszów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6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6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1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Magnuszew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2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6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Sieciechów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686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5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3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63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,8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Lipsko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2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2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8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3</w:t>
            </w:r>
          </w:p>
        </w:tc>
      </w:tr>
      <w:tr>
        <w:trPr/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bookmarkStart w:id="12" w:name="OLE_LINK16"/>
            <w:bookmarkEnd w:id="12"/>
            <w:r>
              <w:rPr/>
              <w:t>of which city</w:t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ang"/>
        <w:rPr/>
      </w:pPr>
      <w:r>
        <w:rPr>
          <w:lang w:val="en-US"/>
        </w:rPr>
        <w:t xml:space="preserve">DWELLINGS  COMPLETED  IN  2012 </w:t>
      </w:r>
      <w:r>
        <w:rPr/>
        <w:t xml:space="preserve"> (cont.)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9978" w:h="14173"/>
          <w:pgMar w:left="964" w:right="964" w:gutter="680" w:header="708" w:top="1247" w:footer="708" w:bottom="2013"/>
          <w:pgNumType w:start="251" w:fmt="decimal"/>
          <w:formProt w:val="false"/>
          <w:textDirection w:val="lrTb"/>
          <w:docGrid w:type="default" w:linePitch="360" w:charSpace="0"/>
        </w:sectPr>
      </w:pPr>
    </w:p>
    <w:tbl>
      <w:tblPr>
        <w:tblW w:w="35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51"/>
        <w:gridCol w:w="439"/>
        <w:gridCol w:w="434"/>
        <w:gridCol w:w="448"/>
        <w:gridCol w:w="463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6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dwell</w:t>
              <w:softHyphen/>
              <w:t>ings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DREGION  </w:t>
            </w:r>
            <w:r>
              <w:rPr>
                <w:b/>
                <w:i/>
                <w:sz w:val="12"/>
                <w:lang w:val="en-US"/>
              </w:rPr>
              <w:t>(SUBREGION)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>radomski</w:t>
            </w:r>
            <w:r>
              <w:rPr>
                <w:b/>
                <w:lang w:val="en-US"/>
              </w:rPr>
              <w:t xml:space="preserve">  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5" w:after="0"/>
              <w:jc w:val="lef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Powiat  lipski  (dok.)  </w:t>
            </w:r>
            <w:r>
              <w:rPr>
                <w:b/>
                <w:i/>
                <w:sz w:val="12"/>
                <w:szCs w:val="12"/>
                <w:lang w:val="en-US" w:eastAsia="en-US"/>
              </w:rPr>
              <w:t>(cont.)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5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5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5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5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5" w:after="0"/>
              <w:rPr>
                <w:lang w:val="en-US"/>
              </w:rPr>
            </w:pPr>
            <w:r>
              <w:rPr>
                <w:lang w:val="en-US"/>
              </w:rPr>
              <w:t>Gminy wiejskie: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5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5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5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5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5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Chotcza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Ciepielów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9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Rzeczniów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Sienno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3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Solec nad Wisłą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5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17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Przysucha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4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w tym miasto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4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 xml:space="preserve">Gminy wiejskie:   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Borkowice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0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Gielniów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6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Klwów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Odrzywół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3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Potworów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8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Rusinów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Wieniawa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5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5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3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3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4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507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 xml:space="preserve">Gmina miejska:   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: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Pionki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4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Iłża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7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w tym miasto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Skaryszew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6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85" w:after="0"/>
              <w:rPr/>
            </w:pPr>
            <w:r>
              <w:rPr/>
              <w:t>w tym miasto</w:t>
              <w:tab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0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bookmarkStart w:id="13" w:name="OLE_LINK17"/>
            <w:bookmarkEnd w:id="13"/>
            <w:r>
              <w:rPr/>
              <w:t>of which city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Stanang"/>
        <w:rPr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61"/>
        <w:gridCol w:w="458"/>
        <w:gridCol w:w="438"/>
        <w:gridCol w:w="438"/>
        <w:gridCol w:w="446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301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dwell</w:t>
              <w:softHyphen/>
              <w:t>ing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caps/>
              </w:rPr>
              <w:t>radoms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>
                <w:rFonts w:cs="Arial"/>
                <w:bCs/>
                <w:szCs w:val="14"/>
              </w:rPr>
            </w:pPr>
            <w:r>
              <w:rPr>
                <w:b/>
              </w:rPr>
              <w:t xml:space="preserve">Powiat  radom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 xml:space="preserve">Gminy wiejskie:   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>
                <w:lang w:val="pl-PL"/>
              </w:rPr>
              <w:t>Ru</w:t>
            </w:r>
            <w:r>
              <w:rPr/>
              <w:t>ral gminas: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Gózd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5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0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Jastrzębia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8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2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Jedlińsk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6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Jedlnia-Letnisko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8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Kowala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73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4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Pionki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3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1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Przytyk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3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Wierzbica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4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Wolanów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8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4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Zakrzew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05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0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7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59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,9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Szydłowiec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5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5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w tym miasto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5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,6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 xml:space="preserve">Gminy wiejskie:   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Chlewiska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1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Jastrząb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3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Mirów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Orońsko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1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7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85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,6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Zwoleń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1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w tym miasto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6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4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 xml:space="preserve">Gminy wiejskie:   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Kazanów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1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Policzna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7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Przyłęk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5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7" w:after="0"/>
              <w:rPr/>
            </w:pPr>
            <w:r>
              <w:rPr/>
              <w:t>Tczów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5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6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 xml:space="preserve">Miasto  na  prawach  powiatu 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 xml:space="preserve">(City  with  powiat  status)  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1303" w:leader="dot"/>
              </w:tabs>
              <w:rPr>
                <w:b/>
                <w:b/>
              </w:rPr>
            </w:pPr>
            <w:r>
              <w:rPr>
                <w:b/>
              </w:rPr>
              <w:t>Radom</w:t>
            </w:r>
            <w:r>
              <w:rPr/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268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,5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ang"/>
        <w:rPr/>
      </w:pPr>
      <w:r>
        <w:rPr>
          <w:lang w:val="en-US"/>
        </w:rPr>
        <w:t>DWELLINGS  COMPLETED  IN  2012  (cont.)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9978" w:h="14173"/>
          <w:pgMar w:left="964" w:right="964" w:gutter="680" w:header="708" w:top="1247" w:footer="708" w:bottom="2013"/>
          <w:pgNumType w:start="252" w:fmt="decimal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9978" w:h="14173"/>
          <w:pgMar w:left="964" w:right="964" w:gutter="0" w:header="708" w:top="1247" w:footer="708" w:bottom="2013"/>
          <w:formProt w:val="false"/>
          <w:textDirection w:val="lrTb"/>
          <w:docGrid w:type="default" w:linePitch="360" w:charSpace="0"/>
        </w:sectPr>
      </w:pPr>
    </w:p>
    <w:tbl>
      <w:tblPr>
        <w:tblW w:w="3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7"/>
        <w:gridCol w:w="438"/>
        <w:gridCol w:w="432"/>
        <w:gridCol w:w="452"/>
        <w:gridCol w:w="443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303" w:leader="dot"/>
              </w:tabs>
              <w:rPr>
                <w:b/>
                <w:b/>
              </w:rPr>
            </w:pP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9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80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044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,9</w:t>
            </w:r>
          </w:p>
        </w:tc>
      </w:tr>
      <w:tr>
        <w:trPr/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>
                <w:rFonts w:eastAsia="Arial Unicode MS"/>
                <w:b/>
                <w:b/>
              </w:rPr>
            </w:pPr>
            <w:r>
              <w:rPr>
                <w:b/>
                <w:lang w:val="pl-PL"/>
              </w:rPr>
              <w:t xml:space="preserve">(City  </w:t>
            </w:r>
            <w:r>
              <w:rPr>
                <w:b/>
              </w:rPr>
              <w:t xml:space="preserve">with  powiat  status) 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1303" w:leader="dot"/>
              </w:tabs>
              <w:rPr>
                <w:b/>
                <w:b/>
              </w:rPr>
            </w:pP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9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80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044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,9</w:t>
            </w:r>
          </w:p>
        </w:tc>
      </w:tr>
      <w:tr>
        <w:trPr/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304" w:leader="dot"/>
              </w:tabs>
              <w:spacing w:before="20" w:after="0"/>
              <w:jc w:val="left"/>
              <w:rPr>
                <w:rFonts w:eastAsia="Arial Unicode MS"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>
                <w:b/>
                <w:b/>
              </w:rPr>
            </w:pPr>
            <w:r>
              <w:rPr>
                <w:b/>
              </w:rPr>
              <w:t xml:space="preserve">WARSZAWSKI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303" w:leader="dot"/>
              </w:tabs>
              <w:rPr>
                <w:b/>
                <w:b/>
              </w:rPr>
            </w:pPr>
            <w:r>
              <w:rPr>
                <w:b/>
              </w:rPr>
              <w:t>WSCHODN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5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43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520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3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9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91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y m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Garwol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8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Łaskarze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Pilaw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Żelech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Borowi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Górzn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Maciejowic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Parys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Sobole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Trojan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Wilg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26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05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 xml:space="preserve">Gmina miejska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Legion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9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Seroc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0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Jabłonn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8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5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Nieporęt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1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4" w:after="0"/>
              <w:rPr/>
            </w:pPr>
            <w:r>
              <w:rPr/>
              <w:t>Wielisze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8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7</w:t>
            </w:r>
          </w:p>
        </w:tc>
      </w:tr>
    </w:tbl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Stanang"/>
        <w:rPr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tbl>
      <w:tblPr>
        <w:tblW w:w="36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448"/>
        <w:gridCol w:w="448"/>
        <w:gridCol w:w="445"/>
        <w:gridCol w:w="451"/>
        <w:gridCol w:w="451"/>
      </w:tblGrid>
      <w:tr>
        <w:trPr>
          <w:trHeight w:val="179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dwell</w:t>
              <w:softHyphen/>
              <w:t>ing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   WARSZAWSKI  WSCHODNI  </w:t>
              <w:br/>
              <w:t xml:space="preserve">  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46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545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,9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 xml:space="preserve">Gminy miejskie:   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s: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Mińsk Mazowiecki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1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39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9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Sulejówek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6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00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9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Halinów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70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,3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0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,2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Kałuszyn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0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4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3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Cegłów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3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6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Dębe Wielkie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0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3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Dobre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6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8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Jakubów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7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3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Latowicz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3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9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Mińsk Mazowiecki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98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7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Mrozy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4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9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Siennica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1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3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Stanisławów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4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7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4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176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,1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 xml:space="preserve">Gmina miejska:   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: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>
                <w:spacing w:val="-2"/>
              </w:rPr>
              <w:t>Nowy Dwór Mazowiecki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24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0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Nasielsk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9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0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6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5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Zakroczym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9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6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0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Czosnów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83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,2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Leoncin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1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6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0" w:after="0"/>
              <w:rPr/>
            </w:pPr>
            <w:r>
              <w:rPr/>
              <w:t>Pomiechówek</w:t>
              <w:tab/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0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0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ang"/>
        <w:rPr/>
      </w:pPr>
      <w:r>
        <w:rPr>
          <w:lang w:val="en-US"/>
        </w:rPr>
        <w:t>DWELLINGS  COMPLETED  IN  2012  (cont.)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9978" w:h="14173"/>
          <w:pgMar w:left="964" w:right="964" w:gutter="680" w:header="708" w:top="1247" w:footer="708" w:bottom="2013"/>
          <w:pgNumType w:start="253" w:fmt="decimal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9978" w:h="14173"/>
          <w:pgMar w:left="964" w:right="964" w:gutter="0" w:header="708" w:top="1247" w:footer="708" w:bottom="2013"/>
          <w:formProt w:val="false"/>
          <w:textDirection w:val="lrTb"/>
          <w:docGrid w:type="default" w:linePitch="360" w:charSpace="0"/>
        </w:sectPr>
      </w:pPr>
    </w:p>
    <w:tbl>
      <w:tblPr>
        <w:tblW w:w="3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7"/>
        <w:gridCol w:w="438"/>
        <w:gridCol w:w="432"/>
        <w:gridCol w:w="452"/>
        <w:gridCol w:w="443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in pri-</w:t>
              <w:br/>
              <w:t>vate bu</w:t>
              <w:softHyphen/>
              <w:t>ildings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well</w:t>
              <w:softHyphen/>
              <w:t>ing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WSCHODN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1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86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55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3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 xml:space="preserve">Gminy m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Józef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1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Otwoc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8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Karcze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Celestyn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Kołbiel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Osiec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Sobienie-Jeziory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Wiązown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1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2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0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95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2" w:after="0"/>
              <w:rPr/>
            </w:pPr>
            <w:r>
              <w:rPr/>
              <w:t xml:space="preserve">Gminy m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Kobył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4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7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Marki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5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Ząbki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8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0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Zielon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4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Radzym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8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1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7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bookmarkStart w:id="14" w:name="OLE_LINK21"/>
            <w:bookmarkEnd w:id="14"/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Tłuszcz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Wołom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2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7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2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Dąbrów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Jad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Klemb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Poświętn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Strachów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2</w:t>
            </w:r>
          </w:p>
        </w:tc>
      </w:tr>
    </w:tbl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Stanang"/>
        <w:rPr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tbl>
      <w:tblPr>
        <w:tblW w:w="36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3"/>
        <w:gridCol w:w="452"/>
        <w:gridCol w:w="459"/>
        <w:gridCol w:w="449"/>
        <w:gridCol w:w="449"/>
      </w:tblGrid>
      <w:tr>
        <w:trPr>
          <w:trHeight w:val="179" w:hRule="atLeast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dwell</w:t>
              <w:softHyphen/>
              <w:t>ing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>
                <w:b/>
                <w:b/>
              </w:rPr>
            </w:pPr>
            <w:r>
              <w:rPr>
                <w:b/>
              </w:rPr>
              <w:t xml:space="preserve">WARSZAWSKI  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303" w:leader="dot"/>
              </w:tabs>
              <w:rPr>
                <w:b/>
                <w:b/>
              </w:rPr>
            </w:pPr>
            <w:r>
              <w:rPr>
                <w:b/>
              </w:rPr>
              <w:t>ZACHODNI</w:t>
            </w:r>
            <w:r>
              <w:rPr/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5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51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163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3056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6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78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946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bookmarkStart w:id="15" w:name="OLE_LINK22"/>
            <w:bookmarkEnd w:id="15"/>
            <w:r>
              <w:rPr/>
              <w:t xml:space="preserve">Gminy miejskie:   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s: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Milanówek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24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Podkowa Leśna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2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6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76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5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44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 xml:space="preserve">Gminy wiejskie:   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Baranów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5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Jaktorów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72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Żabia Wola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47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2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453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Grójec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31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3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Mogielnica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8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9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arka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28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3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 xml:space="preserve">Gminy wiejskie:   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Belsk Duży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6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Błędów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0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Chynów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5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Goszczyn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Jasieniec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2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Pniewy</w:t>
              <w:tab/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0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7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DWELLINGS  COMPLETED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9978" w:h="14173"/>
          <w:pgMar w:left="964" w:right="964" w:gutter="680" w:header="708" w:top="1247" w:footer="708" w:bottom="2013"/>
          <w:pgNumType w:start="254" w:fmt="decimal"/>
          <w:formProt w:val="false"/>
          <w:textDirection w:val="lrTb"/>
          <w:docGrid w:type="default" w:linePitch="360" w:charSpace="0"/>
        </w:sectPr>
      </w:pPr>
    </w:p>
    <w:tbl>
      <w:tblPr>
        <w:tblW w:w="35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42"/>
        <w:gridCol w:w="443"/>
        <w:gridCol w:w="443"/>
        <w:gridCol w:w="443"/>
        <w:gridCol w:w="443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f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dwell</w:t>
              <w:softHyphen/>
              <w:t>ing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8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  <w:br/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1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7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81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039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Góra Kalwaria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0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w tym miasto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Konstancin-Jeziorna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40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w tym miasto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Piaseczno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7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01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w tym miasto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2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18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Tarczyn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7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w tym miasto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bookmarkStart w:id="16" w:name="OLE_LINK23"/>
            <w:bookmarkEnd w:id="16"/>
            <w:r>
              <w:rPr/>
              <w:t xml:space="preserve">Gminy wiejskie:   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Lesznowola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6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9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Prażmów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83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1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8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3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8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07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 xml:space="preserve">Gminy miejskie:   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s: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Piastów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Pruszków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1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Brwinów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7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w tym miasto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1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 xml:space="preserve">Gminy wiejskie:   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Michałowice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16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Nadarzyn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05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Raszyn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74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1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7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802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 xml:space="preserve">Gmina miejska:   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: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1" w:after="0"/>
              <w:rPr/>
            </w:pPr>
            <w:r>
              <w:rPr/>
              <w:t>Sochaczew</w:t>
              <w:tab/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1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444"/>
        <w:gridCol w:w="446"/>
        <w:gridCol w:w="444"/>
        <w:gridCol w:w="446"/>
        <w:gridCol w:w="8"/>
        <w:gridCol w:w="435"/>
        <w:gridCol w:w="6"/>
      </w:tblGrid>
      <w:tr>
        <w:trPr>
          <w:trHeight w:val="179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dwell</w:t>
              <w:softHyphen/>
              <w:t>ing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pl-PL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pl-PL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pl-PL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8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  <w:br/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</w:tr>
      <w:tr>
        <w:trPr/>
        <w:tc>
          <w:tcPr>
            <w:tcW w:w="22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  <w:b/>
                <w:b/>
                <w:szCs w:val="14"/>
              </w:rPr>
            </w:pPr>
            <w:r>
              <w:rPr>
                <w:b/>
              </w:rPr>
              <w:t xml:space="preserve">Powiat  sochaczewski 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bookmarkStart w:id="17" w:name="OLE_LINK24"/>
            <w:bookmarkEnd w:id="17"/>
            <w:r>
              <w:rPr/>
              <w:t xml:space="preserve">Gminy wiejskie:   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Brochów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4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7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Iłów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4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3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Młodzieszyn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8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1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Nowa Sucha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2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0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Rybno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5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Sochaczew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79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4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Teresin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2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9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6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444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,0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Błonie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49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3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60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7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Łomianki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58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3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40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8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6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40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4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74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8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30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,5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7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,3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47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9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03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,1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945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,0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 xml:space="preserve">Gmina miejska:   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: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>Żyrardów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03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6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>Mszczonów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3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9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1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6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>Puszcza Mariańska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2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0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>Radziejowice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5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1</w:t>
            </w:r>
          </w:p>
        </w:tc>
      </w:tr>
      <w:tr>
        <w:trPr/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0" w:after="0"/>
              <w:rPr/>
            </w:pPr>
            <w:r>
              <w:rPr/>
              <w:t>Wiskitki</w:t>
              <w:tab/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2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9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9 (46).</w:t>
      </w:r>
      <w:r>
        <w:rPr/>
        <w:tab/>
        <w:t xml:space="preserve">MIESZKANIA  ODDANE  DO  UŻYTKOWANIA  W  BUDYNKACH  INDYWIDUALNYCH  W  2012  R. </w:t>
      </w:r>
    </w:p>
    <w:p>
      <w:pPr>
        <w:pStyle w:val="Tyttabang"/>
        <w:rPr/>
      </w:pPr>
      <w:r>
        <w:rPr/>
        <w:t>DWELLINGS  COMPLETED  IN  PRIVATE  BUILDINGS  IN  2012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9978" w:h="14173"/>
          <w:pgMar w:left="964" w:right="964" w:gutter="680" w:header="708" w:top="1247" w:footer="708" w:bottom="20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5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dwel-</w:t>
              <w:br/>
              <w:t>l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</w:t>
              <w:softHyphen/>
              <w:t>na 1 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 dwel</w:t>
              <w:softHyphen/>
              <w:t>lings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91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2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spacing w:val="-2"/>
              </w:rPr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5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ciecha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gostyn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mła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pł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pło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sierp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żur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8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Pł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9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łos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ma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ostrołę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ost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przasny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pułt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siedl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sokoł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węg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wy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jc w:val="left"/>
              <w:rPr/>
            </w:pPr>
            <w:r>
              <w:rPr/>
              <w:t>Miasta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ies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Ostrołę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128" w:after="0"/>
              <w:rPr/>
            </w:pPr>
            <w:r>
              <w:rPr/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2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of dwel-</w:t>
              <w:br/>
              <w:t>l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</w:t>
              <w:softHyphen/>
              <w:t>na 1 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 dwel</w:t>
              <w:softHyphen/>
              <w:t>lings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4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0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,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8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garwol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legio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nowodwor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otw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woł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3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grodzi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grój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3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piaseczy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pru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sochacze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82" w:after="0"/>
              <w:rPr/>
            </w:pPr>
            <w:r>
              <w:rPr/>
              <w:t>żyrard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</w:tr>
    </w:tbl>
    <w:p>
      <w:pPr>
        <w:pStyle w:val="Gwkapol"/>
        <w:spacing w:before="0" w:after="0"/>
        <w:rPr>
          <w:sz w:val="2"/>
        </w:rPr>
      </w:pPr>
      <w:r>
        <w:rPr>
          <w:sz w:val="2"/>
        </w:rPr>
      </w:r>
    </w:p>
    <w:sectPr>
      <w:type w:val="continuous"/>
      <w:pgSz w:w="9978" w:h="14173"/>
      <w:pgMar w:left="964" w:right="964" w:gutter="0" w:header="708" w:top="1247" w:footer="708" w:bottom="2013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pl-PL"/>
      </w:rPr>
    </w:pPr>
    <w:r>
      <w:rPr>
        <w:sz w:val="2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pl-PL"/>
      </w:rPr>
    </w:pPr>
    <w:r>
      <w:rPr>
        <w:sz w:val="2"/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5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basedOn w:val="Boczek1polZnak"/>
    <w:qFormat/>
    <w:rPr>
      <w:i/>
      <w:sz w:val="1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54:00Z</dcterms:created>
  <dc:creator>Urząd Statystyczny Gdańsk</dc:creator>
  <dc:description/>
  <cp:keywords/>
  <dc:language>en-US</dc:language>
  <cp:lastModifiedBy>ARP Radom</cp:lastModifiedBy>
  <cp:lastPrinted>2013-06-03T11:23:00Z</cp:lastPrinted>
  <dcterms:modified xsi:type="dcterms:W3CDTF">2013-12-11T11:42:00Z</dcterms:modified>
  <cp:revision>31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6421397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