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0 (47).</w:t>
      </w:r>
      <w:r>
        <w:rPr/>
        <w:tab/>
        <w:t>wybrane  wskaźniki  w  zakresie  Mieszkań  oddanych  do  użytkowania  W  2012 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selected  indices  of  dwellings  completed  in  2012 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163"/>
        <w:gridCol w:w="1163"/>
        <w:gridCol w:w="1163"/>
        <w:gridCol w:w="1163"/>
        <w:gridCol w:w="116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 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ciętna powierzchnia użytkowa 1 mieszkania w m</w:t>
            </w:r>
            <w:r>
              <w:rPr>
                <w:spacing w:val="-2"/>
                <w:szCs w:val="12"/>
                <w:vertAlign w:val="superscript"/>
              </w:rPr>
              <w:t xml:space="preserve"> 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useful floor area per dwelling in m</w:t>
            </w:r>
            <w:r>
              <w:rPr>
                <w:vertAlign w:val="superscript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zawartych małżeńs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marriages contracted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budynkach </w:t>
              <w:br/>
              <w:t>indywidua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private buildin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7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3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napToGrid w:val="false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lang w:val="pl-PL" w:eastAsia="en-US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2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>ciechan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,8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3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,0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9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9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>gostyni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,5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0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,1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2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7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>mła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,0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9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,6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8,0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0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>pło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,4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1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,3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1,1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1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>pło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,0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0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,3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7,7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3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>sierpe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,0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7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,3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8,1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0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>żuromi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,7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8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,1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7,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1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>Miasto na prawach powiatu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>Płock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,0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2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,7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5,8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1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3,0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53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15,0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118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142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>łosi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,6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8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,7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2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2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>mak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,1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,8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9,7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2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>ostrołę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,1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6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,4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4,1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4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>ostr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,3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,8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5,4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5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>przasny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,8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1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,1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6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8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>pułtu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,4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1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,8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4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4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>siedle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,3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9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,8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8,1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8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>sokoł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,0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3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,2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0,2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0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>węgr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,2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3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,2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3,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3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>wyszk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,0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3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,6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3,7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3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>Miasta na prawach powiatu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>Ostrołęka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,4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3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,9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2,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0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60" w:after="0"/>
              <w:rPr/>
            </w:pPr>
            <w:r>
              <w:rPr/>
              <w:t>Siedlce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,9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7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,5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5,7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2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0 (47).</w:t>
      </w:r>
      <w:r>
        <w:rPr/>
        <w:tab/>
        <w:t xml:space="preserve">wybrane  wskaźniki  w  zakresie  Mieszkań  oddanych  do  użytkowania  W  2012  R.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 xml:space="preserve">selected  indices  of  dwellings  completed  in  2012  </w:t>
      </w:r>
      <w:r>
        <w:rPr/>
        <w:t>(cont.)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163"/>
        <w:gridCol w:w="1163"/>
        <w:gridCol w:w="1163"/>
        <w:gridCol w:w="1163"/>
        <w:gridCol w:w="116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 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ciętna powierzchnia użytkowa 1 mieszkania w m</w:t>
            </w:r>
            <w:r>
              <w:rPr>
                <w:spacing w:val="-2"/>
                <w:szCs w:val="12"/>
                <w:vertAlign w:val="superscript"/>
              </w:rPr>
              <w:t xml:space="preserve"> 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useful floor area per dwelling in m</w:t>
            </w:r>
            <w:r>
              <w:rPr>
                <w:vertAlign w:val="superscript"/>
                <w:lang w:val="en-US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/>
                <w:sz w:val="12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zawartych małżeńs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marriages contracted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budynkach </w:t>
              <w:br/>
              <w:t>indywidua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private buildin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9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,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białobrze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,9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6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,1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9,4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9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kozieni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,9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4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,8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1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1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lip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,1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4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,7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6,8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6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przysu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,8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8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,3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1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1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radom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,8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5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,2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1,8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1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szydłowie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,3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9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,2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3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3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zwole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,7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9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9,2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8,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8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Miasto na prawach powiatu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Radom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,1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8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,0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4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6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1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7,8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174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22,6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71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167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Miasto na prawach powiatu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m.st. Warszawa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,8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4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2,6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1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7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1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6,5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127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29,6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113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150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garwoli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,0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2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9,7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4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2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legion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,1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1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6,8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8,8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6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mi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,2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6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5,3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1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8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nowodwor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,4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8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2,1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5,1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2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otwo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,3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0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1,2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3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0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wołomi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,1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8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4,3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9,2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5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1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7,5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157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34,8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125,2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168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grodzi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,8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20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9,2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0,1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7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gróje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,1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3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,2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0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5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piaseczy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,3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40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5,8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1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4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pruszk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,9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3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,4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94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93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sochacze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,8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1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,8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2,0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1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,2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51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8,5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1,0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3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0" w:after="0"/>
              <w:rPr/>
            </w:pPr>
            <w:r>
              <w:rPr/>
              <w:t>żyrard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,8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6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,5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8,0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8,0</w:t>
            </w:r>
          </w:p>
        </w:tc>
      </w:tr>
    </w:tbl>
    <w:p>
      <w:pPr>
        <w:pStyle w:val="Tyttabpol"/>
        <w:spacing w:before="0" w:after="0"/>
        <w:ind w:left="0" w:hanging="0"/>
        <w:rPr>
          <w:sz w:val="2"/>
          <w:lang w:val="en-US"/>
        </w:rPr>
      </w:pPr>
      <w:r>
        <w:rPr>
          <w:sz w:val="2"/>
          <w:lang w:val="en-US"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11 (48).</w:t>
      </w:r>
      <w:r>
        <w:rPr/>
        <w:tab/>
        <w:t>Mieszkania  ODDANE  DO  UŻYTKOWANIA  według  form  budownictwa  W  2012  R.</w:t>
      </w:r>
    </w:p>
    <w:p>
      <w:pPr>
        <w:pStyle w:val="Tyttabang"/>
        <w:rPr/>
      </w:pPr>
      <w:r>
        <w:rPr>
          <w:lang w:val="en-US"/>
        </w:rPr>
        <w:t xml:space="preserve">dwellings  COMPLETED  by  forms  construction  </w:t>
      </w:r>
      <w:r>
        <w:rPr/>
        <w:t>IN  2012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26"/>
        <w:gridCol w:w="727"/>
        <w:gridCol w:w="727"/>
        <w:gridCol w:w="727"/>
        <w:gridCol w:w="726"/>
        <w:gridCol w:w="727"/>
        <w:gridCol w:w="727"/>
        <w:gridCol w:w="72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mieszkań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seful floor area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 budownictwo</w:t>
            </w:r>
            <w:r>
              <w:rPr>
                <w:lang w:val="en-US"/>
              </w:rPr>
              <w:t xml:space="preserve">     of which construction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 budownictwo</w:t>
            </w:r>
            <w:r>
              <w:rPr>
                <w:lang w:val="en-US"/>
              </w:rPr>
              <w:t xml:space="preserve">     of which construc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/>
                <w:sz w:val="12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 sale or r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 sale or r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48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6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500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914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4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5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53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>ciecha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28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288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>gostyn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52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72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989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>mła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20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10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693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>pło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8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46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1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362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>pło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87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87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436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>sierp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29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73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226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>żur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84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85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736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>Płock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84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1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955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519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>
                <w:b/>
                <w:b/>
              </w:rPr>
            </w:pPr>
            <w:r>
              <w:rPr>
                <w:b/>
              </w:rPr>
              <w:t>22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>
                <w:b/>
                <w:b/>
              </w:rPr>
            </w:pPr>
            <w:r>
              <w:rPr>
                <w:b/>
              </w:rPr>
              <w:t>16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>
                <w:b/>
                <w:b/>
              </w:rPr>
            </w:pPr>
            <w:r>
              <w:rPr>
                <w:b/>
              </w:rPr>
              <w:t>2717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>
                <w:b/>
                <w:b/>
              </w:rPr>
            </w:pPr>
            <w:r>
              <w:rPr>
                <w:b/>
              </w:rPr>
              <w:t>2307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>
                <w:b/>
                <w:b/>
              </w:rPr>
            </w:pPr>
            <w:r>
              <w:rPr>
                <w:b/>
              </w:rPr>
              <w:t>23898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>łosi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71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715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>ma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22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6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154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>ostrołę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31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7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296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>ost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45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453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>przasny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38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294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>pułtu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36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9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334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>siedl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98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987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>sokoł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80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809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>węg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25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257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>wy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23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234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>Miasta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>Ostrołęk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44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89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50" w:after="0"/>
              <w:rPr/>
            </w:pPr>
            <w:r>
              <w:rPr/>
              <w:t>Siedlce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99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213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2707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1 (48).</w:t>
      </w:r>
      <w:r>
        <w:rPr/>
        <w:tab/>
        <w:t xml:space="preserve">Mieszkania  ODDANE  DO  UŻYTKOWANIA  według  form  budownictwa W  2012  R.  </w:t>
      </w:r>
      <w:r>
        <w:rPr>
          <w:caps w:val="false"/>
          <w:smallCaps w:val="false"/>
          <w:lang w:val="en-US"/>
        </w:rPr>
        <w:t>(dok.)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 xml:space="preserve">dwellings  COMPLETED  by  forms  construction  IN  2012  </w:t>
      </w:r>
      <w:r>
        <w:rPr/>
        <w:t>(cont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26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mieszkań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seful floor area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 budownictwo</w:t>
            </w:r>
            <w:r>
              <w:rPr>
                <w:lang w:val="en-US"/>
              </w:rPr>
              <w:t xml:space="preserve">     of which construction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 budownictwo</w:t>
            </w:r>
            <w:r>
              <w:rPr>
                <w:lang w:val="en-US"/>
              </w:rPr>
              <w:t xml:space="preserve">     of which construc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/>
                <w:sz w:val="12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 sale or r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 sale or r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0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2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40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białobrze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6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66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kozieni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0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06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lip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7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76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przysu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4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41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radom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55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550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szydłowi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8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85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zwole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4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48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Radom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2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62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64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34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2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08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9704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829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70408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6700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m.st. Warszaw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4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8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704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29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408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700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1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1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9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852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3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3894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43981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garwol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9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2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08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legio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90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34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171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55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35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005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nowodwor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1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20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97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otwo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55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76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579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woł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09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775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319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8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2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33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7330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32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6041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6339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grodzi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99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98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970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grój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4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97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83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piaseczy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03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10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052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pru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90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8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769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sochacze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8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9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91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64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08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878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00" w:after="0"/>
              <w:rPr/>
            </w:pPr>
            <w:r>
              <w:rPr/>
              <w:t>żyrard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9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945</w:t>
            </w:r>
          </w:p>
        </w:tc>
      </w:tr>
    </w:tbl>
    <w:p>
      <w:pPr>
        <w:pStyle w:val="Tyttabpol"/>
        <w:spacing w:before="0" w:after="0"/>
        <w:ind w:left="0" w:hanging="0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5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5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6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6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basedOn w:val="GwkapolZnak"/>
    <w:qFormat/>
    <w:rPr>
      <w:i/>
    </w:rPr>
  </w:style>
  <w:style w:type="character" w:styleId="NotkapolZnak">
    <w:name w:val="Notka pol. Znak"/>
    <w:basedOn w:val="Domylnaczcionkaakapitu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basedOn w:val="NotkapolZnak"/>
    <w:qFormat/>
    <w:rPr>
      <w:i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8:00Z</dcterms:created>
  <dc:creator>Małgorzata Kloz</dc:creator>
  <dc:description/>
  <cp:keywords/>
  <dc:language>en-US</dc:language>
  <cp:lastModifiedBy>sulkowskad</cp:lastModifiedBy>
  <cp:lastPrinted>2013-10-11T14:02:00Z</cp:lastPrinted>
  <dcterms:modified xsi:type="dcterms:W3CDTF">2013-12-13T10:24:00Z</dcterms:modified>
  <cp:revision>347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3298943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