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Inwestycj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vestments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/>
      </w:pPr>
      <w:r>
        <w:rPr>
          <w:b w:val="false"/>
        </w:rPr>
        <w:t>TABL. 1 (90).</w:t>
      </w:r>
      <w:r>
        <w:rPr/>
        <w:tab/>
        <w:t>NAKŁADY  INWESTYCYJNE  W  PRZEDSIĘBIORSTWAC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/>
      </w:pPr>
      <w:r>
        <w:rPr>
          <w:lang w:val="en-US"/>
        </w:rPr>
        <w:t>INVESTMENT  OUTLAY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urrent</w:t>
      </w:r>
      <w:r>
        <w:rPr>
          <w:lang w:val="en-US"/>
        </w:rPr>
        <w:t xml:space="preserve">  </w:t>
      </w:r>
      <w:r>
        <w:rPr>
          <w:caps w:val="false"/>
          <w:smallCaps w:val="false"/>
          <w:lang w:val="en-US"/>
        </w:rPr>
        <w:t>prices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732"/>
        <w:gridCol w:w="733"/>
        <w:gridCol w:w="732"/>
        <w:gridCol w:w="733"/>
        <w:gridCol w:w="733"/>
        <w:gridCol w:w="732"/>
        <w:gridCol w:w="733"/>
        <w:gridCol w:w="7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</w:r>
            <w:r>
              <w:rPr>
                <w:lang w:val="en-US"/>
              </w:rPr>
              <w:t>total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235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77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12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6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310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68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165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570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2770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39560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1442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04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4120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817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663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900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ciecha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8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7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2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9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gostyn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mła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5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pł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6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4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pło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9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sierp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3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żur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Pło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53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68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2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9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66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0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15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52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8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7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6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łos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ma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ostrołę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ost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przasny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pułt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siedl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8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sokoł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1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węg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wy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7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Miasta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Ostrołę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3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42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8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8" w:after="0"/>
              <w:rPr/>
            </w:pPr>
            <w:r>
              <w:rPr/>
              <w:t>Siedl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6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6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6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 (90).</w:t>
      </w:r>
      <w:r>
        <w:rPr/>
        <w:tab/>
        <w:t>NAKŁADY  INWESTYCYJNE  W  PRZEDSIĘBIORSTWAC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INVESTMENT  OUTLAY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732"/>
        <w:gridCol w:w="733"/>
        <w:gridCol w:w="732"/>
        <w:gridCol w:w="733"/>
        <w:gridCol w:w="733"/>
        <w:gridCol w:w="732"/>
        <w:gridCol w:w="733"/>
        <w:gridCol w:w="7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</w:r>
            <w:r>
              <w:rPr>
                <w:lang w:val="en-US"/>
              </w:rPr>
              <w:t>total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2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2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7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4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0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2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białobrze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kozien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49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lip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przys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3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8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radom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3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szydł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7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zwole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Radom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75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7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6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9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818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221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7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45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323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75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25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299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m.st. Warszaw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18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221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7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5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23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75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5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99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17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74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63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88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3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9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5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6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2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1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0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0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7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9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7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70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43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7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6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15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70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511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76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6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8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7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47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0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6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9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6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7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1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6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8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0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9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3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6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1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7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8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8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concern economic entities employing more than 9 persons; according to investment location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rodki  trwał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Fixed  assets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>
          <w:lang w:val="en-US"/>
        </w:rPr>
      </w:pPr>
      <w:r>
        <w:rPr>
          <w:b w:val="false"/>
        </w:rPr>
        <w:t>TABL. 2 (91).</w:t>
      </w:r>
      <w:r>
        <w:rPr/>
        <w:tab/>
        <w:t>WARTOŚĆ  BRUTTO  ŚRODKÓW  TRWAŁYCH  W  PRZEDSIĘBIORSTWA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bieżące  ceny  ewidencyjne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GROSS  VALUE  OF  FIXED  ASSET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urrent  book-keeping  prices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730"/>
        <w:gridCol w:w="731"/>
        <w:gridCol w:w="731"/>
        <w:gridCol w:w="731"/>
        <w:gridCol w:w="731"/>
        <w:gridCol w:w="731"/>
        <w:gridCol w:w="731"/>
        <w:gridCol w:w="731"/>
        <w:gridCol w:w="10"/>
      </w:tblGrid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obsługa rynku nierucho-</w:t>
              <w:br/>
              <w:t>mości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5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/>
                <w:b/>
                <w:i/>
                <w:sz w:val="14"/>
                <w:lang w:val="pl-PL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6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91023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33404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8956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1797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7277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3208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8105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83204</w:t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463" w:leader="dot"/>
              </w:tabs>
              <w:rPr/>
            </w:pPr>
            <w:r>
              <w:rPr>
                <w:b/>
              </w:rPr>
              <w:t>VOIVODSHIP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63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06325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27675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03283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0979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3779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86197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3274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569192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400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4160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5317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5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792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75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868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5811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gostyni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953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007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930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320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01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21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3465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1845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117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0095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899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38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37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93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9149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pło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4546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911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449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769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758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967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5643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8453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3320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27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51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01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1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1174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sierpe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983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379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903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99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13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99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410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553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220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126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8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65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97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136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46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Płock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77723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62425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75690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796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057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997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399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6047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63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13445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133636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13478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1527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3376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8559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4806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78439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łosi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903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694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737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6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63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59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26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075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225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816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36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75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37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305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452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759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152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21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85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15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1716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2720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800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93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824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40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92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536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5904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44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295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2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03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02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8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91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461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622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395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20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91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71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232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siedle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211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307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307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04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27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323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sokoł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3451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8789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748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35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789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56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46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981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węgr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043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266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80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2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36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17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541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6684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8069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76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66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019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897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8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6297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Miasta na prawach powiatu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463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9210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968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8014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698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890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80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6025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63" w:leader="dot"/>
              </w:tabs>
              <w:spacing w:before="76" w:after="0"/>
              <w:rPr/>
            </w:pPr>
            <w:r>
              <w:rPr/>
              <w:t>Siedlce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5329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2048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637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531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369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055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2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3336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 gospodarczych, w których liczba pracujących przekracza 9 osób; podziału środków trwałych według sekcji PKD 2007 dokonano zgodnie </w:t>
        <w:br/>
        <w:t>z siedzibą jednostki lokalnej rodzaju działalnośc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conomic entities employing more than 9 persons; the division of fixed assets by NACE Rev. 2 sections was made according to the abode of local kind-of-activity unit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91).</w:t>
      </w:r>
      <w:r>
        <w:rPr/>
        <w:tab/>
        <w:t>WARTOŚĆ  BRUTTO  ŚRODKÓW  TRWAŁYCH  W  PRZEDSIĘBIORSTWA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GROSS  VALUE  OF  FIXED  ASSET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4"/>
        <w:gridCol w:w="718"/>
        <w:gridCol w:w="12"/>
        <w:gridCol w:w="721"/>
        <w:gridCol w:w="10"/>
        <w:gridCol w:w="722"/>
        <w:gridCol w:w="9"/>
        <w:gridCol w:w="724"/>
        <w:gridCol w:w="7"/>
        <w:gridCol w:w="731"/>
        <w:gridCol w:w="732"/>
        <w:gridCol w:w="733"/>
        <w:gridCol w:w="733"/>
        <w:gridCol w:w="10"/>
      </w:tblGrid>
      <w:tr>
        <w:trPr>
          <w:cantSplit w:val="true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obsługa rynku nierucho-</w:t>
              <w:br/>
              <w:t>mości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5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/>
                <w:b/>
                <w:i/>
                <w:sz w:val="14"/>
                <w:lang w:val="pl-P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15661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205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9952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61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169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2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67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992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białobrze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8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1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1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kozienic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209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153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83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5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lip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15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1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1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3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rzysu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88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61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36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3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radom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83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099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609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7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4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2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szydłowiec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2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4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09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6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zwoleń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41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1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7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6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Radom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9587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463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887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09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5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4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6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18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473341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1200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2387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906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9392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500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4673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332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473341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200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387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906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392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500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4673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32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50849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2650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27007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453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28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05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310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garwoliń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76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32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347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2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7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9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4763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35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62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0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5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39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965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25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273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3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9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53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903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473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287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01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2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6351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89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462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5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2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7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103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9199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457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1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6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8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8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03435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3036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65619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776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9274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07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5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92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2825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10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96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3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73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6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1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grójec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0109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203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6861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6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4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0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6929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234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881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2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830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34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6939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75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487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196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0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5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15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sochaczew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07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1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642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1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3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5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706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72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37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09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09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4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1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żyrardows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503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13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408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5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7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879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 gospodarczych, w których liczba pracujących przekracza 9 osób; podziału środków trwałych według sekcji PKD 2007 dokonano zgodnie </w:t>
        <w:br/>
        <w:t>z siedzibą jednostki lokalnej rodzaju działalnośc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4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470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470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ascii="Arial Narrow" w:hAnsi="Arial Narrow" w:cs="Arial Narrow"/>
      </w:rPr>
    </w:pPr>
    <w:r>
      <w:rPr>
        <w:rFonts w:cs="Arial Narrow" w:ascii="Arial Narrow" w:hAnsi="Arial Narrow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469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469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basedOn w:val="Not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ind w:right="567" w:hanging="0"/>
      <w:jc w:val="right"/>
    </w:pPr>
    <w:rPr>
      <w:rFonts w:ascii="Arial" w:hAnsi="Arial" w:cs="Arial"/>
      <w:i/>
      <w:sz w:val="14"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en-GB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0"/>
      <w:ind w:left="0" w:hanging="0"/>
      <w:outlineLvl w:val="9"/>
    </w:pPr>
    <w:rPr>
      <w:rFonts w:ascii="Arial" w:hAnsi="Arial" w:cs="Arial"/>
      <w:b w:val="false"/>
      <w:i/>
      <w:kern w:val="2"/>
      <w:sz w:val="28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" w:hAnsi="Arial" w:cs="Arial"/>
      <w:i/>
      <w:sz w:val="2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8:00Z</dcterms:created>
  <dc:creator>US Gdańsk</dc:creator>
  <dc:description/>
  <cp:keywords/>
  <dc:language>en-US</dc:language>
  <cp:lastModifiedBy>ARP Radom</cp:lastModifiedBy>
  <cp:lastPrinted>2013-08-07T07:38:00Z</cp:lastPrinted>
  <dcterms:modified xsi:type="dcterms:W3CDTF">2013-12-12T08:10:00Z</dcterms:modified>
  <cp:revision>259</cp:revision>
  <dc:subject/>
  <dc:title>TABL</dc:title>
</cp:coreProperties>
</file>