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3).</w:t>
      </w:r>
      <w:r>
        <w:rPr/>
        <w:tab/>
        <w:t>powierzchnia  gruntów  leśnych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93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96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770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546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909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1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9225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37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48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42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07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52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7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950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0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9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6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3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3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38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linoj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6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ołymin-Ośrod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rud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Ojrz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Opinogór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egi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90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0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2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2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3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6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4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7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34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7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0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5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9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3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Dzierz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32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Lipowiec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trze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tup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58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zre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zydł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ieczfnia Kościel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iś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37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6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5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0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9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27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 xml:space="preserve">(cd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łoc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0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6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0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1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6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9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6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37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abo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Czerwińsk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Dzierząż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Jo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1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aru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owe Miast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3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och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Załus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2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8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0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9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9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0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6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4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1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26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ież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3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Żur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żuromińs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Kuczbork-Osad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Lubowid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Lut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iemiątk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905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49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62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99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38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435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2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5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7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4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6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4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Łos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Huszl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Olsza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Plate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arna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tara Kor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4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08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7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6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5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6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Maków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Czerw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Kar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Krasnosiel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Młynar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Płoniawy-Bramur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7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Rzewn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yp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zel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84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93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3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35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35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410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 ostrołęc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ara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3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zar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62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zerw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9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owor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1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dzi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1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Lelis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ys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lszewo-Bo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3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zek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9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ro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8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56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98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7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4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3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89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ro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Andrzej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oguty-Pia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ałkini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ur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4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tary Luboty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1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ulborz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ąs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0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46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8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1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1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1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horzel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5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zernice Borow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noroż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6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6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ras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0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2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2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9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7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80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ułt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1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1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4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1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1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7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9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Mord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Doman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orc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ot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Mokobod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aprot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rzesmy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iedl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kórz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uchożeb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Wiśni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Wodyn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96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Zbuc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0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3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3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0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3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osów La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iela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Cer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Jabłonna La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Rep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abn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okołów Podlas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terdy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39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98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9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7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3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96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Ło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7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Gręb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9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Koryt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6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Li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6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Miedz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33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7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adow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tocz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3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ierzb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2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8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4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1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6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1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6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40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82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00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55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72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403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8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3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3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0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0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36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1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tLeast" w:line="14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2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43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1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7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0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08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40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2"/>
              </w:rPr>
            </w:pPr>
            <w:r>
              <w:rPr>
                <w:b/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1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0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6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1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1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3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8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4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2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9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1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8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4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07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8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1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9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1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2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8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2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6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0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Gózd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astrzęb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edli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08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edlni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owa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7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4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5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rzyt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Wierzb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Wol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ak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2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2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5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9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0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zydłow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Chlewis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astrząb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i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Oroń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52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0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0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1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6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wol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a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olicz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rzyłę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T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7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6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5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7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6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5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531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48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92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46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06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605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39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92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7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4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7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2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l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Żel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orow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órz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aciej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arys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bol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roj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9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2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0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8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1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gio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er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błon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ieporęt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eli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18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4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3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7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3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4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ulej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Hal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ału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Cegł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Dęb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Dobr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aku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atowi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ro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ie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56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tanisła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8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3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3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27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5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Nasiel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akroczym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Czos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eon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omiech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0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81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4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3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2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6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Józef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Otw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arc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Celesty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11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ołbiel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Osi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obienie-Jezi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Wiązow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9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9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6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6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3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8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2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30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był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a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Ząb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Ziel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zy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0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łusz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6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Woł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Dąbr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Jad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lem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3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4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oświęt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1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trach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9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85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17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32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11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79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59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8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9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0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6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lan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odkowa Leś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9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ar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Jakt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Żabia Wo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7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8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28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1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6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5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9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6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elsk Duż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2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łęd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y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7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4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oszc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sie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9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niew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8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57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4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1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2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4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óra Kalwar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4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asecz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5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6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arc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Lesznowo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ażm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5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,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7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7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4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8,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ast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usz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rw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3).</w:t>
      </w:r>
      <w:r>
        <w:rPr/>
        <w:tab/>
        <w:t xml:space="preserve">powierzchnia  gruntów  leśn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702"/>
        <w:gridCol w:w="6"/>
        <w:gridCol w:w="702"/>
        <w:gridCol w:w="703"/>
        <w:gridCol w:w="703"/>
        <w:gridCol w:w="702"/>
        <w:gridCol w:w="703"/>
        <w:gridCol w:w="703"/>
        <w:gridCol w:w="703"/>
      </w:tblGrid>
      <w:tr>
        <w:trPr>
          <w:trHeight w:val="23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4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owiat  pruszkowski 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,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37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2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,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43,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91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41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15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79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02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8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9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7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8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7,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1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9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9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,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,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92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,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97,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13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73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60,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4,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0,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9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6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4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6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1,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6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4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4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2,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7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6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6,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9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2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45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34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58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5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00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7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8,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0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2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32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6,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3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8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8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9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4,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7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5,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3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0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0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3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,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74).</w:t>
      </w:r>
      <w:r>
        <w:rPr/>
        <w:tab/>
        <w:t>powierzchnia  lasów  W  2012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2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96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81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358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90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914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 w:val="12"/>
                <w:lang w:val="pl-PL"/>
              </w:rPr>
            </w:pPr>
            <w:r>
              <w:rPr>
                <w:b/>
                <w:sz w:val="1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48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55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21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65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92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9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5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2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1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3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linoj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0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2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4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6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9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7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4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9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3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3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0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37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6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5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0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9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7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 xml:space="preserve">(cd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 płoc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iel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o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0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rudzeń Duż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ulk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ą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ała Wieś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owy Dun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0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adza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łub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łup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tara Biał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taroźreb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1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7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0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7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3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Dzierząż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o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aru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owe Miast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2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och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łus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81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8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8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6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9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ierp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ozd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och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ości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ierp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czut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wid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0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7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5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2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2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>
          <w:lang w:val="en-US"/>
        </w:rPr>
        <w:t>As  of  3</w:t>
      </w:r>
      <w:r>
        <w:rPr/>
        <w:t>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żuromińs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uczbork-Osad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Lubowid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Lut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iemiątk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492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53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90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30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39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5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0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7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9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4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os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5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Huszl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lsza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late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arna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tara Kor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08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1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0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9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6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ków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zerw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ar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rasnosiel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łynar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łoniawy-Bramur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Rzewn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yp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zel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93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52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4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3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41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5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wiat  ostrołęc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ara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ar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w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82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wor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dzi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lis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ys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lszewo-Bo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95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k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98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9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6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5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8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9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o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Andrzej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guty-Pia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łkini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ur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y Luboty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ulborz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0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ąs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ręby Kościel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46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4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8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7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1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horzel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5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6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6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nice Borow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ednoroż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55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as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zynowłoga Mał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9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2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4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1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0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8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ułt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bryt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35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okrzyw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Świerc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at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4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4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0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9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śni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dyn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buc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3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0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61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2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2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sów La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16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ela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r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błonna La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ep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bn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kołów Podlas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erdy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6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98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3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0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7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5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o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ręb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ryt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i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edz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adow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ocz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rzb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4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8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3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8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6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82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42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97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14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40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3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8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5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5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iałobrzeg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śmierzy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om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ara Błot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43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2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9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1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0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  <w:szCs w:val="12"/>
              </w:rPr>
            </w:pPr>
            <w:r>
              <w:rPr>
                <w:b w:val="false"/>
                <w:szCs w:val="1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zien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batk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1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łowa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niewos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gnu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ci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6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8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7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8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9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8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5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2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0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1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5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1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5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9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6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2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Gózd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Jastrzęb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Jedli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Jedlni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Kowa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4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Przyt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Wierzb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Wol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Zak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1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2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5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9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0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Szydłow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Chlewis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Jastrząb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Mi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Oroń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0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2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6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Zwol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2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Ka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Policz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Przyłę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T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6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9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6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9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1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48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87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41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31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60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92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0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7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1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Pil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Żel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orow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órz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aciej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Parys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obol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Troj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ilg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2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4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1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4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Legio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er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Jabłon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Nieporęt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ieli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4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9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3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0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4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ulej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3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Hal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Kału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Cegł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Dęb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Dobr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Jaku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Latowi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Mro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Sie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Stanisła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3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8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7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8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5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Nasiel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Zakroczym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Czos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Leon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Pomiech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8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2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1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1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6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Józef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Otw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Karc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5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Celesty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Kołbiel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Osi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Sobienie-Jezi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0" w:after="0"/>
              <w:rPr/>
            </w:pPr>
            <w:r>
              <w:rPr/>
              <w:t>Wiązow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9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2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6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3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9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5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3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Kobył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a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Ząb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Ziel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zy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Tłusz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oł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Dąbr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Jad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Klem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oświęt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trach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8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17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13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92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96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4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9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2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6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8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lan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odkowa Leś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Bar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Jakt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Żabia Wo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3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8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3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2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7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5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rój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ogiel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ar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elsk Duż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łęd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hy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oszc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asie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niew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4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9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07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3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óra Kalwar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iasecz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arc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sznowo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ażm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iast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usz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w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4).</w:t>
      </w:r>
      <w:r>
        <w:rPr/>
        <w:tab/>
        <w:t xml:space="preserve">powierzchnia  lasów  W  2012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2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942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owiat  pruszkowski 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ichał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6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adar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3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9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8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6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9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02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ro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ł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łodzie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a Such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yb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Teres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1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8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7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4,1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ło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Łomia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zabe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ampinos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8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es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1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1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are Bab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3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4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4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8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7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Żyrar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szczo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iej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5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,0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skit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,0</w:t>
            </w:r>
          </w:p>
        </w:tc>
      </w:tr>
    </w:tbl>
    <w:p>
      <w:pPr>
        <w:pStyle w:val="Normal"/>
        <w:spacing w:before="0" w:after="60"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3 (75).</w:t>
      </w:r>
      <w:r>
        <w:rPr/>
        <w:tab/>
        <w:t>grunty  nieleśne  zalesione  i  przeznaczone  do  zalesienia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non-FOREST  land  afforested  and  designated  for  afforestation  IN  2012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7"/>
        <w:gridCol w:w="938"/>
        <w:gridCol w:w="938"/>
        <w:gridCol w:w="938"/>
        <w:gridCol w:w="938"/>
        <w:gridCol w:w="94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aged by the State Forests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39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8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8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8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8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8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8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linojec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Ciecha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rudus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Ojrzeń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ońs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ostyn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Pacyn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Dzierzg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Radza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trzeg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tups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zreńs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zydł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śnie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Drob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ąb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Bulk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Łąc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ała Wieś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5).</w:t>
      </w:r>
      <w:r>
        <w:rPr/>
        <w:tab/>
        <w:t>grunty  nieleśne  zalesione  i  przeznaczone  do  zalesienia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7"/>
        <w:gridCol w:w="938"/>
        <w:gridCol w:w="938"/>
        <w:gridCol w:w="938"/>
        <w:gridCol w:w="938"/>
        <w:gridCol w:w="94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aged by the State Forests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2" w:name="OLE_LINK3"/>
            <w:bookmarkEnd w:id="2"/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abosze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Dzierzążni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arusze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owe Miast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ochoc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Żurom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Kuczbork-Osad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Lubowidz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Lutoc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iemiątk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Czerwonk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Krasnosielc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łynarz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łoniawy-Bramur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ypnie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zelk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5).</w:t>
      </w:r>
      <w:r>
        <w:rPr/>
        <w:tab/>
        <w:t xml:space="preserve">grunty  nieleśne  zalesione  i  przeznaczone  do  zalesi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7"/>
        <w:gridCol w:w="938"/>
        <w:gridCol w:w="938"/>
        <w:gridCol w:w="938"/>
        <w:gridCol w:w="938"/>
        <w:gridCol w:w="94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aged by the State Forests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bookmarkStart w:id="3" w:name="OLE_LINK4"/>
            <w:bookmarkEnd w:id="3"/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aranow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w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adzidł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lis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ys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lszewo-Borki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ur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orzel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nice Borow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ednorożec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rzynowłoga Mał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ułtus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5).</w:t>
      </w:r>
      <w:r>
        <w:rPr/>
        <w:tab/>
        <w:t xml:space="preserve">grunty  nieleśne  zalesione  i  przeznaczone  do  zalesi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7"/>
        <w:gridCol w:w="938"/>
        <w:gridCol w:w="938"/>
        <w:gridCol w:w="938"/>
        <w:gridCol w:w="938"/>
        <w:gridCol w:w="94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aged by the State Forests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bookmarkStart w:id="4" w:name="OLE_LINK5"/>
            <w:bookmarkEnd w:id="4"/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sów Lacki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ielany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era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błonna Lack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epki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abni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kołów Podlaski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erdyń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och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rębk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edzn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adown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ocze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5).</w:t>
      </w:r>
      <w:r>
        <w:rPr/>
        <w:tab/>
        <w:t xml:space="preserve">grunty  nieleśne  zalesione  i  przeznaczone  do  zalesi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7"/>
        <w:gridCol w:w="938"/>
        <w:gridCol w:w="938"/>
        <w:gridCol w:w="938"/>
        <w:gridCol w:w="938"/>
        <w:gridCol w:w="94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aged by the State Forests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rzysuski  (dok.) 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bookmarkStart w:id="5" w:name="OLE_LINK6"/>
            <w:bookmarkEnd w:id="5"/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Gielni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Odrzywół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Potwor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Rusi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Wieniaw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Iłż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Skarysze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Gózd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Jastrzębi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Jedlińs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Kowal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Pionki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Przyty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Wierzbic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Wola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Szydłowiec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Chlewisk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Jastrząb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Mir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Orońsk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 xml:space="preserve">Gmina wiejska:   </w:t>
            </w:r>
            <w:r>
              <w:rPr>
                <w:i/>
                <w:sz w:val="12"/>
              </w:rPr>
              <w:t>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2" w:after="0"/>
              <w:rPr/>
            </w:pPr>
            <w:r>
              <w:rPr/>
              <w:t>Kaza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5).</w:t>
      </w:r>
      <w:r>
        <w:rPr/>
        <w:tab/>
        <w:t xml:space="preserve">grunty  nieleśne  zalesione  i  przeznaczone  do  zalesi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7"/>
        <w:gridCol w:w="938"/>
        <w:gridCol w:w="938"/>
        <w:gridCol w:w="938"/>
        <w:gridCol w:w="938"/>
        <w:gridCol w:w="94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aged by the State Forests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bookmarkStart w:id="6" w:name="OLE_LINK7"/>
            <w:bookmarkEnd w:id="6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arys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obole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roja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ilg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wiejska:   </w:t>
            </w:r>
            <w:r>
              <w:rPr>
                <w:i/>
                <w:sz w:val="12"/>
              </w:rPr>
              <w:t>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ieporęt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ałuszy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egł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Dobre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kub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rozy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tanisław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5).</w:t>
      </w:r>
      <w:r>
        <w:rPr/>
        <w:tab/>
        <w:t xml:space="preserve">grunty  nieleśne  zalesione  i  przeznaczone  do  zalesie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6"/>
        <w:gridCol w:w="937"/>
        <w:gridCol w:w="938"/>
        <w:gridCol w:w="938"/>
        <w:gridCol w:w="938"/>
        <w:gridCol w:w="938"/>
        <w:gridCol w:w="940"/>
      </w:tblGrid>
      <w:tr>
        <w:trPr>
          <w:cantSplit w:val="true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aged by the State Forests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bookmarkStart w:id="7" w:name="OLE_LINK8"/>
            <w:bookmarkEnd w:id="7"/>
            <w:r>
              <w:rPr/>
              <w:t>Tłuszcz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wiejska:   </w:t>
            </w:r>
            <w:r>
              <w:rPr>
                <w:i/>
                <w:sz w:val="12"/>
              </w:rPr>
              <w:t>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d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wiejska:   </w:t>
            </w:r>
            <w:r>
              <w:rPr>
                <w:i/>
                <w:sz w:val="12"/>
              </w:rPr>
              <w:t>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wiejska:   </w:t>
            </w:r>
            <w:r>
              <w:rPr>
                <w:i/>
                <w:sz w:val="12"/>
              </w:rPr>
              <w:t>Rural gmina: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pol"/>
        <w:rPr/>
      </w:pPr>
      <w:r>
        <w:rPr/>
        <w:t>U w a g a. W podregionach, powiatach i gminach, których nie wyszczególniono, zjawisko nie wystąpił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</w:p>
    <w:p>
      <w:pPr>
        <w:pStyle w:val="Notkaang"/>
        <w:rPr>
          <w:lang w:val="en-US"/>
        </w:rPr>
      </w:pPr>
      <w:r>
        <w:rPr>
          <w:lang w:val="en-US"/>
        </w:rPr>
        <w:t>N o t e. In subregions, powiats and gminas, which are not specified, magnitude zero.</w:t>
      </w:r>
      <w:r>
        <w:br w:type="page"/>
      </w:r>
    </w:p>
    <w:p>
      <w:pPr>
        <w:pStyle w:val="Tyttabpol"/>
        <w:rPr/>
      </w:pPr>
      <w:r>
        <w:rPr>
          <w:b w:val="false"/>
        </w:rPr>
        <w:t>TABL. 4 (76).</w:t>
      </w:r>
      <w:r>
        <w:rPr/>
        <w:tab/>
        <w:t>lasy  niestanowiące  własności  skarbu  państwa  W  2012  R.</w:t>
      </w:r>
    </w:p>
    <w:p>
      <w:pPr>
        <w:pStyle w:val="Tyttabang"/>
        <w:rPr/>
      </w:pPr>
      <w:r>
        <w:rPr/>
        <w:t>FORESTs  non  owned  by  the  state  treasury  IN  2012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movals (timber)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8" w:name="OLE_LINK9"/>
            <w:bookmarkEnd w:id="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467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5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98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ciecha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gostyn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mła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pł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8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pło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sierp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żur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5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Płock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062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łos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ma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ostrołę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4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ost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przasny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0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pułt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1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siedl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sokoł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2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węg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0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wy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3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Miasta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Ostrołęk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4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76).</w:t>
      </w:r>
      <w:r>
        <w:rPr/>
        <w:tab/>
        <w:t xml:space="preserve">lasy  niestanowiące  własności  skarbu  państw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FORESTs  non  owned  by  the  state  treasury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movals (timber)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9" w:name="OLE_LINK10"/>
            <w:bookmarkEnd w:id="9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49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7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9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7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3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3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6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97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7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7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69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3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1:00Z</dcterms:created>
  <dc:creator>Małgorzata Kloz</dc:creator>
  <dc:description/>
  <cp:keywords/>
  <dc:language>en-US</dc:language>
  <cp:lastModifiedBy>murawskah</cp:lastModifiedBy>
  <cp:lastPrinted>2013-10-08T07:42:00Z</cp:lastPrinted>
  <dcterms:modified xsi:type="dcterms:W3CDTF">2013-12-16T14:18:00Z</dcterms:modified>
  <cp:revision>24</cp:revision>
  <dc:subject/>
  <dc:title>c)    szkołach filialnych,</dc:title>
</cp:coreProperties>
</file>