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>pobór  wody  na  potrzeby  gospodarki  narodowej  i  ludności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water  withdrawal  for  needs  of  the  national  economy  and  population  in  2012</w:t>
      </w:r>
    </w:p>
    <w:tbl>
      <w:tblPr>
        <w:tblW w:w="739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3"/>
        <w:gridCol w:w="643"/>
        <w:gridCol w:w="3"/>
        <w:gridCol w:w="644"/>
        <w:gridCol w:w="2"/>
        <w:gridCol w:w="645"/>
        <w:gridCol w:w="1"/>
        <w:gridCol w:w="645"/>
        <w:gridCol w:w="1"/>
        <w:gridCol w:w="646"/>
        <w:gridCol w:w="1"/>
        <w:gridCol w:w="646"/>
        <w:gridCol w:w="646"/>
        <w:gridCol w:w="646"/>
        <w:gridCol w:w="1"/>
        <w:gridCol w:w="646"/>
        <w:gridCol w:w="1"/>
      </w:tblGrid>
      <w:tr>
        <w:trPr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2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Na cele</w:t>
            </w:r>
            <w:r>
              <w:rPr/>
              <w:t xml:space="preserve">     F</w:t>
            </w:r>
            <w:r>
              <w:rPr>
                <w:lang w:val="en-US"/>
              </w:rPr>
              <w:t>or purposes of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produkcyj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/>
              <w:t xml:space="preserve">    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irrigation in agriculture and forestry as well as filling and completing fish ponds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ksploatacji sieci wodociąg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od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aters</w:t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ody     </w:t>
            </w:r>
            <w:r>
              <w:rPr>
                <w:lang w:val="en-US"/>
              </w:rPr>
              <w:t>waters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030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725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066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1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5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5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94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91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9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6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7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ciechan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85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3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3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0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gostyniń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4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7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mła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2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3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pło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91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06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płoń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23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1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1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sierpe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9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7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7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7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żuromiń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8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1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Miasto na prawach powiatu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Płock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16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42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66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5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7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4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9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2,8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62910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55656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55115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540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58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67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642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łosi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0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4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4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1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mak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04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6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ostrołę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1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4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4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6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ostr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9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3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3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6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przasny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19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1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2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pułtu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9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8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siedle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01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0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sokoł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3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4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4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5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24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węgr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1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7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2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wyszk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63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4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Miasta na prawach powiatu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Ostrołęka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499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200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115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5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8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137,6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2" w:after="0"/>
              <w:rPr/>
            </w:pPr>
            <w:r>
              <w:rPr/>
              <w:t>Siedlce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68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8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8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6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oza rolnictwem, leśnictwem, łowiectwem i rybactwem — z ujęć włas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Excluding agriculture, forestry and fishing — from own intak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Water withdrawal by intakes before entering the water supply network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 xml:space="preserve">pobór  wody  na  potrzeby  gospodarki  narodowej  i  ludności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water  withdrawal  for  needs  of  the  national  economy  and  population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</w:t>
      </w:r>
      <w:r>
        <w:rPr/>
        <w:t>)</w:t>
      </w:r>
    </w:p>
    <w:tbl>
      <w:tblPr>
        <w:tblW w:w="7395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532"/>
        <w:gridCol w:w="28"/>
        <w:gridCol w:w="618"/>
        <w:gridCol w:w="27"/>
        <w:gridCol w:w="620"/>
        <w:gridCol w:w="26"/>
        <w:gridCol w:w="620"/>
        <w:gridCol w:w="26"/>
        <w:gridCol w:w="621"/>
        <w:gridCol w:w="24"/>
        <w:gridCol w:w="622"/>
        <w:gridCol w:w="24"/>
        <w:gridCol w:w="623"/>
        <w:gridCol w:w="23"/>
        <w:gridCol w:w="623"/>
        <w:gridCol w:w="22"/>
        <w:gridCol w:w="625"/>
        <w:gridCol w:w="21"/>
        <w:gridCol w:w="626"/>
        <w:gridCol w:w="20"/>
      </w:tblGrid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Na cele</w:t>
            </w:r>
            <w:r>
              <w:rPr/>
              <w:t xml:space="preserve">     F</w:t>
            </w:r>
            <w:r>
              <w:rPr>
                <w:lang w:val="en-US"/>
              </w:rPr>
              <w:t>or purposes of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produkcyj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/>
              <w:t xml:space="preserve">    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irrigation in agriculture and forestry as well as filling and completing fish ponds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eksploatacji sieci wodociąg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ody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aters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ody     </w:t>
            </w:r>
            <w:r>
              <w:rPr>
                <w:lang w:val="en-US"/>
              </w:rPr>
              <w:t>water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56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132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41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5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9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5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,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0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6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6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2260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1879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1841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6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4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4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71,4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9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2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21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4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4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3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1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0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5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5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6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6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5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7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5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5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0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7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7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79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8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82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4,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0820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1077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784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37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742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449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93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96,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m.st. Warszawa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820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077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784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7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42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49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3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6,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6" w:after="0"/>
              <w:rPr>
                <w:b/>
                <w:b/>
              </w:rPr>
            </w:pPr>
            <w:bookmarkStart w:id="0" w:name="OLE_LINK14"/>
            <w:bookmarkEnd w:id="0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394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62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62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677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354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383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970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garwoliń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28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9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0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3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legion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69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58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561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2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miń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38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61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0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0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nowodwor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1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5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5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otwo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3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6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5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5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wołomiń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3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3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3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2561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27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78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834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594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594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grodzi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27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1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3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3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grójec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495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7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7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0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1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1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piaseczyń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75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2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2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3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0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pruszk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93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7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7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sochacze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57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0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8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5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5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3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2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2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1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12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6" w:after="0"/>
              <w:rPr/>
            </w:pPr>
            <w:r>
              <w:rPr/>
              <w:t>żyrardowski</w:t>
              <w:tab/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4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5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54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2"/>
        </w:rPr>
        <w:t xml:space="preserve">Poza rolnictwem, leśnictwem, łowiectwem i rybactwem — z ujęć włas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Pobór wody na ujęciach przed wtłoczeniem do sieci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Excluding agriculture, forestry and fishing — from own intak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Water withdrawal by intakes before entering the water supply network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>powierzchnia  i  pobór  wody  do  nawodnień  w  rolnictwie  i  leśnictwie  oraz  napełniania  stawów  rybnych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area  and  water  withdrawal  for  irrigation  in  agriculture  and  forestry  as  well  as  water  for  filling  fish  ponds  IN  2012</w:t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2"/>
        <w:gridCol w:w="28"/>
        <w:gridCol w:w="940"/>
        <w:gridCol w:w="28"/>
        <w:gridCol w:w="941"/>
        <w:gridCol w:w="28"/>
        <w:gridCol w:w="940"/>
        <w:gridCol w:w="28"/>
        <w:gridCol w:w="941"/>
        <w:gridCol w:w="28"/>
        <w:gridCol w:w="940"/>
        <w:gridCol w:w="28"/>
        <w:gridCol w:w="941"/>
        <w:gridCol w:w="28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bór wody w da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    </w:t>
            </w:r>
            <w:r>
              <w:rPr>
                <w:rStyle w:val="GowkaangZnak"/>
              </w:rPr>
              <w:t>Water withdrawal in dam</w:t>
            </w:r>
            <w:r>
              <w:rPr>
                <w:rStyle w:val="GowkaangZnak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rrigated agricultural 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filled fish </w:t>
              <w:br/>
              <w:t>pon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wadniania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or irrigation of agricultural </w:t>
              <w:br/>
              <w:t>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filling and completing fish ponds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9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0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3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ciechan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gostyniń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mła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pło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6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płoń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sierpe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żuromiń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Płock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84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34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b/>
                <w:b/>
                <w:sz w:val="14"/>
              </w:rPr>
            </w:pPr>
            <w:r>
              <w:rPr>
                <w:rFonts w:eastAsia="ZapfHumanist601SWC;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łosi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3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mak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ostrołę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7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64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ostr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przasny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pułtu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siedle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8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sokoł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węgr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wyszk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44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Miasta na prawach powiatu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Ostrołęka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16" w:after="0"/>
              <w:rPr/>
            </w:pPr>
            <w:r>
              <w:rPr/>
              <w:t>Siedlce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Obiekty o powierzchni co najmniej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20 ha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 ha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acilities with an area of at least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20 ha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10 h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wastewater withdrawal for irrigatio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 xml:space="preserve">powierzchnia  i  pobór  wody  do  nawodnień  w  rolnictwie  i  leśnictwie  oraz  napełniania  stawów  rybnych  W  2012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rea  and  water  withdrawal  for  irrigation  in  agriculture  and  forestry  as  well  as  water  for  filling  fish  ponds  IN  2012 </w:t>
      </w:r>
      <w:r>
        <w:rPr>
          <w:caps w:val="false"/>
          <w:smallCaps w:val="false"/>
          <w:lang w:val="en-US"/>
        </w:rPr>
        <w:t xml:space="preserve"> (cont.)</w:t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2"/>
        <w:gridCol w:w="28"/>
        <w:gridCol w:w="940"/>
        <w:gridCol w:w="28"/>
        <w:gridCol w:w="941"/>
        <w:gridCol w:w="28"/>
        <w:gridCol w:w="940"/>
        <w:gridCol w:w="28"/>
        <w:gridCol w:w="941"/>
        <w:gridCol w:w="28"/>
        <w:gridCol w:w="940"/>
        <w:gridCol w:w="28"/>
        <w:gridCol w:w="941"/>
        <w:gridCol w:w="28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>Pobór wody w dam</w:t>
            </w:r>
            <w:r>
              <w:rPr>
                <w:i w:val="false"/>
                <w:vertAlign w:val="superscript"/>
                <w:lang w:val="en-US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Water withdrawal 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rrigated agricultural 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filled fish </w:t>
              <w:br/>
              <w:t>pon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wadniania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or irrigation of agricultural </w:t>
              <w:br/>
              <w:t>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filling and completing fish ponds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2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4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7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24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2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55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4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1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0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3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Obiekty o powierzchni co najmniej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20 ha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 ha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acilities with an area of at least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20 ha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10 h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wastewater withdrawal for irrigation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>ZUŻYCIE  WODY  NA  POTRZEBY  GOSPODARKI  NARODOWEJ  I  LUDNOŚCI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WATER  CONSUMPTION  FOR  NEEDS  OF  THE  NATIONAL  ECONOMY  AND  POPULATION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 xml:space="preserve">Rolnictwo </w:t>
              <w:br/>
              <w:t>i leśnictwo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Agriculture and forestry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 xml:space="preserve">sieci </w:t>
            </w:r>
            <w:r>
              <w:rPr/>
              <w:t>wodociągowej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 xml:space="preserve">Rolnictwo </w:t>
              <w:br/>
              <w:t>i leśnictwo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forestry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 xml:space="preserve">Eksploatacja </w:t>
              <w:br/>
              <w:t>sieci wodociągowej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3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w % ogółem     in % of 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14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44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3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48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ciecha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gostyn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mła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pł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pło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sierp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żur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Płock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97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63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łos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ma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ostrołę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ost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przasny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pułt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siedl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sokoł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węg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wy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Miasta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Ostrołęk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9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1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30" w:after="0"/>
              <w:rPr/>
            </w:pPr>
            <w:r>
              <w:rPr/>
              <w:t>Siedlc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nsumption of water for industrial purposes by water supply networks owned by gminas, voivodship waterworks and water companie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 xml:space="preserve">ZUŻYCIE  WODY  NA  POTRZEBY  GOSPODARKI  NARODOWEJ  I  LUDNOŚCI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WATER  CONSUMPTION  FOR  NEEDS  OF  THE  NATIONAL  ECONOMY  AND  POPULATION  IN  2012  </w:t>
      </w:r>
      <w:r>
        <w:rPr>
          <w:caps w:val="false"/>
          <w:smallCaps w:val="false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 and 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 and 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3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% ogółem</w:t>
            </w:r>
            <w:r>
              <w:rPr/>
              <w:t xml:space="preserve">     in % of 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50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12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4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białobrze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kozien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0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7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lip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przys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radom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szydłowi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zwole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Rado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6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4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1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m.st. Warszaw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7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2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>
          <w:i/>
          <w:i/>
        </w:rPr>
      </w:pPr>
      <w:r>
        <w:rPr>
          <w:b w:val="false"/>
        </w:rPr>
        <w:t>TABL. 4.</w:t>
        <w:tab/>
      </w:r>
      <w:r>
        <w:rPr>
          <w:spacing w:val="-2"/>
        </w:rPr>
        <w:t>ŚCIEKI  PRZEMYSŁOWE  I  KOMUNALNE</w:t>
      </w:r>
      <w:r>
        <w:rPr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ORAZ  LUDNOŚĆ  KORZYSTAJĄCA  Z  OCZYSZCZALNI</w:t>
      </w:r>
      <w:r>
        <w:rPr/>
        <w:t xml:space="preserve">  ŚCIEKÓW  </w:t>
        <w:br/>
        <w:t>W  2012  R.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 AND  MUNICIPAL  WASTEWATER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vertAlign w:val="superscript"/>
        </w:rPr>
        <w:t>a</w:t>
      </w:r>
      <w:r>
        <w:rPr/>
        <w:t xml:space="preserve">  AND  POPULATION  connected  to  WASTEWATER  TREATMENT  PLANTS  IN  2012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865"/>
        <w:gridCol w:w="865"/>
        <w:gridCol w:w="865"/>
        <w:gridCol w:w="865"/>
        <w:gridCol w:w="865"/>
        <w:gridCol w:w="865"/>
        <w:gridCol w:w="865"/>
      </w:tblGrid>
      <w:tr>
        <w:trPr>
          <w:trHeight w:val="36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before="20" w:after="20"/>
              <w:jc w:val="center"/>
              <w:rPr>
                <w:highlight w:val="red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SPECIFICATION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czyszczane 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oczyszczane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ntreated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opulation connected to wastewater treatment plants in % of total </w:t>
            </w:r>
            <w:r>
              <w:rPr/>
              <w:t>popula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trHeight w:val="23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hemiczni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and biologically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ith increased biogene removal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12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in % of wastewater treated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8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3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5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4"/>
              </w:rPr>
              <w:t>63,9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6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50,3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4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2,5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5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7,4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2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5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5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5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6,7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2,3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95,7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67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662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  <w:szCs w:val="17"/>
              </w:rPr>
              <w:t>47,5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9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4,7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9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7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4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9,0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3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8,4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7,8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2,3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8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1,2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7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4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2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7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7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3,4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Miasta na prawach powiatu: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7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6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99,8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8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ymagające oczyszczania odprowadzone do wód lub do zie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dność korzystająca z oczyszczalni ścieków — na podstawie szacunków, ludność ogółem — na podstawie bilansów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tyczy tylko ścieków przemysłow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quiring treatment discharged into waters or into the groun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opulation connected to wastewater treatment plants — estimated data, total population 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oncerning only industrial wastewater. </w:t>
      </w:r>
      <w:r>
        <w:br w:type="page"/>
      </w:r>
    </w:p>
    <w:p>
      <w:pPr>
        <w:pStyle w:val="Tyttabpol"/>
        <w:rPr>
          <w:i/>
          <w:i/>
          <w:lang w:val="en-US"/>
        </w:rPr>
      </w:pPr>
      <w:r>
        <w:rPr>
          <w:b w:val="false"/>
          <w:lang w:val="en-US"/>
        </w:rPr>
        <w:t>TABL. 4.</w:t>
        <w:tab/>
      </w:r>
      <w:r>
        <w:rPr>
          <w:spacing w:val="-2"/>
        </w:rPr>
        <w:t>ŚCIEKI  PRZEMYSŁOWE  I  KOMUNA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 ORAZ  LUDNOŚĆ  KORZYSTAJĄCA  Z  OCZYSZCZALNI</w:t>
      </w:r>
      <w:r>
        <w:rPr/>
        <w:t xml:space="preserve">  ŚCIEKÓW  </w:t>
        <w:br/>
        <w:t xml:space="preserve">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 AND  MUNICIPAL  WASTEWATER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vertAlign w:val="superscript"/>
        </w:rPr>
        <w:t>a</w:t>
      </w:r>
      <w:r>
        <w:rPr/>
        <w:t xml:space="preserve">  AND  POPULATION  connected  to  WASTEWATER  TREATMENT  PLANTS  IN  2012  (</w:t>
      </w:r>
      <w:r>
        <w:rPr>
          <w:caps w:val="false"/>
          <w:smallCaps w:val="false"/>
        </w:rPr>
        <w:t>cont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834"/>
        <w:gridCol w:w="835"/>
        <w:gridCol w:w="834"/>
        <w:gridCol w:w="835"/>
        <w:gridCol w:w="834"/>
        <w:gridCol w:w="835"/>
        <w:gridCol w:w="835"/>
      </w:tblGrid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Grand total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Oczyszczane 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ieoczyszczane</w:t>
            </w:r>
            <w:r>
              <w:rPr>
                <w:lang w:val="en-US"/>
              </w:rPr>
              <w:t xml:space="preserve"> w da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ntreated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hemiczni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c</w:t>
            </w:r>
            <w:r>
              <w:rPr/>
              <w:t xml:space="preserve"> and biologically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ith increased biogene removal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12"/>
                <w:lang w:val="en-US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rStyle w:val="GwkapolZnak"/>
                <w:i/>
              </w:rPr>
              <w:t xml:space="preserve">in % </w:t>
            </w:r>
            <w:r>
              <w:rPr>
                <w:lang w:val="pl-PL"/>
              </w:rPr>
              <w:t>of wastewater treated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i w:val="false"/>
                <w:vertAlign w:val="superscript"/>
                <w:lang w:val="pl-P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1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8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7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23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68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58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białobrze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kozieni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7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6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64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lip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rzysu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radom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8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6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37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zydłowi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36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zwole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34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7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Radom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7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7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95,1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436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915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520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  <w:szCs w:val="14"/>
              </w:rPr>
              <w:t>84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7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36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15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20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84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560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556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  <w:szCs w:val="17"/>
              </w:rPr>
              <w:t>51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0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8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0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0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66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3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48,4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4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4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,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56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8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8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53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0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0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49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warszawski  zachodn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243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232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  <w:szCs w:val="17"/>
              </w:rPr>
              <w:t>61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2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2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67,1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6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1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0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4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9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8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8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78,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3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2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7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42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4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4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60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5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4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szCs w:val="14"/>
              </w:rPr>
            </w:pPr>
            <w:r>
              <w:rPr>
                <w:szCs w:val="14"/>
              </w:rPr>
              <w:t>62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ymagające oczyszczania odprowadzone do wód lub do zie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dność korzystająca z oczyszczalni ścieków — na podstawie szacunków, ludność ogółem — na podstawie bilansów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tyczy tylko ścieków przemysłowych.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quiring treatment discharged into waters or into the groun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opulation connected to wastewater treatment plants — estimated data, total population 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oncerning only industrial wastewater.</w:t>
      </w:r>
      <w:r>
        <w:br w:type="page"/>
      </w:r>
    </w:p>
    <w:p>
      <w:pPr>
        <w:pStyle w:val="Tyttabpol"/>
        <w:rPr/>
      </w:pPr>
      <w:r>
        <w:rPr>
          <w:b w:val="false"/>
        </w:rPr>
        <w:t>TABL. 5.</w:t>
        <w:tab/>
      </w:r>
      <w:r>
        <w:rPr>
          <w:spacing w:val="-2"/>
        </w:rPr>
        <w:t>OCZYSZCZALNI</w:t>
      </w:r>
      <w:r>
        <w:rPr/>
        <w:t>e  ŚCIEKÓW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WASTEWATER  TREATMENT  PLANTS  IN  2012</w:t>
      </w:r>
    </w:p>
    <w:p>
      <w:pPr>
        <w:pStyle w:val="Stanang"/>
        <w:rPr/>
      </w:pPr>
      <w:r>
        <w:rPr/>
        <w:t>As  of  31  XII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504"/>
        <w:gridCol w:w="491"/>
        <w:gridCol w:w="492"/>
        <w:gridCol w:w="504"/>
        <w:gridCol w:w="504"/>
        <w:gridCol w:w="490"/>
        <w:gridCol w:w="504"/>
        <w:gridCol w:w="513"/>
        <w:gridCol w:w="500"/>
        <w:gridCol w:w="501"/>
        <w:gridCol w:w="500"/>
        <w:gridCol w:w="502"/>
      </w:tblGrid>
      <w:tr>
        <w:trPr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i/>
                <w:lang w:val="en-US"/>
              </w:rPr>
              <w:t>Industrial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Municipal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with increased </w:t>
              <w:br/>
              <w:t xml:space="preserve">biogene removal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with increased </w:t>
              <w:br/>
              <w:t>biogene removal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  <w:br/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przepustowość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en-GB"/>
              </w:rPr>
              <w:t xml:space="preserve"> </w:t>
              <w:br/>
            </w:r>
            <w:r>
              <w:rPr>
                <w:lang w:val="en-GB"/>
              </w:rPr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pacing w:val="-1"/>
                <w:sz w:val="12"/>
                <w:lang w:val="en-GB"/>
              </w:rPr>
            </w:pPr>
            <w:r>
              <w:rPr>
                <w:rFonts w:cs="Arial"/>
                <w:spacing w:val="-1"/>
                <w:sz w:val="12"/>
                <w:lang w:val="en-GB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JEWÓDZTWO</w:t>
            </w:r>
            <w:r>
              <w:rPr>
                <w:lang w:val="en-GB"/>
              </w:rPr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65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66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9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6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6255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3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0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12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ciechan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gostyni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mła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pło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pło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sierpe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2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żuromi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Płock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1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0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9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2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3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9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1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łosi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mak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ostrołę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ostr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przasny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pułtu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siedle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sokoł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węgr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wyszk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0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6" w:after="0"/>
              <w:rPr/>
            </w:pPr>
            <w:r>
              <w:rPr/>
              <w:t>Miasta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ies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Ostrołęka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7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903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96" w:after="0"/>
              <w:rPr/>
            </w:pPr>
            <w:r>
              <w:rPr/>
              <w:t>Siedlce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Working on sewage net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5.</w:t>
        <w:tab/>
      </w:r>
      <w:r>
        <w:rPr>
          <w:spacing w:val="-2"/>
        </w:rPr>
        <w:t>OCZYSZCZALNI</w:t>
      </w:r>
      <w:r>
        <w:rPr/>
        <w:t xml:space="preserve">e  ŚCIEK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WASTEWATER  TREATMENT  PLANTS  IN  2012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i/>
                <w:lang w:val="en-US"/>
              </w:rPr>
              <w:t>Industrial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Municipal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increased </w:t>
              <w:br/>
              <w:t xml:space="preserve">biogene removal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iologic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increased </w:t>
              <w:br/>
              <w:t xml:space="preserve">biogene removal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4"/>
                <w:lang w:val="pl-P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pacing w:val="-1"/>
                <w:sz w:val="12"/>
              </w:rPr>
            </w:pPr>
            <w:r>
              <w:rPr>
                <w:rFonts w:cs="Arial"/>
                <w:spacing w:val="-1"/>
                <w:sz w:val="12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094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2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5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białobrze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kozien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1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lip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przysu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radom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szydłowi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zwole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06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Radom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22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925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m.st. Warszawa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2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9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97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1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legio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nowodwor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otw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woł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8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6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9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27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grodzi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piaseczy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pru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5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Working on sewage net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 xml:space="preserve">EMISJA  I  REDUKCJA  ZANIECZYSZCZEŃ  POWIETRZA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</w:p>
    <w:p>
      <w:pPr>
        <w:pStyle w:val="Tyttabang"/>
        <w:rPr/>
      </w:pPr>
      <w:r>
        <w:rPr/>
        <w:t>EMISSION  AND  REDUCTION  OF  AIR  POLLUTAN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</w:t>
            </w:r>
            <w:r>
              <w:rPr>
                <w:lang w:val="en-US"/>
              </w:rPr>
              <w:t xml:space="preserve"> </w:t>
            </w:r>
            <w:r>
              <w:rPr/>
              <w:t>zanieczyszczeń</w:t>
            </w:r>
            <w:r>
              <w:rPr>
                <w:lang w:val="en-US"/>
              </w:rPr>
              <w:t xml:space="preserve"> w 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mission of air pollutants in t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pyłowych</w:t>
            </w:r>
            <w:r>
              <w:rPr/>
              <w:t xml:space="preserve">  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ases (excluding carbon dioxide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vertAlign w:val="superscript"/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ze </w:t>
            </w:r>
            <w:r>
              <w:rPr/>
              <w:t>spalania pali</w:t>
            </w:r>
            <w:r>
              <w:rPr>
                <w:lang w:val="en-US"/>
              </w:rPr>
              <w:t>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/>
              <w:t xml:space="preserve">which </w:t>
              <w:br/>
              <w:t>sulphur dioxi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461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41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304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11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99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618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23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ciechan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317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1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4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3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gostyn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1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9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mła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0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pło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pło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85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sierp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93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żuro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42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Płoc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68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5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320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09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4" w:leader="dot"/>
              </w:tabs>
              <w:spacing w:before="1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  <w:szCs w:val="22"/>
              </w:rPr>
              <w:t>9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  <w:szCs w:val="22"/>
              </w:rPr>
              <w:t>8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782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5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łosi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3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53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ma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4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ostrołę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ostr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23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81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5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93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przasny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8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45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pułtu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9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47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siedl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43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sokoł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50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87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węgr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82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wysz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4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93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4" w:after="0"/>
              <w:rPr/>
            </w:pPr>
            <w:r>
              <w:rPr/>
              <w:t>Miasta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Ostrołę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5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4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740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84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4" w:leader="dot"/>
              </w:tabs>
              <w:spacing w:before="124" w:after="0"/>
              <w:rPr/>
            </w:pPr>
            <w:r>
              <w:rPr/>
              <w:t>Siedlc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60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>
                <w:szCs w:val="22"/>
              </w:rPr>
            </w:pPr>
            <w:r>
              <w:rPr>
                <w:szCs w:val="22"/>
              </w:rPr>
              <w:t>96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,6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zakładów szczególnie uciążliwych dla czystości powietrza emitujących pyły, gazy lub równocześnie pyły i gaz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plants of significant nuisance to air quality emitting particulates, gases or particulates and gase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6.</w:t>
      </w:r>
      <w:r>
        <w:rPr/>
        <w:tab/>
        <w:t xml:space="preserve">EMISJA  I  REDUKCJA  ZANIECZYSZCZEŃ  POWIETRZA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/>
        <w:t>EMISSION  AND  REDUCTION  OF  AIR  POLLUTAN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Emisja zanieczyszczeń </w:t>
            </w:r>
            <w:r>
              <w:rPr>
                <w:lang w:val="en-US"/>
              </w:rPr>
              <w:t>w 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mission of air pollutants in t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pyłowych</w:t>
            </w:r>
            <w:r>
              <w:rPr/>
              <w:t xml:space="preserve">  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ulphur dioxi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59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34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0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541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326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9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3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8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6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0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5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06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5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7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868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2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868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42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90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garwol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4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legion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3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7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67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0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nowodwor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9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1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otwo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0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9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woło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6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4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grodzi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grój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53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piaseczy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9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3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prusz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7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9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sochacze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54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1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0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86" w:after="0"/>
              <w:rPr/>
            </w:pPr>
            <w:r>
              <w:rPr/>
              <w:t>żyrard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38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sz w:val="24"/>
                <w:szCs w:val="24"/>
              </w:rPr>
            </w:pPr>
            <w:r>
              <w:rPr/>
              <w:t>2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8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zakładów szczególnie uciążliwych dla czystości powietrza emitujących pyły, gazy lub równocześnie pyły i gaz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plants of significant nuisance to air quality emitting particulates, gases or particulates and gases.</w:t>
      </w:r>
      <w:r>
        <w:br w:type="page"/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</w:r>
      <w:r>
        <w:rPr>
          <w:spacing w:val="-2"/>
        </w:rPr>
        <w:t>ODPADY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ytworzone  i  dotychczas  składowane  (nagromadzone)  ORAZ  TERENY  ICH  SKŁADOWANIA  </w:t>
        <w:br/>
        <w:t>W  2012  R.</w:t>
      </w:r>
    </w:p>
    <w:p>
      <w:pPr>
        <w:pStyle w:val="Tyttabang"/>
        <w:rPr>
          <w:lang w:val="en-US"/>
        </w:rPr>
      </w:pPr>
      <w:r>
        <w:rPr>
          <w:lang w:val="en-US"/>
        </w:rPr>
        <w:t>WAST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generated  and  landfilled  up  to  now  (accumulated)  AS  WELL  AS  THEIR  STORAGE  YARDS  AREAS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dpady w tys. t</w:t>
            </w:r>
            <w:r>
              <w:rPr/>
              <w:t xml:space="preserve">     </w:t>
            </w:r>
            <w:r>
              <w:rPr>
                <w:lang w:val="en-US"/>
              </w:rPr>
              <w:t>Waste in thous. t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ytworzone w ciągu roku</w:t>
            </w:r>
            <w:r>
              <w:rPr/>
              <w:t xml:space="preserve">     </w:t>
            </w:r>
            <w:r>
              <w:rPr>
                <w:lang w:val="en-US"/>
              </w:rPr>
              <w:t>generated during the year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andfilled </w:t>
            </w:r>
            <w:r>
              <w:rPr>
                <w:lang w:val="en-US"/>
              </w:rPr>
              <w:t>up to now (accumula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; as of the end of year)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ecovered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eated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mporarily </w:t>
              <w:br/>
              <w:t>stor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/>
                <w:i/>
                <w:sz w:val="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1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2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7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70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606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ciechan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2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gostyn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mła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pło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pło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sierp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żuro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Płoc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23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76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248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  <w:szCs w:val="17"/>
              </w:rPr>
              <w:t>14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łosi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ma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ostrołę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ostr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przasny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pułtu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siedl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sokoł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węgr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wysz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Miasta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Ostrołę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3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8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48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48,0</w:t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0" w:after="0"/>
              <w:rPr/>
            </w:pPr>
            <w:r>
              <w:rPr/>
              <w:t>Siedlc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 wyłączeniem odpadów komunalnych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Na terenach własnych zakład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municipal was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n own plant grounds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7.</w:t>
      </w:r>
      <w:r>
        <w:rPr/>
        <w:tab/>
      </w:r>
      <w:r>
        <w:rPr>
          <w:spacing w:val="-2"/>
        </w:rPr>
        <w:t>ODPADY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ytworzone  i  dotychczas  składowane  (nagromadzone)  ORAZ  TERENY  ICH  SKŁADOWANIA  </w:t>
        <w:br/>
        <w:t xml:space="preserve">W  2012  R.  </w:t>
      </w:r>
      <w:r>
        <w:rPr>
          <w:spacing w:val="-2"/>
          <w:lang w:val="en-US"/>
        </w:rPr>
        <w:t>(</w:t>
      </w:r>
      <w:r>
        <w:rPr>
          <w:caps w:val="false"/>
          <w:smallCaps w:val="false"/>
          <w:spacing w:val="-2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WAST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generated  and  landfilled  up  to  now  (accumulated)  AS  WELL  AS  THEIR  STORAGE  YARDS  AREA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Odpady w tys. t</w:t>
            </w:r>
            <w:r>
              <w:rPr/>
              <w:t xml:space="preserve">     </w:t>
            </w:r>
            <w:r>
              <w:rPr>
                <w:lang w:val="en-US"/>
              </w:rPr>
              <w:t>Waste in thous. t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ytworzone w ciągu roku</w:t>
            </w:r>
            <w:r>
              <w:rPr/>
              <w:t xml:space="preserve">     </w:t>
            </w:r>
            <w:r>
              <w:rPr>
                <w:lang w:val="en-US"/>
              </w:rPr>
              <w:t>generated during the year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andfilled</w:t>
            </w:r>
            <w:r>
              <w:rPr>
                <w:lang w:val="en-US"/>
              </w:rPr>
              <w:t xml:space="preserve"> up to now (accumula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>; as of the end of year)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ecovered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eated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mporarily</w:t>
              <w:br/>
              <w:t>stor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/>
                <w:i/>
                <w:sz w:val="12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5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7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30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327,4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1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313,8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1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2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7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1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3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123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123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2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legion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nowodwor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two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woło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2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grodzi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272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272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iaseczy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3,5</w:t>
            </w:r>
          </w:p>
        </w:tc>
      </w:tr>
      <w:tr>
        <w:trPr>
          <w:trHeight w:val="272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rusz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trHeight w:val="272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0,6</w:t>
            </w:r>
          </w:p>
        </w:tc>
      </w:tr>
      <w:tr>
        <w:trPr>
          <w:trHeight w:val="272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 wyłączeniem odpadów komunalnych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Na terenach własnych zakład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s. </w:t>
      </w:r>
      <w:r>
        <w:rPr>
          <w:rFonts w:cs="Times New Roman" w:ascii="Times New Roman" w:hAnsi="Times New Roman"/>
        </w:rPr>
        <w:t>b</w:t>
      </w:r>
      <w:r>
        <w:rPr/>
        <w:t xml:space="preserve"> On own plant grounds.</w:t>
      </w:r>
      <w:r>
        <w:br w:type="page"/>
      </w:r>
    </w:p>
    <w:p>
      <w:pPr>
        <w:pStyle w:val="Tyttabpol"/>
        <w:rPr/>
      </w:pPr>
      <w:r>
        <w:rPr>
          <w:b w:val="false"/>
        </w:rPr>
        <w:t>TABL. 8.</w:t>
      </w:r>
      <w:r>
        <w:rPr/>
        <w:tab/>
        <w:t>OCHRONA  PRZYRODY  I  KRAJOBRAZ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caps w:val="false"/>
          <w:smallCaps w:val="false"/>
        </w:rPr>
        <w:t xml:space="preserve"> </w:t>
      </w:r>
      <w:r>
        <w:rPr/>
        <w:t xml:space="preserve"> W  2012  R.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NATURE  AND  LANDSCAPE  PROTECTION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Legally protected areas possessing unique environmental val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ogółem     </w:t>
            </w:r>
            <w:r>
              <w:rPr>
                <w:i/>
                <w:lang w:val="en-GB"/>
              </w:rPr>
              <w:t>total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national </w:t>
              <w:br/>
            </w:r>
            <w:r>
              <w:rPr/>
              <w:t xml:space="preserve">park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parki </w:t>
              <w:br/>
              <w:t>krajobraz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/>
              <w:t>landscape park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obszary chronionego krajobraz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ed </w:t>
              <w:br/>
              <w:t>landscap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rea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51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7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5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74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569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46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6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349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ciechan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7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642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gostyn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5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02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213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mła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937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8359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pło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3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6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10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013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pło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20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750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sierp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6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104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żuro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96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3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388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Płoc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7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7174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3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8774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80142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łosi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1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3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3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ma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2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86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ostrołę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4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ostr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9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1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przasny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2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24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pułtu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9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7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212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siedl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2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6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02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926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sokoł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30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05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982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węgr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3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9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28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281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wysz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Miasta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Ostrołęk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92" w:after="0"/>
              <w:rPr/>
            </w:pPr>
            <w:r>
              <w:rPr/>
              <w:t>Siedlce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5 na str. 6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 Kampinoskiego Parku Narodowego w granicach województw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Bez powierzchni rezerwatów przyrody, stanowisk dokumentacyjnych, zespołów przyrodniczo-krajobrazowych i użytków ekologicznych położonych na terenie parków krajobrazowych i obszarów chronionego krajobraz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5 on page 60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rea of Kampinoski National Park in boundaries of the voivodship</w:t>
      </w:r>
      <w:r>
        <w:rPr/>
        <w:t xml:space="preserve">. </w:t>
      </w:r>
      <w:r>
        <w:rPr>
          <w:rFonts w:cs="Times New Roman" w:ascii="Times New Roman" w:hAnsi="Times New Roman"/>
        </w:rPr>
        <w:t>c</w:t>
      </w:r>
      <w:r>
        <w:rPr/>
        <w:t xml:space="preserve"> Excluding nature reserves, documentation sites, landscape-nature complexes and ecological arable lands located within landscape parks and protected landscape area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8.</w:t>
      </w:r>
      <w:r>
        <w:rPr/>
        <w:tab/>
        <w:t xml:space="preserve">OCHRONA  PRZYRODY  I  KRAJOBRAZU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NATURE  AND  LANDSCAPE  PROTECTION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Legally protected areas possessing unique environmental val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onuments of na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ogółem     </w:t>
            </w:r>
            <w:r>
              <w:rPr>
                <w:i/>
                <w:lang w:val="en-GB"/>
              </w:rPr>
              <w:t>total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national </w:t>
              <w:br/>
            </w:r>
            <w:r>
              <w:rPr/>
              <w:t>parks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parki </w:t>
              <w:br/>
              <w:t>krajobraz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/>
              <w:t>landscape park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obszary chronionego krajobraz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ed </w:t>
              <w:br/>
              <w:t>landscap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rea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4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904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białobrze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1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kozieni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lip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9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przysu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15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radom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9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szydłowi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0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zwole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Radom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2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2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9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24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garwol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3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legion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8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9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nowodwor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4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otwo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5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woło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9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4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7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46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grodzi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grój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1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piaseczy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prusz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sochacze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2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5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8" w:after="0"/>
              <w:rPr/>
            </w:pPr>
            <w:r>
              <w:rPr/>
              <w:t>żyrard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3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5 na str. 6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 Kampinoskiego Parku Narodowego w granicach województw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Bez powierzchni rezerwatów przyrody, stanowisk dokumentacyjnych, zespołów przyrodniczo-krajobrazowych i użytków ekologicznych położonych na terenie parków krajobrazowych i obszarów chronionego krajobraz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5 on page 60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rea of Kampinoski National Park in boundaries of the voivodship</w:t>
      </w:r>
      <w:r>
        <w:rPr/>
        <w:t xml:space="preserve">. </w:t>
      </w:r>
      <w:r>
        <w:rPr>
          <w:rFonts w:cs="Times New Roman" w:ascii="Times New Roman" w:hAnsi="Times New Roman"/>
        </w:rPr>
        <w:t>c</w:t>
      </w:r>
      <w:r>
        <w:rPr/>
        <w:t xml:space="preserve"> Excluding nature reserves, documentation sites, landscape-nature complexes and ecological arable lands located within landscape parks and protected landscape areas.</w:t>
      </w:r>
      <w:r>
        <w:br w:type="page"/>
      </w:r>
    </w:p>
    <w:p>
      <w:pPr>
        <w:pStyle w:val="Tyttabpol"/>
        <w:rPr/>
      </w:pPr>
      <w:r>
        <w:rPr>
          <w:b w:val="false"/>
        </w:rPr>
        <w:t>TABL. 9.</w:t>
      </w:r>
      <w:r>
        <w:rPr/>
        <w:tab/>
        <w:t xml:space="preserve">nakłady  na  środki  trwałe  służące  OCHRONie  ŚRODOWISKA  I  GOSPODARce  WODNej  według  wybranych  kierunków  inwestowa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 xml:space="preserve">outlays  on  fixed  assets  in  ENVIRONMENTAL  PROTECTION  AND  WATER  MANAGEMENT  by  selected  </w:t>
        <w:br/>
        <w:t>directions  of  investing  IN  2012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on water intakes and pipe system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chronę powietrza atmosferycznego </w:t>
              <w:br/>
              <w:t>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otection of air </w:t>
              <w:br/>
              <w:t>and clim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ściekową i ochronę 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</w:t>
              <w:br/>
              <w:t>management and protection of wate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tabs>
                <w:tab w:val="clear" w:pos="709"/>
                <w:tab w:val="right" w:pos="1525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bookmarkStart w:id="1" w:name="OLE_LINK5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96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17856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66693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8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90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68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139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202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493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20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5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2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6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5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5088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3195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1802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36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488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488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519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88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314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85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4347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732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77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74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703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98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534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709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6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21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387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27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59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41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394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87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35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25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40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37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688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57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Miasta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7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.</w:t>
      </w:r>
      <w:r>
        <w:rPr/>
        <w:tab/>
        <w:t>nakłady  na  środki  trwałe  służące  OCHRONie  ŚRODOWISKA  I  GOSPODARce  WODNej  według  wybranych  kierunków  inwestowania  W  2012  R.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 xml:space="preserve">outlays  on  fixed  assets  in  ENVIRONMENTAL  PROTECTION  AND  WATER  MANAGEMENT  by  selected  </w:t>
        <w:br/>
        <w:t>directions  of  investing  IN  2012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na</w:t>
            </w:r>
            <w:r>
              <w:rPr>
                <w:lang w:val="pl-PL"/>
              </w:rPr>
              <w:t xml:space="preserve">    of </w:t>
            </w:r>
            <w:r>
              <w:rPr>
                <w:lang w:val="en-US"/>
              </w:rPr>
              <w:t>which</w:t>
            </w:r>
            <w:r>
              <w:rPr>
                <w:lang w:val="pl-PL"/>
              </w:rPr>
              <w:t xml:space="preserve"> 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on water intakes and pipe system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chronę</w:t>
            </w:r>
            <w:r>
              <w:rPr>
                <w:lang w:val="en-US"/>
              </w:rPr>
              <w:t xml:space="preserve"> </w:t>
            </w:r>
            <w:r>
              <w:rPr/>
              <w:t>powietrza</w:t>
            </w:r>
            <w:r>
              <w:rPr>
                <w:lang w:val="en-US"/>
              </w:rPr>
              <w:t xml:space="preserve"> </w:t>
            </w:r>
            <w:r>
              <w:rPr/>
              <w:t>atmosferycznego</w:t>
            </w:r>
            <w:r>
              <w:rPr>
                <w:lang w:val="en-US"/>
              </w:rPr>
              <w:t xml:space="preserve"> </w:t>
              <w:br/>
            </w: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otection of air </w:t>
              <w:br/>
              <w:t>and clim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ospodarkę</w:t>
            </w:r>
            <w:r>
              <w:rPr>
                <w:lang w:val="en-US"/>
              </w:rPr>
              <w:t xml:space="preserve"> </w:t>
            </w:r>
            <w:r>
              <w:rPr/>
              <w:t>ściekową</w:t>
            </w:r>
            <w:r>
              <w:rPr>
                <w:lang w:val="en-US"/>
              </w:rPr>
              <w:t xml:space="preserve"> </w:t>
            </w: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ochronę</w:t>
            </w:r>
            <w:r>
              <w:rPr>
                <w:lang w:val="en-US"/>
              </w:rPr>
              <w:t xml:space="preserve"> </w:t>
            </w: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</w:t>
              <w:br/>
              <w:t>management and protection of wate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tabs>
                <w:tab w:val="clear" w:pos="709"/>
                <w:tab w:val="right" w:pos="1525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bookmarkStart w:id="2" w:name="OLE_LINK13"/>
            <w:bookmarkEnd w:id="2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0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4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0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4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0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4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98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81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957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256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96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6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286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27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69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3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88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5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587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87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220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56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90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7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16587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9787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2220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1456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0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6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99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6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8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9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1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3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15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9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2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6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,1</w:t>
            </w:r>
          </w:p>
        </w:tc>
      </w:tr>
    </w:tbl>
    <w:p>
      <w:pPr>
        <w:pStyle w:val="Tyttabpol"/>
        <w:rPr>
          <w:spacing w:val="-2"/>
          <w:lang w:val="en-US"/>
        </w:rPr>
      </w:pPr>
      <w:r>
        <w:br w:type="page"/>
      </w: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2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>environmental  protection  and  water  management  BY  FINANCING  SOURCE  IN  2012  (</w:t>
      </w:r>
      <w:r>
        <w:rPr>
          <w:caps w:val="false"/>
          <w:smallCaps w:val="false"/>
        </w:rPr>
        <w:t>current  prices)</w:t>
      </w:r>
    </w:p>
    <w:p>
      <w:pPr>
        <w:pStyle w:val="Tyttabpol"/>
        <w:tabs>
          <w:tab w:val="left" w:pos="765" w:leader="none"/>
          <w:tab w:val="left" w:pos="951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 ŚRODOWISKA</w:t>
      </w:r>
    </w:p>
    <w:p>
      <w:pPr>
        <w:pStyle w:val="Tyttabang"/>
        <w:ind w:left="951" w:hanging="0"/>
        <w:rPr/>
      </w:pPr>
      <w:r>
        <w:rPr/>
        <w:t>ENVIRONMENTAL  PROTECTION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17"/>
        <w:gridCol w:w="555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allocation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untry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of which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reig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gmina (co-operation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984968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48808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126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2883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62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2704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27505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07686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60002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1315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39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465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4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0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96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1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9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1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6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1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0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5088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41719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79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714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222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5519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5693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60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267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6314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3218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7402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362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5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6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7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4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5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2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9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2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Miasta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8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6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4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8,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bookmarkStart w:id="3" w:name="OLE_LINK27"/>
      <w:bookmarkStart w:id="4" w:name="OLE_LINK26"/>
      <w:bookmarkEnd w:id="3"/>
      <w:bookmarkEnd w:id="4"/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bookmarkStart w:id="5" w:name="OLE_LINK27"/>
      <w:bookmarkStart w:id="6" w:name="OLE_LINK26"/>
      <w:bookmarkEnd w:id="5"/>
      <w:bookmarkEnd w:id="6"/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2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cd</w:t>
      </w:r>
      <w:r>
        <w:rPr>
          <w:caps w:val="false"/>
          <w:smallCaps w:val="false"/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2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 ŚRODOWISKA 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953" w:hanging="0"/>
        <w:rPr>
          <w:lang w:val="en-US"/>
        </w:rPr>
      </w:pPr>
      <w:r>
        <w:rPr>
          <w:lang w:val="en-US"/>
        </w:rPr>
        <w:t>ENVIRONMENTAL  PROTECTION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allocation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untry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of which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reig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gmina (co-operation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05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1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36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4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6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6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 xml:space="preserve">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71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65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4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5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71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5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6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0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04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77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28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7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1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1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5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0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3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3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4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9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0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9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5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3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70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61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7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5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4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6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4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9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9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4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1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2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2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 wodna</w:t>
      </w:r>
    </w:p>
    <w:p>
      <w:pPr>
        <w:pStyle w:val="Tyttabang"/>
        <w:ind w:left="953" w:hanging="0"/>
        <w:rPr/>
      </w:pPr>
      <w:r>
        <w:rPr/>
        <w:t>water  management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allocation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untry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of which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reig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gmina (co-operation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909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19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0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8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6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91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2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55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2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59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4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70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6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8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7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43476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793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2287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172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531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6083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2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9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1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5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1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1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Miasta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</w:t>
      </w:r>
      <w:r>
        <w:rPr/>
        <w:t>gminas</w:t>
      </w:r>
      <w:r>
        <w:rPr>
          <w:lang w:val="en-US"/>
        </w:rPr>
        <w:t xml:space="preserve">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2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2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 wodna 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953" w:hanging="0"/>
        <w:rPr>
          <w:lang w:val="en-US"/>
        </w:rPr>
      </w:pPr>
      <w:r>
        <w:rPr>
          <w:lang w:val="en-US"/>
        </w:rPr>
        <w:t>water  management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allocation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untry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of which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reig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gmina (co-operation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05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5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2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6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 xml:space="preserve">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901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62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9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01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62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9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6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0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1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8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4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0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4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1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2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4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9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27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1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5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4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5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7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6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5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1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240"/>
      <w:ind w:left="284" w:hanging="284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ind w:left="0" w:hanging="0"/>
      <w:outlineLvl w:val="1"/>
    </w:pPr>
    <w:rPr>
      <w:caps w:val="false"/>
      <w:smallCaps w:val="false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basedOn w:val="Boczek1polZnak"/>
    <w:qFormat/>
    <w:rPr>
      <w:i/>
      <w:sz w:val="12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character" w:styleId="StanwdniuZnak">
    <w:name w:val="Stan w dniu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StanangZnak">
    <w:name w:val="Stan ang Znak"/>
    <w:basedOn w:val="StanwdniuZnak"/>
    <w:qFormat/>
    <w:rPr>
      <w:i/>
      <w:lang w:val="en-GB"/>
    </w:rPr>
  </w:style>
  <w:style w:type="character" w:styleId="Boczek2angZnak">
    <w:name w:val="Boczek 2 ang. Znak"/>
    <w:basedOn w:val="Boczek2polZnak"/>
    <w:qFormat/>
    <w:rPr>
      <w:i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pol">
    <w:name w:val="Dział pol."/>
    <w:qFormat/>
    <w:pPr>
      <w:widowControl/>
      <w:tabs>
        <w:tab w:val="clear" w:pos="709"/>
        <w:tab w:val="left" w:pos="765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765" w:leader="none"/>
      </w:tabs>
      <w:spacing w:before="120" w:after="0"/>
      <w:ind w:left="765" w:hanging="765"/>
    </w:pPr>
    <w:rPr>
      <w:rFonts w:ascii="Arial Narrow" w:hAnsi="Arial Narrow" w:cs="Arial Narrow"/>
      <w:b/>
      <w:caps/>
      <w:sz w:val="14"/>
    </w:rPr>
  </w:style>
  <w:style w:type="paragraph" w:styleId="Tyttabang">
    <w:name w:val="Tyt. tab. ang."/>
    <w:basedOn w:val="Normal"/>
    <w:qFormat/>
    <w:pPr>
      <w:ind w:left="765" w:hanging="0"/>
    </w:pPr>
    <w:rPr>
      <w:rFonts w:ascii="Arial Narrow" w:hAnsi="Arial Narrow" w:cs="Arial Narrow"/>
      <w:i/>
      <w:caps/>
      <w:sz w:val="14"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Stanwdniu">
    <w:name w:val="Stan w dniu"/>
    <w:basedOn w:val="Normal"/>
    <w:qFormat/>
    <w:pPr>
      <w:ind w:left="765" w:hanging="0"/>
    </w:pPr>
    <w:rPr>
      <w:rFonts w:ascii="Arial Narrow" w:hAnsi="Arial Narrow" w:cs="Arial Narrow"/>
      <w:sz w:val="14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1:17:00Z</dcterms:created>
  <dc:creator>US Warszawa</dc:creator>
  <dc:description/>
  <cp:keywords/>
  <dc:language>en-US</dc:language>
  <cp:lastModifiedBy>sulkowskad</cp:lastModifiedBy>
  <cp:lastPrinted>2012-11-27T08:41:00Z</cp:lastPrinted>
  <dcterms:modified xsi:type="dcterms:W3CDTF">2013-12-18T08:53:00Z</dcterms:modified>
  <cp:revision>761</cp:revision>
  <dc:subject/>
  <dc:title>Dział  I</dc:title>
</cp:coreProperties>
</file>