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>
          <w:vertAlign w:val="superscript"/>
        </w:rPr>
      </w:pPr>
      <w:r>
        <w:rPr>
          <w:b w:val="false"/>
        </w:rPr>
        <w:t>TABL. 1 (62).</w:t>
        <w:tab/>
      </w:r>
      <w:r>
        <w:rPr/>
        <w:t xml:space="preserve">Łóżka  w  szPITALach  OGÓLNych,  APTEKI  OGóLNODOSTĘPNE  I  PUNKTY  APTECZNE  W  2012  R.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spacing w:val="-1"/>
          <w:vertAlign w:val="superscript"/>
          <w:lang w:val="en-US"/>
        </w:rPr>
      </w:pPr>
      <w:r>
        <w:rPr>
          <w:spacing w:val="-1"/>
          <w:lang w:val="en-US"/>
        </w:rPr>
        <w:t>beds  in  general  HOSPITALS,  generally  available  PHARMACIES  AND  PHARMACEUTICAL  OUTLETS  IN  2012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09" w:top="1247" w:footer="0" w:bottom="2013"/>
          <w:pgNumType w:start="32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8"/>
        <w:gridCol w:w="647"/>
        <w:gridCol w:w="648"/>
        <w:gridCol w:w="649"/>
      </w:tblGrid>
      <w:tr>
        <w:trPr>
          <w:trHeight w:val="1290" w:hRule="atLeast"/>
          <w:cantSplit w:val="true"/>
        </w:trPr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Łóżk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szpitalach ogó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ed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general hospital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Apte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/>
              <w:t>Punkty apte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eutical outle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625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302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>ciechan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>gostyn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>mła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>pło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>pło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>sierpe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>żurom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  <w:tab w:val="right" w:pos="1645" w:leader="dot"/>
              </w:tabs>
              <w:spacing w:before="104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4" w:leader="dot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  <w:tab w:val="right" w:pos="1645" w:leader="dot"/>
              </w:tabs>
              <w:spacing w:before="104" w:after="0"/>
              <w:rPr/>
            </w:pPr>
            <w:r>
              <w:rPr/>
              <w:t>Płock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10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303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>łosi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>mak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>ostrołę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>ostr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>przasny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>pułtu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>siedle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>sokoł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>węgr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104" w:after="0"/>
              <w:rPr/>
            </w:pPr>
            <w:r>
              <w:rPr/>
              <w:t>wyszk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  <w:tab w:val="right" w:pos="1645" w:leader="dot"/>
              </w:tabs>
              <w:spacing w:before="104" w:after="0"/>
              <w:rPr/>
            </w:pPr>
            <w:r>
              <w:rPr/>
              <w:t>Miasta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4" w:leader="dot"/>
                <w:tab w:val="right" w:pos="1645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  <w:tab w:val="right" w:pos="1645" w:leader="dot"/>
              </w:tabs>
              <w:spacing w:before="104" w:after="0"/>
              <w:rPr/>
            </w:pPr>
            <w:r>
              <w:rPr/>
              <w:t>Ostrołęka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  <w:tab w:val="right" w:pos="1645" w:leader="dot"/>
              </w:tabs>
              <w:spacing w:before="104" w:after="0"/>
              <w:rPr/>
            </w:pPr>
            <w:r>
              <w:rPr/>
              <w:t>Siedlce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7"/>
        <w:gridCol w:w="647"/>
        <w:gridCol w:w="649"/>
        <w:gridCol w:w="649"/>
      </w:tblGrid>
      <w:tr>
        <w:trPr>
          <w:trHeight w:val="1290" w:hRule="atLeast"/>
          <w:cantSplit w:val="true"/>
        </w:trPr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Łóżk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szpitalach ogó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ed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a </w:t>
            </w:r>
            <w:r>
              <w:rPr>
                <w:lang w:val="en-US"/>
              </w:rPr>
              <w:t>in general hospital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Apte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/>
              <w:t>Punkty apte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eutical outle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37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białobrze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kozieni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lip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przysu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radom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szydłowie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zwole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Radom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1227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m.st. Warszawa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7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0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60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garwol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legion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m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nowodwor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otwo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wołom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94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grodzi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gróje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piaseczy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pruszk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sochacze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6" w:after="0"/>
              <w:rPr/>
            </w:pPr>
            <w:r>
              <w:rPr/>
              <w:t>żyrard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9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łóżkami i inkubatorami dla noworodk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, ust. 6 na str. 321. </w:t>
      </w:r>
    </w:p>
    <w:p>
      <w:pPr>
        <w:pStyle w:val="Notkapol"/>
        <w:rPr/>
      </w:pPr>
      <w:r>
        <w:rPr/>
        <w:t>Ź r ó d ł o: w zakresie szpitali ogólnych — dane Ministerstwa Zdrowia i Ministerstwa Spraw Wewnętrz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beds and incubators for newbor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, item 6 on page 321</w:t>
      </w:r>
      <w:r>
        <w:rPr/>
        <w:t>.</w:t>
      </w:r>
    </w:p>
    <w:p>
      <w:pPr>
        <w:pStyle w:val="Notkaang"/>
        <w:rPr/>
      </w:pPr>
      <w:r>
        <w:rPr/>
        <w:t>S o u r c e: in regard to general hospitals — data of the Ministry of Health and the Ministry of Interior.</w:t>
      </w:r>
      <w:r>
        <w:br w:type="page"/>
      </w:r>
    </w:p>
    <w:p>
      <w:pPr>
        <w:pStyle w:val="Tyttabpol"/>
        <w:rPr/>
      </w:pPr>
      <w:r>
        <w:rPr>
          <w:b w:val="false"/>
        </w:rPr>
        <w:t>TABL. 2 (63).</w:t>
      </w:r>
      <w:r>
        <w:rPr/>
        <w:tab/>
        <w:t xml:space="preserve">AMBULATORYJNA  OPIEKA  ZDROWOTNA  W  2012  R.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OUT-PATIENT  HEALTH  CARE  IN  2012</w:t>
      </w:r>
      <w:r>
        <w:rPr>
          <w:vertAlign w:val="superscript"/>
          <w:lang w:val="en-US"/>
        </w:rPr>
        <w:t xml:space="preserve">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chodni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ut-patients department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ktyki lekarskie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edical practices</w:t>
            </w:r>
            <w:r>
              <w:rPr>
                <w:szCs w:val="12"/>
                <w:vertAlign w:val="superscript"/>
                <w:lang w:val="pl-PL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Porady udziel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lang w:val="en-GB"/>
              </w:rPr>
              <w:t>Consultations provided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b</w:t>
            </w:r>
          </w:p>
        </w:tc>
      </w:tr>
      <w:tr>
        <w:trPr>
          <w:trHeight w:val="3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thous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capi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ekarsk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dic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matologiczn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dental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highlight w:val="green"/>
                <w:lang w:val="en-US"/>
              </w:rPr>
            </w:pPr>
            <w:r>
              <w:rPr>
                <w:i w:val="false"/>
                <w:highlight w:val="green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    </w:t>
            </w:r>
            <w:r>
              <w:rPr>
                <w:i/>
                <w:lang w:val="en-US"/>
              </w:rPr>
              <w:t>in thous.</w:t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highlight w:val="green"/>
                <w:lang w:val="pl-PL"/>
              </w:rPr>
            </w:pPr>
            <w:r>
              <w:rPr>
                <w:highlight w:val="green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highlight w:val="green"/>
                <w:lang w:val="pl-PL"/>
              </w:rPr>
            </w:pPr>
            <w:r>
              <w:rPr>
                <w:highlight w:val="green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4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4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98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>
                <w:b/>
                <w:lang w:val="pl-PL"/>
              </w:rPr>
              <w:t>VOIVODSHI</w:t>
            </w:r>
            <w:r>
              <w:rPr>
                <w:b/>
              </w:rPr>
              <w:t>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ciecha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75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1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gostyn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9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6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mła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0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4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5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pł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6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2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pło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1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7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1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sierp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1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8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żur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0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7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1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Pł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16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06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8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515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470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448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łos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0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8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8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ma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8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5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1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ostrołę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1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8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0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ost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1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7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przasny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16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9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pułt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2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9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siedl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8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5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sokoł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6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4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węg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7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4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wy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4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1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Miasta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Ostrołę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6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1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9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24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16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5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03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33,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obejmują podmioty, które podpisały kontrakty z Narodowym Funduszem Zdrowia lub z przychodni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ciągu roku; łącznie z poradami opłacanymi przez pacjentów (środki niepubliczne); bez  porad udzielonych w izbach przyjęć szpitali ogólnych — 907389 porad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Data concern entities that have signed contract with National Health Found or with out-patients department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uring the year; </w:t>
      </w:r>
      <w:r>
        <w:rPr/>
        <w:t>including consultations paid by patients (non-public funds); excluding consultations provided by doctors in admission rooms in general hospitals — 907389 consultations.</w:t>
      </w:r>
      <w:r>
        <w:br w:type="page"/>
      </w:r>
    </w:p>
    <w:p>
      <w:pPr>
        <w:pStyle w:val="Tyttabpol"/>
        <w:rPr>
          <w:vertAlign w:val="superscript"/>
          <w:lang w:val="en-US"/>
        </w:rPr>
      </w:pPr>
      <w:r>
        <w:rPr>
          <w:b w:val="false"/>
        </w:rPr>
        <w:t>TABL. 2 (63).</w:t>
        <w:tab/>
      </w:r>
      <w:r>
        <w:rPr/>
        <w:t xml:space="preserve">AMBULATORYJNA  OPIEKA  ZDROWOTN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OUT-PATIENT  HEALTH  CARE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  <w:r>
        <w:rPr>
          <w:vertAlign w:val="superscript"/>
          <w:lang w:val="en-US"/>
        </w:rPr>
        <w:t xml:space="preserve">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chodnie 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Out-patients departments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ktyki lekarsk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en-US"/>
              </w:rPr>
              <w:t xml:space="preserve">Medical practices 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Porady udziel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Consultations provided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b</w:t>
            </w:r>
          </w:p>
        </w:tc>
      </w:tr>
      <w:tr>
        <w:trPr>
          <w:trHeight w:val="3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in thous</w:t>
            </w:r>
            <w:r>
              <w:rPr>
                <w:i w:val="false"/>
                <w:lang w:val="en-US"/>
              </w:rPr>
              <w:t>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capi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ekarsk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dic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matologiczn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dental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</w:t>
            </w:r>
            <w:r>
              <w:rPr>
                <w:lang w:val="en-US"/>
              </w:rPr>
              <w:t xml:space="preserve">.     </w:t>
            </w:r>
            <w:r>
              <w:rPr>
                <w:i/>
                <w:lang w:val="en-US"/>
              </w:rPr>
              <w:t>in thous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2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6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białobrze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8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6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kozien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8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4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9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lip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05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9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przys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0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9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radom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2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5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8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szydł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4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3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7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zwole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8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6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Rado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14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81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23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10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1932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1690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242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m.st. Warsz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932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690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42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478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433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45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garwol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3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8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legio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08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0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3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4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nowodwor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5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3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otw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9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9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woł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59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6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467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418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48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grodzi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6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2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grój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9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5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0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piaseczy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7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3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3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pru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7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7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sochacze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2" w:after="0"/>
              <w:rPr/>
            </w:pPr>
            <w:r>
              <w:rPr/>
              <w:t>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2" w:after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2" w:after="0"/>
              <w:rPr/>
            </w:pPr>
            <w:r>
              <w:rPr/>
              <w:t>54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9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2" w:after="0"/>
              <w:rPr/>
            </w:pPr>
            <w:r>
              <w:rPr/>
              <w:t>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2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2" w:after="0"/>
              <w:rPr/>
            </w:pPr>
            <w:r>
              <w:rPr/>
              <w:t>56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0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9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żyrard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2" w:after="0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2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2" w:after="0"/>
              <w:rPr/>
            </w:pPr>
            <w:r>
              <w:rPr/>
              <w:t>45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9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8,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obejmują podmioty, które podpisały kontrakty z Narodowym Funduszem Zdrowia lub z przychodni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ciągu roku; łącznie z poradami opłacanymi przez pacjentów (środki niepubliczne); bez  porad udzielonych w izbach przyjęć szpitali ogólnych — 907389 porad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Data concern entities that have signed contract with National Health Found or with out-patients department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uring the year; </w:t>
      </w:r>
      <w:r>
        <w:rPr/>
        <w:t>including consultations paid by patients (non-public funds); excluding consultations provided by doctors in admission rooms in general hospitals — 907389 consultation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64).</w:t>
      </w:r>
      <w:r>
        <w:rPr/>
        <w:tab/>
        <w:t>ŻŁOBKI  i  Kluby  dziecięce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NURSERIES  AND  children’s  clubs  in  2012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1103"/>
        <w:gridCol w:w="1103"/>
        <w:gridCol w:w="1104"/>
        <w:gridCol w:w="1103"/>
        <w:gridCol w:w="1104"/>
      </w:tblGrid>
      <w:tr>
        <w:trPr>
          <w:trHeight w:val="910" w:hRule="atLeast"/>
          <w:cantSplit w:val="true"/>
        </w:trPr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Żłobk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lang w:val="en-US"/>
              </w:rPr>
              <w:t>Nurserie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 żłobkowe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Nursery ward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luby dziecięc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’s club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w żłobkach i klubach dziecięcych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Places in nurseries and children’s club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eci przebywające w żłobkach i klubach dziecięcych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ciągu roku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hildren staying in nurseries and children’s club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during the year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4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43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ciechan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gostyn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mła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pło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pło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sierpe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żurom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Płock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6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6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łosi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mak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ostrołę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ostr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przasny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pułtu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siedle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sokoł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węgr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wyszk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Miasta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6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Ostrołęka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120" w:after="0"/>
              <w:rPr/>
            </w:pPr>
            <w:r>
              <w:rPr/>
              <w:t>Siedlce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4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oddziałami żłobkow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nursery ward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64).</w:t>
      </w:r>
      <w:r>
        <w:rPr/>
        <w:tab/>
        <w:t xml:space="preserve">ŻŁOBKI  i  kluby  dziecięce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NURSERIES  AND  children’s  clubs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1103"/>
        <w:gridCol w:w="1103"/>
        <w:gridCol w:w="1104"/>
        <w:gridCol w:w="1103"/>
        <w:gridCol w:w="1104"/>
      </w:tblGrid>
      <w:tr>
        <w:trPr>
          <w:trHeight w:val="873" w:hRule="atLeast"/>
          <w:cantSplit w:val="true"/>
        </w:trPr>
        <w:tc>
          <w:tcPr>
            <w:tcW w:w="18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Żłobk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lang w:val="en-US"/>
              </w:rPr>
              <w:t>Nurserie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 żłobkowe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Nursery ward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luby dziecięce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/>
              <w:t>Children’s club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a w żłobkach i klubach dziecięc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Places in nurseries and children’s club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eci przebywające w żłobkach i klubach dziecięcych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ciągu ro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hildren staying in nurseries and children’s club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during the year 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białobrze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kozieni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lip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przysu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radom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8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szydłowie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zwole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Radom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5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30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5558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8829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m.st. Warszawa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558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829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454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garwol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legion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253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35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m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7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nowodwor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otwo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24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wołom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0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789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916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grodzi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3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gróje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25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piaseczy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256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35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pruszk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326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359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sochacze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71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43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86" w:after="0"/>
              <w:rPr/>
            </w:pPr>
            <w:r>
              <w:rPr/>
              <w:t>żyrard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5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oddziałami żłobkowym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nursery ward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65).</w:t>
      </w:r>
      <w:r>
        <w:rPr/>
        <w:tab/>
        <w:t>Rodzinna  piecza  zastępcza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amily  foster  care  in  2012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712"/>
        <w:gridCol w:w="712"/>
        <w:gridCol w:w="713"/>
        <w:gridCol w:w="712"/>
        <w:gridCol w:w="712"/>
        <w:gridCol w:w="713"/>
        <w:gridCol w:w="712"/>
        <w:gridCol w:w="713"/>
      </w:tblGrid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dziny zastępcze </w:t>
              <w:br/>
              <w:t>spokrewnio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lated foster familie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dziny zastępcze </w:t>
              <w:br/>
              <w:t>niezawod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n-professional foster familie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y zastępcze zawod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ofessional foster familie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 domy dzieck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ster homes</w:t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dziec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children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dziec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children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dziec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children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dziec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children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1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16" w:leader="dot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6" w:leader="dot"/>
              </w:tabs>
              <w:spacing w:before="1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ciechan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gostyni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mławski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płocki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pło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9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sierpecki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żuromi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Płock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2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6" w:leader="dot"/>
              </w:tabs>
              <w:spacing w:before="1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łosicki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mak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ostrołęcki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ostr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przasnyski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pułtuski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siedlecki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sokoł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węgr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wyszk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Miasta na prawach powiatu: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6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Ostrołęka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6" w:leader="dot"/>
              </w:tabs>
              <w:spacing w:before="116" w:after="0"/>
              <w:rPr/>
            </w:pPr>
            <w:r>
              <w:rPr/>
              <w:t>Siedlce</w:t>
              <w:tab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i w:val="false"/>
          <w:lang w:val="pl-PL"/>
        </w:rPr>
        <w:t>W wieku do 25 lat.</w:t>
      </w:r>
    </w:p>
    <w:p>
      <w:pPr>
        <w:pStyle w:val="Notkaang"/>
        <w:rPr>
          <w:i w:val="false"/>
          <w:i w:val="false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>
          <w:lang w:val="en-US"/>
        </w:rPr>
        <w:t>Up to the age of 25</w:t>
      </w:r>
      <w:r>
        <w:rPr>
          <w:i w:val="false"/>
          <w:lang w:val="en-US"/>
        </w:rPr>
        <w:t>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4 (65).</w:t>
      </w:r>
      <w:r>
        <w:rPr/>
        <w:tab/>
        <w:t xml:space="preserve">Rodzinna  piecza  zastępcz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amily  foster  care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3"/>
        <w:gridCol w:w="711"/>
        <w:gridCol w:w="711"/>
        <w:gridCol w:w="711"/>
        <w:gridCol w:w="711"/>
        <w:gridCol w:w="711"/>
        <w:gridCol w:w="711"/>
        <w:gridCol w:w="711"/>
        <w:gridCol w:w="711"/>
      </w:tblGrid>
      <w:tr>
        <w:trPr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dziny zastępcze </w:t>
              <w:br/>
              <w:t>spokrewnio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lated foster families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dziny zastępcze </w:t>
              <w:br/>
              <w:t>niezawod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n-professional foster families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y zastępcze zawod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ofessional foster families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 domy dziec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oster homes</w:t>
            </w:r>
          </w:p>
        </w:tc>
      </w:tr>
      <w:tr>
        <w:trPr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dziec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children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dziec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children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dziec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rStyle w:val="GowkaangZnak"/>
              </w:rPr>
              <w:t xml:space="preserve">children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dziec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rStyle w:val="GowkaangZnak"/>
              </w:rPr>
              <w:t xml:space="preserve">children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białobrzes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kozienic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lips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rzysus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radoms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szydłowiec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zwoleńs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Radom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1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.st. Warszawa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legionows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ińs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nowodwors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otwoc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wołomińs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grodzis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iaseczyńs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ruszkows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i w:val="false"/>
          <w:lang w:val="pl-PL"/>
        </w:rPr>
        <w:t>W wieku do 25 lat.</w:t>
      </w:r>
    </w:p>
    <w:p>
      <w:pPr>
        <w:pStyle w:val="Notka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Up to the age of 25.</w:t>
      </w:r>
      <w:r>
        <w:br w:type="page"/>
      </w:r>
    </w:p>
    <w:p>
      <w:pPr>
        <w:pStyle w:val="Tyttabpol"/>
        <w:rPr/>
      </w:pPr>
      <w:r>
        <w:rPr>
          <w:b w:val="false"/>
        </w:rPr>
        <w:t>TABL. 5 (66).</w:t>
      </w:r>
      <w:r>
        <w:rPr/>
        <w:tab/>
        <w:t>Instytucjonalna  Piecza  Zastępcza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Institutional  foster  care  IN  2012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141"/>
        <w:gridCol w:w="907"/>
        <w:gridCol w:w="907"/>
        <w:gridCol w:w="907"/>
        <w:gridCol w:w="907"/>
        <w:gridCol w:w="908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/>
            </w:pPr>
            <w:r>
              <w:rPr>
                <w:i/>
              </w:rPr>
              <w:t>a</w:t>
            </w:r>
            <w:r>
              <w:rPr/>
              <w:tab/>
              <w:t>—</w:t>
              <w:tab/>
              <w:t xml:space="preserve">placówki     </w:t>
            </w:r>
            <w:r>
              <w:rPr>
                <w:i/>
              </w:rPr>
              <w:t>centres</w:t>
            </w:r>
          </w:p>
          <w:p>
            <w:pPr>
              <w:pStyle w:val="Abpol"/>
              <w:rPr/>
            </w:pPr>
            <w:r>
              <w:rPr>
                <w:i/>
              </w:rPr>
              <w:t>b</w:t>
            </w:r>
            <w:r>
              <w:rPr/>
              <w:tab/>
              <w:t>—</w:t>
              <w:tab/>
              <w:t xml:space="preserve">miejsca     </w:t>
            </w:r>
            <w:r>
              <w:rPr>
                <w:i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>
                <w:i/>
              </w:rPr>
              <w:t>c</w:t>
            </w:r>
            <w:r>
              <w:rPr/>
              <w:tab/>
              <w:t>—</w:t>
              <w:tab/>
              <w:t xml:space="preserve">wychowankowie     </w:t>
            </w:r>
            <w:r>
              <w:rPr>
                <w:i/>
                <w:lang w:val="en-GB"/>
              </w:rPr>
              <w:t>residents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Placówki opiekuńczo-wychowawcz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are and education centres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cializa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terven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ączące zadania placówe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mbining tasks of the centres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</w:tc>
        <w:tc>
          <w:tcPr>
            <w:tcW w:w="1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oczek1ang"/>
              <w:tabs>
                <w:tab w:val="clear" w:pos="170"/>
                <w:tab w:val="right" w:pos="2637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95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0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8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0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o-płocki</w:t>
            </w:r>
            <w:r>
              <w:rPr/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66" w:after="0"/>
              <w:rPr/>
            </w:pPr>
            <w:r>
              <w:rPr/>
              <w:t>ciechanows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66" w:after="0"/>
              <w:rPr/>
            </w:pPr>
            <w:r>
              <w:rPr/>
              <w:t>gostynińs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66" w:after="0"/>
              <w:rPr/>
            </w:pPr>
            <w:r>
              <w:rPr/>
              <w:t>mławs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66" w:after="0"/>
              <w:rPr/>
            </w:pPr>
            <w:r>
              <w:rPr/>
              <w:t>płoc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66" w:after="0"/>
              <w:rPr/>
            </w:pPr>
            <w:r>
              <w:rPr/>
              <w:t>płońs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6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oczek1ang"/>
              <w:tabs>
                <w:tab w:val="clear" w:pos="170"/>
                <w:tab w:val="right" w:pos="263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66" w:after="0"/>
              <w:rPr/>
            </w:pPr>
            <w:r>
              <w:rPr/>
              <w:t>Płock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o-siedlecki</w:t>
            </w:r>
            <w:r>
              <w:rPr/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66" w:after="0"/>
              <w:rPr/>
            </w:pPr>
            <w:r>
              <w:rPr/>
              <w:t>ostrołęc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66" w:after="0"/>
              <w:rPr/>
            </w:pPr>
            <w:r>
              <w:rPr/>
              <w:t>ostrows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66" w:after="0"/>
              <w:rPr/>
            </w:pPr>
            <w:r>
              <w:rPr/>
              <w:t>siedlec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6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66).</w:t>
      </w:r>
      <w:r>
        <w:rPr/>
        <w:tab/>
        <w:t>Instytucjonalna  Piecza  Zastępcza  W  2012  R.  (</w:t>
      </w:r>
      <w:r>
        <w:rPr>
          <w:caps w:val="false"/>
          <w:smallCaps w:val="false"/>
          <w:szCs w:val="14"/>
        </w:rPr>
        <w:t>cd</w:t>
      </w:r>
      <w:r>
        <w:rPr/>
        <w:t>.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Institutional  foster  care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141"/>
        <w:gridCol w:w="907"/>
        <w:gridCol w:w="907"/>
        <w:gridCol w:w="907"/>
        <w:gridCol w:w="907"/>
        <w:gridCol w:w="908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/>
            </w:pPr>
            <w:r>
              <w:rPr>
                <w:i/>
              </w:rPr>
              <w:t>a</w:t>
            </w:r>
            <w:r>
              <w:rPr/>
              <w:tab/>
              <w:t>—</w:t>
              <w:tab/>
              <w:t xml:space="preserve">placówki     </w:t>
            </w:r>
            <w:r>
              <w:rPr>
                <w:i/>
              </w:rPr>
              <w:t>centres</w:t>
            </w:r>
          </w:p>
          <w:p>
            <w:pPr>
              <w:pStyle w:val="Abpol"/>
              <w:rPr/>
            </w:pPr>
            <w:r>
              <w:rPr>
                <w:i/>
              </w:rPr>
              <w:t>b</w:t>
            </w:r>
            <w:r>
              <w:rPr/>
              <w:tab/>
              <w:t>—</w:t>
              <w:tab/>
              <w:t xml:space="preserve">miejsca     </w:t>
            </w:r>
            <w:r>
              <w:rPr>
                <w:i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>
                <w:i/>
              </w:rPr>
              <w:t>c</w:t>
            </w:r>
            <w:r>
              <w:rPr/>
              <w:tab/>
              <w:t>—</w:t>
              <w:tab/>
              <w:t xml:space="preserve">wychowankowie     </w:t>
            </w:r>
            <w:r>
              <w:rPr>
                <w:i/>
                <w:lang w:val="en-GB"/>
              </w:rPr>
              <w:t>residents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Placówki opiekuńczo-wychowawcze</w:t>
            </w:r>
            <w:r>
              <w:rPr>
                <w:lang w:val="pl-PL"/>
              </w:rPr>
              <w:t xml:space="preserve">    </w:t>
            </w:r>
            <w:r>
              <w:rPr>
                <w:lang w:val="en-US"/>
              </w:rPr>
              <w:t xml:space="preserve">Care and education centres 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socialization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terven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łączące zadania placówe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mbining tasks of the centres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</w:tc>
        <w:tc>
          <w:tcPr>
            <w:tcW w:w="1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374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o-siedlecki  (dok.)  </w:t>
            </w:r>
            <w:r>
              <w:rPr>
                <w:b/>
                <w:sz w:val="12"/>
                <w:szCs w:val="12"/>
              </w:rPr>
              <w:t>(</w:t>
            </w:r>
            <w:r>
              <w:rPr>
                <w:b/>
                <w:i/>
                <w:sz w:val="12"/>
                <w:szCs w:val="12"/>
              </w:rPr>
              <w:t>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60" w:after="0"/>
              <w:rPr/>
            </w:pPr>
            <w:r>
              <w:rPr/>
              <w:t xml:space="preserve">Powiaty (dok.):     </w:t>
            </w:r>
            <w:r>
              <w:rPr>
                <w:i/>
                <w:sz w:val="12"/>
              </w:rPr>
              <w:t>Powiats (cont.):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0" w:after="0"/>
              <w:rPr/>
            </w:pPr>
            <w:r>
              <w:rPr/>
              <w:t>węgrows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0" w:after="0"/>
              <w:rPr/>
            </w:pPr>
            <w:r>
              <w:rPr/>
              <w:t>wyszkows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60" w:after="0"/>
              <w:rPr/>
            </w:pPr>
            <w:r>
              <w:rPr/>
              <w:t>Miasta na prawach powiatu: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0" w:after="0"/>
              <w:rPr/>
            </w:pPr>
            <w:r>
              <w:rPr/>
              <w:t>Ostrołęka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0" w:after="0"/>
              <w:rPr/>
            </w:pPr>
            <w:r>
              <w:rPr/>
              <w:t>Siedlce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0" w:after="0"/>
              <w:rPr/>
            </w:pPr>
            <w:r>
              <w:rPr/>
              <w:t>kozienic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0" w:after="0"/>
              <w:rPr/>
            </w:pPr>
            <w:r>
              <w:rPr/>
              <w:t>lips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0" w:after="0"/>
              <w:rPr/>
            </w:pPr>
            <w:r>
              <w:rPr/>
              <w:t>szydłowiec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0" w:after="0"/>
              <w:rPr/>
            </w:pPr>
            <w:r>
              <w:rPr/>
              <w:t>Radom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m.st.  Warszawa</w:t>
            </w:r>
            <w:r>
              <w:rPr/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oczek2ang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ang"/>
              <w:tabs>
                <w:tab w:val="clear" w:pos="170"/>
                <w:tab w:val="right" w:pos="2638" w:leader="dot"/>
              </w:tabs>
              <w:snapToGrid w:val="false"/>
              <w:spacing w:before="6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66).</w:t>
      </w:r>
      <w:r>
        <w:rPr/>
        <w:tab/>
        <w:t>Instytucjonalna  Piecza  Zastępcza  W  2012  R.  (</w:t>
      </w:r>
      <w:r>
        <w:rPr>
          <w:caps w:val="false"/>
          <w:smallCaps w:val="false"/>
          <w:szCs w:val="14"/>
        </w:rPr>
        <w:t>dok</w:t>
      </w:r>
      <w:r>
        <w:rPr/>
        <w:t>.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Institutional  foster  care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141"/>
        <w:gridCol w:w="907"/>
        <w:gridCol w:w="907"/>
        <w:gridCol w:w="907"/>
        <w:gridCol w:w="907"/>
        <w:gridCol w:w="908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/>
            </w:pPr>
            <w:r>
              <w:rPr>
                <w:i/>
              </w:rPr>
              <w:t>a</w:t>
            </w:r>
            <w:r>
              <w:rPr/>
              <w:tab/>
              <w:t>—</w:t>
              <w:tab/>
              <w:t xml:space="preserve">placówki     </w:t>
            </w:r>
            <w:r>
              <w:rPr>
                <w:i/>
              </w:rPr>
              <w:t>centres</w:t>
            </w:r>
          </w:p>
          <w:p>
            <w:pPr>
              <w:pStyle w:val="Abpol"/>
              <w:rPr/>
            </w:pPr>
            <w:r>
              <w:rPr>
                <w:i/>
              </w:rPr>
              <w:t>b</w:t>
            </w:r>
            <w:r>
              <w:rPr/>
              <w:tab/>
              <w:t>—</w:t>
              <w:tab/>
              <w:t xml:space="preserve">miejsca     </w:t>
            </w:r>
            <w:r>
              <w:rPr>
                <w:i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>
                <w:i/>
              </w:rPr>
              <w:t>c</w:t>
            </w:r>
            <w:r>
              <w:rPr/>
              <w:tab/>
              <w:t>—</w:t>
              <w:tab/>
              <w:t xml:space="preserve">wychowankowie     </w:t>
            </w:r>
            <w:r>
              <w:rPr>
                <w:i/>
                <w:lang w:val="en-GB"/>
              </w:rPr>
              <w:t>residents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lacówki opiekuńczo-wychowawcze</w:t>
            </w:r>
            <w:r>
              <w:rPr>
                <w:lang w:val="pl-PL"/>
              </w:rPr>
              <w:t xml:space="preserve">     Care and education centres 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socialization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terven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łączące zadania placówe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mbining tasks of the centres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</w:tc>
        <w:tc>
          <w:tcPr>
            <w:tcW w:w="1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warszawski  wschodni</w:t>
            </w:r>
            <w:r>
              <w:rPr/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8" w:after="0"/>
              <w:rPr/>
            </w:pPr>
            <w:r>
              <w:rPr/>
              <w:t>garwolińs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8" w:after="0"/>
              <w:rPr/>
            </w:pPr>
            <w:r>
              <w:rPr/>
              <w:t>legionows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8" w:after="0"/>
              <w:rPr/>
            </w:pPr>
            <w:r>
              <w:rPr/>
              <w:t>mińs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8" w:after="0"/>
              <w:rPr/>
            </w:pPr>
            <w:r>
              <w:rPr/>
              <w:t>nowodwors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8" w:after="0"/>
              <w:rPr/>
            </w:pPr>
            <w:r>
              <w:rPr/>
              <w:t>otwoc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8" w:after="0"/>
              <w:rPr/>
            </w:pPr>
            <w:r>
              <w:rPr/>
              <w:t>wołomińs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8" w:after="0"/>
              <w:rPr/>
            </w:pPr>
            <w:r>
              <w:rPr/>
              <w:t>piaseczyńs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8" w:after="0"/>
              <w:rPr/>
            </w:pPr>
            <w:r>
              <w:rPr/>
              <w:t>pruszkows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8" w:after="0"/>
              <w:rPr/>
            </w:pPr>
            <w:r>
              <w:rPr/>
              <w:t>sochaczewsk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6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6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Arial"/>
        </w:rPr>
        <w:t>U w a g a. Według stanu na dzień 31 XII działał 1 interwencyjny ośrodek preadopcyjny, w którym było 20 miejsc i przebywało 23 wychowanków</w:t>
      </w:r>
      <w:r>
        <w:rPr>
          <w:rFonts w:cs="Arial" w:ascii="Arial" w:hAnsi="Arial"/>
        </w:rPr>
        <w:t>.</w:t>
      </w:r>
    </w:p>
    <w:p>
      <w:pPr>
        <w:pStyle w:val="Notkapol"/>
        <w:rPr>
          <w:rFonts w:ascii="Times New Roman" w:hAnsi="Times New Roman" w:cs="Times New Roman"/>
          <w:lang w:val="en-US"/>
        </w:rPr>
      </w:pPr>
      <w:r>
        <w:rPr>
          <w:i/>
          <w:lang w:val="en-US"/>
        </w:rPr>
        <w:t>N o t e.  As of 31 XII there were 1 pre-adoptive intervention centre, with 20 places and 23 residents.</w:t>
      </w:r>
      <w:r>
        <w:br w:type="page"/>
      </w:r>
    </w:p>
    <w:p>
      <w:pPr>
        <w:pStyle w:val="Tyttabpol"/>
        <w:rPr/>
      </w:pPr>
      <w:r>
        <w:rPr>
          <w:b w:val="false"/>
        </w:rPr>
        <w:t>TABL. 6 (67).</w:t>
      </w:r>
      <w:r>
        <w:rPr/>
        <w:tab/>
        <w:t>POMOC  SPOŁECZNA  STACJONARNA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STATIONARY  SOCIAL  WELFARE  IN  2012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Stanang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tbl>
      <w:tblPr>
        <w:tblW w:w="355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4"/>
        <w:gridCol w:w="9"/>
        <w:gridCol w:w="699"/>
        <w:gridCol w:w="9"/>
        <w:gridCol w:w="700"/>
        <w:gridCol w:w="9"/>
        <w:gridCol w:w="700"/>
        <w:gridCol w:w="9"/>
      </w:tblGrid>
      <w:tr>
        <w:trPr>
          <w:trHeight w:val="543" w:hRule="atLeast"/>
          <w:cantSplit w:val="true"/>
        </w:trPr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my i zakłady </w:t>
              <w:br/>
              <w:t>(bez fil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omes and facilities (excluding branches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Miejsca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Places (including branches</w:t>
            </w:r>
            <w:r>
              <w:rPr>
                <w:lang w:val="pl-PL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Mieszkańcy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Residents (including branches)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2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napToGrid w:val="false"/>
              <w:rPr>
                <w:b/>
                <w:b/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o-płoc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ciechan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70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gostyn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mła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pło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1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pło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sierpe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żurom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Płock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1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o-siedlec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1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07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łosi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mak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ostrołę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ostr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przasny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8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pułtu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06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siedle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sokoł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węgr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wyszk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9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Miasta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7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Ostrołęka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134" w:after="0"/>
              <w:rPr/>
            </w:pPr>
            <w:r>
              <w:rPr/>
              <w:t>Siedlce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57</w:t>
            </w:r>
          </w:p>
        </w:tc>
      </w:tr>
    </w:tbl>
    <w:p>
      <w:pPr>
        <w:pStyle w:val="Stanang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Stanang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Stanang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Stanang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Stanang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tbl>
      <w:tblPr>
        <w:tblW w:w="355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4"/>
        <w:gridCol w:w="9"/>
        <w:gridCol w:w="699"/>
        <w:gridCol w:w="9"/>
        <w:gridCol w:w="700"/>
        <w:gridCol w:w="9"/>
        <w:gridCol w:w="700"/>
        <w:gridCol w:w="9"/>
      </w:tblGrid>
      <w:tr>
        <w:trPr>
          <w:trHeight w:val="543" w:hRule="atLeast"/>
          <w:cantSplit w:val="true"/>
        </w:trPr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my i zakłady </w:t>
              <w:br/>
              <w:t>(bez fil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omes and facilities (excluding branches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Miejsca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Places (including branches</w:t>
            </w:r>
            <w:r>
              <w:rPr>
                <w:lang w:val="pl-PL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Mieszkańcy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Residents (including branches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6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4" w:after="0"/>
              <w:rPr/>
            </w:pPr>
            <w:r>
              <w:rPr/>
              <w:t>białobrze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4" w:after="0"/>
              <w:rPr/>
            </w:pPr>
            <w:r>
              <w:rPr/>
              <w:t>kozieni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4" w:after="0"/>
              <w:rPr/>
            </w:pPr>
            <w:r>
              <w:rPr/>
              <w:t>lip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4" w:after="0"/>
              <w:rPr/>
            </w:pPr>
            <w:r>
              <w:rPr/>
              <w:t>przysu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4" w:after="0"/>
              <w:rPr/>
            </w:pPr>
            <w:r>
              <w:rPr/>
              <w:t>radom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86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4" w:after="0"/>
              <w:rPr/>
            </w:pPr>
            <w:r>
              <w:rPr/>
              <w:t>szydłowie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4" w:after="0"/>
              <w:rPr/>
            </w:pPr>
            <w:r>
              <w:rPr/>
              <w:t>zwole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94" w:after="0"/>
              <w:rPr/>
            </w:pPr>
            <w:r>
              <w:rPr>
                <w:spacing w:val="-2"/>
                <w:szCs w:val="14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/>
              <w:t>Radom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33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m.st.  Warszawa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1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14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>
                <w:spacing w:val="-2"/>
                <w:szCs w:val="14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/>
              <w:t>m.st. Warszawa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1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14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1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/>
              <w:t>garwol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/>
              <w:t>legion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7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/>
              <w:t>m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5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57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/>
              <w:t>nowodwor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38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320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/>
              <w:t>otwo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29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/>
              <w:t>wołom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5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51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5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37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/>
              <w:t>grodzi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8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/>
              <w:t>gróje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49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470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/>
              <w:t>piaseczy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13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067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/>
              <w:t>pruszk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28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246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/>
              <w:t>sochacze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1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88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816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6" w:after="0"/>
              <w:rPr/>
            </w:pPr>
            <w:r>
              <w:rPr/>
              <w:t>żyrard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6" w:after="0"/>
              <w:rPr/>
            </w:pPr>
            <w:r>
              <w:rPr/>
              <w:t>498</w:t>
            </w:r>
          </w:p>
        </w:tc>
      </w:tr>
    </w:tbl>
    <w:p>
      <w:pPr>
        <w:pStyle w:val="Tyttabpo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9978" w:h="14173"/>
      <w:pgMar w:left="964" w:right="964" w:gutter="0" w:header="709" w:top="1247" w:footer="0" w:bottom="2013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OCHRONA  ZDROWIA  I  POMOC  SPOŁECZN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HEALTH  CARE  AND  SOCIAL  WELFAR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bpol">
    <w:name w:val="ab - pol"/>
    <w:basedOn w:val="Gwkapol"/>
    <w:qFormat/>
    <w:pPr>
      <w:tabs>
        <w:tab w:val="clear" w:pos="170"/>
        <w:tab w:val="left" w:pos="510" w:leader="none"/>
        <w:tab w:val="left" w:pos="681" w:leader="none"/>
      </w:tabs>
      <w:ind w:firstLine="398"/>
      <w:jc w:val="left"/>
    </w:pPr>
    <w:rPr>
      <w:lang w:val="pl-PL"/>
    </w:rPr>
  </w:style>
  <w:style w:type="paragraph" w:styleId="Abang">
    <w:name w:val="ab - ang"/>
    <w:basedOn w:val="Abpol"/>
    <w:qFormat/>
    <w:pPr>
      <w:ind w:firstLine="680"/>
    </w:pPr>
    <w:rPr>
      <w:i/>
      <w:lang w:val="en-GB"/>
    </w:rPr>
  </w:style>
  <w:style w:type="paragraph" w:styleId="L">
    <w:name w:val="l"/>
    <w:basedOn w:val="Normal"/>
    <w:qFormat/>
    <w:pPr>
      <w:jc w:val="right"/>
    </w:pPr>
    <w:rPr>
      <w:rFonts w:ascii="Arial" w:hAnsi="Arial" w:cs="Arial"/>
      <w:color w:val="000000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5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0:33:00Z</dcterms:created>
  <dc:creator>Małgorzata Kloz</dc:creator>
  <dc:description/>
  <cp:keywords/>
  <dc:language>en-US</dc:language>
  <cp:lastModifiedBy>sulkowskad</cp:lastModifiedBy>
  <cp:lastPrinted>2013-01-08T10:16:00Z</cp:lastPrinted>
  <dcterms:modified xsi:type="dcterms:W3CDTF">2014-01-02T11:24:00Z</dcterms:modified>
  <cp:revision>329</cp:revision>
  <dc:subject/>
  <dc:title>c)    szkołach filialnych,</dc:title>
</cp:coreProperties>
</file>