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60" w:after="0"/>
        <w:rPr/>
      </w:pPr>
      <w:r>
        <w:rPr>
          <w:b w:val="false"/>
        </w:rPr>
        <w:t>TABL. 1 (94).</w:t>
      </w:r>
      <w:r>
        <w:rPr/>
        <w:tab/>
        <w:t>PODMIOTY  GOSPODARKI  NARODOWEJ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EJESTRZE  REGON  W  2012  R.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rPr/>
      </w:pPr>
      <w:r>
        <w:rPr/>
        <w:t>ENTITIES  OF  THE  NATIONAL  ECONOMY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THE  REGON  REGISTER  IN  2012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tor publicz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secto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tor prywat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sector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liczby ogółem    </w:t>
            </w:r>
            <w:r>
              <w:rPr>
                <w:i/>
                <w:lang w:val="en-GB"/>
              </w:rPr>
              <w:t>Of grand total number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prawne i jednostki organizacyjne niemające osobowości praw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egal persons and organizational entities without legal personalit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</w:t>
              <w:softHyphen/>
              <w:t>dzące działalność gospo</w:t>
              <w:softHyphen/>
              <w:t>darcz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tural persons conducting economic activity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</w:t>
            </w:r>
            <w:r>
              <w:rPr/>
              <w:t>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GB"/>
              </w:rPr>
              <w:t>of which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ki handl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mercial compani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spółki</w:t>
            </w:r>
            <w:r>
              <w:rPr>
                <w:lang w:val="en-US"/>
              </w:rPr>
              <w:t xml:space="preserve"> </w:t>
              <w:br/>
            </w:r>
            <w:r>
              <w:rPr/>
              <w:t>cywi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ivil</w:t>
              <w:br/>
              <w:t>partner</w:t>
              <w:softHyphen/>
              <w:t>ship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</w:t>
              <w:softHyphen/>
              <w:t>dziel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operativ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undacje, stowarzy</w:t>
              <w:softHyphen/>
              <w:t>szenia i organiza</w:t>
              <w:softHyphen/>
              <w:t>cje społecz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unda</w:t>
              <w:softHyphen/>
              <w:t>tions, associa</w:t>
              <w:softHyphen/>
              <w:t>tions and social orga</w:t>
              <w:softHyphen/>
              <w:t>nization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z udziałem kapitału zagranicz</w:t>
              <w:softHyphen/>
              <w:t>n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with foreign capital par</w:t>
              <w:softHyphen/>
              <w:t>ticipation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92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9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862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68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48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7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3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4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23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V O I V O D S H I P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napToGrid w:val="false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o-płock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7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0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9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2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7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7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4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linojec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Ciech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ołymin-Ośrode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rudu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Ojrzeń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Opinogóra Gór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Regim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Soń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ostyn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ostyn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acy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Sanni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Szczawin Kościeln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Dzierzg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Lipowiec Kościeln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Radz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Strzeg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Stup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Szreń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Szydł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Wiśnie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>
          <w:sz w:val="14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Excluding persons tending private farms in agriculture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 (94).</w:t>
      </w:r>
      <w:r>
        <w:rPr/>
        <w:tab/>
        <w:t>PODMIOTY  GOSPODARKI  NARODOWEJ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EJESTRZE  REGON  W  2012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rPr/>
      </w:pPr>
      <w:r>
        <w:rPr/>
        <w:t>ENTITIES  OF  THE  NATIONAL  ECONOMY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THE  REGON  REGISTER  IN  2012  </w:t>
      </w:r>
      <w:r>
        <w:rPr>
          <w:caps w:val="false"/>
          <w:smallCaps w:val="false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tor publicz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secto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tor prywat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sector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liczby ogółem    </w:t>
            </w:r>
            <w:r>
              <w:rPr>
                <w:i/>
                <w:lang w:val="en-GB"/>
              </w:rPr>
              <w:t>Of grand total number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prawne i jednostki organizacyjne niemające osobowości praw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egal persons and organizational entities without legal personalit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</w:t>
              <w:softHyphen/>
              <w:t>dzące działalność gospo</w:t>
              <w:softHyphen/>
              <w:t>darcz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tural persons conducting economic activity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</w:t>
            </w:r>
            <w:r>
              <w:rPr/>
              <w:t>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GB"/>
              </w:rPr>
              <w:t>of which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ki handl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mercial compani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spółki</w:t>
            </w:r>
            <w:r>
              <w:rPr>
                <w:lang w:val="en-US"/>
              </w:rPr>
              <w:t xml:space="preserve"> </w:t>
              <w:br/>
            </w:r>
            <w:r>
              <w:rPr/>
              <w:t>cywi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ivil</w:t>
              <w:br/>
              <w:t>partner</w:t>
              <w:softHyphen/>
              <w:t>ship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</w:t>
              <w:softHyphen/>
              <w:t>dziel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operativ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undacje, stowarzy</w:t>
              <w:softHyphen/>
              <w:t>szenia i organiza</w:t>
              <w:softHyphen/>
              <w:t>cje społecz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unda</w:t>
              <w:softHyphen/>
              <w:t>tions, associa</w:t>
              <w:softHyphen/>
              <w:t>tions and social orga</w:t>
              <w:softHyphen/>
              <w:t>nization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z udziałem kapitału zagranicz</w:t>
              <w:softHyphen/>
              <w:t>n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with foreign capital par</w:t>
              <w:softHyphen/>
              <w:t>ticipation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ciechanowsko-płocki  </w:t>
            </w:r>
            <w:r>
              <w:rPr>
                <w:b/>
              </w:rPr>
              <w:t>(cd.)</w:t>
            </w:r>
            <w:r>
              <w:rPr>
                <w:b/>
                <w:caps/>
              </w:rPr>
              <w:t xml:space="preserve">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5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2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2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3" w:after="0"/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Drob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Gąb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Wyszogród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iel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odz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rudzeń Duż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ulk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Łąc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Mała Wieś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Nowy Duni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Radzan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łubi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łupn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tara Biał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taroźreb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łoń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Raciąż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abosze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Dzierzążni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Jonie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Narusze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Nowe Miast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łoń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Raciąż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ochoc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Zału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>
          <w:sz w:val="14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Excluding persons tending private farms in agriculture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 (94).</w:t>
      </w:r>
      <w:r>
        <w:rPr/>
        <w:tab/>
        <w:t>PODMIOTY  GOSPODARKI  NARODOWEJ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EJESTRZE  REGON  W  2012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rPr/>
      </w:pPr>
      <w:r>
        <w:rPr/>
        <w:t>ENTITIES  OF  THE  NATIONAL  ECONOMY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THE  REGON  REGISTER  IN  2012  </w:t>
      </w:r>
      <w:r>
        <w:rPr>
          <w:caps w:val="false"/>
          <w:smallCaps w:val="false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tor publicz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secto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tor prywat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sector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liczby ogółem    </w:t>
            </w:r>
            <w:r>
              <w:rPr>
                <w:i/>
                <w:lang w:val="en-GB"/>
              </w:rPr>
              <w:t>Of grand total number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prawne i jednostki organizacyjne niemające osobowości praw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egal persons and organizational entities without legal personalit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</w:t>
              <w:softHyphen/>
              <w:t>dzące działalność gospo</w:t>
              <w:softHyphen/>
              <w:t>darcz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tural persons conducting economic activity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</w:t>
            </w:r>
            <w:r>
              <w:rPr/>
              <w:t>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GB"/>
              </w:rPr>
              <w:t>of which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ki handl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mercial compani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spółki</w:t>
            </w:r>
            <w:r>
              <w:rPr>
                <w:lang w:val="en-US"/>
              </w:rPr>
              <w:t xml:space="preserve"> </w:t>
              <w:br/>
            </w:r>
            <w:r>
              <w:rPr/>
              <w:t>cywi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ivil</w:t>
              <w:br/>
              <w:t>partner</w:t>
              <w:softHyphen/>
              <w:t>ship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</w:t>
              <w:softHyphen/>
              <w:t>dziel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operativ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undacje, stowarzy</w:t>
              <w:softHyphen/>
              <w:t>szenia i organiza</w:t>
              <w:softHyphen/>
              <w:t>cje społecz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unda</w:t>
              <w:softHyphen/>
              <w:t>tions, associa</w:t>
              <w:softHyphen/>
              <w:t>tions and social orga</w:t>
              <w:softHyphen/>
              <w:t>nization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z udziałem kapitału zagranicz</w:t>
              <w:softHyphen/>
              <w:t>n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with foreign capital par</w:t>
              <w:softHyphen/>
              <w:t>ticipation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ciechanowsko-płocki  </w:t>
            </w:r>
            <w:r>
              <w:rPr>
                <w:b/>
              </w:rPr>
              <w:t>(dok.)</w:t>
            </w:r>
            <w:r>
              <w:rPr>
                <w:b/>
                <w:caps/>
              </w:rPr>
              <w:t xml:space="preserve">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7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7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7" w:after="0"/>
              <w:rPr/>
            </w:pPr>
            <w:r>
              <w:rPr/>
              <w:t>Sierp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7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7" w:after="0"/>
              <w:rPr/>
            </w:pPr>
            <w:r>
              <w:rPr/>
              <w:t>Gozd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7" w:after="0"/>
              <w:rPr/>
            </w:pPr>
            <w:r>
              <w:rPr/>
              <w:t>Moch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7" w:after="0"/>
              <w:rPr/>
            </w:pPr>
            <w:r>
              <w:rPr/>
              <w:t>Rościsze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7" w:after="0"/>
              <w:rPr/>
            </w:pPr>
            <w:r>
              <w:rPr/>
              <w:t>Sierp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7" w:after="0"/>
              <w:rPr/>
            </w:pPr>
            <w:r>
              <w:rPr/>
              <w:t>Szczut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7" w:after="0"/>
              <w:rPr/>
            </w:pPr>
            <w:r>
              <w:rPr/>
              <w:t>Zawidz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7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7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7" w:after="0"/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7" w:after="0"/>
              <w:rPr/>
            </w:pPr>
            <w:r>
              <w:rPr/>
              <w:t>Bieżuń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7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7" w:after="0"/>
              <w:rPr/>
            </w:pPr>
            <w:r>
              <w:rPr/>
              <w:t>Żurom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7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7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7" w:after="0"/>
              <w:rPr/>
            </w:pPr>
            <w:r>
              <w:rPr/>
              <w:t>Kuczbork-Osad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7" w:after="0"/>
              <w:rPr/>
            </w:pPr>
            <w:r>
              <w:rPr/>
              <w:t>Lubowidz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7" w:after="0"/>
              <w:rPr/>
            </w:pPr>
            <w:r>
              <w:rPr/>
              <w:t>Lutoc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7" w:after="0"/>
              <w:rPr/>
            </w:pPr>
            <w:r>
              <w:rPr/>
              <w:t>Siemiątk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7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4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1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2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7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o-siedleck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1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0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5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6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7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7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7" w:after="0"/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7" w:after="0"/>
              <w:rPr/>
            </w:pPr>
            <w:r>
              <w:rPr/>
              <w:t>Łosi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7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7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7" w:after="0"/>
              <w:rPr/>
            </w:pPr>
            <w:r>
              <w:rPr/>
              <w:t>Huszl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7" w:after="0"/>
              <w:rPr/>
            </w:pPr>
            <w:r>
              <w:rPr/>
              <w:t>Olszan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7" w:after="0"/>
              <w:rPr/>
            </w:pPr>
            <w:r>
              <w:rPr/>
              <w:t>Plater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7" w:after="0"/>
              <w:rPr/>
            </w:pPr>
            <w:r>
              <w:rPr/>
              <w:t>Sarna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7" w:after="0"/>
              <w:rPr/>
            </w:pPr>
            <w:r>
              <w:rPr/>
              <w:t>Stara Kornic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</w:t>
            </w:r>
          </w:p>
        </w:tc>
      </w:tr>
    </w:tbl>
    <w:p>
      <w:pPr>
        <w:pStyle w:val="Notkapol"/>
        <w:ind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>
          <w:sz w:val="14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Excluding persons tending private farms in agriculture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 (94).</w:t>
      </w:r>
      <w:r>
        <w:rPr/>
        <w:tab/>
        <w:t>PODMIOTY  GOSPODARKI  NARODOWEJ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EJESTRZE  REGON  W  2012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rPr/>
      </w:pPr>
      <w:r>
        <w:rPr/>
        <w:t>ENTITIES  OF  THE  NATIONAL  ECONOMY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THE  REGON  REGISTER  IN  2012  </w:t>
      </w:r>
      <w:r>
        <w:rPr>
          <w:caps w:val="false"/>
          <w:smallCaps w:val="false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tor publicz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secto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tor prywat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sector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liczby ogółem    </w:t>
            </w:r>
            <w:r>
              <w:rPr>
                <w:i/>
                <w:lang w:val="en-GB"/>
              </w:rPr>
              <w:t>Of grand total number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prawne i jednostki organizacyjne niemające osobowości praw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egal persons and organizational entities without legal personalit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</w:t>
              <w:softHyphen/>
              <w:t>dzące działalność gospo</w:t>
              <w:softHyphen/>
              <w:t>darcz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tural persons conducting economic activity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</w:t>
            </w:r>
            <w:r>
              <w:rPr/>
              <w:t>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GB"/>
              </w:rPr>
              <w:t>of which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ki handl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mercial compani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spółki</w:t>
            </w:r>
            <w:r>
              <w:rPr>
                <w:lang w:val="en-US"/>
              </w:rPr>
              <w:t xml:space="preserve"> </w:t>
              <w:br/>
            </w:r>
            <w:r>
              <w:rPr/>
              <w:t>cywi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ivil</w:t>
              <w:br/>
              <w:t>partner</w:t>
              <w:softHyphen/>
              <w:t>ship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</w:t>
              <w:softHyphen/>
              <w:t>dziel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operativ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undacje, stowarzy</w:t>
              <w:softHyphen/>
              <w:t>szenia i organiza</w:t>
              <w:softHyphen/>
              <w:t>cje społecz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unda</w:t>
              <w:softHyphen/>
              <w:t>tions, associa</w:t>
              <w:softHyphen/>
              <w:t>tions and social orga</w:t>
              <w:softHyphen/>
              <w:t>nization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z udziałem kapitału zagranicz</w:t>
              <w:softHyphen/>
              <w:t>n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with foreign capital par</w:t>
              <w:softHyphen/>
              <w:t>ticipation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o-siedleck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1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1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" w:after="0"/>
              <w:rPr/>
            </w:pPr>
            <w:r>
              <w:rPr/>
              <w:t>Maków Mazowi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1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1" w:after="0"/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1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1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" w:after="0"/>
              <w:rPr/>
            </w:pPr>
            <w:r>
              <w:rPr/>
              <w:t>Czerwon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" w:after="0"/>
              <w:rPr/>
            </w:pPr>
            <w:r>
              <w:rPr/>
              <w:t>Karnie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" w:after="0"/>
              <w:rPr/>
            </w:pPr>
            <w:r>
              <w:rPr/>
              <w:t>Krasnosiel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" w:after="0"/>
              <w:rPr/>
            </w:pPr>
            <w:r>
              <w:rPr/>
              <w:t>Młynarz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" w:after="0"/>
              <w:rPr/>
            </w:pPr>
            <w:r>
              <w:rPr/>
              <w:t>Płoniawy-Bramur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" w:after="0"/>
              <w:rPr/>
            </w:pPr>
            <w:r>
              <w:rPr/>
              <w:t>Rzew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" w:after="0"/>
              <w:rPr/>
            </w:pPr>
            <w:r>
              <w:rPr/>
              <w:t>Sypnie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" w:after="0"/>
              <w:rPr/>
            </w:pPr>
            <w:r>
              <w:rPr/>
              <w:t>Szelk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1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1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1" w:after="0"/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1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1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" w:after="0"/>
              <w:rPr/>
            </w:pPr>
            <w:r>
              <w:rPr/>
              <w:t>Baran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" w:after="0"/>
              <w:rPr/>
            </w:pPr>
            <w:r>
              <w:rPr/>
              <w:t>Czarni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" w:after="0"/>
              <w:rPr/>
            </w:pPr>
            <w:r>
              <w:rPr/>
              <w:t>Czerw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" w:after="0"/>
              <w:rPr/>
            </w:pPr>
            <w:r>
              <w:rPr/>
              <w:t>Gowor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" w:after="0"/>
              <w:rPr/>
            </w:pPr>
            <w:r>
              <w:rPr/>
              <w:t>Kadzidł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" w:after="0"/>
              <w:rPr/>
            </w:pPr>
            <w:r>
              <w:rPr/>
              <w:t>Lelis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" w:after="0"/>
              <w:rPr/>
            </w:pPr>
            <w:r>
              <w:rPr/>
              <w:t>Łys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" w:after="0"/>
              <w:rPr/>
            </w:pPr>
            <w:r>
              <w:rPr/>
              <w:t>Olszewo-Bor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" w:after="0"/>
              <w:rPr/>
            </w:pPr>
            <w:r>
              <w:rPr/>
              <w:t>Rzekuń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" w:after="0"/>
              <w:rPr/>
            </w:pPr>
            <w:r>
              <w:rPr/>
              <w:t>Troszy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1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1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" w:after="0"/>
              <w:rPr/>
            </w:pPr>
            <w:r>
              <w:rPr/>
              <w:t>Ostrów Mazowiec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1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1" w:after="0"/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" w:after="0"/>
              <w:rPr/>
            </w:pPr>
            <w:r>
              <w:rPr/>
              <w:t>Bro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1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>
          <w:sz w:val="14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Excluding persons tending private farms in agriculture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 (94).</w:t>
      </w:r>
      <w:r>
        <w:rPr/>
        <w:tab/>
        <w:t>PODMIOTY  GOSPODARKI  NARODOWEJ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EJESTRZE  REGON  W  2012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rPr/>
      </w:pPr>
      <w:r>
        <w:rPr/>
        <w:t>ENTITIES  OF  THE  NATIONAL  ECONOMY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THE  REGON  REGISTER  IN  2012  </w:t>
      </w:r>
      <w:r>
        <w:rPr>
          <w:caps w:val="false"/>
          <w:smallCaps w:val="false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tor publicz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secto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tor prywat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sector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liczby ogółem    </w:t>
            </w:r>
            <w:r>
              <w:rPr>
                <w:i/>
                <w:lang w:val="en-GB"/>
              </w:rPr>
              <w:t>Of grand total number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prawne i jednostki organizacyjne niemające osobowości praw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egal persons and organizational entities without legal personalit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</w:t>
              <w:softHyphen/>
              <w:t>dzące działalność gospo</w:t>
              <w:softHyphen/>
              <w:t>darcz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tural persons conducting economic activity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</w:t>
            </w:r>
            <w:r>
              <w:rPr/>
              <w:t>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GB"/>
              </w:rPr>
              <w:t>of which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ki handl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mercial compani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spółki</w:t>
            </w:r>
            <w:r>
              <w:rPr>
                <w:lang w:val="en-US"/>
              </w:rPr>
              <w:t xml:space="preserve"> </w:t>
              <w:br/>
            </w:r>
            <w:r>
              <w:rPr/>
              <w:t>cywi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ivil</w:t>
              <w:br/>
              <w:t>partner</w:t>
              <w:softHyphen/>
              <w:t>ship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</w:t>
              <w:softHyphen/>
              <w:t>dziel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operativ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undacje, stowarzy</w:t>
              <w:softHyphen/>
              <w:t>szenia i organiza</w:t>
              <w:softHyphen/>
              <w:t>cje społecz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unda</w:t>
              <w:softHyphen/>
              <w:t>tions, associa</w:t>
              <w:softHyphen/>
              <w:t>tions and social orga</w:t>
              <w:softHyphen/>
              <w:t>nization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z udziałem kapitału zagranicz</w:t>
              <w:softHyphen/>
              <w:t>n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with foreign capital par</w:t>
              <w:softHyphen/>
              <w:t>ticipation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o-siedleck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4" w:after="0"/>
              <w:rPr/>
            </w:pPr>
            <w:r>
              <w:rPr>
                <w:b/>
              </w:rPr>
              <w:t xml:space="preserve">Powiat  ostrowski </w:t>
            </w:r>
            <w:r>
              <w:rPr/>
              <w:t xml:space="preserve">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Andrzeje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Boguty-Pian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Małkinia Gór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Nur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Ostrów Mazowiec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Stary Lubotyń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Szulborze Wielk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Wąse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Zaręby Kościel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rzasnysz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Chorzel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Czernice Borow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Jednoroże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Kras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Krzynowłoga Mał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rzasnysz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ułtu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Gz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Obryt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okrzywnic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Świercz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Winnic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Zator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>
          <w:sz w:val="14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Excluding persons tending private farms in agriculture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 (94).</w:t>
      </w:r>
      <w:r>
        <w:rPr/>
        <w:tab/>
        <w:t>PODMIOTY  GOSPODARKI  NARODOWEJ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EJESTRZE  REGON  W  2012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rPr/>
      </w:pPr>
      <w:r>
        <w:rPr/>
        <w:t>ENTITIES  OF  THE  NATIONAL  ECONOMY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THE  REGON  REGISTER  IN  2012  </w:t>
      </w:r>
      <w:r>
        <w:rPr>
          <w:caps w:val="false"/>
          <w:smallCaps w:val="false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tor publicz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secto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tor prywat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sector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liczby ogółem    </w:t>
            </w:r>
            <w:r>
              <w:rPr>
                <w:i/>
                <w:lang w:val="en-GB"/>
              </w:rPr>
              <w:t>Of grand total number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prawne i jednostki organizacyjne niemające osobowości praw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egal persons and organizational entities without legal personalit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</w:t>
              <w:softHyphen/>
              <w:t>dzące działalność gospo</w:t>
              <w:softHyphen/>
              <w:t>darcz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tural persons conducting economic activity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</w:t>
            </w:r>
            <w:r>
              <w:rPr/>
              <w:t>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GB"/>
              </w:rPr>
              <w:t>of which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ki handl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mercial compani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spółki</w:t>
            </w:r>
            <w:r>
              <w:rPr>
                <w:lang w:val="en-US"/>
              </w:rPr>
              <w:t xml:space="preserve"> </w:t>
              <w:br/>
            </w:r>
            <w:r>
              <w:rPr/>
              <w:t>cywi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ivil</w:t>
              <w:br/>
              <w:t>partner</w:t>
              <w:softHyphen/>
              <w:t>ship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</w:t>
              <w:softHyphen/>
              <w:t>dziel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operativ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undacje, stowarzy</w:t>
              <w:softHyphen/>
              <w:t>szenia i organiza</w:t>
              <w:softHyphen/>
              <w:t>cje społecz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unda</w:t>
              <w:softHyphen/>
              <w:t>tions, associa</w:t>
              <w:softHyphen/>
              <w:t>tions and social orga</w:t>
              <w:softHyphen/>
              <w:t>nization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z udziałem kapitału zagranicz</w:t>
              <w:softHyphen/>
              <w:t>n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with foreign capital par</w:t>
              <w:softHyphen/>
              <w:t>ticipation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o-siedleck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Mord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Domani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Korc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Kotuń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Mokobod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Paprotni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Przesmy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Siedl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Skórze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Suchożebr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Wiśni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Wody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Zbuczy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Kosów La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Bielan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Cer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Jabłonna Lac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Rep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Sab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Sokołów Podla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Sterdyń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Łoch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8</w:t>
            </w:r>
          </w:p>
        </w:tc>
      </w:tr>
    </w:tbl>
    <w:p>
      <w:pPr>
        <w:pStyle w:val="Notkapol"/>
        <w:ind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>
          <w:sz w:val="14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Excluding persons tending private farms in agriculture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 (94).</w:t>
      </w:r>
      <w:r>
        <w:rPr/>
        <w:tab/>
        <w:t>PODMIOTY  GOSPODARKI  NARODOWEJ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EJESTRZE  REGON  W  2012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rPr/>
      </w:pPr>
      <w:r>
        <w:rPr/>
        <w:t>ENTITIES  OF  THE  NATIONAL  ECONOMY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THE  REGON  REGISTER  IN  2012  </w:t>
      </w:r>
      <w:r>
        <w:rPr>
          <w:caps w:val="false"/>
          <w:smallCaps w:val="false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tor publicz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secto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tor prywat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sector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liczby ogółem    </w:t>
            </w:r>
            <w:r>
              <w:rPr>
                <w:i/>
                <w:lang w:val="en-GB"/>
              </w:rPr>
              <w:t>Of grand total number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prawne i jednostki organizacyjne niemające osobowości praw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egal persons and organizational entities without legal personalit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</w:t>
              <w:softHyphen/>
              <w:t>dzące działalność gospo</w:t>
              <w:softHyphen/>
              <w:t>darcz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tural persons conducting economic activity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</w:t>
            </w:r>
            <w:r>
              <w:rPr/>
              <w:t>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GB"/>
              </w:rPr>
              <w:t>of which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ki handl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mercial compani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spółki</w:t>
            </w:r>
            <w:r>
              <w:rPr>
                <w:lang w:val="en-US"/>
              </w:rPr>
              <w:t xml:space="preserve"> </w:t>
              <w:br/>
            </w:r>
            <w:r>
              <w:rPr/>
              <w:t>cywi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ivil</w:t>
              <w:br/>
              <w:t>partner</w:t>
              <w:softHyphen/>
              <w:t>ship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</w:t>
              <w:softHyphen/>
              <w:t>dziel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operativ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undacje, stowarzy</w:t>
              <w:softHyphen/>
              <w:t>szenia i organiza</w:t>
              <w:softHyphen/>
              <w:t>cje społecz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unda</w:t>
              <w:softHyphen/>
              <w:t>tions, associa</w:t>
              <w:softHyphen/>
              <w:t>tions and social orga</w:t>
              <w:softHyphen/>
              <w:t>nization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z udziałem kapitału zagranicz</w:t>
              <w:softHyphen/>
              <w:t>n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with foreign capital par</w:t>
              <w:softHyphen/>
              <w:t>ticipation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o-siedleck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5" w:after="0"/>
              <w:rPr/>
            </w:pPr>
            <w:r>
              <w:rPr>
                <w:b/>
              </w:rPr>
              <w:t>Powiat  węgrowski  (dok.)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5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5" w:after="0"/>
              <w:rPr/>
            </w:pPr>
            <w:r>
              <w:rPr/>
              <w:t>Grębk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5" w:after="0"/>
              <w:rPr/>
            </w:pPr>
            <w:r>
              <w:rPr/>
              <w:t>Korytnic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5" w:after="0"/>
              <w:rPr/>
            </w:pPr>
            <w:r>
              <w:rPr/>
              <w:t>Li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5" w:after="0"/>
              <w:rPr/>
            </w:pPr>
            <w:r>
              <w:rPr/>
              <w:t>Miedz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5" w:after="0"/>
              <w:rPr/>
            </w:pPr>
            <w:r>
              <w:rPr/>
              <w:t>Sadow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5" w:after="0"/>
              <w:rPr/>
            </w:pPr>
            <w:r>
              <w:rPr/>
              <w:t>Stocze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5" w:after="0"/>
              <w:rPr/>
            </w:pPr>
            <w:r>
              <w:rPr/>
              <w:t>Wierzbn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5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5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5" w:after="0"/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5" w:after="0"/>
              <w:rPr/>
            </w:pPr>
            <w:r>
              <w:rPr/>
              <w:t>Wyszk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5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5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5" w:after="0"/>
              <w:rPr/>
            </w:pPr>
            <w:r>
              <w:rPr/>
              <w:t>Brańszczy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5" w:after="0"/>
              <w:rPr/>
            </w:pPr>
            <w:r>
              <w:rPr/>
              <w:t>Długosiodł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5" w:after="0"/>
              <w:rPr/>
            </w:pPr>
            <w:r>
              <w:rPr/>
              <w:t>Rząśni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5" w:after="0"/>
              <w:rPr/>
            </w:pPr>
            <w:r>
              <w:rPr/>
              <w:t>Somian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5" w:after="0"/>
              <w:rPr/>
            </w:pPr>
            <w:r>
              <w:rPr/>
              <w:t>Zabrodz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5" w:after="0"/>
              <w:rPr>
                <w:b/>
                <w:b/>
              </w:rPr>
            </w:pPr>
            <w:r>
              <w:rPr>
                <w:b/>
              </w:rPr>
              <w:t>Miasta  na  prawach 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5" w:after="0"/>
              <w:rPr/>
            </w:pPr>
            <w:r>
              <w:rPr>
                <w:b/>
              </w:rPr>
              <w:t>Cities  with  powiat 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5" w:after="0"/>
              <w:rPr>
                <w:b/>
                <w:b/>
              </w:rPr>
            </w:pPr>
            <w:r>
              <w:rPr>
                <w:b/>
              </w:rPr>
              <w:t>Ostrołęka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57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56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2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3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3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6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449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5" w:after="0"/>
              <w:rPr>
                <w:b/>
                <w:b/>
              </w:rPr>
            </w:pPr>
            <w:r>
              <w:rPr>
                <w:b/>
              </w:rPr>
              <w:t>Siedlce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9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2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7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4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2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7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Białobrzeg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yśmierzy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om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Radz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tara Błotnic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tromie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</w:t>
            </w:r>
          </w:p>
        </w:tc>
      </w:tr>
    </w:tbl>
    <w:p>
      <w:pPr>
        <w:pStyle w:val="Notkapol"/>
        <w:ind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>
          <w:sz w:val="14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Excluding persons tending private farms in agriculture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 (94).</w:t>
      </w:r>
      <w:r>
        <w:rPr/>
        <w:tab/>
        <w:t>PODMIOTY  GOSPODARKI  NARODOWEJ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EJESTRZE  REGON  W  2012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/>
      </w:pPr>
      <w:r>
        <w:rPr>
          <w:lang w:val="en-US"/>
        </w:rPr>
        <w:t xml:space="preserve">Stan  w  dniu  31  XII </w:t>
      </w:r>
    </w:p>
    <w:p>
      <w:pPr>
        <w:pStyle w:val="Tyttabang"/>
        <w:rPr/>
      </w:pPr>
      <w:r>
        <w:rPr/>
        <w:t>ENTITIES  OF  THE  NATIONAL  ECONOMY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THE  REGON  REGISTER  IN  2012  </w:t>
      </w:r>
      <w:r>
        <w:rPr>
          <w:caps w:val="false"/>
          <w:smallCaps w:val="false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tor publicz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secto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tor prywat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sector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liczby ogółem    </w:t>
            </w:r>
            <w:r>
              <w:rPr>
                <w:i/>
                <w:lang w:val="en-GB"/>
              </w:rPr>
              <w:t>Of grand total number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prawne i jednostki organizacyjne niemające osobowości praw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egal persons and organizational entities without legal personalit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</w:t>
              <w:softHyphen/>
              <w:t>dzące działalność gospo</w:t>
              <w:softHyphen/>
              <w:t>darcz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tural persons conducting economic activity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</w:t>
            </w:r>
            <w:r>
              <w:rPr/>
              <w:t>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GB"/>
              </w:rPr>
              <w:t>of which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ki handl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mercial compani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spółki</w:t>
            </w:r>
            <w:r>
              <w:rPr>
                <w:lang w:val="en-US"/>
              </w:rPr>
              <w:t xml:space="preserve"> </w:t>
              <w:br/>
            </w:r>
            <w:r>
              <w:rPr/>
              <w:t>cywi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ivil</w:t>
              <w:br/>
              <w:t>partner</w:t>
              <w:softHyphen/>
              <w:t>ship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</w:t>
              <w:softHyphen/>
              <w:t>dziel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operativ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undacje, stowarzy</w:t>
              <w:softHyphen/>
              <w:t>szenia i organiza</w:t>
              <w:softHyphen/>
              <w:t>cje społecz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unda</w:t>
              <w:softHyphen/>
              <w:t>tions, associa</w:t>
              <w:softHyphen/>
              <w:t>tions and social orga</w:t>
              <w:softHyphen/>
              <w:t>nization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z udziałem kapitału zagranicz</w:t>
              <w:softHyphen/>
              <w:t>n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with foreign capital par</w:t>
              <w:softHyphen/>
              <w:t>ticipation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atLeast" w:line="14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tLeast" w:line="14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tLeast" w:line="1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tLeast" w:line="1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tLeast" w:line="1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tLeast" w:line="1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tLeast" w:line="1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tLeast" w:line="1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tLeast" w:line="1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tLeast" w:line="1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tLeast" w:line="1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exact" w:line="14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9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exact" w:line="14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lineRule="exact" w:line="120"/>
              <w:rPr/>
            </w:pPr>
            <w:r>
              <w:rPr>
                <w:szCs w:val="12"/>
              </w:rPr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40"/>
              <w:rPr/>
            </w:pPr>
            <w:r>
              <w:rPr/>
              <w:t>Kozieni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lineRule="exact" w:line="14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exact" w:line="14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40"/>
              <w:rPr/>
            </w:pPr>
            <w:r>
              <w:rPr/>
              <w:t>Garbatka-Letnisk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40"/>
              <w:rPr/>
            </w:pPr>
            <w:r>
              <w:rPr/>
              <w:t>Głowacz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40"/>
              <w:rPr/>
            </w:pPr>
            <w:r>
              <w:rPr/>
              <w:t>Gniewosz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40"/>
              <w:rPr/>
            </w:pPr>
            <w:r>
              <w:rPr/>
              <w:t>Grabów nad Pilicą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40"/>
              <w:rPr/>
            </w:pPr>
            <w:r>
              <w:rPr/>
              <w:t>Magnus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40"/>
              <w:rPr/>
            </w:pPr>
            <w:r>
              <w:rPr/>
              <w:t>Sieciech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exact" w:line="14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exact" w:line="14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lineRule="exact" w:line="120"/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40"/>
              <w:rPr/>
            </w:pPr>
            <w:r>
              <w:rPr/>
              <w:t>Lipsk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lineRule="exact" w:line="14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exact" w:line="14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40"/>
              <w:rPr/>
            </w:pPr>
            <w:r>
              <w:rPr/>
              <w:t>Chotcz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40"/>
              <w:rPr/>
            </w:pPr>
            <w:r>
              <w:rPr/>
              <w:t>Ciepiel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40"/>
              <w:rPr/>
            </w:pPr>
            <w:r>
              <w:rPr/>
              <w:t>Rzeczni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40"/>
              <w:rPr/>
            </w:pPr>
            <w:r>
              <w:rPr/>
              <w:t>Sienn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40"/>
              <w:rPr/>
            </w:pPr>
            <w:r>
              <w:rPr/>
              <w:t>Solec nad Wisłą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exact" w:line="14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exact" w:line="14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lineRule="exact" w:line="120"/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40"/>
              <w:rPr/>
            </w:pPr>
            <w:r>
              <w:rPr/>
              <w:t>Przysuch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lineRule="exact" w:line="14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exact" w:line="14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40"/>
              <w:rPr/>
            </w:pPr>
            <w:r>
              <w:rPr/>
              <w:t>Borkowi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40"/>
              <w:rPr/>
            </w:pPr>
            <w:r>
              <w:rPr/>
              <w:t>Gielni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40"/>
              <w:rPr/>
            </w:pPr>
            <w:r>
              <w:rPr/>
              <w:t>Klw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40"/>
              <w:rPr/>
            </w:pPr>
            <w:r>
              <w:rPr/>
              <w:t>Odrzywó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40"/>
              <w:rPr/>
            </w:pPr>
            <w:r>
              <w:rPr/>
              <w:t>Potwor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40"/>
              <w:rPr/>
            </w:pPr>
            <w:r>
              <w:rPr/>
              <w:t>Rusi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40"/>
              <w:rPr/>
            </w:pPr>
            <w:r>
              <w:rPr/>
              <w:t>Wienia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exact" w:line="14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9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6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exact" w:line="14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40"/>
              <w:rPr/>
            </w:pPr>
            <w:r>
              <w:rPr/>
              <w:t>Pion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exact" w:line="140"/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lineRule="exact" w:line="120"/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40"/>
              <w:rPr/>
            </w:pPr>
            <w:r>
              <w:rPr/>
              <w:t>Iłż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lineRule="exact" w:line="14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40"/>
              <w:rPr/>
            </w:pPr>
            <w:r>
              <w:rPr/>
              <w:t>Skarys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lineRule="exact" w:line="14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8</w:t>
            </w:r>
          </w:p>
        </w:tc>
      </w:tr>
    </w:tbl>
    <w:p>
      <w:pPr>
        <w:pStyle w:val="Notkapol"/>
        <w:ind w:hanging="0"/>
        <w:rPr>
          <w:rFonts w:ascii="Times New Roman" w:hAnsi="Times New Roman" w:cs="Times New Roman"/>
          <w:i/>
          <w:i/>
          <w:sz w:val="6"/>
          <w:szCs w:val="6"/>
        </w:rPr>
      </w:pPr>
      <w:r>
        <w:rPr>
          <w:rFonts w:cs="Times New Roman" w:ascii="Times New Roman" w:hAnsi="Times New Roman"/>
          <w:i/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>
          <w:sz w:val="14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Excluding persons tending private farms in agriculture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 (94).</w:t>
      </w:r>
      <w:r>
        <w:rPr/>
        <w:tab/>
        <w:t>PODMIOTY  GOSPODARKI  NARODOWEJ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EJESTRZE  REGON  W  2012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rPr/>
      </w:pPr>
      <w:r>
        <w:rPr/>
        <w:t>ENTITIES  OF  THE  NATIONAL  ECONOMY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THE  REGON  REGISTER  IN  2012  </w:t>
      </w:r>
      <w:r>
        <w:rPr>
          <w:caps w:val="false"/>
          <w:smallCaps w:val="false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tor publicz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secto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tor prywat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sector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liczby ogółem    </w:t>
            </w:r>
            <w:r>
              <w:rPr>
                <w:i/>
                <w:lang w:val="en-GB"/>
              </w:rPr>
              <w:t>Of grand total number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prawne i jednostki organizacyjne niemające osobowości praw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egal persons and organizational entities without legal personalit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</w:t>
              <w:softHyphen/>
              <w:t>dzące działalność gospo</w:t>
              <w:softHyphen/>
              <w:t>darcz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tural persons conducting economic activity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</w:t>
            </w:r>
            <w:r>
              <w:rPr/>
              <w:t>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GB"/>
              </w:rPr>
              <w:t>of which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ki handl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mercial compani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spółki</w:t>
            </w:r>
            <w:r>
              <w:rPr>
                <w:lang w:val="en-US"/>
              </w:rPr>
              <w:t xml:space="preserve"> </w:t>
              <w:br/>
            </w:r>
            <w:r>
              <w:rPr/>
              <w:t>cywi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ivil</w:t>
              <w:br/>
              <w:t>partner</w:t>
              <w:softHyphen/>
              <w:t>ship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</w:t>
              <w:softHyphen/>
              <w:t>dziel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operativ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undacje, stowarzy</w:t>
              <w:softHyphen/>
              <w:t>szenia i organiza</w:t>
              <w:softHyphen/>
              <w:t>cje społecz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unda</w:t>
              <w:softHyphen/>
              <w:t>tions, associa</w:t>
              <w:softHyphen/>
              <w:t>tions and social orga</w:t>
              <w:softHyphen/>
              <w:t>nization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z udziałem kapitału zagranicz</w:t>
              <w:softHyphen/>
              <w:t>n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with foreign capital par</w:t>
              <w:softHyphen/>
              <w:t>ticipation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 xml:space="preserve">radoms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  <w:caps/>
                <w:spacing w:val="-2"/>
              </w:rPr>
            </w:pPr>
            <w:r>
              <w:rPr>
                <w:b/>
                <w:spacing w:val="-2"/>
              </w:rPr>
              <w:t xml:space="preserve">Powiat  radomski  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  <w:caps/>
                <w:spacing w:val="-2"/>
              </w:rPr>
            </w:pPr>
            <w:r>
              <w:rPr>
                <w:b/>
                <w:caps/>
                <w:spacing w:val="-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ózd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astrzębi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edliń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edlnia-Letnisk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9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owal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ion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zyty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ierzbic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ol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Zakr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zydłowie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hlewis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astrząb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ir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Orońsk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Zwoleń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az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olicz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zyłę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Tcz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5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1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4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1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50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06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14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4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0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2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87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36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50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06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14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4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0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2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87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3665</w:t>
            </w:r>
          </w:p>
        </w:tc>
      </w:tr>
    </w:tbl>
    <w:p>
      <w:pPr>
        <w:pStyle w:val="Notkapol"/>
        <w:ind w:hanging="0"/>
        <w:rPr>
          <w:rFonts w:ascii="Times New Roman" w:hAnsi="Times New Roman" w:cs="Times New Roman"/>
          <w:i/>
          <w:i/>
          <w:sz w:val="8"/>
          <w:lang w:val="en-US"/>
        </w:rPr>
      </w:pPr>
      <w:r>
        <w:rPr>
          <w:rFonts w:cs="Times New Roman" w:ascii="Times New Roman" w:hAnsi="Times New Roman"/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>
          <w:sz w:val="14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Excluding persons tending private farms in agriculture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 (94).</w:t>
      </w:r>
      <w:r>
        <w:rPr/>
        <w:tab/>
        <w:t>PODMIOTY  GOSPODARKI  NARODOWEJ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EJESTRZE  REGON  W  2012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rPr/>
      </w:pPr>
      <w:r>
        <w:rPr/>
        <w:t>ENTITIES  OF  THE  NATIONAL  ECONOMY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THE  REGON  REGISTER  IN  2012  </w:t>
      </w:r>
      <w:r>
        <w:rPr>
          <w:caps w:val="false"/>
          <w:smallCaps w:val="false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tor publicz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secto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tor prywat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sector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liczby ogółem    </w:t>
            </w:r>
            <w:r>
              <w:rPr>
                <w:i/>
                <w:lang w:val="en-GB"/>
              </w:rPr>
              <w:t>Of grand total number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prawne i jednostki organizacyjne niemające osobowości praw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egal persons and organizational entities without legal personalit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</w:t>
              <w:softHyphen/>
              <w:t>dzące działalność gospo</w:t>
              <w:softHyphen/>
              <w:t>darcz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tural persons conducting economic activity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</w:t>
            </w:r>
            <w:r>
              <w:rPr/>
              <w:t>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GB"/>
              </w:rPr>
              <w:t>of which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ki handl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mercial compani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spółki</w:t>
            </w:r>
            <w:r>
              <w:rPr>
                <w:lang w:val="en-US"/>
              </w:rPr>
              <w:t xml:space="preserve"> </w:t>
              <w:br/>
            </w:r>
            <w:r>
              <w:rPr/>
              <w:t>cywi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ivil</w:t>
              <w:br/>
              <w:t>partner</w:t>
              <w:softHyphen/>
              <w:t>ship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</w:t>
              <w:softHyphen/>
              <w:t>dziel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operativ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undacje, stowarzy</w:t>
              <w:softHyphen/>
              <w:t>szenia i organiza</w:t>
              <w:softHyphen/>
              <w:t>cje społecz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unda</w:t>
              <w:softHyphen/>
              <w:t>tions, associa</w:t>
              <w:softHyphen/>
              <w:t>tions and social orga</w:t>
              <w:softHyphen/>
              <w:t>nization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z udziałem kapitału zagranicz</w:t>
              <w:softHyphen/>
              <w:t>n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with foreign capital par</w:t>
              <w:softHyphen/>
              <w:t>ticipation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3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6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4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7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75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8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Garwol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Łaskar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Pila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Żelech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Borow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Garwol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Górzn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Łaskar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Maciejowi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Miastków Kościeln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Parys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Sobol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Troj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Wilg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2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0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1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Legion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Seroc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Jabłon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Nieporęt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Wielis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1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8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6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Mińsk Mazowi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Sulejówe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Hali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Kałuszy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</w:t>
            </w:r>
          </w:p>
        </w:tc>
      </w:tr>
    </w:tbl>
    <w:p>
      <w:pPr>
        <w:pStyle w:val="Notkapol"/>
        <w:ind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>
          <w:sz w:val="14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Excluding persons tending private farms in agriculture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 (94).</w:t>
      </w:r>
      <w:r>
        <w:rPr/>
        <w:tab/>
        <w:t>PODMIOTY  GOSPODARKI  NARODOWEJ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EJESTRZE  REGON  W  2012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rPr/>
      </w:pPr>
      <w:r>
        <w:rPr/>
        <w:t>ENTITIES  OF  THE  NATIONAL  ECONOMY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THE  REGON  REGISTER  IN  2012  </w:t>
      </w:r>
      <w:r>
        <w:rPr>
          <w:caps w:val="false"/>
          <w:smallCaps w:val="false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tor publicz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secto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tor prywat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sector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liczby ogółem    </w:t>
            </w:r>
            <w:r>
              <w:rPr>
                <w:i/>
                <w:lang w:val="en-GB"/>
              </w:rPr>
              <w:t>Of grand total number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prawne i jednostki organizacyjne niemające osobowości praw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egal persons and organizational entities without legal personalit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</w:t>
              <w:softHyphen/>
              <w:t>dzące działalność gospo</w:t>
              <w:softHyphen/>
              <w:t>darcz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tural persons conducting economic activity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</w:t>
            </w:r>
            <w:r>
              <w:rPr/>
              <w:t>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GB"/>
              </w:rPr>
              <w:t>of which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ki handl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mercial compani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spółki</w:t>
            </w:r>
            <w:r>
              <w:rPr>
                <w:lang w:val="en-US"/>
              </w:rPr>
              <w:t xml:space="preserve"> </w:t>
              <w:br/>
            </w:r>
            <w:r>
              <w:rPr/>
              <w:t>cywi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ivil</w:t>
              <w:br/>
              <w:t>partner</w:t>
              <w:softHyphen/>
              <w:t>ship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</w:t>
              <w:softHyphen/>
              <w:t>dziel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operativ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undacje, stowarzy</w:t>
              <w:softHyphen/>
              <w:t>szenia i organiza</w:t>
              <w:softHyphen/>
              <w:t>cje społecz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unda</w:t>
              <w:softHyphen/>
              <w:t>tions, associa</w:t>
              <w:softHyphen/>
              <w:t>tions and social orga</w:t>
              <w:softHyphen/>
              <w:t>nization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z udziałem kapitału zagranicz</w:t>
              <w:softHyphen/>
              <w:t>n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with foreign capital par</w:t>
              <w:softHyphen/>
              <w:t>ticipation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 WSCHODNI</w:t>
            </w:r>
            <w:r>
              <w:rPr>
                <w:b/>
                <w:spacing w:val="-2"/>
              </w:rPr>
              <w:t xml:space="preserve"> (cd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 xml:space="preserve">Powiat  miń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egł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Dębe Wielk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Dobr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akub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Latowicz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ińsk Mazowi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roz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iennic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tanisław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Nasiel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Zakroczym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zos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Leonc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omiechówe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7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5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5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ózef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Otwoc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arc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elesty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ołbiel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Osiec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obienie-Jezior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iązow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0</w:t>
            </w:r>
          </w:p>
        </w:tc>
      </w:tr>
    </w:tbl>
    <w:p>
      <w:pPr>
        <w:pStyle w:val="Notkapol"/>
        <w:ind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>
          <w:sz w:val="14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Excluding persons tending private farms in agriculture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 (94).</w:t>
      </w:r>
      <w:r>
        <w:rPr/>
        <w:tab/>
        <w:t>PODMIOTY  GOSPODARKI  NARODOWEJ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EJESTRZE  REGON  W  2012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rPr/>
      </w:pPr>
      <w:r>
        <w:rPr/>
        <w:t>ENTITIES  OF  THE  NATIONAL  ECONOMY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THE  REGON  REGISTER  IN  2012  </w:t>
      </w:r>
      <w:r>
        <w:rPr>
          <w:caps w:val="false"/>
          <w:smallCaps w:val="false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tor publicz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secto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tor prywat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sector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liczby ogółem    </w:t>
            </w:r>
            <w:r>
              <w:rPr>
                <w:i/>
                <w:lang w:val="en-GB"/>
              </w:rPr>
              <w:t>Of grand total number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prawne i jednostki organizacyjne niemające osobowości praw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egal persons and organizational entities without legal personalit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</w:t>
              <w:softHyphen/>
              <w:t>dzące działalność gospo</w:t>
              <w:softHyphen/>
              <w:t>darcz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tural persons conducting economic activity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</w:t>
            </w:r>
            <w:r>
              <w:rPr/>
              <w:t>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GB"/>
              </w:rPr>
              <w:t>of which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ki handl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mercial compani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spółki</w:t>
            </w:r>
            <w:r>
              <w:rPr>
                <w:lang w:val="en-US"/>
              </w:rPr>
              <w:t xml:space="preserve"> </w:t>
              <w:br/>
            </w:r>
            <w:r>
              <w:rPr/>
              <w:t>cywi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ivil</w:t>
              <w:br/>
              <w:t>partner</w:t>
              <w:softHyphen/>
              <w:t>ship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</w:t>
              <w:softHyphen/>
              <w:t>dziel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operativ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undacje, stowarzy</w:t>
              <w:softHyphen/>
              <w:t>szenia i organiza</w:t>
              <w:softHyphen/>
              <w:t>cje społecz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unda</w:t>
              <w:softHyphen/>
              <w:t>tions, associa</w:t>
              <w:softHyphen/>
              <w:t>tions and social orga</w:t>
              <w:softHyphen/>
              <w:t>nization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z udziałem kapitału zagranicz</w:t>
              <w:softHyphen/>
              <w:t>n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with foreign capital par</w:t>
              <w:softHyphen/>
              <w:t>ticipation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 WSCHODNI</w:t>
            </w:r>
            <w:r>
              <w:rPr>
                <w:b/>
                <w:spacing w:val="-4"/>
              </w:rPr>
              <w:t xml:space="preserve">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8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4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9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7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Kobył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Mar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Ząb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47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Zielon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Radzym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Tłuszcz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Wołom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Dąbrów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Jad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Klemb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Poświęt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Strachów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36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 ZACHODNI</w:t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56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40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6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0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8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90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4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1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Milanówe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Podkowa Leś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Grodzisk Mazowi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Bar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Jaktor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Żabia Wol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3</w:t>
            </w:r>
          </w:p>
        </w:tc>
      </w:tr>
    </w:tbl>
    <w:p>
      <w:pPr>
        <w:pStyle w:val="Notkapol"/>
        <w:ind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>
          <w:sz w:val="14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Excluding persons tending private farms in agriculture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 (94).</w:t>
      </w:r>
      <w:r>
        <w:rPr/>
        <w:tab/>
        <w:t>PODMIOTY  GOSPODARKI  NARODOWEJ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EJESTRZE  REGON  W  2012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rPr/>
      </w:pPr>
      <w:r>
        <w:rPr/>
        <w:t>ENTITIES  OF  THE  NATIONAL  ECONOMY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THE  REGON  REGISTER  IN  2012  </w:t>
      </w:r>
      <w:r>
        <w:rPr>
          <w:caps w:val="false"/>
          <w:smallCaps w:val="false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tor publicz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secto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tor prywat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sector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liczby ogółem    </w:t>
            </w:r>
            <w:r>
              <w:rPr>
                <w:i/>
                <w:lang w:val="en-GB"/>
              </w:rPr>
              <w:t>Of grand total number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prawne i jednostki organizacyjne niemające osobowości praw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egal persons and organizational entities without legal personalit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</w:t>
              <w:softHyphen/>
              <w:t>dzące działalność gospo</w:t>
              <w:softHyphen/>
              <w:t>darczą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natural persons conducting economic activity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</w:t>
            </w:r>
            <w:r>
              <w:rPr/>
              <w:t>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GB"/>
              </w:rPr>
              <w:t>of which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ki handl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mercial compani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spółki</w:t>
            </w:r>
            <w:r>
              <w:rPr>
                <w:lang w:val="en-US"/>
              </w:rPr>
              <w:t xml:space="preserve"> </w:t>
              <w:br/>
            </w:r>
            <w:r>
              <w:rPr/>
              <w:t>cywi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ivil</w:t>
              <w:br/>
              <w:t>partner</w:t>
              <w:softHyphen/>
              <w:t>ship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</w:t>
              <w:softHyphen/>
              <w:t>dziel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operativ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undacje, stowarzy</w:t>
              <w:softHyphen/>
              <w:t>szenia i organiza</w:t>
              <w:softHyphen/>
              <w:t>cje społecz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unda</w:t>
              <w:softHyphen/>
              <w:t>tions, associa</w:t>
              <w:softHyphen/>
              <w:t>tions and social orga</w:t>
              <w:softHyphen/>
              <w:t>nization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z udziałem kapitału zagranicz</w:t>
              <w:softHyphen/>
              <w:t>n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with foreign capital par</w:t>
              <w:softHyphen/>
              <w:t>ticipation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>
                <w:lang w:val="en-US" w:eastAsia="en-US"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 ZACHODNI</w:t>
            </w:r>
            <w:r>
              <w:rPr>
                <w:b/>
                <w:spacing w:val="-4"/>
              </w:rPr>
              <w:t xml:space="preserve"> (cd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4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Gróje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Mogielnic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War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Belsk Duż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Błęd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Chy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Goszczy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Jasienie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Pniew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3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5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Góra Kalwari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Konstancin-Jezior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Piaseczn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Tarczy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Lesznowol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Prażm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5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3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4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1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Piast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Pruszk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66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Brwi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8</w:t>
            </w:r>
          </w:p>
        </w:tc>
      </w:tr>
    </w:tbl>
    <w:p>
      <w:pPr>
        <w:pStyle w:val="Notkapol"/>
        <w:ind w:hanging="0"/>
        <w:rPr>
          <w:rFonts w:ascii="Times New Roman" w:hAnsi="Times New Roman" w:cs="Times New Roman"/>
          <w:i/>
          <w:i/>
          <w:sz w:val="6"/>
        </w:rPr>
      </w:pPr>
      <w:r>
        <w:rPr>
          <w:rFonts w:cs="Times New Roman" w:ascii="Times New Roman" w:hAnsi="Times New Roman"/>
          <w:i/>
          <w:sz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>
          <w:sz w:val="14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Excluding persons tending private farms in agriculture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 (94).</w:t>
      </w:r>
      <w:r>
        <w:rPr/>
        <w:tab/>
        <w:t>PODMIOTY  GOSPODARKI  NARODOWEJ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EJESTRZE  REGON  W  2012  R.  </w:t>
      </w:r>
      <w:r>
        <w:rPr>
          <w:caps w:val="false"/>
          <w:smallCaps w:val="false"/>
          <w:lang w:val="en-US"/>
        </w:rPr>
        <w:t>(dok.)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rPr/>
      </w:pPr>
      <w:r>
        <w:rPr/>
        <w:t>ENTITIES  OF  THE  NATIONAL  ECONOMY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THE  REGON  REGISTER  IN  2012  </w:t>
      </w:r>
      <w:r>
        <w:rPr>
          <w:caps w:val="false"/>
          <w:smallCaps w:val="false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tor publicz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secto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tor prywat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sector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liczby ogółem    </w:t>
            </w:r>
            <w:r>
              <w:rPr>
                <w:i/>
                <w:lang w:val="en-GB"/>
              </w:rPr>
              <w:t>Of grand total number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prawne i jednostki organizacyjne niemające osobowości praw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egal persons and organizational entities without legal personalit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</w:t>
              <w:softHyphen/>
              <w:t>dzące działalność gospo</w:t>
              <w:softHyphen/>
              <w:t>darcz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tural persons conducting economic activity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</w:t>
            </w:r>
            <w:r>
              <w:rPr/>
              <w:t>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GB"/>
              </w:rPr>
              <w:t>of which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ki handl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mercial compani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spółki</w:t>
            </w:r>
            <w:r>
              <w:rPr>
                <w:lang w:val="en-US"/>
              </w:rPr>
              <w:t xml:space="preserve"> </w:t>
              <w:br/>
            </w:r>
            <w:r>
              <w:rPr/>
              <w:t>cywi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ivil</w:t>
              <w:br/>
              <w:t>partner</w:t>
              <w:softHyphen/>
              <w:t>ship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</w:t>
              <w:softHyphen/>
              <w:t>dziel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operativ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undacje, stowarzy</w:t>
              <w:softHyphen/>
              <w:t>szenia i organiza</w:t>
              <w:softHyphen/>
              <w:t>cje społecz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unda</w:t>
              <w:softHyphen/>
              <w:t>tions, associa</w:t>
              <w:softHyphen/>
              <w:t>tions and social orga</w:t>
              <w:softHyphen/>
              <w:t>nization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z udziałem kapitału zagranicz</w:t>
              <w:softHyphen/>
              <w:t>n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with foreign capital par</w:t>
              <w:softHyphen/>
              <w:t>ticipation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 ZACHODNI</w:t>
            </w:r>
            <w:r>
              <w:rPr>
                <w:b/>
                <w:spacing w:val="-4"/>
              </w:rPr>
              <w:t xml:space="preserve">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b/>
              </w:rPr>
              <w:t xml:space="preserve">Powiat  pruszkow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Michałowi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Nadarzy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Raszy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6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7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Sochac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Broch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Ił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Młodzieszy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Nowa Such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Rybn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Sochac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Teres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Powiat  warszawski  zachodn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7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5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2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Bło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Łomian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Ożarów Mazowi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Izabel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Kampinos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Leszn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Stare Babi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3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8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Żyrard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Mszczo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Puszcza Mariańs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Radziejowi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Wiskit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8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>
          <w:sz w:val="14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Excluding persons tending private farms in agriculture.</w:t>
      </w:r>
      <w:r>
        <w:br w:type="page"/>
      </w:r>
    </w:p>
    <w:p>
      <w:pPr>
        <w:pStyle w:val="Tyttabpol"/>
        <w:rPr/>
      </w:pPr>
      <w:r>
        <w:rPr>
          <w:b w:val="false"/>
        </w:rPr>
        <w:t>TABL. 2 (95).</w:t>
      </w:r>
      <w:r>
        <w:rPr/>
        <w:tab/>
        <w:t>PODMIOTY  GOSPODARKI  NARODOWEJ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REJESTRZE  REGON  WEDŁUG  WYBRANYCH  SEKCJI  W  2012  R.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rPr>
          <w:lang w:val="en-US"/>
        </w:rPr>
      </w:pPr>
      <w:r>
        <w:rPr>
          <w:lang w:val="en-US"/>
        </w:rPr>
        <w:t>ENTITIES  OF  THE  NATIONAL  ECONOMY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THE  REGON  REGISTER  BY  SELECTED  SECTIONS  IN  2012</w:t>
      </w:r>
    </w:p>
    <w:p>
      <w:pPr>
        <w:pStyle w:val="Stanang"/>
        <w:rPr/>
      </w:pPr>
      <w:r>
        <w:rPr/>
        <w:t>As  of  31  XII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7"/>
      </w:tblGrid>
      <w:tr>
        <w:trPr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/>
                <w:sz w:val="1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rolnictwo, leśnictwo, łowiectwo 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</w:t>
              <w:softHyphen/>
              <w:t>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nstru</w:t>
              <w:softHyphen/>
              <w:t>ction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handel; naprawa pojazdów samocho</w:t>
              <w:softHyphen/>
              <w:t xml:space="preserve">dowych </w:t>
            </w:r>
            <w:r>
              <w:rPr>
                <w:rFonts w:cs="Symbol" w:ascii="Symbol" w:hAnsi="Symbol"/>
                <w:vertAlign w:val="superscript"/>
                <w:lang w:val="en-US"/>
              </w:rPr>
              <w:t></w:t>
            </w:r>
          </w:p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i/>
                <w:lang w:val="en-US"/>
              </w:rPr>
              <w:t>trade; repair of motor vehicles</w:t>
            </w:r>
            <w:r>
              <w:rPr>
                <w:rFonts w:cs="Symbol" w:ascii="Symbol" w:hAnsi="Symbol"/>
                <w:vertAlign w:val="superscript"/>
                <w:lang w:val="en-US"/>
              </w:rPr>
              <w:t>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transport </w:t>
              <w:br/>
              <w:t>i gospo-darka maga-zynowa</w:t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zakwaterowanie i gastronomia</w:t>
            </w:r>
            <w:r>
              <w:rPr>
                <w:rFonts w:cs="Symbol" w:ascii="Symbol" w:hAnsi="Symbol"/>
                <w:vertAlign w:val="superscript"/>
              </w:rPr>
              <w:t></w:t>
            </w:r>
            <w:r>
              <w:rPr>
                <w:rFonts w:cs="Times New Roman" w:ascii="Times New Roman" w:hAnsi="Times New Roman"/>
                <w:lang w:val="en-US"/>
              </w:rPr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accommodation and catering</w:t>
            </w:r>
            <w:r>
              <w:rPr>
                <w:rFonts w:cs="Symbol" w:ascii="Symbol" w:hAnsi="Symbol"/>
                <w:vertAlign w:val="superscript"/>
              </w:rPr>
              <w:t></w:t>
            </w:r>
            <w:r>
              <w:rPr>
                <w:rFonts w:cs="Symbol" w:ascii="Symbol" w:hAnsi="Symbol"/>
                <w:i w:val="false"/>
                <w:vertAlign w:val="superscript"/>
              </w:rPr>
              <w:t>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formacja i komu-nikacja</w:t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information and communication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/>
              <w:t>obsługa rynku nieruchomości</w:t>
            </w:r>
            <w:r>
              <w:rPr>
                <w:rFonts w:cs="Symbol" w:ascii="Symbol" w:hAnsi="Symbol"/>
                <w:vertAlign w:val="superscript"/>
              </w:rPr>
              <w:t></w: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</w:rPr>
            </w:pPr>
            <w:r>
              <w:rPr/>
              <w:t xml:space="preserve">działalność pro-fesjonalna, nau-kowa i </w:t>
            </w:r>
            <w:r>
              <w:rPr>
                <w:spacing w:val="-2"/>
              </w:rPr>
              <w:t>techniczna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lang w:val="en-US"/>
              </w:rPr>
              <w:t>profess-ional, sci-entific and technical activities</w:t>
            </w:r>
          </w:p>
        </w:tc>
      </w:tr>
      <w:tr>
        <w:trPr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pacing w:val="-2"/>
                <w:sz w:val="12"/>
                <w:lang w:val="en-US"/>
              </w:rPr>
            </w:pPr>
            <w:r>
              <w:rPr>
                <w:rFonts w:cs="Arial Narrow"/>
                <w:i/>
                <w:spacing w:val="-2"/>
                <w:sz w:val="12"/>
                <w:lang w:val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twór</w:t>
              <w:softHyphen/>
              <w:t>stwo prze</w:t>
              <w:softHyphen/>
              <w:t>mysł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manufactu</w:t>
              <w:softHyphen/>
              <w:t>ring</w:t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</w:rPr>
            </w:pPr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92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29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15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17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07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71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37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25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05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374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5312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b/>
                <w:b/>
              </w:rPr>
            </w:pPr>
            <w:r>
              <w:rPr>
                <w:b/>
              </w:rPr>
              <w:t>V O I V O D S H I P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napToGrid w:val="false"/>
              <w:rPr>
                <w:rFonts w:ascii="Arial Narrow" w:hAnsi="Arial Narrow" w:cs="Arial Narrow"/>
                <w:b/>
                <w:b/>
                <w:sz w:val="6"/>
                <w:szCs w:val="6"/>
                <w:lang w:val="pl-PL" w:eastAsia="en-US"/>
              </w:rPr>
            </w:pPr>
            <w:r>
              <w:rPr>
                <w:rFonts w:cs="Arial Narrow"/>
                <w:b/>
                <w:sz w:val="6"/>
                <w:szCs w:val="6"/>
                <w:lang w:val="pl-PL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zCs w:val="14"/>
              </w:rPr>
              <w:t>ciechanowsko-płocki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7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6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6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9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0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84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6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36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00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7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8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6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0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Glinojeck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Ciechan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Gołymin-Ośrodek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Grudusk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Ojrzeń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Opinogóra Górn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Regimin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Sońsk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7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5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4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Gostynin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Gostynin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Pacyn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7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Sanniki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Szczawin Kościelny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7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5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0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8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Dzierzgowo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Lipowiec Kościelny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Radzan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Strzegowo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Stupsk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Szreńsk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Szydłowo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Wiśniewo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Excluding persons tending private farms in agriculture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2 (95).</w:t>
      </w:r>
      <w:r>
        <w:rPr/>
        <w:tab/>
      </w:r>
      <w:r>
        <w:rPr>
          <w:spacing w:val="-1"/>
        </w:rPr>
        <w:t>PODMIOTY  GOSPODARKI  NARODOWEJ</w:t>
      </w:r>
      <w:r>
        <w:rPr>
          <w:rFonts w:cs="Times New Roman" w:ascii="Times New Roman" w:hAnsi="Times New Roman"/>
          <w:b w:val="false"/>
          <w:caps w:val="false"/>
          <w:smallCaps w:val="false"/>
          <w:spacing w:val="-1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1"/>
          <w:vertAlign w:val="superscript"/>
        </w:rPr>
        <w:t>a</w:t>
      </w:r>
      <w:r>
        <w:rPr>
          <w:spacing w:val="-1"/>
        </w:rPr>
        <w:t xml:space="preserve">  W  REJESTRZE  REGON  WEDŁUG  WYBRANYCH  SEKCJI  W  2012  R.  </w:t>
      </w:r>
      <w:r>
        <w:rPr>
          <w:caps w:val="false"/>
          <w:smallCaps w:val="false"/>
          <w:spacing w:val="-1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rPr>
          <w:lang w:val="en-US"/>
        </w:rPr>
      </w:pPr>
      <w:r>
        <w:rPr>
          <w:lang w:val="en-US"/>
        </w:rPr>
        <w:t>ENTITIES  OF  THE  NATIONAL  ECONOMY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THE  REGON  REGISTER  BY  SELECTED  SECTIONS  IN  2012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7"/>
      </w:tblGrid>
      <w:tr>
        <w:trPr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/>
                <w:sz w:val="1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rolnictwo, leśnictwo, łowiectwo 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</w:t>
              <w:softHyphen/>
              <w:t>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nstru</w:t>
              <w:softHyphen/>
              <w:t>ction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handel; naprawa pojazdów samocho</w:t>
              <w:softHyphen/>
              <w:t xml:space="preserve">dowych </w:t>
            </w:r>
            <w:r>
              <w:rPr>
                <w:rFonts w:cs="Symbol" w:ascii="Symbol" w:hAnsi="Symbol"/>
                <w:vertAlign w:val="superscript"/>
                <w:lang w:val="en-US"/>
              </w:rPr>
              <w:t></w:t>
            </w:r>
          </w:p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i/>
                <w:lang w:val="en-US"/>
              </w:rPr>
              <w:t>trade; repair of motor vehicles</w:t>
            </w:r>
            <w:r>
              <w:rPr>
                <w:rFonts w:cs="Symbol" w:ascii="Symbol" w:hAnsi="Symbol"/>
                <w:vertAlign w:val="superscript"/>
                <w:lang w:val="en-US"/>
              </w:rPr>
              <w:t>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transport </w:t>
              <w:br/>
              <w:t>i gospo-darka maga-zynowa</w:t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zakwaterowanie i gastronomia</w:t>
            </w:r>
            <w:r>
              <w:rPr>
                <w:rFonts w:cs="Symbol" w:ascii="Symbol" w:hAnsi="Symbol"/>
                <w:vertAlign w:val="superscript"/>
              </w:rPr>
              <w:t></w:t>
            </w:r>
            <w:r>
              <w:rPr>
                <w:rFonts w:cs="Times New Roman" w:ascii="Times New Roman" w:hAnsi="Times New Roman"/>
                <w:lang w:val="en-US"/>
              </w:rPr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accommodation and catering</w:t>
            </w:r>
            <w:r>
              <w:rPr>
                <w:rFonts w:cs="Symbol" w:ascii="Symbol" w:hAnsi="Symbol"/>
                <w:vertAlign w:val="superscript"/>
              </w:rPr>
              <w:t></w:t>
            </w:r>
            <w:r>
              <w:rPr>
                <w:rFonts w:cs="Symbol" w:ascii="Symbol" w:hAnsi="Symbol"/>
                <w:i w:val="false"/>
                <w:vertAlign w:val="superscript"/>
              </w:rPr>
              <w:t>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formacja i komu-nikacja</w:t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information and communication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/>
              <w:t>obsługa rynku nieruchomości</w:t>
            </w:r>
            <w:r>
              <w:rPr>
                <w:rFonts w:cs="Symbol" w:ascii="Symbol" w:hAnsi="Symbol"/>
                <w:vertAlign w:val="superscript"/>
              </w:rPr>
              <w:t></w: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</w:rPr>
            </w:pPr>
            <w:r>
              <w:rPr/>
              <w:t xml:space="preserve">działalność pro-fesjonalna, nau-kowa i </w:t>
            </w:r>
            <w:r>
              <w:rPr>
                <w:spacing w:val="-2"/>
              </w:rPr>
              <w:t>techniczna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lang w:val="en-US"/>
              </w:rPr>
              <w:t>profess-ional, sci-entific and technical activities</w:t>
            </w:r>
          </w:p>
        </w:tc>
      </w:tr>
      <w:tr>
        <w:trPr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pacing w:val="-2"/>
                <w:sz w:val="12"/>
                <w:lang w:val="en-US"/>
              </w:rPr>
            </w:pPr>
            <w:r>
              <w:rPr>
                <w:rFonts w:cs="Arial Narrow"/>
                <w:i/>
                <w:spacing w:val="-2"/>
                <w:sz w:val="12"/>
                <w:lang w:val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twór</w:t>
              <w:softHyphen/>
              <w:t>stwo prze</w:t>
              <w:softHyphen/>
              <w:t>mysł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manufactu</w:t>
              <w:softHyphen/>
              <w:t>ring</w:t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ciechanowsko-płocki  </w:t>
            </w:r>
            <w:r>
              <w:rPr>
                <w:b/>
              </w:rPr>
              <w:t>(cd.)</w:t>
            </w:r>
            <w:r>
              <w:rPr>
                <w:b/>
                <w:caps/>
              </w:rPr>
              <w:t xml:space="preserve">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50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6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9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Drobin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Gąbin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Wyszogród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Bielsk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Bodzan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Brudzeń Duży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Bulkowo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Łąck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Mała Wieś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Nowy Dunin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Radzanowo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Słubice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Słupno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Stara Biał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Staroźreby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0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7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Płońsk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Raciąż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Baboszewo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Dzierzążni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Joniec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Naruszewo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Nowe Miasto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Płońsk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Raciąż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Sochocin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Załuski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Excluding persons tending private farms in agriculture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2 (95).</w:t>
      </w:r>
      <w:r>
        <w:rPr/>
        <w:tab/>
      </w:r>
      <w:r>
        <w:rPr>
          <w:spacing w:val="-1"/>
        </w:rPr>
        <w:t>PODMIOTY  GOSPODARKI  NARODOWEJ</w:t>
      </w:r>
      <w:r>
        <w:rPr>
          <w:rFonts w:cs="Times New Roman" w:ascii="Times New Roman" w:hAnsi="Times New Roman"/>
          <w:b w:val="false"/>
          <w:caps w:val="false"/>
          <w:smallCaps w:val="false"/>
          <w:spacing w:val="-1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1"/>
          <w:vertAlign w:val="superscript"/>
        </w:rPr>
        <w:t>a</w:t>
      </w:r>
      <w:r>
        <w:rPr>
          <w:spacing w:val="-1"/>
        </w:rPr>
        <w:t xml:space="preserve">  W  REJESTRZE  REGON  WEDŁUG  WYBRANYCH  SEKCJI  W  2012  R.  </w:t>
      </w:r>
      <w:r>
        <w:rPr>
          <w:caps w:val="false"/>
          <w:smallCaps w:val="false"/>
          <w:spacing w:val="-1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rPr>
          <w:lang w:val="en-US"/>
        </w:rPr>
      </w:pPr>
      <w:r>
        <w:rPr>
          <w:lang w:val="en-US"/>
        </w:rPr>
        <w:t>ENTITIES  OF  THE  NATIONAL  ECONOMY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THE  REGON  REGISTER  BY  SELECTED  SECTIONS IN  2011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7"/>
      </w:tblGrid>
      <w:tr>
        <w:trPr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/>
                <w:sz w:val="1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rolnictwo, leśnictwo, łowiectwo 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</w:t>
              <w:softHyphen/>
              <w:t>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nstru</w:t>
              <w:softHyphen/>
              <w:t>ction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handel; naprawa pojazdów samocho</w:t>
              <w:softHyphen/>
              <w:t xml:space="preserve">dowych </w:t>
            </w:r>
            <w:r>
              <w:rPr>
                <w:rFonts w:cs="Symbol" w:ascii="Symbol" w:hAnsi="Symbol"/>
                <w:vertAlign w:val="superscript"/>
                <w:lang w:val="en-US"/>
              </w:rPr>
              <w:t></w:t>
            </w:r>
          </w:p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i/>
                <w:lang w:val="en-US"/>
              </w:rPr>
              <w:t>trade; repair of motor vehicles</w:t>
            </w:r>
            <w:r>
              <w:rPr>
                <w:rFonts w:cs="Symbol" w:ascii="Symbol" w:hAnsi="Symbol"/>
                <w:vertAlign w:val="superscript"/>
                <w:lang w:val="en-US"/>
              </w:rPr>
              <w:t>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transport </w:t>
              <w:br/>
              <w:t>i gospo-darka maga-zynowa</w:t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zakwaterowanie i gastronomia</w:t>
            </w:r>
            <w:r>
              <w:rPr>
                <w:rFonts w:cs="Symbol" w:ascii="Symbol" w:hAnsi="Symbol"/>
                <w:vertAlign w:val="superscript"/>
              </w:rPr>
              <w:t></w:t>
            </w:r>
            <w:r>
              <w:rPr>
                <w:rFonts w:cs="Times New Roman" w:ascii="Times New Roman" w:hAnsi="Times New Roman"/>
                <w:lang w:val="en-US"/>
              </w:rPr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accommodation and catering</w:t>
            </w:r>
            <w:r>
              <w:rPr>
                <w:rFonts w:cs="Symbol" w:ascii="Symbol" w:hAnsi="Symbol"/>
                <w:vertAlign w:val="superscript"/>
              </w:rPr>
              <w:t></w:t>
            </w:r>
            <w:r>
              <w:rPr>
                <w:rFonts w:cs="Symbol" w:ascii="Symbol" w:hAnsi="Symbol"/>
                <w:i w:val="false"/>
                <w:vertAlign w:val="superscript"/>
              </w:rPr>
              <w:t>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formacja i komu-nikacja</w:t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information and communication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/>
              <w:t>obsługa rynku nieruchomości</w:t>
            </w:r>
            <w:r>
              <w:rPr>
                <w:rFonts w:cs="Symbol" w:ascii="Symbol" w:hAnsi="Symbol"/>
                <w:vertAlign w:val="superscript"/>
              </w:rPr>
              <w:t></w: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</w:rPr>
            </w:pPr>
            <w:r>
              <w:rPr/>
              <w:t xml:space="preserve">działalność pro-fesjonalna, nau-kowa i </w:t>
            </w:r>
            <w:r>
              <w:rPr>
                <w:spacing w:val="-2"/>
              </w:rPr>
              <w:t>techniczna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lang w:val="en-US"/>
              </w:rPr>
              <w:t>profess-ional, sci-entific and technical activities</w:t>
            </w:r>
          </w:p>
        </w:tc>
      </w:tr>
      <w:tr>
        <w:trPr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pacing w:val="-2"/>
                <w:sz w:val="12"/>
                <w:lang w:val="en-US"/>
              </w:rPr>
            </w:pPr>
            <w:r>
              <w:rPr>
                <w:rFonts w:cs="Arial Narrow"/>
                <w:i/>
                <w:spacing w:val="-2"/>
                <w:sz w:val="12"/>
                <w:lang w:val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twór</w:t>
              <w:softHyphen/>
              <w:t>stwo prze</w:t>
              <w:softHyphen/>
              <w:t>mysł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manufactu</w:t>
              <w:softHyphen/>
              <w:t>ring</w:t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ciechanowsko-płocki  </w:t>
            </w:r>
            <w:r>
              <w:rPr>
                <w:b/>
              </w:rPr>
              <w:t>(dok.)</w:t>
            </w:r>
            <w:r>
              <w:rPr>
                <w:b/>
                <w:caps/>
              </w:rPr>
              <w:t xml:space="preserve">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7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7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2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Sierpc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Gozdowo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Mochowo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Rościszewo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Sierpc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Szczutowo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Zawidz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7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9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3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Bieżuń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Żuromin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Kuczbork-Osad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Lubowidz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Lutocin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Siemiątkowo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7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4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8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6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9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8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4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00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o-siedlecki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18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4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6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5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0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3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34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7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9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4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Łosice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Huszle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Olszank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Plater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Sarnaki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7" w:after="0"/>
              <w:rPr/>
            </w:pPr>
            <w:r>
              <w:rPr/>
              <w:t>Stara Kornic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Excluding persons tending private farms in agriculture.</w:t>
      </w:r>
      <w:r>
        <w:br w:type="page"/>
      </w:r>
    </w:p>
    <w:p>
      <w:pPr>
        <w:pStyle w:val="Tyttabpol"/>
        <w:rPr>
          <w:spacing w:val="-1"/>
          <w:lang w:val="en-US"/>
        </w:rPr>
      </w:pPr>
      <w:r>
        <w:rPr>
          <w:b w:val="false"/>
        </w:rPr>
        <w:t>TABL. 2 (95).</w:t>
      </w:r>
      <w:r>
        <w:rPr/>
        <w:tab/>
      </w:r>
      <w:r>
        <w:rPr>
          <w:spacing w:val="-1"/>
        </w:rPr>
        <w:t>PODMIOTY  GOSPODARKI  NARODOWEJ</w:t>
      </w:r>
      <w:r>
        <w:rPr>
          <w:rFonts w:cs="Times New Roman" w:ascii="Times New Roman" w:hAnsi="Times New Roman"/>
          <w:b w:val="false"/>
          <w:caps w:val="false"/>
          <w:smallCaps w:val="false"/>
          <w:spacing w:val="-1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1"/>
          <w:vertAlign w:val="superscript"/>
        </w:rPr>
        <w:t>a</w:t>
      </w:r>
      <w:r>
        <w:rPr>
          <w:spacing w:val="-1"/>
        </w:rPr>
        <w:t xml:space="preserve">  W  REJESTRZE  REGON  WEDŁUG  WYBRANYCH  SEKCJI  W  2012  R.  </w:t>
      </w:r>
      <w:r>
        <w:rPr>
          <w:caps w:val="false"/>
          <w:smallCaps w:val="false"/>
          <w:spacing w:val="-1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rPr>
          <w:lang w:val="en-US"/>
        </w:rPr>
      </w:pPr>
      <w:r>
        <w:rPr>
          <w:lang w:val="en-US"/>
        </w:rPr>
        <w:t>ENTITIES  OF  THE  NATIONAL  ECONOMY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THE  REGON  REGISTER  BY  SELECTED  SECTIONS  IN  2012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7"/>
      </w:tblGrid>
      <w:tr>
        <w:trPr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/>
                <w:sz w:val="1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rolnictwo, leśnictwo, łowiectwo 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</w:t>
              <w:softHyphen/>
              <w:t>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nstru</w:t>
              <w:softHyphen/>
              <w:t>ction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handel; naprawa pojazdów samocho</w:t>
              <w:softHyphen/>
              <w:t xml:space="preserve">dowych </w:t>
            </w:r>
            <w:r>
              <w:rPr>
                <w:rFonts w:cs="Symbol" w:ascii="Symbol" w:hAnsi="Symbol"/>
                <w:vertAlign w:val="superscript"/>
                <w:lang w:val="en-US"/>
              </w:rPr>
              <w:t></w:t>
            </w:r>
          </w:p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i/>
                <w:lang w:val="en-US"/>
              </w:rPr>
              <w:t>trade; repair of motor vehicles</w:t>
            </w:r>
            <w:r>
              <w:rPr>
                <w:rFonts w:cs="Symbol" w:ascii="Symbol" w:hAnsi="Symbol"/>
                <w:vertAlign w:val="superscript"/>
                <w:lang w:val="en-US"/>
              </w:rPr>
              <w:t>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transport </w:t>
              <w:br/>
              <w:t>i gospo-darka maga-zynowa</w:t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zakwaterowanie i gastronomia</w:t>
            </w:r>
            <w:r>
              <w:rPr>
                <w:rFonts w:cs="Symbol" w:ascii="Symbol" w:hAnsi="Symbol"/>
                <w:vertAlign w:val="superscript"/>
              </w:rPr>
              <w:t></w:t>
            </w:r>
            <w:r>
              <w:rPr>
                <w:rFonts w:cs="Times New Roman" w:ascii="Times New Roman" w:hAnsi="Times New Roman"/>
                <w:lang w:val="en-US"/>
              </w:rPr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accommodation and catering</w:t>
            </w:r>
            <w:r>
              <w:rPr>
                <w:rFonts w:cs="Symbol" w:ascii="Symbol" w:hAnsi="Symbol"/>
                <w:vertAlign w:val="superscript"/>
              </w:rPr>
              <w:t></w:t>
            </w:r>
            <w:r>
              <w:rPr>
                <w:rFonts w:cs="Symbol" w:ascii="Symbol" w:hAnsi="Symbol"/>
                <w:i w:val="false"/>
                <w:vertAlign w:val="superscript"/>
              </w:rPr>
              <w:t>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formacja i komu-nikacja</w:t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information and communication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/>
              <w:t>obsługa rynku nieruchomości</w:t>
            </w:r>
            <w:r>
              <w:rPr>
                <w:rFonts w:cs="Symbol" w:ascii="Symbol" w:hAnsi="Symbol"/>
                <w:vertAlign w:val="superscript"/>
              </w:rPr>
              <w:t></w: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</w:rPr>
            </w:pPr>
            <w:r>
              <w:rPr/>
              <w:t xml:space="preserve">działalność pro-fesjonalna, nau-kowa i </w:t>
            </w:r>
            <w:r>
              <w:rPr>
                <w:spacing w:val="-2"/>
              </w:rPr>
              <w:t>techniczna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lang w:val="en-US"/>
              </w:rPr>
              <w:t>profess-ional, sci-entific and technical activities</w:t>
            </w:r>
          </w:p>
        </w:tc>
      </w:tr>
      <w:tr>
        <w:trPr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pacing w:val="-2"/>
                <w:sz w:val="12"/>
                <w:lang w:val="en-US"/>
              </w:rPr>
            </w:pPr>
            <w:r>
              <w:rPr>
                <w:rFonts w:cs="Arial Narrow"/>
                <w:i/>
                <w:spacing w:val="-2"/>
                <w:sz w:val="12"/>
                <w:lang w:val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twór</w:t>
              <w:softHyphen/>
              <w:t>stwo prze</w:t>
              <w:softHyphen/>
              <w:t>mysł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manufactu</w:t>
              <w:softHyphen/>
              <w:t>ring</w:t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o-siedleck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9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6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9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9" w:after="0"/>
              <w:rPr/>
            </w:pPr>
            <w:r>
              <w:rPr/>
              <w:t>Maków Mazowiecki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9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9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9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9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9" w:after="0"/>
              <w:rPr/>
            </w:pPr>
            <w:r>
              <w:rPr/>
              <w:t>Czerwonk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9" w:after="0"/>
              <w:rPr/>
            </w:pPr>
            <w:r>
              <w:rPr/>
              <w:t>Karniewo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9" w:after="0"/>
              <w:rPr/>
            </w:pPr>
            <w:r>
              <w:rPr/>
              <w:t>Krasnosielc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9" w:after="0"/>
              <w:rPr/>
            </w:pPr>
            <w:r>
              <w:rPr/>
              <w:t>Młynarze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9" w:after="0"/>
              <w:rPr/>
            </w:pPr>
            <w:r>
              <w:rPr/>
              <w:t>Płoniawy-Bramur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9" w:after="0"/>
              <w:rPr/>
            </w:pPr>
            <w:r>
              <w:rPr/>
              <w:t>Rzewnie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9" w:after="0"/>
              <w:rPr/>
            </w:pPr>
            <w:r>
              <w:rPr/>
              <w:t>Sypniewo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9" w:after="0"/>
              <w:rPr/>
            </w:pPr>
            <w:r>
              <w:rPr/>
              <w:t>Szelk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9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0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8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9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9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9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9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9" w:after="0"/>
              <w:rPr/>
            </w:pPr>
            <w:r>
              <w:rPr/>
              <w:t>Baranowo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9" w:after="0"/>
              <w:rPr/>
            </w:pPr>
            <w:r>
              <w:rPr/>
              <w:t>Czarni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9" w:after="0"/>
              <w:rPr/>
            </w:pPr>
            <w:r>
              <w:rPr/>
              <w:t>Czerwin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9" w:after="0"/>
              <w:rPr/>
            </w:pPr>
            <w:r>
              <w:rPr/>
              <w:t>Goworowo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9" w:after="0"/>
              <w:rPr/>
            </w:pPr>
            <w:r>
              <w:rPr/>
              <w:t>Kadzidło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9" w:after="0"/>
              <w:rPr/>
            </w:pPr>
            <w:r>
              <w:rPr/>
              <w:t>Lelis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9" w:after="0"/>
              <w:rPr/>
            </w:pPr>
            <w:r>
              <w:rPr/>
              <w:t>Łyse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9" w:after="0"/>
              <w:rPr/>
            </w:pPr>
            <w:r>
              <w:rPr/>
              <w:t>Olszewo-Borki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9" w:after="0"/>
              <w:rPr/>
            </w:pPr>
            <w:r>
              <w:rPr/>
              <w:t>Rzekuń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9" w:after="0"/>
              <w:rPr/>
            </w:pPr>
            <w:r>
              <w:rPr/>
              <w:t>Troszyn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9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1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0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3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7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9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9" w:after="0"/>
              <w:rPr/>
            </w:pPr>
            <w:r>
              <w:rPr/>
              <w:t>Ostrów Mazowieck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9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9" w:after="0"/>
              <w:rPr/>
            </w:pPr>
            <w:r>
              <w:rPr/>
              <w:t>Brok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9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Excluding persons tending private farms in agriculture.</w:t>
      </w:r>
      <w:r>
        <w:br w:type="page"/>
      </w:r>
    </w:p>
    <w:p>
      <w:pPr>
        <w:pStyle w:val="Tyttabpol"/>
        <w:rPr>
          <w:spacing w:val="-1"/>
          <w:lang w:val="en-US"/>
        </w:rPr>
      </w:pPr>
      <w:r>
        <w:rPr>
          <w:b w:val="false"/>
        </w:rPr>
        <w:t>TABL. 2 (95).</w:t>
      </w:r>
      <w:r>
        <w:rPr/>
        <w:tab/>
      </w:r>
      <w:r>
        <w:rPr>
          <w:spacing w:val="-1"/>
        </w:rPr>
        <w:t>PODMIOTY  GOSPODARKI  NARODOWEJ</w:t>
      </w:r>
      <w:r>
        <w:rPr>
          <w:rFonts w:cs="Times New Roman" w:ascii="Times New Roman" w:hAnsi="Times New Roman"/>
          <w:b w:val="false"/>
          <w:caps w:val="false"/>
          <w:smallCaps w:val="false"/>
          <w:spacing w:val="-1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1"/>
          <w:vertAlign w:val="superscript"/>
        </w:rPr>
        <w:t>a</w:t>
      </w:r>
      <w:r>
        <w:rPr>
          <w:spacing w:val="-1"/>
        </w:rPr>
        <w:t xml:space="preserve">  W  REJESTRZE  REGON  WEDŁUG  WYBRANYCH  SEKCJI  W  2012  R.  </w:t>
      </w:r>
      <w:r>
        <w:rPr>
          <w:caps w:val="false"/>
          <w:smallCaps w:val="false"/>
          <w:spacing w:val="-1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rPr>
          <w:lang w:val="en-US"/>
        </w:rPr>
      </w:pPr>
      <w:r>
        <w:rPr>
          <w:lang w:val="en-US"/>
        </w:rPr>
        <w:t>ENTITIES  OF  THE  NATIONAL  ECONOMY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THE  REGON  REGISTER  BY  SELECTED  SECTIONS  IN  2012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7"/>
      </w:tblGrid>
      <w:tr>
        <w:trPr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/>
                <w:sz w:val="1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rolnictwo, leśnictwo, łowiectwo 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</w:t>
              <w:softHyphen/>
              <w:t>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nstru</w:t>
              <w:softHyphen/>
              <w:t>ction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handel; naprawa pojazdów samocho</w:t>
              <w:softHyphen/>
              <w:t xml:space="preserve">dowych </w:t>
            </w:r>
            <w:r>
              <w:rPr>
                <w:rFonts w:cs="Symbol" w:ascii="Symbol" w:hAnsi="Symbol"/>
                <w:vertAlign w:val="superscript"/>
                <w:lang w:val="en-US"/>
              </w:rPr>
              <w:t></w:t>
            </w:r>
          </w:p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i/>
                <w:lang w:val="en-US"/>
              </w:rPr>
              <w:t>trade; repair of motor vehicles</w:t>
            </w:r>
            <w:r>
              <w:rPr>
                <w:rFonts w:cs="Symbol" w:ascii="Symbol" w:hAnsi="Symbol"/>
                <w:vertAlign w:val="superscript"/>
                <w:lang w:val="en-US"/>
              </w:rPr>
              <w:t>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transport </w:t>
              <w:br/>
              <w:t>i gospo-darka maga-zynowa</w:t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zakwaterowanie i gastronomia</w:t>
            </w:r>
            <w:r>
              <w:rPr>
                <w:rFonts w:cs="Symbol" w:ascii="Symbol" w:hAnsi="Symbol"/>
                <w:vertAlign w:val="superscript"/>
              </w:rPr>
              <w:t></w:t>
            </w:r>
            <w:r>
              <w:rPr>
                <w:rFonts w:cs="Times New Roman" w:ascii="Times New Roman" w:hAnsi="Times New Roman"/>
                <w:lang w:val="en-US"/>
              </w:rPr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accommodation and catering</w:t>
            </w:r>
            <w:r>
              <w:rPr>
                <w:rFonts w:cs="Symbol" w:ascii="Symbol" w:hAnsi="Symbol"/>
                <w:vertAlign w:val="superscript"/>
              </w:rPr>
              <w:t></w:t>
            </w:r>
            <w:r>
              <w:rPr>
                <w:rFonts w:cs="Symbol" w:ascii="Symbol" w:hAnsi="Symbol"/>
                <w:i w:val="false"/>
                <w:vertAlign w:val="superscript"/>
              </w:rPr>
              <w:t>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formacja i komu-nikacja</w:t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information and communication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/>
              <w:t>obsługa rynku nieruchomości</w:t>
            </w:r>
            <w:r>
              <w:rPr>
                <w:rFonts w:cs="Symbol" w:ascii="Symbol" w:hAnsi="Symbol"/>
                <w:vertAlign w:val="superscript"/>
              </w:rPr>
              <w:t></w: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</w:rPr>
            </w:pPr>
            <w:r>
              <w:rPr/>
              <w:t xml:space="preserve">działalność pro-fesjonalna, nau-kowa i </w:t>
            </w:r>
            <w:r>
              <w:rPr>
                <w:spacing w:val="-2"/>
              </w:rPr>
              <w:t>techniczna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lang w:val="en-US"/>
              </w:rPr>
              <w:t>profess-ional, sci-entific and technical activities</w:t>
            </w:r>
          </w:p>
        </w:tc>
      </w:tr>
      <w:tr>
        <w:trPr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pacing w:val="-2"/>
                <w:sz w:val="12"/>
                <w:lang w:val="en-US"/>
              </w:rPr>
            </w:pPr>
            <w:r>
              <w:rPr>
                <w:rFonts w:cs="Arial Narrow"/>
                <w:i/>
                <w:spacing w:val="-2"/>
                <w:sz w:val="12"/>
                <w:lang w:val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twór</w:t>
              <w:softHyphen/>
              <w:t>stwo prze</w:t>
              <w:softHyphen/>
              <w:t>mysł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manufactu</w:t>
              <w:softHyphen/>
              <w:t>ring</w:t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o-siedleck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4" w:after="0"/>
              <w:rPr/>
            </w:pPr>
            <w:r>
              <w:rPr>
                <w:b/>
              </w:rPr>
              <w:t xml:space="preserve">Powiat  ostrowski </w:t>
            </w:r>
            <w:r>
              <w:rPr/>
              <w:t xml:space="preserve">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Andrzejewo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Boguty-Pianki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Małkinia Górn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Nur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Ostrów Mazowieck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Stary Lubotyń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Szulborze Wielkie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Wąsewo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Zaręby Kościelne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9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6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8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0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Przasnysz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Chorzele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Czernice Borowe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Jednorożec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Krasne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Krzynowłoga Mał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Przasnysz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5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8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Pułtusk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Gzy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Obryte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Pokrzywnic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Świercze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Winnic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Zatory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Excluding persons tending private farms in agriculture.</w:t>
      </w:r>
      <w:r>
        <w:br w:type="page"/>
      </w:r>
    </w:p>
    <w:p>
      <w:pPr>
        <w:pStyle w:val="Tyttabpol"/>
        <w:rPr>
          <w:spacing w:val="-1"/>
          <w:lang w:val="en-US"/>
        </w:rPr>
      </w:pPr>
      <w:r>
        <w:rPr>
          <w:b w:val="false"/>
        </w:rPr>
        <w:t>TABL. 2 (95).</w:t>
      </w:r>
      <w:r>
        <w:rPr/>
        <w:tab/>
      </w:r>
      <w:r>
        <w:rPr>
          <w:spacing w:val="-1"/>
        </w:rPr>
        <w:t>PODMIOTY  GOSPODARKI  NARODOWEJ</w:t>
      </w:r>
      <w:r>
        <w:rPr>
          <w:rFonts w:cs="Times New Roman" w:ascii="Times New Roman" w:hAnsi="Times New Roman"/>
          <w:b w:val="false"/>
          <w:caps w:val="false"/>
          <w:smallCaps w:val="false"/>
          <w:spacing w:val="-1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1"/>
          <w:vertAlign w:val="superscript"/>
        </w:rPr>
        <w:t>a</w:t>
      </w:r>
      <w:r>
        <w:rPr>
          <w:spacing w:val="-1"/>
        </w:rPr>
        <w:t xml:space="preserve">  W  REJESTRZE  REGON  WEDŁUG  WYBRANYCH  SEKCJI  W  2012  R.  </w:t>
      </w:r>
      <w:r>
        <w:rPr>
          <w:caps w:val="false"/>
          <w:smallCaps w:val="false"/>
          <w:spacing w:val="-1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rPr>
          <w:lang w:val="en-US"/>
        </w:rPr>
      </w:pPr>
      <w:r>
        <w:rPr>
          <w:lang w:val="en-US"/>
        </w:rPr>
        <w:t>ENTITIES  OF  THE  NATIONAL  ECONOMY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THE  REGON  REGISTER  BY  SELECTED  SECTIONS  IN  2012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7"/>
      </w:tblGrid>
      <w:tr>
        <w:trPr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/>
                <w:sz w:val="1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rolnictwo, leśnictwo, łowiectwo 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</w:t>
              <w:softHyphen/>
              <w:t>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nstru</w:t>
              <w:softHyphen/>
              <w:t>ction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handel; naprawa pojazdów samocho</w:t>
              <w:softHyphen/>
              <w:t xml:space="preserve">dowych </w:t>
            </w:r>
            <w:r>
              <w:rPr>
                <w:rFonts w:cs="Symbol" w:ascii="Symbol" w:hAnsi="Symbol"/>
                <w:vertAlign w:val="superscript"/>
                <w:lang w:val="en-US"/>
              </w:rPr>
              <w:t></w:t>
            </w:r>
          </w:p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i/>
                <w:lang w:val="en-US"/>
              </w:rPr>
              <w:t>trade; repair of motor vehicles</w:t>
            </w:r>
            <w:r>
              <w:rPr>
                <w:rFonts w:cs="Symbol" w:ascii="Symbol" w:hAnsi="Symbol"/>
                <w:vertAlign w:val="superscript"/>
                <w:lang w:val="en-US"/>
              </w:rPr>
              <w:t>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transport </w:t>
              <w:br/>
              <w:t>i gospo-darka maga-zynowa</w:t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zakwaterowanie i gastronomia</w:t>
            </w:r>
            <w:r>
              <w:rPr>
                <w:rFonts w:cs="Symbol" w:ascii="Symbol" w:hAnsi="Symbol"/>
                <w:vertAlign w:val="superscript"/>
              </w:rPr>
              <w:t></w:t>
            </w:r>
            <w:r>
              <w:rPr>
                <w:rFonts w:cs="Times New Roman" w:ascii="Times New Roman" w:hAnsi="Times New Roman"/>
                <w:lang w:val="en-US"/>
              </w:rPr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accommodation and catering</w:t>
            </w:r>
            <w:r>
              <w:rPr>
                <w:rFonts w:cs="Symbol" w:ascii="Symbol" w:hAnsi="Symbol"/>
                <w:vertAlign w:val="superscript"/>
              </w:rPr>
              <w:t></w:t>
            </w:r>
            <w:r>
              <w:rPr>
                <w:rFonts w:cs="Symbol" w:ascii="Symbol" w:hAnsi="Symbol"/>
                <w:i w:val="false"/>
                <w:vertAlign w:val="superscript"/>
              </w:rPr>
              <w:t>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formacja i komu-nikacja</w:t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information and communication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/>
              <w:t>obsługa rynku nieruchomości</w:t>
            </w:r>
            <w:r>
              <w:rPr>
                <w:rFonts w:cs="Symbol" w:ascii="Symbol" w:hAnsi="Symbol"/>
                <w:vertAlign w:val="superscript"/>
              </w:rPr>
              <w:t></w: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</w:rPr>
            </w:pPr>
            <w:r>
              <w:rPr/>
              <w:t xml:space="preserve">działalność pro-fesjonalna, nau-kowa i </w:t>
            </w:r>
            <w:r>
              <w:rPr>
                <w:spacing w:val="-2"/>
              </w:rPr>
              <w:t>techniczna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lang w:val="en-US"/>
              </w:rPr>
              <w:t>profess-ional, sci-entific and technical activities</w:t>
            </w:r>
          </w:p>
        </w:tc>
      </w:tr>
      <w:tr>
        <w:trPr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pacing w:val="-2"/>
                <w:sz w:val="12"/>
                <w:lang w:val="en-US"/>
              </w:rPr>
            </w:pPr>
            <w:r>
              <w:rPr>
                <w:rFonts w:cs="Arial Narrow"/>
                <w:i/>
                <w:spacing w:val="-2"/>
                <w:sz w:val="12"/>
                <w:lang w:val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twór</w:t>
              <w:softHyphen/>
              <w:t>stwo prze</w:t>
              <w:softHyphen/>
              <w:t>mysł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manufactu</w:t>
              <w:softHyphen/>
              <w:t>ring</w:t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o-siedleck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5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Mordy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Domanice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Korcze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Kotuń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Mokobody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Paprotni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Przesmyki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Siedlce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Skórzec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Suchożebry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Wiśnie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Wodynie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Zbuczyn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6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6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2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Kosów Lacki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Bielany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Ceran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Jabłonna Lack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Repki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Sabnie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Sokołów Podlaski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Sterdyń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0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9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7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Łoch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Excluding persons tending private farms in agriculture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2 (95).</w:t>
      </w:r>
      <w:r>
        <w:rPr/>
        <w:tab/>
      </w:r>
      <w:r>
        <w:rPr>
          <w:spacing w:val="-1"/>
        </w:rPr>
        <w:t>PODMIOTY  GOSPODARKI  NARODOWEJ</w:t>
      </w:r>
      <w:r>
        <w:rPr>
          <w:rFonts w:cs="Times New Roman" w:ascii="Times New Roman" w:hAnsi="Times New Roman"/>
          <w:b w:val="false"/>
          <w:caps w:val="false"/>
          <w:smallCaps w:val="false"/>
          <w:spacing w:val="-1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1"/>
          <w:vertAlign w:val="superscript"/>
        </w:rPr>
        <w:t>a</w:t>
      </w:r>
      <w:r>
        <w:rPr>
          <w:spacing w:val="-1"/>
        </w:rPr>
        <w:t xml:space="preserve">  W  REJESTRZE  REGON  WEDŁUG  WYBRANYCH  SEKCJI  W  2012  R.  </w:t>
      </w:r>
      <w:r>
        <w:rPr>
          <w:caps w:val="false"/>
          <w:smallCaps w:val="false"/>
          <w:spacing w:val="-1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rPr>
          <w:lang w:val="en-US"/>
        </w:rPr>
      </w:pPr>
      <w:r>
        <w:rPr>
          <w:lang w:val="en-US"/>
        </w:rPr>
        <w:t>ENTITIES  OF  THE  NATIONAL  ECONOMY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THE  REGON  REGISTER  BY  SELECTED  SECTIONS IN  2011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7"/>
      </w:tblGrid>
      <w:tr>
        <w:trPr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/>
                <w:sz w:val="1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rolnictwo, leśnictwo, łowiectwo 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</w:t>
              <w:softHyphen/>
              <w:t>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nstru</w:t>
              <w:softHyphen/>
              <w:t>ction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handel; naprawa pojazdów samocho</w:t>
              <w:softHyphen/>
              <w:t xml:space="preserve">dowych </w:t>
            </w:r>
            <w:r>
              <w:rPr>
                <w:rFonts w:cs="Symbol" w:ascii="Symbol" w:hAnsi="Symbol"/>
                <w:vertAlign w:val="superscript"/>
                <w:lang w:val="en-US"/>
              </w:rPr>
              <w:t></w:t>
            </w:r>
          </w:p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i/>
                <w:lang w:val="en-US"/>
              </w:rPr>
              <w:t>trade; repair of motor vehicles</w:t>
            </w:r>
            <w:r>
              <w:rPr>
                <w:rFonts w:cs="Symbol" w:ascii="Symbol" w:hAnsi="Symbol"/>
                <w:vertAlign w:val="superscript"/>
                <w:lang w:val="en-US"/>
              </w:rPr>
              <w:t>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transport </w:t>
              <w:br/>
              <w:t>i gospo-darka maga-zynowa</w:t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zakwaterowanie i gastronomia</w:t>
            </w:r>
            <w:r>
              <w:rPr>
                <w:rFonts w:cs="Symbol" w:ascii="Symbol" w:hAnsi="Symbol"/>
                <w:vertAlign w:val="superscript"/>
              </w:rPr>
              <w:t></w:t>
            </w:r>
            <w:r>
              <w:rPr>
                <w:rFonts w:cs="Times New Roman" w:ascii="Times New Roman" w:hAnsi="Times New Roman"/>
                <w:lang w:val="en-US"/>
              </w:rPr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accommodation and catering</w:t>
            </w:r>
            <w:r>
              <w:rPr>
                <w:rFonts w:cs="Symbol" w:ascii="Symbol" w:hAnsi="Symbol"/>
                <w:vertAlign w:val="superscript"/>
              </w:rPr>
              <w:t></w:t>
            </w:r>
            <w:r>
              <w:rPr>
                <w:rFonts w:cs="Symbol" w:ascii="Symbol" w:hAnsi="Symbol"/>
                <w:i w:val="false"/>
                <w:vertAlign w:val="superscript"/>
              </w:rPr>
              <w:t>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formacja i komu-nikacja</w:t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information and communication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/>
              <w:t>obsługa rynku nieruchomości</w:t>
            </w:r>
            <w:r>
              <w:rPr>
                <w:rFonts w:cs="Symbol" w:ascii="Symbol" w:hAnsi="Symbol"/>
                <w:vertAlign w:val="superscript"/>
              </w:rPr>
              <w:t></w: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</w:rPr>
            </w:pPr>
            <w:r>
              <w:rPr/>
              <w:t xml:space="preserve">działalność pro-fesjonalna, nau-kowa i </w:t>
            </w:r>
            <w:r>
              <w:rPr>
                <w:spacing w:val="-2"/>
              </w:rPr>
              <w:t>techniczna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lang w:val="en-US"/>
              </w:rPr>
              <w:t>profess-ional, sci-entific and technical activities</w:t>
            </w:r>
          </w:p>
        </w:tc>
      </w:tr>
      <w:tr>
        <w:trPr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pacing w:val="-2"/>
                <w:sz w:val="12"/>
                <w:lang w:val="en-US"/>
              </w:rPr>
            </w:pPr>
            <w:r>
              <w:rPr>
                <w:rFonts w:cs="Arial Narrow"/>
                <w:i/>
                <w:spacing w:val="-2"/>
                <w:sz w:val="12"/>
                <w:lang w:val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twór</w:t>
              <w:softHyphen/>
              <w:t>stwo prze</w:t>
              <w:softHyphen/>
              <w:t>mysł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manufactu</w:t>
              <w:softHyphen/>
              <w:t>ring</w:t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o-siedleck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8" w:after="0"/>
              <w:rPr/>
            </w:pPr>
            <w:r>
              <w:rPr>
                <w:b/>
              </w:rPr>
              <w:t>Powiat  węgrowski  (dok.)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Grębk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Korytnic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Li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Miedzn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Sadowne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Stoczek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Wierzbno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6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6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4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Wyszk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Brańszczyk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Długosiodło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Rząśnik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Somiank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Zabrodzie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>Miasta  na  prawach  powiatu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b/>
                <w:b/>
              </w:rPr>
            </w:pPr>
            <w:r>
              <w:rPr>
                <w:b/>
              </w:rPr>
              <w:t>Cities  with  powiat  statu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>
                <w:b/>
                <w:b/>
              </w:rPr>
            </w:pPr>
            <w:bookmarkStart w:id="0" w:name="OLE_LINK3"/>
            <w:bookmarkEnd w:id="0"/>
            <w:r>
              <w:rPr>
                <w:b/>
              </w:rPr>
              <w:t>Ostrołęka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7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6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9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9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>Siedlce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0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5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6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4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9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2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28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6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44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77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8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5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18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6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7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9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9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Białobrzegi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yśmierzyce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omn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Radzan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tara Błotnic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tromiec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Excluding persons tending private farms in agriculture.</w:t>
      </w:r>
      <w:r>
        <w:br w:type="page"/>
      </w:r>
    </w:p>
    <w:p>
      <w:pPr>
        <w:pStyle w:val="Tyttabpol"/>
        <w:rPr>
          <w:spacing w:val="-1"/>
          <w:lang w:val="en-US"/>
        </w:rPr>
      </w:pPr>
      <w:r>
        <w:rPr>
          <w:b w:val="false"/>
        </w:rPr>
        <w:t>TABL. 2 (95).</w:t>
      </w:r>
      <w:r>
        <w:rPr/>
        <w:tab/>
      </w:r>
      <w:r>
        <w:rPr>
          <w:spacing w:val="-1"/>
        </w:rPr>
        <w:t>PODMIOTY  GOSPODARKI  NARODOWEJ</w:t>
      </w:r>
      <w:r>
        <w:rPr>
          <w:rFonts w:cs="Times New Roman" w:ascii="Times New Roman" w:hAnsi="Times New Roman"/>
          <w:b w:val="false"/>
          <w:caps w:val="false"/>
          <w:smallCaps w:val="false"/>
          <w:spacing w:val="-1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1"/>
          <w:vertAlign w:val="superscript"/>
        </w:rPr>
        <w:t>a</w:t>
      </w:r>
      <w:r>
        <w:rPr>
          <w:spacing w:val="-1"/>
        </w:rPr>
        <w:t xml:space="preserve">  W  REJESTRZE  REGON  WEDŁUG  WYBRANYCH  SEKCJI  W  2012  R.  </w:t>
      </w:r>
      <w:r>
        <w:rPr>
          <w:caps w:val="false"/>
          <w:smallCaps w:val="false"/>
          <w:spacing w:val="-1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rPr>
          <w:lang w:val="en-US"/>
        </w:rPr>
      </w:pPr>
      <w:r>
        <w:rPr>
          <w:lang w:val="en-US"/>
        </w:rPr>
        <w:t>ENTITIES  OF  THE  NATIONAL  ECONOMY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THE  REGON  REGISTER  BY  SELECTED  SECTIONS  IN  2012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7"/>
      </w:tblGrid>
      <w:tr>
        <w:trPr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/>
                <w:sz w:val="1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rolnictwo, leśnictwo, łowiectwo 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</w:t>
              <w:softHyphen/>
              <w:t>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nstru</w:t>
              <w:softHyphen/>
              <w:t>ction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handel; naprawa pojazdów samocho</w:t>
              <w:softHyphen/>
              <w:t xml:space="preserve">dowych </w:t>
            </w:r>
            <w:r>
              <w:rPr>
                <w:rFonts w:cs="Symbol" w:ascii="Symbol" w:hAnsi="Symbol"/>
                <w:vertAlign w:val="superscript"/>
                <w:lang w:val="en-US"/>
              </w:rPr>
              <w:t></w:t>
            </w:r>
          </w:p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i/>
                <w:lang w:val="en-US"/>
              </w:rPr>
              <w:t>trade; repair of motor vehicles</w:t>
            </w:r>
            <w:r>
              <w:rPr>
                <w:rFonts w:cs="Symbol" w:ascii="Symbol" w:hAnsi="Symbol"/>
                <w:vertAlign w:val="superscript"/>
                <w:lang w:val="en-US"/>
              </w:rPr>
              <w:t>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transport </w:t>
              <w:br/>
              <w:t>i gospo-darka maga-zynowa</w:t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zakwaterowanie i gastronomia</w:t>
            </w:r>
            <w:r>
              <w:rPr>
                <w:rFonts w:cs="Symbol" w:ascii="Symbol" w:hAnsi="Symbol"/>
                <w:vertAlign w:val="superscript"/>
              </w:rPr>
              <w:t></w:t>
            </w:r>
            <w:r>
              <w:rPr>
                <w:rFonts w:cs="Times New Roman" w:ascii="Times New Roman" w:hAnsi="Times New Roman"/>
                <w:lang w:val="en-US"/>
              </w:rPr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accommodation and catering</w:t>
            </w:r>
            <w:r>
              <w:rPr>
                <w:rFonts w:cs="Symbol" w:ascii="Symbol" w:hAnsi="Symbol"/>
                <w:vertAlign w:val="superscript"/>
              </w:rPr>
              <w:t></w:t>
            </w:r>
            <w:r>
              <w:rPr>
                <w:rFonts w:cs="Symbol" w:ascii="Symbol" w:hAnsi="Symbol"/>
                <w:i w:val="false"/>
                <w:vertAlign w:val="superscript"/>
              </w:rPr>
              <w:t>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formacja i komu-nikacja</w:t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information and communication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/>
              <w:t>obsługa rynku nieruchomości</w:t>
            </w:r>
            <w:r>
              <w:rPr>
                <w:rFonts w:cs="Symbol" w:ascii="Symbol" w:hAnsi="Symbol"/>
                <w:vertAlign w:val="superscript"/>
              </w:rPr>
              <w:t></w: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</w:rPr>
            </w:pPr>
            <w:r>
              <w:rPr/>
              <w:t xml:space="preserve">działalność pro-fesjonalna, nau-kowa i </w:t>
            </w:r>
            <w:r>
              <w:rPr>
                <w:spacing w:val="-2"/>
              </w:rPr>
              <w:t>techniczna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lang w:val="en-US"/>
              </w:rPr>
              <w:t>profess-ional, sci-entific and technical activities</w:t>
            </w:r>
          </w:p>
        </w:tc>
      </w:tr>
      <w:tr>
        <w:trPr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pacing w:val="-2"/>
                <w:sz w:val="12"/>
                <w:lang w:val="en-US"/>
              </w:rPr>
            </w:pPr>
            <w:r>
              <w:rPr>
                <w:rFonts w:cs="Arial Narrow"/>
                <w:i/>
                <w:spacing w:val="-2"/>
                <w:sz w:val="12"/>
                <w:lang w:val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twór</w:t>
              <w:softHyphen/>
              <w:t>stwo prze</w:t>
              <w:softHyphen/>
              <w:t>mysł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manufactu</w:t>
              <w:softHyphen/>
              <w:t>ring</w:t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7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7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Kozienice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Garbatka-Letnisko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Głowacz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Gniewosz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Grabów nad Pilicą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Magnusze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Sieciech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Lipsko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Chotcz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Ciepiel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Rzeczni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Sienno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Solec nad Wisłą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5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8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4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2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Przysuch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Borkowice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Gielni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Klw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Odrzywół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Potwor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Rusin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Wieniaw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96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4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6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4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Pionki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Boczek1ang"/>
              <w:rPr/>
            </w:pPr>
            <w:r>
              <w:rPr/>
              <w:t>Urban-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Iłż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Skarysze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Excluding persons tending private farms in agriculture.</w:t>
      </w:r>
      <w:r>
        <w:br w:type="page"/>
      </w:r>
    </w:p>
    <w:p>
      <w:pPr>
        <w:pStyle w:val="Tyttabpol"/>
        <w:rPr>
          <w:spacing w:val="-1"/>
          <w:lang w:val="en-US"/>
        </w:rPr>
      </w:pPr>
      <w:r>
        <w:rPr>
          <w:b w:val="false"/>
        </w:rPr>
        <w:t>TABL. 2 (95).</w:t>
      </w:r>
      <w:r>
        <w:rPr/>
        <w:tab/>
      </w:r>
      <w:r>
        <w:rPr>
          <w:spacing w:val="-1"/>
        </w:rPr>
        <w:t>PODMIOTY  GOSPODARKI  NARODOWEJ</w:t>
      </w:r>
      <w:r>
        <w:rPr>
          <w:rFonts w:cs="Times New Roman" w:ascii="Times New Roman" w:hAnsi="Times New Roman"/>
          <w:b w:val="false"/>
          <w:caps w:val="false"/>
          <w:smallCaps w:val="false"/>
          <w:spacing w:val="-1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1"/>
          <w:vertAlign w:val="superscript"/>
        </w:rPr>
        <w:t>a</w:t>
      </w:r>
      <w:r>
        <w:rPr>
          <w:spacing w:val="-1"/>
        </w:rPr>
        <w:t xml:space="preserve">  W  REJESTRZE  REGON  WEDŁUG  WYBRANYCH  SEKCJI  W  2012  R.  </w:t>
      </w:r>
      <w:r>
        <w:rPr>
          <w:caps w:val="false"/>
          <w:smallCaps w:val="false"/>
          <w:spacing w:val="-1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rPr>
          <w:lang w:val="en-US"/>
        </w:rPr>
      </w:pPr>
      <w:r>
        <w:rPr>
          <w:lang w:val="en-US"/>
        </w:rPr>
        <w:t>ENTITIES  OF  THE  NATIONAL  ECONOMY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THE  REGON  REGISTER  BY  SELECTED  SECTIONS  IN  2012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7"/>
      </w:tblGrid>
      <w:tr>
        <w:trPr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/>
                <w:sz w:val="1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rolnictwo, leśnictwo, łowiectwo 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</w:t>
              <w:softHyphen/>
              <w:t>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nstru</w:t>
              <w:softHyphen/>
              <w:t>ction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handel; naprawa pojazdów samocho</w:t>
              <w:softHyphen/>
              <w:t xml:space="preserve">dowych </w:t>
            </w:r>
            <w:r>
              <w:rPr>
                <w:rFonts w:cs="Symbol" w:ascii="Symbol" w:hAnsi="Symbol"/>
                <w:vertAlign w:val="superscript"/>
                <w:lang w:val="en-US"/>
              </w:rPr>
              <w:t></w:t>
            </w:r>
          </w:p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i/>
                <w:lang w:val="en-US"/>
              </w:rPr>
              <w:t>trade; repair of motor vehicles</w:t>
            </w:r>
            <w:r>
              <w:rPr>
                <w:rFonts w:cs="Symbol" w:ascii="Symbol" w:hAnsi="Symbol"/>
                <w:vertAlign w:val="superscript"/>
                <w:lang w:val="en-US"/>
              </w:rPr>
              <w:t>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transport </w:t>
              <w:br/>
              <w:t>i gospo-darka maga-zynowa</w:t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zakwaterowanie i gastronomia</w:t>
            </w:r>
            <w:r>
              <w:rPr>
                <w:rFonts w:cs="Symbol" w:ascii="Symbol" w:hAnsi="Symbol"/>
                <w:vertAlign w:val="superscript"/>
              </w:rPr>
              <w:t></w:t>
            </w:r>
            <w:r>
              <w:rPr>
                <w:rFonts w:cs="Times New Roman" w:ascii="Times New Roman" w:hAnsi="Times New Roman"/>
                <w:lang w:val="en-US"/>
              </w:rPr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accommodation and catering</w:t>
            </w:r>
            <w:r>
              <w:rPr>
                <w:rFonts w:cs="Symbol" w:ascii="Symbol" w:hAnsi="Symbol"/>
                <w:vertAlign w:val="superscript"/>
              </w:rPr>
              <w:t></w:t>
            </w:r>
            <w:r>
              <w:rPr>
                <w:rFonts w:cs="Symbol" w:ascii="Symbol" w:hAnsi="Symbol"/>
                <w:i w:val="false"/>
                <w:vertAlign w:val="superscript"/>
              </w:rPr>
              <w:t>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formacja i komu-nikacja</w:t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information and communication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/>
              <w:t>obsługa rynku nieruchomości</w:t>
            </w:r>
            <w:r>
              <w:rPr>
                <w:rFonts w:cs="Symbol" w:ascii="Symbol" w:hAnsi="Symbol"/>
                <w:vertAlign w:val="superscript"/>
              </w:rPr>
              <w:t></w: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</w:rPr>
            </w:pPr>
            <w:r>
              <w:rPr/>
              <w:t xml:space="preserve">działalność pro-fesjonalna, nau-kowa i </w:t>
            </w:r>
            <w:r>
              <w:rPr>
                <w:spacing w:val="-2"/>
              </w:rPr>
              <w:t>techniczna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lang w:val="en-US"/>
              </w:rPr>
              <w:t>profess-ional, sci-entific and technical activities</w:t>
            </w:r>
          </w:p>
        </w:tc>
      </w:tr>
      <w:tr>
        <w:trPr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pacing w:val="-2"/>
                <w:sz w:val="12"/>
                <w:lang w:val="en-US"/>
              </w:rPr>
            </w:pPr>
            <w:r>
              <w:rPr>
                <w:rFonts w:cs="Arial Narrow"/>
                <w:i/>
                <w:spacing w:val="-2"/>
                <w:sz w:val="12"/>
                <w:lang w:val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twór</w:t>
              <w:softHyphen/>
              <w:t>stwo prze</w:t>
              <w:softHyphen/>
              <w:t>mysł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manufactu</w:t>
              <w:softHyphen/>
              <w:t>ring</w:t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 xml:space="preserve">radoms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>
                <w:b/>
                <w:b/>
                <w:caps/>
                <w:spacing w:val="-2"/>
              </w:rPr>
            </w:pPr>
            <w:r>
              <w:rPr>
                <w:b/>
                <w:spacing w:val="-2"/>
              </w:rPr>
              <w:t xml:space="preserve">Powiat  radomski  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  <w:caps/>
                <w:spacing w:val="-2"/>
              </w:rPr>
            </w:pPr>
            <w:r>
              <w:rPr>
                <w:b/>
                <w:caps/>
                <w:spacing w:val="-2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Gózd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Jastrzębi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Jedlińsk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Jedlnia-Letnisko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Kowal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Pionki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Przytyk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Wierzbic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Wolan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Zakrze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9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Szydłowiec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Chlewisk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Jastrząb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Mir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Orońsko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7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Zwoleń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Kazan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Policzn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Przyłęk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Tcz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57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9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8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7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55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8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08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508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95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7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7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45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4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0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16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659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940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508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95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7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7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45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4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0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16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659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94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Excluding persons tending private farms in agriculture.</w:t>
      </w:r>
      <w:r>
        <w:br w:type="page"/>
      </w:r>
    </w:p>
    <w:p>
      <w:pPr>
        <w:pStyle w:val="Tyttabpol"/>
        <w:rPr>
          <w:spacing w:val="-1"/>
          <w:lang w:val="en-US"/>
        </w:rPr>
      </w:pPr>
      <w:r>
        <w:rPr>
          <w:b w:val="false"/>
        </w:rPr>
        <w:t>TABL. 2 (95).</w:t>
      </w:r>
      <w:r>
        <w:rPr/>
        <w:tab/>
      </w:r>
      <w:r>
        <w:rPr>
          <w:spacing w:val="-1"/>
        </w:rPr>
        <w:t>PODMIOTY  GOSPODARKI  NARODOWEJ</w:t>
      </w:r>
      <w:r>
        <w:rPr>
          <w:rFonts w:cs="Times New Roman" w:ascii="Times New Roman" w:hAnsi="Times New Roman"/>
          <w:b w:val="false"/>
          <w:caps w:val="false"/>
          <w:smallCaps w:val="false"/>
          <w:spacing w:val="-1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1"/>
          <w:vertAlign w:val="superscript"/>
        </w:rPr>
        <w:t>a</w:t>
      </w:r>
      <w:r>
        <w:rPr>
          <w:spacing w:val="-1"/>
        </w:rPr>
        <w:t xml:space="preserve">  W  REJESTRZE  REGON  WEDŁUG  WYBRANYCH  SEKCJI  W  2012  R.  </w:t>
      </w:r>
      <w:r>
        <w:rPr>
          <w:caps w:val="false"/>
          <w:smallCaps w:val="false"/>
          <w:spacing w:val="-1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rPr>
          <w:lang w:val="en-US"/>
        </w:rPr>
      </w:pPr>
      <w:r>
        <w:rPr>
          <w:lang w:val="en-US"/>
        </w:rPr>
        <w:t>ENTITIES  OF  THE  NATIONAL  ECONOMY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THE  REGON  REGISTER  BY  SELECTED  SECTIONS  IN  2012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7"/>
      </w:tblGrid>
      <w:tr>
        <w:trPr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/>
                <w:sz w:val="1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rolnictwo, leśnictwo, łowiectwo 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</w:t>
              <w:softHyphen/>
              <w:t>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nstru</w:t>
              <w:softHyphen/>
              <w:t>ction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handel; naprawa pojazdów samocho</w:t>
              <w:softHyphen/>
              <w:t xml:space="preserve">dowych </w:t>
            </w:r>
            <w:r>
              <w:rPr>
                <w:rFonts w:cs="Symbol" w:ascii="Symbol" w:hAnsi="Symbol"/>
                <w:vertAlign w:val="superscript"/>
                <w:lang w:val="en-US"/>
              </w:rPr>
              <w:t></w:t>
            </w:r>
          </w:p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i/>
                <w:lang w:val="en-US"/>
              </w:rPr>
              <w:t>trade; repair of motor vehicles</w:t>
            </w:r>
            <w:r>
              <w:rPr>
                <w:rFonts w:cs="Symbol" w:ascii="Symbol" w:hAnsi="Symbol"/>
                <w:vertAlign w:val="superscript"/>
                <w:lang w:val="en-US"/>
              </w:rPr>
              <w:t>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transport </w:t>
              <w:br/>
              <w:t>i gospo-darka maga-zynowa</w:t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zakwaterowanie i gastronomia</w:t>
            </w:r>
            <w:r>
              <w:rPr>
                <w:rFonts w:cs="Symbol" w:ascii="Symbol" w:hAnsi="Symbol"/>
                <w:vertAlign w:val="superscript"/>
              </w:rPr>
              <w:t></w:t>
            </w:r>
            <w:r>
              <w:rPr>
                <w:rFonts w:cs="Times New Roman" w:ascii="Times New Roman" w:hAnsi="Times New Roman"/>
                <w:lang w:val="en-US"/>
              </w:rPr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accommodation and catering</w:t>
            </w:r>
            <w:r>
              <w:rPr>
                <w:rFonts w:cs="Symbol" w:ascii="Symbol" w:hAnsi="Symbol"/>
                <w:vertAlign w:val="superscript"/>
              </w:rPr>
              <w:t></w:t>
            </w:r>
            <w:r>
              <w:rPr>
                <w:rFonts w:cs="Symbol" w:ascii="Symbol" w:hAnsi="Symbol"/>
                <w:i w:val="false"/>
                <w:vertAlign w:val="superscript"/>
              </w:rPr>
              <w:t>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formacja i komu-nikacja</w:t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information and communication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/>
              <w:t>obsługa rynku nieruchomości</w:t>
            </w:r>
            <w:r>
              <w:rPr>
                <w:rFonts w:cs="Symbol" w:ascii="Symbol" w:hAnsi="Symbol"/>
                <w:vertAlign w:val="superscript"/>
              </w:rPr>
              <w:t></w: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</w:rPr>
            </w:pPr>
            <w:r>
              <w:rPr/>
              <w:t xml:space="preserve">działalność pro-fesjonalna, nau-kowa i </w:t>
            </w:r>
            <w:r>
              <w:rPr>
                <w:spacing w:val="-2"/>
              </w:rPr>
              <w:t>techniczna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lang w:val="en-US"/>
              </w:rPr>
              <w:t>profess-ional, sci-entific and technical activities</w:t>
            </w:r>
          </w:p>
        </w:tc>
      </w:tr>
      <w:tr>
        <w:trPr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pacing w:val="-2"/>
                <w:sz w:val="12"/>
                <w:lang w:val="en-US"/>
              </w:rPr>
            </w:pPr>
            <w:r>
              <w:rPr>
                <w:rFonts w:cs="Arial Narrow"/>
                <w:i/>
                <w:spacing w:val="-2"/>
                <w:sz w:val="12"/>
                <w:lang w:val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twór</w:t>
              <w:softHyphen/>
              <w:t>stwo prze</w:t>
              <w:softHyphen/>
              <w:t>mysł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manufactu</w:t>
              <w:softHyphen/>
              <w:t>ring</w:t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3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6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59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0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2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4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69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6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8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95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868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8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9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8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2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arwolin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Łaskarze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ilaw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Żelech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orowie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arwolin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órzno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Łaskarze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Maciejowice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arys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Sobole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Trojan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Wilg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2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4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5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9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4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34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Legionowo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5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Serock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Jabłonn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8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Nieporęt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Wielisze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19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4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9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5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9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6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58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Mińsk Mazowiecki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9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Sulejówek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Halin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Kałuszyn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Excluding persons tending private farms in agriculture.</w:t>
      </w:r>
      <w:r>
        <w:br w:type="page"/>
      </w:r>
    </w:p>
    <w:p>
      <w:pPr>
        <w:pStyle w:val="Tyttabpol"/>
        <w:rPr>
          <w:spacing w:val="-1"/>
          <w:lang w:val="en-US"/>
        </w:rPr>
      </w:pPr>
      <w:r>
        <w:rPr>
          <w:b w:val="false"/>
        </w:rPr>
        <w:t>TABL. 2 (95).</w:t>
      </w:r>
      <w:r>
        <w:rPr/>
        <w:tab/>
      </w:r>
      <w:r>
        <w:rPr>
          <w:spacing w:val="-1"/>
        </w:rPr>
        <w:t>PODMIOTY  GOSPODARKI  NARODOWEJ</w:t>
      </w:r>
      <w:r>
        <w:rPr>
          <w:rFonts w:cs="Times New Roman" w:ascii="Times New Roman" w:hAnsi="Times New Roman"/>
          <w:b w:val="false"/>
          <w:caps w:val="false"/>
          <w:smallCaps w:val="false"/>
          <w:spacing w:val="-1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1"/>
          <w:vertAlign w:val="superscript"/>
        </w:rPr>
        <w:t>a</w:t>
      </w:r>
      <w:r>
        <w:rPr>
          <w:spacing w:val="-1"/>
        </w:rPr>
        <w:t xml:space="preserve">  W  REJESTRZE  REGON  WEDŁUG  WYBRANYCH  SEKCJI  W  2012  R.  </w:t>
      </w:r>
      <w:r>
        <w:rPr>
          <w:caps w:val="false"/>
          <w:smallCaps w:val="false"/>
          <w:spacing w:val="-1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rPr>
          <w:lang w:val="en-US"/>
        </w:rPr>
      </w:pPr>
      <w:r>
        <w:rPr>
          <w:lang w:val="en-US"/>
        </w:rPr>
        <w:t>ENTITIES  OF  THE  NATIONAL  ECONOMY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THE  REGON  REGISTER  BY  SELECTED  SECTIONS  IN  2012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7"/>
      </w:tblGrid>
      <w:tr>
        <w:trPr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/>
                <w:sz w:val="1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rolnictwo, leśnictwo, łowiectwo 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</w:t>
              <w:softHyphen/>
              <w:t>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nstru</w:t>
              <w:softHyphen/>
              <w:t>ction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handel; naprawa pojazdów samocho</w:t>
              <w:softHyphen/>
              <w:t xml:space="preserve">dowych </w:t>
            </w:r>
            <w:r>
              <w:rPr>
                <w:rFonts w:cs="Symbol" w:ascii="Symbol" w:hAnsi="Symbol"/>
                <w:vertAlign w:val="superscript"/>
                <w:lang w:val="en-US"/>
              </w:rPr>
              <w:t></w:t>
            </w:r>
          </w:p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i/>
                <w:lang w:val="en-US"/>
              </w:rPr>
              <w:t>trade; repair of motor vehicles</w:t>
            </w:r>
            <w:r>
              <w:rPr>
                <w:rFonts w:cs="Symbol" w:ascii="Symbol" w:hAnsi="Symbol"/>
                <w:vertAlign w:val="superscript"/>
                <w:lang w:val="en-US"/>
              </w:rPr>
              <w:t>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transport </w:t>
              <w:br/>
              <w:t>i gospo-darka maga-zynowa</w:t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zakwaterowanie i gastronomia</w:t>
            </w:r>
            <w:r>
              <w:rPr>
                <w:rFonts w:cs="Symbol" w:ascii="Symbol" w:hAnsi="Symbol"/>
                <w:vertAlign w:val="superscript"/>
              </w:rPr>
              <w:t></w:t>
            </w:r>
            <w:r>
              <w:rPr>
                <w:rFonts w:cs="Times New Roman" w:ascii="Times New Roman" w:hAnsi="Times New Roman"/>
                <w:lang w:val="en-US"/>
              </w:rPr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accommodation and catering</w:t>
            </w:r>
            <w:r>
              <w:rPr>
                <w:rFonts w:cs="Symbol" w:ascii="Symbol" w:hAnsi="Symbol"/>
                <w:vertAlign w:val="superscript"/>
              </w:rPr>
              <w:t></w:t>
            </w:r>
            <w:r>
              <w:rPr>
                <w:rFonts w:cs="Symbol" w:ascii="Symbol" w:hAnsi="Symbol"/>
                <w:i w:val="false"/>
                <w:vertAlign w:val="superscript"/>
              </w:rPr>
              <w:t>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formacja i komu-nikacja</w:t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information and communication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/>
              <w:t>obsługa rynku nieruchomości</w:t>
            </w:r>
            <w:r>
              <w:rPr>
                <w:rFonts w:cs="Symbol" w:ascii="Symbol" w:hAnsi="Symbol"/>
                <w:vertAlign w:val="superscript"/>
              </w:rPr>
              <w:t></w: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</w:rPr>
            </w:pPr>
            <w:r>
              <w:rPr/>
              <w:t xml:space="preserve">działalność pro-fesjonalna, nau-kowa i </w:t>
            </w:r>
            <w:r>
              <w:rPr>
                <w:spacing w:val="-2"/>
              </w:rPr>
              <w:t>techniczna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lang w:val="en-US"/>
              </w:rPr>
              <w:t>profess-ional, sci-entific and technical activities</w:t>
            </w:r>
          </w:p>
        </w:tc>
      </w:tr>
      <w:tr>
        <w:trPr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pacing w:val="-2"/>
                <w:sz w:val="12"/>
                <w:lang w:val="en-US"/>
              </w:rPr>
            </w:pPr>
            <w:r>
              <w:rPr>
                <w:rFonts w:cs="Arial Narrow"/>
                <w:i/>
                <w:spacing w:val="-2"/>
                <w:sz w:val="12"/>
                <w:lang w:val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twór</w:t>
              <w:softHyphen/>
              <w:t>stwo prze</w:t>
              <w:softHyphen/>
              <w:t>mysł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manufactu</w:t>
              <w:softHyphen/>
              <w:t>ring</w:t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2"/>
              </w:rPr>
              <w:t>warszawski</w:t>
            </w:r>
            <w:r>
              <w:rPr>
                <w:b/>
                <w:spacing w:val="-2"/>
              </w:rPr>
              <w:t xml:space="preserve">  WSCHODNI (cd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 xml:space="preserve">Powiat  miń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Cegł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Dębe Wielkie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Dobre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Jakub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Latowicz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Mińsk Mazowiecki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Mrozy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Siennic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Stanisław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7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8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6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7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0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8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Nasielsk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Zakroczym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Czosn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Leoncin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Pomiechówek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77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0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0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5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7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5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Józef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7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Otwock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Karcze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Celestyn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Kołbiel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Osieck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Sobienie-Jeziory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Wiązown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Excluding persons tending private farms in agriculture.</w:t>
      </w:r>
      <w:r>
        <w:br w:type="page"/>
      </w:r>
    </w:p>
    <w:p>
      <w:pPr>
        <w:pStyle w:val="Tyttabpol"/>
        <w:rPr>
          <w:spacing w:val="-1"/>
          <w:lang w:val="en-US"/>
        </w:rPr>
      </w:pPr>
      <w:r>
        <w:rPr>
          <w:b w:val="false"/>
        </w:rPr>
        <w:t>TABL. 2 (95).</w:t>
      </w:r>
      <w:r>
        <w:rPr/>
        <w:tab/>
      </w:r>
      <w:r>
        <w:rPr>
          <w:spacing w:val="-1"/>
        </w:rPr>
        <w:t>PODMIOTY  GOSPODARKI  NARODOWEJ</w:t>
      </w:r>
      <w:r>
        <w:rPr>
          <w:rFonts w:cs="Times New Roman" w:ascii="Times New Roman" w:hAnsi="Times New Roman"/>
          <w:b w:val="false"/>
          <w:caps w:val="false"/>
          <w:smallCaps w:val="false"/>
          <w:spacing w:val="-1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1"/>
          <w:vertAlign w:val="superscript"/>
        </w:rPr>
        <w:t>a</w:t>
      </w:r>
      <w:r>
        <w:rPr>
          <w:spacing w:val="-1"/>
        </w:rPr>
        <w:t xml:space="preserve">  W  REJESTRZE  REGON  WEDŁUG  WYBRANYCH  SEKCJI  W  2012  R.  </w:t>
      </w:r>
      <w:r>
        <w:rPr>
          <w:caps w:val="false"/>
          <w:smallCaps w:val="false"/>
          <w:spacing w:val="-1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rPr>
          <w:lang w:val="en-US"/>
        </w:rPr>
      </w:pPr>
      <w:r>
        <w:rPr>
          <w:lang w:val="en-US"/>
        </w:rPr>
        <w:t>ENTITIES  OF  THE  NATIONAL  ECONOMY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THE  REGON  REGISTER  BY  SELECTED  SECTIONS  IN  2012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7"/>
        <w:gridCol w:w="519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7"/>
      </w:tblGrid>
      <w:tr>
        <w:trPr>
          <w:cantSplit w:val="true"/>
        </w:trPr>
        <w:tc>
          <w:tcPr>
            <w:tcW w:w="169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6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/>
                <w:sz w:val="1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rolnictwo, leśnictwo, łowiectwo 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</w:t>
              <w:softHyphen/>
              <w:t>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nstru</w:t>
              <w:softHyphen/>
              <w:t>ction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handel; naprawa pojazdów samocho</w:t>
              <w:softHyphen/>
              <w:t xml:space="preserve">dowych </w:t>
            </w:r>
            <w:r>
              <w:rPr>
                <w:rFonts w:cs="Symbol" w:ascii="Symbol" w:hAnsi="Symbol"/>
                <w:vertAlign w:val="superscript"/>
                <w:lang w:val="en-US"/>
              </w:rPr>
              <w:t></w:t>
            </w:r>
          </w:p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i/>
                <w:lang w:val="en-US"/>
              </w:rPr>
              <w:t>trade; repair of motor vehicles</w:t>
            </w:r>
            <w:r>
              <w:rPr>
                <w:rFonts w:cs="Symbol" w:ascii="Symbol" w:hAnsi="Symbol"/>
                <w:vertAlign w:val="superscript"/>
                <w:lang w:val="en-US"/>
              </w:rPr>
              <w:t>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transport </w:t>
              <w:br/>
              <w:t>i gospo-darka maga-zynowa</w:t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zakwaterowanie i gastronomia</w:t>
            </w:r>
            <w:r>
              <w:rPr>
                <w:rFonts w:cs="Symbol" w:ascii="Symbol" w:hAnsi="Symbol"/>
                <w:vertAlign w:val="superscript"/>
              </w:rPr>
              <w:t></w:t>
            </w:r>
            <w:r>
              <w:rPr>
                <w:rFonts w:cs="Times New Roman" w:ascii="Times New Roman" w:hAnsi="Times New Roman"/>
                <w:lang w:val="en-US"/>
              </w:rPr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accommodation and catering</w:t>
            </w:r>
            <w:r>
              <w:rPr>
                <w:rFonts w:cs="Symbol" w:ascii="Symbol" w:hAnsi="Symbol"/>
                <w:vertAlign w:val="superscript"/>
              </w:rPr>
              <w:t></w:t>
            </w:r>
            <w:r>
              <w:rPr>
                <w:rFonts w:cs="Symbol" w:ascii="Symbol" w:hAnsi="Symbol"/>
                <w:i w:val="false"/>
                <w:vertAlign w:val="superscript"/>
              </w:rPr>
              <w:t>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formacja i komu-nikacja</w:t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information and communication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/>
              <w:t>obsługa rynku nieruchomości</w:t>
            </w:r>
            <w:r>
              <w:rPr>
                <w:rFonts w:cs="Symbol" w:ascii="Symbol" w:hAnsi="Symbol"/>
                <w:vertAlign w:val="superscript"/>
              </w:rPr>
              <w:t></w: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</w:rPr>
            </w:pPr>
            <w:r>
              <w:rPr/>
              <w:t xml:space="preserve">działalność pro-fesjonalna, nau-kowa i </w:t>
            </w:r>
            <w:r>
              <w:rPr>
                <w:spacing w:val="-2"/>
              </w:rPr>
              <w:t>techniczna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lang w:val="en-US"/>
              </w:rPr>
              <w:t>profess-ional, sci-entific and technical activities</w:t>
            </w:r>
          </w:p>
        </w:tc>
      </w:tr>
      <w:tr>
        <w:trPr>
          <w:cantSplit w:val="true"/>
        </w:trPr>
        <w:tc>
          <w:tcPr>
            <w:tcW w:w="16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pacing w:val="-2"/>
                <w:sz w:val="12"/>
                <w:lang w:val="en-US"/>
              </w:rPr>
            </w:pPr>
            <w:r>
              <w:rPr>
                <w:rFonts w:cs="Arial Narrow"/>
                <w:i/>
                <w:spacing w:val="-2"/>
                <w:sz w:val="12"/>
                <w:lang w:val="en-US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twór</w:t>
              <w:softHyphen/>
              <w:t>stwo prze</w:t>
              <w:softHyphen/>
              <w:t>mysł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manufactu</w:t>
              <w:softHyphen/>
              <w:t>ring</w:t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7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5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 WSCHODNI</w:t>
            </w:r>
            <w:r>
              <w:rPr>
                <w:b/>
                <w:spacing w:val="-4"/>
              </w:rPr>
              <w:t xml:space="preserve">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8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7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86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0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47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Kobyłka</w:t>
              <w:tab/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Marki</w:t>
              <w:tab/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7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6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Ząbki</w:t>
              <w:tab/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9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8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Zielonka</w:t>
              <w:tab/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Radzymin</w:t>
              <w:tab/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Tłuszcz</w:t>
              <w:tab/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Wołomin</w:t>
              <w:tab/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1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6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0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Dąbrówka</w:t>
              <w:tab/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Jadów</w:t>
              <w:tab/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Klembów</w:t>
              <w:tab/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Poświętne</w:t>
              <w:tab/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Strachówka</w:t>
              <w:tab/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 ZACHODNI</w:t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567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9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27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69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0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07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60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7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5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35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609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4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9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6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7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59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Milanówek</w:t>
              <w:tab/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Podkowa Leśna</w:t>
              <w:tab/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Grodzisk Mazowiecki</w:t>
              <w:tab/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9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1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Baranów</w:t>
              <w:tab/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Jaktorów</w:t>
              <w:tab/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Żabia Wola</w:t>
              <w:tab/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Excluding persons tending private farms in agriculture.</w:t>
      </w:r>
      <w:r>
        <w:br w:type="page"/>
      </w:r>
    </w:p>
    <w:p>
      <w:pPr>
        <w:pStyle w:val="Tyttabpol"/>
        <w:rPr>
          <w:spacing w:val="-1"/>
          <w:lang w:val="en-US"/>
        </w:rPr>
      </w:pPr>
      <w:r>
        <w:rPr>
          <w:b w:val="false"/>
        </w:rPr>
        <w:t>TABL. 2 (95).</w:t>
      </w:r>
      <w:r>
        <w:rPr/>
        <w:tab/>
      </w:r>
      <w:r>
        <w:rPr>
          <w:spacing w:val="-1"/>
        </w:rPr>
        <w:t>PODMIOTY  GOSPODARKI  NARODOWEJ</w:t>
      </w:r>
      <w:r>
        <w:rPr>
          <w:rFonts w:cs="Times New Roman" w:ascii="Times New Roman" w:hAnsi="Times New Roman"/>
          <w:b w:val="false"/>
          <w:caps w:val="false"/>
          <w:smallCaps w:val="false"/>
          <w:spacing w:val="-1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1"/>
          <w:vertAlign w:val="superscript"/>
        </w:rPr>
        <w:t>a</w:t>
      </w:r>
      <w:r>
        <w:rPr>
          <w:spacing w:val="-1"/>
        </w:rPr>
        <w:t xml:space="preserve">  W  REJESTRZE  REGON  WEDŁUG  WYBRANYCH  SEKCJI  W  2012  R.  </w:t>
      </w:r>
      <w:r>
        <w:rPr>
          <w:caps w:val="false"/>
          <w:smallCaps w:val="false"/>
          <w:spacing w:val="-1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rPr>
          <w:lang w:val="en-US"/>
        </w:rPr>
      </w:pPr>
      <w:r>
        <w:rPr>
          <w:lang w:val="en-US"/>
        </w:rPr>
        <w:t>ENTITIES  OF  THE  NATIONAL  ECONOMY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THE  REGON  REGISTER  BY  SELECTED  SECTIONS  IN  2012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7"/>
      </w:tblGrid>
      <w:tr>
        <w:trPr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/>
                <w:sz w:val="1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rolnictwo, leśnictwo, łowiectwo 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</w:t>
              <w:softHyphen/>
              <w:t>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nstru</w:t>
              <w:softHyphen/>
              <w:t>ction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handel; naprawa pojazdów samocho</w:t>
              <w:softHyphen/>
              <w:t xml:space="preserve">dowych </w:t>
            </w:r>
            <w:r>
              <w:rPr>
                <w:rFonts w:cs="Symbol" w:ascii="Symbol" w:hAnsi="Symbol"/>
                <w:vertAlign w:val="superscript"/>
                <w:lang w:val="en-US"/>
              </w:rPr>
              <w:t></w:t>
            </w:r>
          </w:p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i/>
                <w:lang w:val="en-US"/>
              </w:rPr>
              <w:t>trade; repair of motor vehicles</w:t>
            </w:r>
            <w:r>
              <w:rPr>
                <w:rFonts w:cs="Symbol" w:ascii="Symbol" w:hAnsi="Symbol"/>
                <w:vertAlign w:val="superscript"/>
                <w:lang w:val="en-US"/>
              </w:rPr>
              <w:t>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transport </w:t>
              <w:br/>
              <w:t>i gospo-darka maga-zynowa</w:t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zakwaterowanie i gastronomia</w:t>
            </w:r>
            <w:r>
              <w:rPr>
                <w:rFonts w:cs="Symbol" w:ascii="Symbol" w:hAnsi="Symbol"/>
                <w:vertAlign w:val="superscript"/>
              </w:rPr>
              <w:t></w:t>
            </w:r>
            <w:r>
              <w:rPr>
                <w:rFonts w:cs="Times New Roman" w:ascii="Times New Roman" w:hAnsi="Times New Roman"/>
                <w:lang w:val="en-US"/>
              </w:rPr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accommodation and catering</w:t>
            </w:r>
            <w:r>
              <w:rPr>
                <w:rFonts w:cs="Symbol" w:ascii="Symbol" w:hAnsi="Symbol"/>
                <w:vertAlign w:val="superscript"/>
              </w:rPr>
              <w:t></w:t>
            </w:r>
            <w:r>
              <w:rPr>
                <w:rFonts w:cs="Symbol" w:ascii="Symbol" w:hAnsi="Symbol"/>
                <w:i w:val="false"/>
                <w:vertAlign w:val="superscript"/>
              </w:rPr>
              <w:t>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formacja i komu-nikacja</w:t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information and communication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/>
              <w:t>obsługa rynku nieruchomości</w:t>
            </w:r>
            <w:r>
              <w:rPr>
                <w:rFonts w:cs="Symbol" w:ascii="Symbol" w:hAnsi="Symbol"/>
                <w:vertAlign w:val="superscript"/>
              </w:rPr>
              <w:t></w: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</w:rPr>
            </w:pPr>
            <w:r>
              <w:rPr/>
              <w:t xml:space="preserve">działalność pro-fesjonalna, nau-kowa i </w:t>
            </w:r>
            <w:r>
              <w:rPr>
                <w:spacing w:val="-2"/>
              </w:rPr>
              <w:t>techniczna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lang w:val="en-US"/>
              </w:rPr>
              <w:t>profess-ional, sci-entific and technical activities</w:t>
            </w:r>
          </w:p>
        </w:tc>
      </w:tr>
      <w:tr>
        <w:trPr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pacing w:val="-2"/>
                <w:sz w:val="12"/>
                <w:lang w:val="en-US"/>
              </w:rPr>
            </w:pPr>
            <w:r>
              <w:rPr>
                <w:rFonts w:cs="Arial Narrow"/>
                <w:i/>
                <w:spacing w:val="-2"/>
                <w:sz w:val="12"/>
                <w:lang w:val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twór</w:t>
              <w:softHyphen/>
              <w:t>stwo prze</w:t>
              <w:softHyphen/>
              <w:t>mysł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manufactu</w:t>
              <w:softHyphen/>
              <w:t>ring</w:t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Liczbytab"/>
              <w:ind w:left="113" w:hanging="113"/>
              <w:jc w:val="left"/>
              <w:rPr>
                <w:lang w:val="en-US" w:eastAsia="en-US"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 ZACHODNI</w:t>
            </w:r>
            <w:r>
              <w:rPr>
                <w:b/>
                <w:spacing w:val="-4"/>
              </w:rPr>
              <w:t xml:space="preserve"> (cd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0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8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6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8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Grójec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Mogielnic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Wark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Belsk Duży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Błęd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Chyn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Goszczyn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Jasieniec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niewy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60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6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3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7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5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29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5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Góra Kalwari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Konstancin-Jeziorn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4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2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iaseczno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8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9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3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8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5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Tarczyn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Lesznowol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rażm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59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5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9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0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9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43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iast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ruszk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4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Brwin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6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0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Excluding persons tending private farms in agriculture.</w:t>
      </w:r>
      <w:r>
        <w:br w:type="page"/>
      </w:r>
    </w:p>
    <w:p>
      <w:pPr>
        <w:pStyle w:val="Tyttabpol"/>
        <w:rPr>
          <w:spacing w:val="-1"/>
          <w:lang w:val="en-US"/>
        </w:rPr>
      </w:pPr>
      <w:r>
        <w:rPr>
          <w:b w:val="false"/>
        </w:rPr>
        <w:t>TABL. 2 (95).</w:t>
      </w:r>
      <w:r>
        <w:rPr/>
        <w:tab/>
      </w:r>
      <w:r>
        <w:rPr>
          <w:spacing w:val="-2"/>
        </w:rPr>
        <w:t>PODMIOTY  GOSPODARKI  NARODOWEJ</w:t>
      </w:r>
      <w:r>
        <w:rPr>
          <w:rFonts w:cs="Times New Roman" w:ascii="Times New Roman" w:hAnsi="Times New Roman"/>
          <w:b w:val="false"/>
          <w:caps w:val="false"/>
          <w:smallCaps w:val="false"/>
          <w:spacing w:val="-2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2"/>
          <w:vertAlign w:val="superscript"/>
        </w:rPr>
        <w:t>a</w:t>
      </w:r>
      <w:r>
        <w:rPr>
          <w:spacing w:val="-2"/>
        </w:rPr>
        <w:t xml:space="preserve">  W  REJESTRZE  REGON  WEDŁUG  WYBRANYCH  SEKCJI  W  2012  R.  </w:t>
      </w:r>
      <w:r>
        <w:rPr>
          <w:caps w:val="false"/>
          <w:smallCaps w:val="false"/>
          <w:spacing w:val="-2"/>
          <w:lang w:val="en-US"/>
        </w:rPr>
        <w:t>(dok.)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rPr>
          <w:lang w:val="en-US"/>
        </w:rPr>
      </w:pPr>
      <w:r>
        <w:rPr>
          <w:lang w:val="en-US"/>
        </w:rPr>
        <w:t>ENTITIES  OF  THE  NATIONAL  ECONOMY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THE  REGON  REGISTER  BY  SELECTED  SECTIONS  IN  2012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7"/>
      </w:tblGrid>
      <w:tr>
        <w:trPr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/>
                <w:sz w:val="1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rolnictwo, leśnictwo, łowiectwo 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</w:t>
              <w:softHyphen/>
              <w:t>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nstru</w:t>
              <w:softHyphen/>
              <w:t>ction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handel; naprawa pojazdów samocho</w:t>
              <w:softHyphen/>
              <w:t xml:space="preserve">dowych </w:t>
            </w:r>
            <w:r>
              <w:rPr>
                <w:rFonts w:cs="Symbol" w:ascii="Symbol" w:hAnsi="Symbol"/>
                <w:vertAlign w:val="superscript"/>
                <w:lang w:val="en-US"/>
              </w:rPr>
              <w:t></w:t>
            </w:r>
          </w:p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i/>
                <w:lang w:val="en-US"/>
              </w:rPr>
              <w:t>trade; repair of motor vehicles</w:t>
            </w:r>
            <w:r>
              <w:rPr>
                <w:rFonts w:cs="Symbol" w:ascii="Symbol" w:hAnsi="Symbol"/>
                <w:vertAlign w:val="superscript"/>
                <w:lang w:val="en-US"/>
              </w:rPr>
              <w:t>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transport </w:t>
              <w:br/>
              <w:t>i gospo-darka maga-zynowa</w:t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zakwaterowanie i gastronomia</w:t>
            </w:r>
            <w:r>
              <w:rPr>
                <w:rFonts w:cs="Symbol" w:ascii="Symbol" w:hAnsi="Symbol"/>
                <w:vertAlign w:val="superscript"/>
              </w:rPr>
              <w:t></w:t>
            </w:r>
            <w:r>
              <w:rPr>
                <w:rFonts w:cs="Times New Roman" w:ascii="Times New Roman" w:hAnsi="Times New Roman"/>
                <w:lang w:val="en-US"/>
              </w:rPr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accommodation and catering</w:t>
            </w:r>
            <w:r>
              <w:rPr>
                <w:rFonts w:cs="Symbol" w:ascii="Symbol" w:hAnsi="Symbol"/>
                <w:vertAlign w:val="superscript"/>
              </w:rPr>
              <w:t></w:t>
            </w:r>
            <w:r>
              <w:rPr>
                <w:rFonts w:cs="Symbol" w:ascii="Symbol" w:hAnsi="Symbol"/>
                <w:i w:val="false"/>
                <w:vertAlign w:val="superscript"/>
              </w:rPr>
              <w:t>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formacja i komu-nikacja</w:t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information and communication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/>
              <w:t>obsługa rynku nieruchomości</w:t>
            </w:r>
            <w:r>
              <w:rPr>
                <w:rFonts w:cs="Symbol" w:ascii="Symbol" w:hAnsi="Symbol"/>
                <w:vertAlign w:val="superscript"/>
              </w:rPr>
              <w:t></w: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</w:rPr>
            </w:pPr>
            <w:r>
              <w:rPr/>
              <w:t xml:space="preserve">działalność pro-fesjonalna, nau-kowa i </w:t>
            </w:r>
            <w:r>
              <w:rPr>
                <w:spacing w:val="-2"/>
              </w:rPr>
              <w:t>techniczna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lang w:val="en-US"/>
              </w:rPr>
              <w:t>profess-ional, sci-entific and technical activities</w:t>
            </w:r>
          </w:p>
        </w:tc>
      </w:tr>
      <w:tr>
        <w:trPr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pacing w:val="-2"/>
                <w:sz w:val="12"/>
                <w:lang w:val="en-US"/>
              </w:rPr>
            </w:pPr>
            <w:r>
              <w:rPr>
                <w:rFonts w:cs="Arial Narrow"/>
                <w:i/>
                <w:spacing w:val="-2"/>
                <w:sz w:val="12"/>
                <w:lang w:val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twór</w:t>
              <w:softHyphen/>
              <w:t>stwo prze</w:t>
              <w:softHyphen/>
              <w:t>mysł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manufactu</w:t>
              <w:softHyphen/>
              <w:t>ring</w:t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bookmarkStart w:id="1" w:name="_Hlk105919553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 ZACHODNI</w:t>
            </w:r>
            <w:r>
              <w:rPr>
                <w:b/>
                <w:spacing w:val="-4"/>
              </w:rPr>
              <w:t xml:space="preserve">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owiat  pruszkowski (dok.)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9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9" w:after="0"/>
              <w:rPr/>
            </w:pPr>
            <w:r>
              <w:rPr/>
              <w:t>Michałowice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9" w:after="0"/>
              <w:rPr/>
            </w:pPr>
            <w:r>
              <w:rPr/>
              <w:t>Nadarzyn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9" w:after="0"/>
              <w:rPr/>
            </w:pPr>
            <w:r>
              <w:rPr/>
              <w:t>Raszyn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5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9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6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7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6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6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9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9" w:after="0"/>
              <w:rPr/>
            </w:pPr>
            <w:r>
              <w:rPr/>
              <w:t>Sochacze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6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9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9" w:after="0"/>
              <w:rPr/>
            </w:pPr>
            <w:r>
              <w:rPr/>
              <w:t>Broch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9" w:after="0"/>
              <w:rPr/>
            </w:pPr>
            <w:r>
              <w:rPr/>
              <w:t>Ił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9" w:after="0"/>
              <w:rPr/>
            </w:pPr>
            <w:r>
              <w:rPr/>
              <w:t>Młodzieszyn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9" w:after="0"/>
              <w:rPr/>
            </w:pPr>
            <w:r>
              <w:rPr/>
              <w:t>Nowa Such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9" w:after="0"/>
              <w:rPr/>
            </w:pPr>
            <w:r>
              <w:rPr/>
              <w:t>Rybno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9" w:after="0"/>
              <w:rPr/>
            </w:pPr>
            <w:r>
              <w:rPr/>
              <w:t>Sochacze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9" w:after="0"/>
              <w:rPr/>
            </w:pPr>
            <w:r>
              <w:rPr/>
              <w:t>Teresin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9" w:after="0"/>
              <w:rPr>
                <w:b/>
                <w:b/>
              </w:rPr>
            </w:pPr>
            <w:r>
              <w:rPr>
                <w:b/>
              </w:rPr>
              <w:t>Powiat  warszawski  zachodni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7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9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7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7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7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0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0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9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9" w:after="0"/>
              <w:rPr/>
            </w:pPr>
            <w:r>
              <w:rPr/>
              <w:t>Błonie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9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9" w:after="0"/>
              <w:rPr/>
            </w:pPr>
            <w:r>
              <w:rPr/>
              <w:t>Łomianki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9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4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9" w:after="0"/>
              <w:rPr/>
            </w:pPr>
            <w:r>
              <w:rPr/>
              <w:t>Ożarów Mazowiecki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9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9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9" w:after="0"/>
              <w:rPr/>
            </w:pPr>
            <w:r>
              <w:rPr/>
              <w:t>Izabelin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9" w:after="0"/>
              <w:rPr/>
            </w:pPr>
            <w:r>
              <w:rPr/>
              <w:t>Kampinos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9" w:after="0"/>
              <w:rPr/>
            </w:pPr>
            <w:r>
              <w:rPr/>
              <w:t>Leszno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9" w:after="0"/>
              <w:rPr/>
            </w:pPr>
            <w:r>
              <w:rPr/>
              <w:t>Stare Babice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6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9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3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7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0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9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9" w:after="0"/>
              <w:rPr/>
            </w:pPr>
            <w:bookmarkStart w:id="4" w:name="OLE_LINK4"/>
            <w:bookmarkEnd w:id="4"/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9" w:after="0"/>
              <w:rPr/>
            </w:pPr>
            <w:r>
              <w:rPr/>
              <w:t>Żyrard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7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9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Urban-rural gmina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9" w:after="0"/>
              <w:rPr/>
            </w:pPr>
            <w:r>
              <w:rPr/>
              <w:t>Mszczonów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9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9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9" w:after="0"/>
              <w:rPr/>
            </w:pPr>
            <w:r>
              <w:rPr/>
              <w:t>Puszcza Mariańska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9" w:after="0"/>
              <w:rPr/>
            </w:pPr>
            <w:r>
              <w:rPr/>
              <w:t>Radziejowice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</w:tr>
      <w:tr>
        <w:trPr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9" w:after="0"/>
              <w:rPr/>
            </w:pPr>
            <w:r>
              <w:rPr/>
              <w:t>Wiskitki</w:t>
              <w:tab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Excluding persons tending private farms in agriculture.</w:t>
      </w:r>
      <w:r>
        <w:br w:type="page"/>
      </w:r>
    </w:p>
    <w:p>
      <w:pPr>
        <w:pStyle w:val="Tyttabpol"/>
        <w:rPr/>
      </w:pPr>
      <w:r>
        <w:rPr>
          <w:b w:val="false"/>
        </w:rPr>
        <w:t>TABL. 3 (96).</w:t>
      </w:r>
      <w:r>
        <w:rPr/>
        <w:tab/>
        <w:t>SPÓŁKI  HANDLOWE  WEDŁUG  FORM  PRAWNYCH  W  2012  R.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rPr/>
      </w:pPr>
      <w:r>
        <w:rPr/>
        <w:t>COMMERCIAL  COMPANIES  BY  LEGAL  STATUS  IN  2012</w:t>
      </w:r>
    </w:p>
    <w:p>
      <w:pPr>
        <w:pStyle w:val="Stanang"/>
        <w:rPr/>
      </w:pPr>
      <w:r>
        <w:rPr/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69"/>
        <w:gridCol w:w="770"/>
        <w:gridCol w:w="770"/>
        <w:gridCol w:w="769"/>
        <w:gridCol w:w="770"/>
        <w:gridCol w:w="770"/>
        <w:gridCol w:w="770"/>
      </w:tblGrid>
      <w:tr>
        <w:trPr>
          <w:trHeight w:val="182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PECIFICATION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ki kapitał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panies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ki osob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artnerships</w:t>
            </w:r>
          </w:p>
        </w:tc>
      </w:tr>
      <w:tr>
        <w:trPr>
          <w:trHeight w:val="3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k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joint stock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ograniczoną odpowiedzial</w:t>
              <w:softHyphen/>
              <w:t>ności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imited liability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aze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w tym</w:t>
            </w:r>
            <w:r>
              <w:rPr>
                <w:lang w:val="pl-PL"/>
              </w:rPr>
              <w:t xml:space="preserve">     of which</w:t>
            </w:r>
          </w:p>
        </w:tc>
      </w:tr>
      <w:tr>
        <w:trPr>
          <w:trHeight w:val="31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awn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unlimited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>komandyt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mit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83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75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25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8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85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63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14"/>
                <w:lang w:val="pl-PL" w:eastAsia="en-US"/>
              </w:rPr>
            </w:pPr>
            <w:r>
              <w:rPr>
                <w:b/>
                <w:i/>
                <w:sz w:val="14"/>
                <w:lang w:val="pl-PL" w:eastAsia="en-US"/>
              </w:rPr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right="57" w:hanging="0"/>
              <w:rPr>
                <w:b/>
                <w:b/>
              </w:rPr>
            </w:pPr>
            <w:r>
              <w:rPr>
                <w:b/>
              </w:rPr>
              <w:t>48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6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3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ind w:right="57" w:hanging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34" w:after="0"/>
              <w:rPr/>
            </w:pPr>
            <w:r>
              <w:rPr/>
              <w:t>ciechanowski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1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6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8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5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right="57" w:hanging="0"/>
              <w:rPr/>
            </w:pPr>
            <w:r>
              <w:rPr/>
              <w:t>5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9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34" w:after="0"/>
              <w:rPr/>
            </w:pPr>
            <w:r>
              <w:rPr/>
              <w:t>gostyniński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3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0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0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right="57" w:hanging="0"/>
              <w:rPr/>
            </w:pPr>
            <w:r>
              <w:rPr/>
              <w:t>2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5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34" w:after="0"/>
              <w:rPr/>
            </w:pPr>
            <w:r>
              <w:rPr/>
              <w:t>mławski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3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6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9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right="57" w:hanging="0"/>
              <w:rPr/>
            </w:pPr>
            <w:r>
              <w:rPr/>
              <w:t>6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60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34" w:after="0"/>
              <w:rPr/>
            </w:pPr>
            <w:r>
              <w:rPr/>
              <w:t>płocki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5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5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right="57" w:hanging="0"/>
              <w:rPr/>
            </w:pPr>
            <w:r>
              <w:rPr/>
              <w:t>6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56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34" w:after="0"/>
              <w:rPr/>
            </w:pPr>
            <w:r>
              <w:rPr/>
              <w:t>płoński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7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2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6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1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right="57" w:hanging="0"/>
              <w:rPr/>
            </w:pPr>
            <w:r>
              <w:rPr/>
              <w:t>5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4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34" w:after="0"/>
              <w:rPr/>
            </w:pPr>
            <w:r>
              <w:rPr/>
              <w:t>sierpecki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0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8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8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right="57" w:hanging="0"/>
              <w:rPr/>
            </w:pPr>
            <w:r>
              <w:rPr/>
              <w:t>2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0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34" w:after="0"/>
              <w:rPr/>
            </w:pPr>
            <w:r>
              <w:rPr/>
              <w:t>żuromiński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7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5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5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right="57" w:hanging="0"/>
              <w:rPr/>
            </w:pPr>
            <w:r>
              <w:rPr/>
              <w:t>1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5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34" w:after="0"/>
              <w:rPr/>
            </w:pPr>
            <w:r>
              <w:rPr/>
              <w:t>Miasto na prawach powiatu: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34" w:after="0"/>
              <w:rPr/>
            </w:pPr>
            <w:r>
              <w:rPr/>
              <w:t>Płock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10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92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51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87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right="57" w:hanging="0"/>
              <w:rPr/>
            </w:pPr>
            <w:r>
              <w:rPr/>
              <w:t>18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57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3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224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174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167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right="57" w:hanging="0"/>
              <w:rPr>
                <w:b/>
                <w:b/>
              </w:rPr>
            </w:pPr>
            <w:r>
              <w:rPr>
                <w:b/>
              </w:rPr>
              <w:t>50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445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3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34" w:after="0"/>
              <w:rPr/>
            </w:pPr>
            <w:r>
              <w:rPr/>
              <w:t>łosicki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7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5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5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right="57" w:hanging="0"/>
              <w:rPr/>
            </w:pPr>
            <w:r>
              <w:rPr/>
              <w:t>1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6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34" w:after="0"/>
              <w:rPr/>
            </w:pPr>
            <w:r>
              <w:rPr/>
              <w:t>makowski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9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7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—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7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right="57" w:hanging="0"/>
              <w:rPr/>
            </w:pPr>
            <w:r>
              <w:rPr/>
              <w:t>2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1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34" w:after="0"/>
              <w:rPr/>
            </w:pPr>
            <w:r>
              <w:rPr/>
              <w:t>ostrołęcki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8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6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6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right="57" w:hanging="0"/>
              <w:rPr/>
            </w:pPr>
            <w:r>
              <w:rPr/>
              <w:t>2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2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34" w:after="0"/>
              <w:rPr/>
            </w:pPr>
            <w:r>
              <w:rPr/>
              <w:t>ostrowski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8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4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right="57" w:hanging="0"/>
              <w:rPr/>
            </w:pPr>
            <w:r>
              <w:rPr/>
              <w:t>3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1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34" w:after="0"/>
              <w:rPr/>
            </w:pPr>
            <w:r>
              <w:rPr/>
              <w:t>przasnyski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9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7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7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right="57" w:hanging="0"/>
              <w:rPr/>
            </w:pPr>
            <w:r>
              <w:rPr/>
              <w:t>2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2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34" w:after="0"/>
              <w:rPr/>
            </w:pPr>
            <w:r>
              <w:rPr/>
              <w:t>pułtuski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2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0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5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9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right="57" w:hanging="0"/>
              <w:rPr/>
            </w:pPr>
            <w:r>
              <w:rPr/>
              <w:t>2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3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34" w:after="0"/>
              <w:rPr/>
            </w:pPr>
            <w:r>
              <w:rPr/>
              <w:t>siedlecki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3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9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9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right="57" w:hanging="0"/>
              <w:rPr/>
            </w:pPr>
            <w:r>
              <w:rPr/>
              <w:t>3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5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34" w:after="0"/>
              <w:rPr/>
            </w:pPr>
            <w:r>
              <w:rPr/>
              <w:t>sokołowski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3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8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right="57" w:hanging="0"/>
              <w:rPr/>
            </w:pPr>
            <w:r>
              <w:rPr/>
              <w:t>4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8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34" w:after="0"/>
              <w:rPr/>
            </w:pPr>
            <w:r>
              <w:rPr/>
              <w:t>węgrowski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2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9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9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right="57" w:hanging="0"/>
              <w:rPr/>
            </w:pPr>
            <w:r>
              <w:rPr/>
              <w:t>2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7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34" w:after="0"/>
              <w:rPr/>
            </w:pPr>
            <w:r>
              <w:rPr/>
              <w:t>wyszkowski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8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8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right="57" w:hanging="0"/>
              <w:rPr/>
            </w:pPr>
            <w:r>
              <w:rPr/>
              <w:t>6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53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34" w:after="0"/>
              <w:rPr/>
            </w:pPr>
            <w:r>
              <w:rPr/>
              <w:t>Miasta na prawach powiatu: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34" w:after="0"/>
              <w:rPr/>
            </w:pPr>
            <w:r>
              <w:rPr/>
              <w:t>Ostrołęka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5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8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4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7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right="57" w:hanging="0"/>
              <w:rPr/>
            </w:pPr>
            <w:r>
              <w:rPr/>
              <w:t>6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64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34" w:after="0"/>
              <w:rPr/>
            </w:pPr>
            <w:r>
              <w:rPr/>
              <w:t>Siedlce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57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6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8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3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right="57" w:hanging="0"/>
              <w:rPr/>
            </w:pPr>
            <w:r>
              <w:rPr/>
              <w:t>10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93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1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W tym 276 spółek partnerskich i 1058 spółek komandytowo-akcyjnych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Of which 276 professional partnerships and 1058 limited joint-stock partnerships.</w:t>
      </w:r>
      <w:r>
        <w:br w:type="page"/>
      </w:r>
    </w:p>
    <w:p>
      <w:pPr>
        <w:pStyle w:val="Tyttabpol"/>
        <w:rPr/>
      </w:pPr>
      <w:r>
        <w:rPr>
          <w:b w:val="false"/>
        </w:rPr>
        <w:t>TABL. 3 (96).</w:t>
      </w:r>
      <w:r>
        <w:rPr/>
        <w:tab/>
        <w:t xml:space="preserve">SPÓŁKI  HANDLOWE  WEDŁUG  FORM  PRAWNYCH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</w:t>
      </w:r>
      <w:r>
        <w:rPr>
          <w:lang w:val="en-US"/>
        </w:rPr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rPr/>
      </w:pPr>
      <w:r>
        <w:rPr/>
        <w:t>COMMERCIAL  COMPANIES  BY  LEGAL  STATUS  IN  2012 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6"/>
        <w:gridCol w:w="769"/>
        <w:gridCol w:w="770"/>
        <w:gridCol w:w="770"/>
        <w:gridCol w:w="769"/>
        <w:gridCol w:w="770"/>
        <w:gridCol w:w="770"/>
        <w:gridCol w:w="770"/>
      </w:tblGrid>
      <w:tr>
        <w:trPr>
          <w:trHeight w:val="182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PECIFICATION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ki kapitał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panies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ki osob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artnerships</w:t>
            </w:r>
          </w:p>
        </w:tc>
      </w:tr>
      <w:tr>
        <w:trPr>
          <w:trHeight w:val="33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k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joint stock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ograniczoną odpowiedzial</w:t>
              <w:softHyphen/>
              <w:t>ności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imited liability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aze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w tym</w:t>
            </w:r>
            <w:r>
              <w:rPr>
                <w:lang w:val="pl-PL"/>
              </w:rPr>
              <w:t xml:space="preserve">     of which</w:t>
            </w:r>
          </w:p>
        </w:tc>
      </w:tr>
      <w:tr>
        <w:trPr>
          <w:trHeight w:val="315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awn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unlimited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>komandyt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mited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6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2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7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5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6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9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94" w:after="0"/>
              <w:rPr/>
            </w:pPr>
            <w:r>
              <w:rPr/>
              <w:t>białobrzeski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6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94" w:after="0"/>
              <w:rPr/>
            </w:pPr>
            <w:r>
              <w:rPr/>
              <w:t>kozienicki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0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94" w:after="0"/>
              <w:rPr/>
            </w:pPr>
            <w:r>
              <w:rPr/>
              <w:t>lipski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0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94" w:after="0"/>
              <w:rPr/>
            </w:pPr>
            <w:r>
              <w:rPr/>
              <w:t>przysuski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3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94" w:after="0"/>
              <w:rPr/>
            </w:pPr>
            <w:r>
              <w:rPr/>
              <w:t>radomski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61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94" w:after="0"/>
              <w:rPr/>
            </w:pPr>
            <w:r>
              <w:rPr/>
              <w:t>szydłowiecki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4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94" w:after="0"/>
              <w:rPr/>
            </w:pPr>
            <w:r>
              <w:rPr/>
              <w:t>zwoleński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5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94" w:after="0"/>
              <w:rPr/>
            </w:pPr>
            <w:r>
              <w:rPr/>
              <w:t>Miasto na prawach powiatu: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94" w:after="0"/>
              <w:rPr/>
            </w:pPr>
            <w:r>
              <w:rPr/>
              <w:t>Radom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27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9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Warszawa</w:t>
            </w:r>
            <w:r>
              <w:rPr/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42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41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1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7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b/>
                <w:b/>
              </w:rPr>
            </w:pPr>
            <w:r>
              <w:rPr>
                <w:b/>
              </w:rPr>
              <w:t>3286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b/>
                <w:b/>
              </w:rPr>
            </w:pPr>
            <w:r>
              <w:rPr>
                <w:b/>
              </w:rPr>
              <w:t>2797</w:t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94" w:after="0"/>
              <w:rPr/>
            </w:pPr>
            <w:r>
              <w:rPr/>
              <w:t>Miasto na prawach powiatu: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94" w:after="0"/>
              <w:rPr/>
            </w:pPr>
            <w:r>
              <w:rPr/>
              <w:t>m.st. Warszawa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42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1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1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7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286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797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9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8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0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2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7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b/>
                <w:b/>
              </w:rPr>
            </w:pPr>
            <w:r>
              <w:rPr>
                <w:b/>
              </w:rPr>
              <w:t>783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9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94" w:after="0"/>
              <w:rPr/>
            </w:pPr>
            <w:r>
              <w:rPr/>
              <w:t>garwoliński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4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94" w:after="0"/>
              <w:rPr/>
            </w:pPr>
            <w:r>
              <w:rPr/>
              <w:t>legionowski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30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94" w:after="0"/>
              <w:rPr/>
            </w:pPr>
            <w:r>
              <w:rPr/>
              <w:t>miński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22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94" w:after="0"/>
              <w:rPr/>
            </w:pPr>
            <w:r>
              <w:rPr/>
              <w:t>nowodworski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0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94" w:after="0"/>
              <w:rPr/>
            </w:pPr>
            <w:r>
              <w:rPr/>
              <w:t>otwocki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57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94" w:after="0"/>
              <w:rPr/>
            </w:pPr>
            <w:r>
              <w:rPr/>
              <w:t>wołomiński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90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9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5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94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74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b/>
                <w:b/>
              </w:rPr>
            </w:pPr>
            <w:r>
              <w:rPr>
                <w:b/>
              </w:rPr>
              <w:t>1069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9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94" w:after="0"/>
              <w:rPr/>
            </w:pPr>
            <w:r>
              <w:rPr/>
              <w:t>grodziski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14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94" w:after="0"/>
              <w:rPr/>
            </w:pPr>
            <w:r>
              <w:rPr/>
              <w:t>grójecki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7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94" w:after="0"/>
              <w:rPr/>
            </w:pPr>
            <w:r>
              <w:rPr/>
              <w:t>piaseczyński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8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9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22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94" w:after="0"/>
              <w:rPr/>
            </w:pPr>
            <w:r>
              <w:rPr/>
              <w:t>pruszkowski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38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94" w:after="0"/>
              <w:rPr/>
            </w:pPr>
            <w:r>
              <w:rPr/>
              <w:t>sochaczewski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86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9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96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94" w:after="0"/>
              <w:rPr/>
            </w:pPr>
            <w:r>
              <w:rPr/>
              <w:t>żyrardowski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6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8</w:t>
            </w:r>
          </w:p>
        </w:tc>
      </w:tr>
    </w:tbl>
    <w:p>
      <w:pPr>
        <w:pStyle w:val="Notkapol"/>
        <w:ind w:hanging="0"/>
        <w:rPr>
          <w:i/>
          <w:i/>
          <w:lang w:val="en-US"/>
        </w:rPr>
      </w:pPr>
      <w:r>
        <w:rPr>
          <w:i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4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PODMIOTY  GOSPODARKI  NARODOWEJ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51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51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spacing w:before="10" w:after="0"/>
      <w:ind w:left="567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ENTITIES  OF  THE  NATIONAL  ECONOMY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51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51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63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ind w:right="567" w:hanging="0"/>
      <w:jc w:val="right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GwkapolZnak">
    <w:name w:val="Główka pol. Znak"/>
    <w:basedOn w:val="Domylnaczcionkaakapitu"/>
    <w:qFormat/>
    <w:rPr>
      <w:rFonts w:ascii="Arial Narrow" w:hAnsi="Arial Narrow" w:cs="Arial Narrow"/>
      <w:sz w:val="1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Narrow"/>
      <w:sz w:val="14"/>
      <w:szCs w:val="14"/>
      <w:lang w:val="pl-PL"/>
    </w:rPr>
  </w:style>
  <w:style w:type="paragraph" w:styleId="Abang">
    <w:name w:val="ab - ang"/>
    <w:basedOn w:val="Normal"/>
    <w:qFormat/>
    <w:pPr>
      <w:tabs>
        <w:tab w:val="clear" w:pos="170"/>
        <w:tab w:val="left" w:pos="284" w:leader="none"/>
        <w:tab w:val="left" w:pos="454" w:leader="none"/>
      </w:tabs>
      <w:spacing w:before="20" w:after="20"/>
      <w:ind w:left="454" w:hanging="0"/>
    </w:pPr>
    <w:rPr>
      <w:rFonts w:ascii="Arial Narrow" w:hAnsi="Arial Narrow" w:cs="Arial Narrow"/>
      <w:i/>
      <w:sz w:val="12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09:14:00Z</dcterms:created>
  <dc:creator>Urząd Statystyczny Gdańsk</dc:creator>
  <dc:description/>
  <cp:keywords/>
  <dc:language>en-US</dc:language>
  <cp:lastModifiedBy>Daniel Koźmiński</cp:lastModifiedBy>
  <cp:lastPrinted>2013-12-12T10:51:00Z</cp:lastPrinted>
  <dcterms:modified xsi:type="dcterms:W3CDTF">2013-12-16T09:14:00Z</dcterms:modified>
  <cp:revision>538</cp:revision>
  <dc:subject/>
  <dc:title>TABL</dc:title>
</cp:coreProperties>
</file>