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1).</w:t>
      </w:r>
      <w:r>
        <w:rPr/>
        <w:tab/>
        <w:t>JEDNOSTKI  PODZIAŁU  TERYTORIALNEGO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ERRITORIAL  DIVISION  UNITS  IN  2012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44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104" w:leader="dot"/>
              </w:tabs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ciechan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gostyn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mła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pło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pło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sierpe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żurom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Płock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łosi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ma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ostrołę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ostr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przasny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pułtu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siedle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sokoł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węgr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wysz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Miasta na prawach powiatu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Ostrołęk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50" w:after="0"/>
              <w:rPr/>
            </w:pPr>
            <w:r>
              <w:rPr/>
              <w:t>Siedlce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11).</w:t>
      </w:r>
      <w:r>
        <w:rPr/>
        <w:tab/>
        <w:t xml:space="preserve">JEDNOSTKI  PODZIAŁU  TERYTORIALNEGO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TERRITORIAL  DIVISION  UNITS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748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białobrze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kozieni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lip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przys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radom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szydłowi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zwole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m.st. Warszaw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ws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garwol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legio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nowodwor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otw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woł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4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grodzi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grój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piaseczy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pru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sochacze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12" w:after="0"/>
              <w:rPr/>
            </w:pPr>
            <w:r>
              <w:rPr/>
              <w:t>żyrard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ind w:left="0" w:hanging="0"/>
              <w:rPr>
                <w:b/>
                <w:b/>
              </w:rPr>
            </w:pPr>
            <w:bookmarkStart w:id="0" w:name="_Hlk1155761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bookmarkStart w:id="3" w:name="OLE_LINK3"/>
            <w:bookmarkEnd w:id="3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Glinoj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Gołymin-Ośrod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Grud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Ojrz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Opinogór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Regi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S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Pacy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Sanni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Dzierz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Strze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Stup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Szre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Szydł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7" w:after="0"/>
              <w:rPr/>
            </w:pPr>
            <w:r>
              <w:rPr/>
              <w:t>Wiś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  <w:br/>
              <w:t>(</w:t>
            </w:r>
            <w:r>
              <w:rPr>
                <w:b/>
              </w:rPr>
              <w:t>cd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Dro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Gą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Wyszogró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B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Bo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Brudzeń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Bul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Łą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Mała Wieś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Nowy Dun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Radz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Słu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Słup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Stara Bi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Staroźreb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Babo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Dzierząż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Jo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Naru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Nowe Miast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Soch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64" w:after="0"/>
              <w:rPr/>
            </w:pPr>
            <w:r>
              <w:rPr/>
              <w:t>Zał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  <w:br/>
              <w:t>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Gozd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Moch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Rości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Szczut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Za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Bież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Żur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Kuczbork-Osad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Lubo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Lut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Siemiąt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bookmarkStart w:id="4" w:name="OLE_LINK4"/>
            <w:bookmarkEnd w:id="4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Łos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Husz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Olsz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Plate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Sarna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Stara Kor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>Mak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  <w:br/>
              <w:t>(</w:t>
            </w:r>
            <w:r>
              <w:rPr>
                <w:b/>
              </w:rPr>
              <w:t>cd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makowski </w:t>
            </w:r>
            <w:r>
              <w:rPr>
                <w:b/>
                <w:caps/>
                <w:spacing w:val="-2"/>
              </w:rPr>
              <w:t>(</w:t>
            </w:r>
            <w:r>
              <w:rPr>
                <w:b/>
                <w:spacing w:val="-2"/>
              </w:rPr>
              <w:t>dok</w:t>
            </w:r>
            <w:r>
              <w:rPr>
                <w:b/>
                <w:caps/>
                <w:spacing w:val="-2"/>
              </w:rPr>
              <w:t xml:space="preserve">.)  </w:t>
            </w:r>
            <w:r>
              <w:rPr>
                <w:b/>
                <w:i/>
                <w:caps/>
                <w:spacing w:val="-2"/>
                <w:sz w:val="12"/>
              </w:rPr>
              <w:t>(</w:t>
            </w:r>
            <w:r>
              <w:rPr>
                <w:b/>
                <w:i/>
                <w:spacing w:val="-2"/>
                <w:sz w:val="12"/>
              </w:rPr>
              <w:t>cont</w:t>
            </w:r>
            <w:r>
              <w:rPr>
                <w:b/>
                <w:i/>
                <w:caps/>
                <w:spacing w:val="-2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Czerw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ar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rasnosiel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łynar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Płoniawy-Bramur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Rzew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yp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zel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  <w:br/>
              <w:t>(</w:t>
            </w:r>
            <w:r>
              <w:rPr>
                <w:b/>
              </w:rPr>
              <w:t>cd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Chorzel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Czernice Borow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Jednoroż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Kras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Krzynowłoga M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Mor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Doma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Ko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Kot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Mokobo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Paprot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Przesmy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Skórz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Suchożeb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Wiśni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Wody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0" w:after="0"/>
              <w:rPr/>
            </w:pPr>
            <w:r>
              <w:rPr/>
              <w:t>Zbu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  <w:br/>
              <w:t>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Kosów La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Biela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Ce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Jabłonna La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Rep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Sab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Sterd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Ł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Gręb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Kory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Li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Mied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Sadow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Stocz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Wierz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>
                <w:b/>
                <w:b/>
                <w:caps/>
              </w:rPr>
            </w:pPr>
            <w:bookmarkStart w:id="5" w:name="OLE_LINK5"/>
            <w:bookmarkEnd w:id="5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Białobrzeg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Wyśmierzy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Prom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tara Bło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trom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Iłż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Skary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Góz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Jastrzęb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Jedli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Jedlni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Kowa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Przyt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Wierzb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Wol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Zak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Szydłow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Chlewi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Jastrząb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Mi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Oroń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Zwol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Ka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Polic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Przyłę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T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wschodn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 garwoliński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Borow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Gór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Mac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Parys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Sobo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Troj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Wilg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Legio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Ser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Jabłon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Nieporęt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Wieli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Sulej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Hal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Kału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Ceg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Dęb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Dobr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Jaku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Latowi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Mro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Sie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>Stanisła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Nas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Zakroczym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Czos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Leon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Pomiech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Józef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Otw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Ka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Celest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Kołbiel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bookmarkStart w:id="6" w:name="OLE_LINK6"/>
            <w:bookmarkEnd w:id="6"/>
            <w:r>
              <w:rPr/>
              <w:t>Osi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Sobienie-Jezi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Wiązow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Kobył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Ma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Ząb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Ziel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Radzy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Tłusz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Woł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Dąbr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Ja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Klem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Poświęt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6" w:after="0"/>
              <w:rPr/>
            </w:pPr>
            <w:r>
              <w:rPr/>
              <w:t>Strach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zachodni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Milan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Podkowa Leś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Ba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Jakt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Żabia 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Grój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Mogiel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War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Belsk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Błę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Ch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Gosz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Jasie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Pniew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Góra Kalwar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Piasec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Tar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Leszno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4" w:after="0"/>
              <w:rPr/>
            </w:pPr>
            <w:r>
              <w:rPr/>
              <w:t>Prażm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>I  POZIOMU  WYKSZTAŁCENIA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POWIAT  councils  AND  city  councils  in  CITIES  WITH  POWIAT  STATUS  BY  SEX,  AGE  AND  EDUCATIONAL  LEVEL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sadniczym zawodowy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  <w:r>
              <w:rPr>
                <w:rFonts w:cs="Times New Roman" w:ascii="Times New Roman" w:hAnsi="Times New Roman"/>
                <w:b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Podregion  </w:t>
            </w:r>
            <w:r>
              <w:rPr>
                <w:b/>
                <w:i/>
                <w:spacing w:val="-1"/>
                <w:sz w:val="12"/>
              </w:rPr>
              <w:t>(Subregion)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 </w:t>
              <w:br/>
              <w:t>ciechanowsko-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bookmarkStart w:id="7" w:name="OLE_LINK7"/>
            <w:bookmarkEnd w:id="7"/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o-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Miasta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bookmarkStart w:id="8" w:name="OLE_LINK8"/>
            <w:bookmarkEnd w:id="8"/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102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408 radnych rad dzielnic m.st. Warszawy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408 councillors of the Capital City Warszawa district council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 xml:space="preserve">I  POZIOMU  WYKSZTAŁC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COUNCILLORS  OF  POWIAT  councils  AND  city  councils  in  CITIES  WITH  POWIAT  STATUS  BY  SEX,  AGE  AND  EDUCATIONAL  LEVEL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sadniczym zawodowy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m.st.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bookmarkStart w:id="9" w:name="OLE_LINK9"/>
            <w:bookmarkEnd w:id="9"/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bookmarkStart w:id="10" w:name="OLE_LINK10"/>
            <w:bookmarkEnd w:id="10"/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408 radnych rad dzielnic m.st. Warszawy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408 councillors of the Capital City Warszawa district councils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0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pl-PL" w:eastAsia="en-US"/>
      </w:rPr>
    </w:pPr>
    <w:r>
      <w:rPr>
        <w:rFonts w:cs="Arial" w:ascii="Arial" w:hAnsi="Arial"/>
        <w:sz w:val="2"/>
        <w:lang w:val="pl-P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2"/>
        <w:lang w:val="pl-PL"/>
      </w:rPr>
    </w:pPr>
    <w:r>
      <w:rPr>
        <w:sz w:val="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57"/>
      <w:rPr/>
    </w:pPr>
    <w:r>
      <w:rPr/>
      <w:t>ADMINISTRATIVE  DIVISION  AND  TERRITORIAL  SELF-GOVERNMEN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6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6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basedOn w:val="Boczek1polZnak"/>
    <w:qFormat/>
    <w:rPr>
      <w:i/>
      <w:sz w:val="1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Arial Narrow" w:hAnsi="Arial Narrow" w:cs="Arial Narrow"/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709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 Narrow" w:hAnsi="Arial Narrow" w:cs="Arial Narrow"/>
      <w:i/>
      <w:sz w:val="14"/>
      <w:lang w:val="en-US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03:00Z</dcterms:created>
  <dc:creator>kozminskid</dc:creator>
  <dc:description/>
  <cp:keywords/>
  <dc:language>en-US</dc:language>
  <cp:lastModifiedBy>ARP Radom</cp:lastModifiedBy>
  <cp:lastPrinted>2013-01-07T13:49:00Z</cp:lastPrinted>
  <dcterms:modified xsi:type="dcterms:W3CDTF">2013-12-11T10:07:00Z</dcterms:modified>
  <cp:revision>156</cp:revision>
  <dc:subject/>
  <dc:title/>
</cp:coreProperties>
</file>