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Rynek  pracy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Labour  market</w:t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4430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7460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6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87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240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  <w:lang w:val="pl-PL" w:eastAsia="en-US"/>
              </w:rPr>
            </w:pPr>
            <w:r>
              <w:rPr>
                <w:b/>
                <w:sz w:val="8"/>
                <w:szCs w:val="8"/>
                <w:lang w:val="pl-PL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8"/>
                <w:szCs w:val="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8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8"/>
                <w:szCs w:val="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8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6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1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1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6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Glinojec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23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edług faktycznego miejsca pracy i rodzaju działalności; bez podmiotów gospodarczych o liczbie pracujących do 9 osób oraz gospodarstw indywidualnych </w:t>
        <w:br/>
        <w:t xml:space="preserve">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5, pkt 1) na str. 13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By actual workplace and kind of activity; excluding economic entities employing up to 9 persons as well as private farms in a</w:t>
      </w:r>
      <w:r>
        <w:rPr/>
        <w:t xml:space="preserve">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5, point 1) on page 13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ciechanowsko-płocki</w:t>
            </w:r>
            <w:r>
              <w:rPr>
                <w:caps/>
                <w:spacing w:val="-4"/>
                <w:lang w:val="en-US"/>
              </w:rPr>
              <w:t xml:space="preserve">  </w:t>
            </w:r>
            <w:r>
              <w:rPr>
                <w:b/>
                <w:caps/>
                <w:spacing w:val="-4"/>
                <w:lang w:val="en-US"/>
              </w:rPr>
              <w:t>(</w:t>
            </w:r>
            <w:r>
              <w:rPr>
                <w:b/>
                <w:spacing w:val="-4"/>
                <w:lang w:val="en-US"/>
              </w:rPr>
              <w:t>cd.)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pacing w:val="-4"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owiat  mławs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spacing w:val="-2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pacing w:val="-2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Wieczfnia Kościel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4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7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Wiśni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5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238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38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Drob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0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7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Gąb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6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1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Wyszogród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0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0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Biel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6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0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Bodz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9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Brudzeń Duż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Bulk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Łąc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8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Mała Wieś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8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Nowy Duni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Radzan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Słub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2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Słup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5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59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Stara Biał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5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3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Staroźreb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4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31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240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46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Płoń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5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5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7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Raciąż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4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9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Babosz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3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4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Czerwińsk nad Wisłą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Dzierzążni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—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Joni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Narusz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Nowe Miast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Płoń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3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Raciąż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6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Sochoc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2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Załus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7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21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138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>
                <w:b/>
                <w:b/>
              </w:rPr>
            </w:pPr>
            <w:r>
              <w:rPr>
                <w:b/>
              </w:rPr>
              <w:t>29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6"/>
              <w:rPr/>
            </w:pPr>
            <w:r>
              <w:rPr/>
              <w:t>Sierp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8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13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rPr/>
            </w:pPr>
            <w:r>
              <w:rPr/>
              <w:t>196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en-US"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  <w:br/>
              <w:t>CIECHANOWSKO-PŁOCK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Powiat  sierpeck</w:t>
            </w:r>
            <w:r>
              <w:rPr>
                <w:b/>
              </w:rPr>
              <w:t xml:space="preserve">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Bieżu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uczbork-Osad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Lubowidz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Lutoc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iemiątk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Płock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4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7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7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0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3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8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3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20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46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4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6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aków Mazowie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ostrołęcko-siedlecki</w:t>
            </w:r>
            <w:r>
              <w:rPr>
                <w:caps/>
                <w:spacing w:val="-4"/>
                <w:lang w:val="en-US"/>
              </w:rPr>
              <w:t xml:space="preserve">  </w:t>
            </w:r>
            <w:r>
              <w:rPr>
                <w:b/>
                <w:caps/>
                <w:spacing w:val="-4"/>
                <w:lang w:val="en-US"/>
              </w:rPr>
              <w:t>(</w:t>
            </w:r>
            <w:r>
              <w:rPr>
                <w:b/>
                <w:spacing w:val="-4"/>
                <w:lang w:val="en-US"/>
              </w:rPr>
              <w:t>cd.)</w:t>
            </w:r>
            <w:r>
              <w:rPr>
                <w:i/>
                <w:spacing w:val="-4"/>
                <w:sz w:val="12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pacing w:val="-4"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rPr/>
            </w:pPr>
            <w:r>
              <w:rPr>
                <w:b/>
                <w:lang w:val="en-US"/>
              </w:rPr>
              <w:t xml:space="preserve">Powiat  makows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zerwon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arni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rasnosiel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łynarz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łoniawy-Bramur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Rzewn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ypni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zelk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8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9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Baran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zarni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zerw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owor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adzidł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Lelis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Łys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lszewo-Bor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Rzeku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Tros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7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0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4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strów Mazowiec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Bro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Andrzej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Boguty-Pian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ałkinia Gór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Nur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strów Mazowiec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tary Luboty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zulborze Wielk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ąse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aręby Kościeln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ostrołęcko-siedlecki</w:t>
            </w:r>
            <w:r>
              <w:rPr>
                <w:caps/>
                <w:spacing w:val="-4"/>
                <w:lang w:val="en-US"/>
              </w:rPr>
              <w:t xml:space="preserve">  </w:t>
            </w:r>
            <w:r>
              <w:rPr>
                <w:b/>
                <w:caps/>
                <w:spacing w:val="-4"/>
                <w:lang w:val="en-US"/>
              </w:rPr>
              <w:t>(</w:t>
            </w:r>
            <w:r>
              <w:rPr>
                <w:b/>
                <w:spacing w:val="-4"/>
                <w:lang w:val="en-US"/>
              </w:rPr>
              <w:t>cd.)</w:t>
            </w:r>
            <w:r>
              <w:rPr>
                <w:i/>
                <w:spacing w:val="-4"/>
                <w:sz w:val="12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pacing w:val="-4"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Powiat  przasnys</w:t>
            </w:r>
            <w:r>
              <w:rPr>
                <w:b/>
              </w:rPr>
              <w:t>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48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rzasnysz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horzel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  <w:lang w:val="pl-PL"/>
              </w:rPr>
              <w:t>of which city</w:t>
            </w:r>
            <w:r>
              <w:rPr>
                <w:rStyle w:val="Boczek3angZnak"/>
                <w:i w:val="false"/>
                <w:lang w:val="pl-PL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zernice Borow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ednoroż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rasn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rzynowłoga Mał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rzasnysz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6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bCs/>
              </w:rPr>
              <w:t>225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rzesmy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kórz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uchożebr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iśni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odyn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buc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ostrołęcko-siedlecki</w:t>
            </w:r>
            <w:r>
              <w:rPr>
                <w:caps/>
                <w:spacing w:val="-4"/>
                <w:lang w:val="en-US"/>
              </w:rPr>
              <w:t xml:space="preserve">  </w:t>
            </w:r>
            <w:r>
              <w:rPr>
                <w:b/>
                <w:caps/>
                <w:spacing w:val="-4"/>
                <w:lang w:val="en-US"/>
              </w:rPr>
              <w:t>(</w:t>
            </w:r>
            <w:r>
              <w:rPr>
                <w:b/>
                <w:spacing w:val="-4"/>
                <w:lang w:val="en-US"/>
              </w:rPr>
              <w:t>cd.)</w:t>
            </w:r>
            <w:r>
              <w:rPr>
                <w:i/>
                <w:spacing w:val="-4"/>
                <w:sz w:val="12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pacing w:val="-4"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lang w:val="en-US"/>
              </w:rPr>
              <w:t>Powiat  sokołows</w:t>
            </w:r>
            <w:r>
              <w:rPr>
                <w:b/>
              </w:rPr>
              <w:t>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4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Biela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Rep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abn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terdy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Grębk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Koryt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Li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Miedz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adown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tocze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Wierzb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3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7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Wyszk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7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Brańszczy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Długosiodł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Rząśni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omian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Zabrodz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ostrołęcko-siedlecki</w:t>
            </w:r>
            <w:r>
              <w:rPr>
                <w:caps/>
                <w:spacing w:val="-4"/>
                <w:lang w:val="en-US"/>
              </w:rPr>
              <w:t xml:space="preserve">  </w:t>
            </w:r>
            <w:r>
              <w:rPr>
                <w:b/>
                <w:caps/>
                <w:spacing w:val="-4"/>
                <w:lang w:val="en-US"/>
              </w:rPr>
              <w:t>(</w:t>
            </w:r>
            <w:r>
              <w:rPr>
                <w:b/>
                <w:spacing w:val="-4"/>
                <w:lang w:val="en-US"/>
              </w:rPr>
              <w:t>dok.)</w:t>
            </w:r>
            <w:r>
              <w:rPr>
                <w:i/>
                <w:spacing w:val="-4"/>
                <w:sz w:val="12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pacing w:val="-4"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>
                <w:b/>
                <w:lang w:val="en-US"/>
              </w:rPr>
              <w:t>Miasta  na  pra</w:t>
            </w:r>
            <w:r>
              <w:rPr>
                <w:b/>
              </w:rPr>
              <w:t>wach  powiatu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2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7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1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  <w:t xml:space="preserve">Podregion  </w:t>
            </w:r>
            <w:r>
              <w:rPr>
                <w:b/>
                <w:i/>
                <w:caps/>
                <w:spacing w:val="-2"/>
                <w:sz w:val="12"/>
              </w:rPr>
              <w:t>(Subregion)</w:t>
            </w:r>
            <w:r>
              <w:rPr>
                <w:b/>
                <w:caps/>
                <w:spacing w:val="-2"/>
              </w:rPr>
              <w:t xml:space="preserve">  </w:t>
              <w:br/>
              <w:t>radomski</w:t>
            </w:r>
            <w:r>
              <w:rPr>
                <w:caps/>
                <w:spacing w:val="-2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937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83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8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6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5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9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6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>
                <w:lang w:val="pl-PL"/>
              </w:rPr>
              <w:t>Urban-rural gmin</w:t>
            </w:r>
            <w:r>
              <w:rPr/>
              <w:t>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Białobrzeg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Wyśmierzy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Prom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Stara Błot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Stromi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9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Kozien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Garbatka-Letnisk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Głowacz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Gniewosz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Magnus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Sieciech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Lipsk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Chotcz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Ciepiel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Rzeczni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Sien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4" w:after="0"/>
              <w:rPr/>
            </w:pPr>
            <w:r>
              <w:rPr/>
              <w:t>Solec nad Wisłą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wiat  przysuski</w:t>
            </w:r>
            <w:r>
              <w:rPr>
                <w:lang w:val="en-US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rzysuch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Borkow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ielni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lw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drzywół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otwor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Rusi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ieniaw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1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ion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Iłż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karys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ózd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astrzębi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edliń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edlnia-Letnisk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owal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ion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rzyty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ierzb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ol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akr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8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zydłowi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wiat  zwoleński</w:t>
            </w:r>
            <w:r>
              <w:rPr>
                <w:lang w:val="en-US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Radom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08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66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8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19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8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133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283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22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45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26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33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3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22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45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261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4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6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5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20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33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8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03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4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bCs/>
              </w:rPr>
              <w:t>37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7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6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warszawski</w:t>
            </w:r>
            <w:r>
              <w:rPr>
                <w:b/>
                <w:lang w:val="en-US"/>
              </w:rPr>
              <w:t xml:space="preserve">  WSCHODNI</w:t>
            </w:r>
            <w:r>
              <w:rPr>
                <w:caps/>
                <w:lang w:val="en-US"/>
              </w:rPr>
              <w:t xml:space="preserve">  </w:t>
            </w:r>
            <w:r>
              <w:rPr>
                <w:b/>
                <w:caps/>
                <w:lang w:val="en-US"/>
              </w:rPr>
              <w:t>(</w:t>
            </w:r>
            <w:r>
              <w:rPr>
                <w:b/>
                <w:lang w:val="en-US"/>
              </w:rPr>
              <w:t>cd.)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Powiat  legionows</w:t>
            </w:r>
            <w:r>
              <w:rPr>
                <w:b/>
              </w:rPr>
              <w:t xml:space="preserve">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  <w:lang w:val="pl-PL"/>
              </w:rPr>
              <w:t>of which c</w:t>
            </w:r>
            <w:r>
              <w:rPr>
                <w:rStyle w:val="Boczek3angZnak"/>
              </w:rPr>
              <w:t>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abłon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Nieporęt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Wielis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1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4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Hali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Kałus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egł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Dębe Wielk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Dobr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Jakub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Latowicz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Mroz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ien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Stanisław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1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0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Nowy Dwór Mazowie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Nasiels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Zakroczym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Czos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Leonc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rPr/>
            </w:pPr>
            <w:r>
              <w:rPr/>
              <w:t>Pomiechówe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8"/>
              <w:rPr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warszawski</w:t>
            </w:r>
            <w:r>
              <w:rPr>
                <w:b/>
                <w:lang w:val="en-US"/>
              </w:rPr>
              <w:t xml:space="preserve">  WSCHODNI</w:t>
            </w:r>
            <w:r>
              <w:rPr>
                <w:b/>
                <w:caps/>
                <w:lang w:val="en-US"/>
              </w:rPr>
              <w:t xml:space="preserve">  (</w:t>
            </w:r>
            <w:r>
              <w:rPr>
                <w:b/>
                <w:lang w:val="en-US"/>
              </w:rPr>
              <w:t xml:space="preserve">dok.)  </w:t>
            </w:r>
            <w:r>
              <w:rPr>
                <w:b/>
                <w:i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wiat  otwocki</w:t>
            </w:r>
            <w:r>
              <w:rPr>
                <w:lang w:val="en-US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  <w:bCs/>
              </w:rPr>
            </w:pPr>
            <w:r>
              <w:rPr>
                <w:b/>
                <w:bCs/>
              </w:rPr>
              <w:t>956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  <w:bCs/>
              </w:rPr>
            </w:pPr>
            <w:r>
              <w:rPr>
                <w:b/>
                <w:bCs/>
              </w:rPr>
              <w:t>549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  <w:bCs/>
              </w:rPr>
            </w:pPr>
            <w:r>
              <w:rPr>
                <w:b/>
                <w:bCs/>
              </w:rPr>
              <w:t>91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Józef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Otwoc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5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8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Karc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5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1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Celesty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7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Kołbiel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Osiec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Sobienie-Jezior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Wiązow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2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3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  <w:bCs/>
              </w:rPr>
            </w:pPr>
            <w:r>
              <w:rPr>
                <w:b/>
                <w:bCs/>
              </w:rPr>
              <w:t>13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  <w:bCs/>
              </w:rPr>
            </w:pPr>
            <w:r>
              <w:rPr>
                <w:b/>
                <w:bCs/>
              </w:rPr>
              <w:t>947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  <w:bCs/>
              </w:rPr>
            </w:pPr>
            <w:r>
              <w:rPr>
                <w:b/>
                <w:bCs/>
              </w:rPr>
              <w:t>107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Kobył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6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Mar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8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09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Ząb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7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Zielon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4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Radzym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6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7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Tłuszcz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9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8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Wołom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9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3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2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4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3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0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Dąbrów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Jad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Klemb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1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Poświętn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Strachów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2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  <w:spacing w:val="-4"/>
              </w:rPr>
              <w:t>WARSZAWSKI  ZACHODN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5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6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33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048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92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6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52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7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Milanówek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9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Podkowa Leś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>Grodzisk Mazowie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9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29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0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9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4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43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4"/>
              <w:rPr>
                <w:lang w:val="en-US"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 xml:space="preserve">(SUBREGION) </w:t>
              <w:br/>
            </w:r>
            <w:r>
              <w:rPr>
                <w:b/>
                <w:lang w:val="en-US"/>
              </w:rPr>
              <w:t xml:space="preserve">WARSZAWSKI  ZACHODNI  (cd.)  </w:t>
            </w:r>
            <w:r>
              <w:rPr>
                <w:rStyle w:val="Boczek1angZnak"/>
                <w:b/>
                <w:lang w:val="en-US"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owiat  grodziski  </w:t>
            </w:r>
            <w:r>
              <w:rPr>
                <w:b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Bara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8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Jaktor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4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8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Żabia Wol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7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3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68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53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Grój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9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4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4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5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1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3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Mogielnic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Nowe Miasto nad Pilicą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5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2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War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5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4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Belsk Duż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Błęd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0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Chy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5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Goszc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Jasieniec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7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Pniew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0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112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1469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111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Góra Kalwari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0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03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4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5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Konstancin-Jeziorn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7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82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0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5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75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8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Piasecz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7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844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0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8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763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0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Tarc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Lesznowol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0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75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1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Prażm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9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138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</w:rPr>
            </w:pPr>
            <w:r>
              <w:rPr>
                <w:b/>
              </w:rPr>
              <w:t>107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Piast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7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7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Pruszk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5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424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2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spacing w:lineRule="exact" w:line="154"/>
              <w:rPr/>
            </w:pPr>
            <w:r>
              <w:rPr/>
              <w:t>Gmina miejsko-wiejsk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pacing w:lineRule="exact" w:line="154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napToGrid w:val="false"/>
              <w:spacing w:lineRule="exact" w:line="15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>Brwi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7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0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56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10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lineRule="exact" w:line="154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2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39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/>
            </w:pPr>
            <w:r>
              <w:rPr/>
              <w:t>64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>
          <w:lang w:val="pl-PL"/>
        </w:rPr>
        <w:t xml:space="preserve">As  of  </w:t>
      </w:r>
      <w:r>
        <w:rPr/>
        <w:t>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1049"/>
        <w:gridCol w:w="1049"/>
        <w:gridCol w:w="1049"/>
        <w:gridCol w:w="1049"/>
        <w:gridCol w:w="10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 xml:space="preserve">(Subregion) </w:t>
              <w:br/>
            </w:r>
            <w:r>
              <w:rPr>
                <w:b/>
                <w:caps/>
                <w:spacing w:val="-4"/>
                <w:lang w:val="en-US"/>
              </w:rPr>
              <w:t>warszawski</w:t>
            </w:r>
            <w:r>
              <w:rPr>
                <w:b/>
                <w:spacing w:val="-4"/>
                <w:lang w:val="en-US"/>
              </w:rPr>
              <w:t xml:space="preserve">  ZACHODNI</w:t>
            </w:r>
            <w:r>
              <w:rPr>
                <w:b/>
                <w:caps/>
                <w:lang w:val="en-US"/>
              </w:rPr>
              <w:t xml:space="preserve">  (</w:t>
            </w:r>
            <w:r>
              <w:rPr>
                <w:b/>
                <w:lang w:val="en-US"/>
              </w:rPr>
              <w:t xml:space="preserve">dok.)  </w:t>
            </w:r>
            <w:r>
              <w:rPr>
                <w:b/>
                <w:i/>
                <w:sz w:val="12"/>
                <w:lang w:val="en-US"/>
              </w:rPr>
              <w:t>(cont</w:t>
            </w:r>
            <w:r>
              <w:rPr>
                <w:b/>
                <w:i/>
                <w:caps/>
                <w:sz w:val="12"/>
                <w:lang w:val="en-US"/>
              </w:rPr>
              <w:t>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 xml:space="preserve">Powiat  pruszkowski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>
                <w:lang w:val="en-US"/>
              </w:rPr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Michałow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Nadar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0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Ras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7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b/>
                <w:bCs/>
              </w:rPr>
              <w:t>56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5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7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ochac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8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Broch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Ił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Młodzieszy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Nowa Such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Ryb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#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ochacze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Teres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8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3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2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5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8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2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Żyrard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Mszczonów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0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1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Puszcza Mariańsk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Radziejowic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6" w:after="0"/>
              <w:rPr/>
            </w:pPr>
            <w:r>
              <w:rPr/>
              <w:t>Wiskitki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> Notki patrz na str. 16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> See footnotes on page 165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 a</w:t>
      </w:r>
      <w:r>
        <w:rPr>
          <w:lang w:val="en-US"/>
        </w:rPr>
        <w:t xml:space="preserve">  IN  2012</w:t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452"/>
        <w:gridCol w:w="1453"/>
        <w:gridCol w:w="1452"/>
        <w:gridCol w:w="1453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zostałe usług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ther servic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159" w:hRule="exact"/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rPr>
                <w:b/>
                <w:b/>
                <w:lang w:val="en-US"/>
              </w:rPr>
            </w:pPr>
            <w:bookmarkStart w:id="0" w:name="_Hlk11646019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9861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32801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01424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1301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VODSHIP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</w:t>
            </w:r>
            <w:r>
              <w:rPr>
                <w:b/>
                <w:i/>
                <w:sz w:val="12"/>
              </w:rPr>
              <w:t>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4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97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3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3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ciechano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5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92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92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7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2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11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4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mła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3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7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10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4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9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0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6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płoń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6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0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4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1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1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7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9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żuromiń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7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4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94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43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1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419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071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116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088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7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mako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7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1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2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ostrołęc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7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39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8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8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ostro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7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97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14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6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przasny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6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1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9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1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pułtu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0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8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2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97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68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9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62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22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1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0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27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0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wyszkowski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9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7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82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6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7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0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5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1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79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99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0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 ust. 5, pkt 1) na str. 13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5, point 1) on page 13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AVeRAGE  PAID  EMPLOYMENT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451"/>
        <w:gridCol w:w="1452"/>
        <w:gridCol w:w="1451"/>
        <w:gridCol w:w="1452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</w:t>
            </w:r>
            <w:r>
              <w:rPr>
                <w:lang w:val="pl-PL"/>
              </w:rPr>
              <w:t>otal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zostałe usług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4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rPr>
                <w:b/>
                <w:b/>
                <w:lang w:val="en-US"/>
              </w:rPr>
            </w:pPr>
            <w:bookmarkStart w:id="3" w:name="OLE_LINK9"/>
            <w:bookmarkEnd w:id="3"/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lang w:val="en-US"/>
              </w:rPr>
              <w:t xml:space="preserve">  </w:t>
              <w:br/>
              <w:t>radomski</w:t>
            </w:r>
            <w:r>
              <w:rPr>
                <w:lang w:val="en-US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1109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35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927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555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Powiaty:     </w:t>
            </w:r>
            <w:r>
              <w:rPr>
                <w:i/>
                <w:sz w:val="12"/>
                <w:lang w:val="en-US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92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09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8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7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5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3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6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3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6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2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3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6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70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2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9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0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3378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749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7052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11379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378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49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052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137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058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01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33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514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1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6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5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15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03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0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1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3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1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3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46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23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2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1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5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7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9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4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86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7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4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8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789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522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104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6446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2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3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4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4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4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96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858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9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2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1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79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3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36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0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4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4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4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8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744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0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8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91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685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7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8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1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5, pkt 1) na str. 13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5, point 1) on page 13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26).</w:t>
        <w:tab/>
      </w:r>
      <w:r>
        <w:rPr/>
        <w:t>Bezrobotni  zarejestrowani  i  STOPA  BEZROBocI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2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Registered unemployed person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gistered unem</w:t>
              <w:softHyphen/>
              <w:t>ployment rate 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z liczby ogółem     </w:t>
            </w:r>
            <w:r>
              <w:rPr>
                <w:i/>
                <w:szCs w:val="12"/>
                <w:lang w:val="en-US"/>
              </w:rPr>
              <w:t>of grand total number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leav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sses</w:t>
              <w:softHyphen/>
              <w:t>sing benefit righ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w tym </w:t>
              <w:br/>
              <w:t xml:space="preserve">szkół </w:t>
            </w:r>
            <w:r>
              <w:rPr>
                <w:spacing w:val="-2"/>
              </w:rPr>
              <w:t>wyższ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</w:r>
            <w:r>
              <w:rPr>
                <w:spacing w:val="-2"/>
                <w:lang w:val="en-US"/>
              </w:rPr>
              <w:t>of tertiary education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28" w:after="28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9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6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9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1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napToGrid w:val="false"/>
              <w:spacing w:before="28" w:after="28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6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6" w:leader="dot"/>
              </w:tabs>
              <w:spacing w:before="76" w:after="0"/>
              <w:rPr/>
            </w:pPr>
            <w:r>
              <w:rPr/>
              <w:t>Miasta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 osób, które nie ukończyły 27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 unemployed school-leaver is a person who has, within t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acquired qualifications to work in a given occupation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Concerns persons who have not reached their 27th birthda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6).</w:t>
        <w:tab/>
      </w:r>
      <w:r>
        <w:rPr/>
        <w:t xml:space="preserve">Bezrobotni  zarejestrowani  i  STOPA  BEZROBoc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  and  UNEMPLOYMENT  RATE  IN  2012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gistered unem</w:t>
              <w:softHyphen/>
              <w:t>ployment rate 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grand 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living in rural areas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leav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pl-PL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w tym </w:t>
              <w:br/>
              <w:t xml:space="preserve">szkół </w:t>
            </w:r>
            <w:r>
              <w:rPr>
                <w:spacing w:val="-2"/>
              </w:rPr>
              <w:t>wyższ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</w:r>
            <w:r>
              <w:rPr>
                <w:spacing w:val="-2"/>
                <w:lang w:val="en-US"/>
              </w:rPr>
              <w:t>of tertiary education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2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0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białobrze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kozieni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lip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przysu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radom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szydłowi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zwole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Rado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2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m.st. Warsza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6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6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garwol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legio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nowodwor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otwo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woł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1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7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grodzi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grój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piaseczy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pru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sochacze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8" w:after="0"/>
              <w:rPr/>
            </w:pPr>
            <w:r>
              <w:rPr/>
              <w:t>żyrard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 osób, które nie ukończyły 27 lat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 unemployed school-leaver is a person who has, within t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acquired qualifications to work in a given occup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).</w:t>
        <w:tab/>
      </w:r>
      <w:r>
        <w:rPr/>
        <w:t>Bezrobotni  NOWO  zarejestrowani  i  WYREJESTROWANI  ORAz  oferty  pracy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2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2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7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7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3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6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3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napToGrid w:val="false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0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3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7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6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3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1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6" w:leader="dot"/>
              </w:tabs>
              <w:spacing w:before="120" w:after="0"/>
              <w:rPr/>
            </w:pPr>
            <w:r>
              <w:rPr/>
              <w:t>Miasta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2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).</w:t>
        <w:tab/>
      </w:r>
      <w:r>
        <w:rPr/>
        <w:t xml:space="preserve">Bezrobotni  NOWO  zarejestrowani  i  WYREJESTROWANI  ORAz  oferty  pracy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highlight w:val="green"/>
              </w:rPr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highlight w:val="green"/>
                <w:lang w:val="pl-PL"/>
              </w:rPr>
            </w:pPr>
            <w:r>
              <w:rPr>
                <w:lang w:val="pl-PL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8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6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3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3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8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).</w:t>
      </w:r>
      <w:r>
        <w:rPr/>
        <w:tab/>
        <w:t>BEZROBOTNI  ZAREJESTROWANI  WEDŁUG  PŁCI  W  2012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SEX  IN  2012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65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bookmarkStart w:id="4" w:name="_Hlk99433993"/>
            <w:bookmarkEnd w:id="4"/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9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9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0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linoje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łymin-Ośrod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rudu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jr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pinogór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egi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acy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anni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g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rzeg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up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re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ydł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ś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rob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ąb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yszogród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o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rudzeń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ulk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Łą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Mała Wieś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owy Dun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dz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łub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łup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ara Biał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aroźreb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 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abo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zd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Moch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ości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czut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Zawid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" w:after="0"/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ieżu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Żuro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Kuczbork-Osad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Lubowid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Lutoc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iemiątk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6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" w:after="0"/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Łos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Huszl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lsza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late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arna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ara Kor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Mak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</w:tr>
    </w:tbl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numPr>
          <w:ilvl w:val="0"/>
          <w:numId w:val="0"/>
        </w:numPr>
        <w:ind w:left="0" w:hanging="0"/>
        <w:rPr>
          <w:sz w:val="2"/>
          <w:lang w:val="pl-PL"/>
        </w:rPr>
      </w:pPr>
      <w:r>
        <w:rPr>
          <w:sz w:val="2"/>
          <w:lang w:val="pl-PL"/>
        </w:rPr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5 (28).</w:t>
      </w:r>
      <w:r>
        <w:rPr/>
        <w:tab/>
        <w:t xml:space="preserve">BEZROBOTNI  ZAREJESTROWANI  WEDŁUG  PŁC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SEX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 (</w:t>
            </w:r>
            <w:r>
              <w:rPr>
                <w:b/>
              </w:rPr>
              <w:t xml:space="preserve">cd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>
                <w:b/>
              </w:rPr>
              <w:t xml:space="preserve">Powiat  makows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zerwo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ar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rasnosiel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łynarz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łoniawy-Bram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Rzew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yp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zel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ar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zar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zerw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owor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adzidł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elis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Łys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lszewo-Bor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Rzeku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Tro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ro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Andrzej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oguty-P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ałkini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Nur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tary Luboty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zulborz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ąs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Zaręby Kościel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 (</w:t>
            </w:r>
            <w:r>
              <w:rPr>
                <w:b/>
              </w:rPr>
              <w:t xml:space="preserve">cd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4" w:after="0"/>
              <w:rPr/>
            </w:pPr>
            <w:r>
              <w:rPr>
                <w:b/>
              </w:rPr>
              <w:t xml:space="preserve">Powiat  przasnys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ernice Borow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ednoroż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as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zynowłoga Mał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ułtu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bryt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krzyw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Świercz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ato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rd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sów La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iela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 Lac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ep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b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erdy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numPr>
          <w:ilvl w:val="0"/>
          <w:numId w:val="0"/>
        </w:numPr>
        <w:ind w:left="822" w:hanging="82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5 (28).</w:t>
      </w:r>
      <w:r>
        <w:rPr/>
        <w:tab/>
        <w:t xml:space="preserve">BEZROBOTNI  ZAREJESTROWANI  WEDŁUG  PŁC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SEX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 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ęb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y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i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edz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dow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ocz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rzb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y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ańszczy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ługosiodł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ząśni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mia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brodz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2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ałobrzeg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yśmierzy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om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ara Bło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rom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ip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hotcz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iepiel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zecz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ien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lec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rzy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ork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iel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lw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drzywół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otw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us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eni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łż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karys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ózd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astrzęb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edli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edlni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wal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rzyty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erzb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ol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akr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ydłow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hlewis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astrząb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i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roń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numPr>
          <w:ilvl w:val="0"/>
          <w:numId w:val="0"/>
        </w:numPr>
        <w:ind w:left="822" w:hanging="822"/>
        <w:rPr/>
      </w:pPr>
      <w:r>
        <w:rPr/>
      </w:r>
      <w:r>
        <w:br w:type="page"/>
      </w:r>
    </w:p>
    <w:p>
      <w:pPr>
        <w:pStyle w:val="Tyttabpol"/>
        <w:rPr/>
      </w:pPr>
      <w:r>
        <w:rPr>
          <w:b w:val="false"/>
        </w:rPr>
        <w:t>TABL. 5 (28).</w:t>
      </w:r>
      <w:r>
        <w:rPr/>
        <w:tab/>
        <w:t xml:space="preserve">BEZROBOTNI  ZAREJESTROWANI  WEDŁUG  PŁC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SEX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wol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olicz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zyłę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2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9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2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9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6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il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Żel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oro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órz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Mac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arys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Sobol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Troj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Wilg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Legion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Sero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Jabłon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Nieporęt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Wielis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lang w:val="pl-PL" w:eastAsia="pl-PL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</w:t>
            </w:r>
            <w:r>
              <w:rPr>
                <w:b/>
                <w:spacing w:val="-4"/>
              </w:rPr>
              <w:t xml:space="preserve"> (cd.)  </w:t>
            </w:r>
            <w:r>
              <w:rPr>
                <w:b/>
                <w:i/>
                <w:spacing w:val="-4"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Hal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Kału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Ceg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Dęb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Dobr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Jakub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Latowic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Mro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Sie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Stanisław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Nas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Zakroczym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Czos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Leonc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Pomiech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Józef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Otwo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Ka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Celest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Kołbi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Osie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Sobienie-Jezio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Wiązow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Kobył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Mar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Ząb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Zielo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5 (28).</w:t>
      </w:r>
      <w:r>
        <w:rPr/>
        <w:tab/>
        <w:t xml:space="preserve">BEZROBOTNI  ZAREJESTROWANI  WEDŁUG  PŁC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SEX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lang w:val="pl-PL" w:eastAsia="pl-PL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Powiat  wołomiński </w:t>
            </w:r>
            <w:r>
              <w:rPr>
                <w:rFonts w:cs="Arial Narrow" w:ascii="Arial Narrow" w:hAnsi="Arial Narrow"/>
                <w:b/>
                <w:spacing w:val="-4"/>
                <w:sz w:val="14"/>
                <w:szCs w:val="14"/>
              </w:rPr>
              <w:t xml:space="preserve"> (dok.)  </w:t>
            </w:r>
            <w:r>
              <w:rPr>
                <w:rFonts w:cs="Arial Narrow" w:ascii="Arial Narrow" w:hAnsi="Arial Narrow"/>
                <w:b/>
                <w:i/>
                <w:spacing w:val="-4"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dzy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łuszc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ło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ąbr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lemb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oświęt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rach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2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lan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odkowa Leś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a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kt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Żabia Wol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ój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giel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ar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elsk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łę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szc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sien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niew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Piast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Pru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Brw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Michał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Nadar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Ra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Br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I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Młodzie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Nowa 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Ryb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Teres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wiat  warszawski  </w:t>
              <w:br/>
              <w:t>zachodn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Bło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Łom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Izabel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Kampinos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Lesz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Stare Bab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Żyrar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9" w:after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9" w:after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9" w:after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Mszczo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9" w:after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9" w:after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9" w:after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Puszcza Mariańs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Radz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9" w:after="0"/>
              <w:rPr/>
            </w:pPr>
            <w:r>
              <w:rPr/>
              <w:t>Wiskit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  <w:lang w:val="en-AU"/>
        </w:rPr>
      </w:pPr>
      <w:r>
        <w:rPr>
          <w:sz w:val="8"/>
          <w:szCs w:val="8"/>
          <w:lang w:val="en-AU"/>
        </w:rPr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6 (29).</w:t>
      </w:r>
      <w:r>
        <w:rPr/>
        <w:tab/>
        <w:t>BEZROBOTNI  ZAREJESTROWANI  WEDŁUG  WIEKU  I  POZIOMU  WYKSZTAŁCENI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2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</w:t>
              <w:softHyphen/>
              <w:t>tio</w:t>
            </w:r>
            <w:r>
              <w:rPr>
                <w:lang w:val="pl-PL"/>
              </w:rPr>
              <w:t>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</w:r>
            <w:r>
              <w:rPr>
                <w:lang w:val="en-US"/>
              </w:rPr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bookmarkStart w:id="5" w:name="OLE_LINK1"/>
            <w:bookmarkEnd w:id="5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2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5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5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8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gostyn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pł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sierp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4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Płock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łos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siedl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sokoł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węg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4" w:leader="dot"/>
              </w:tabs>
              <w:spacing w:before="86" w:after="0"/>
              <w:rPr/>
            </w:pPr>
            <w:r>
              <w:rPr/>
              <w:t>Miasta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86" w:after="0"/>
              <w:rPr/>
            </w:pPr>
            <w:r>
              <w:rPr/>
              <w:t>Siedlc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29).</w:t>
      </w:r>
      <w:r>
        <w:rPr/>
        <w:tab/>
        <w:t xml:space="preserve">BEZROBOTNI  ZAREJESTROWANI  WEDŁUG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AGE  AND  EDUCATIONAL  LEVEL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basic voca</w:t>
              <w:softHyphen/>
              <w:t>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bookmarkStart w:id="6" w:name="OLE_LINK2"/>
            <w:bookmarkEnd w:id="6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8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3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2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4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).</w:t>
      </w:r>
      <w:r>
        <w:rPr/>
        <w:tab/>
        <w:t>BEZROBOTNI  ZAREJESTROWANI  WEDŁUG  CZASU  POZOSTAWANIA  BEZ  PRACY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 month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ore than </w:t>
              <w:br/>
              <w:t xml:space="preserve">24 months 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rPr>
                <w:b/>
                <w:b/>
              </w:rPr>
            </w:pPr>
            <w:bookmarkStart w:id="7" w:name="OLE_LINK4"/>
            <w:bookmarkStart w:id="8" w:name="OLE_LINK3"/>
            <w:bookmarkEnd w:id="7"/>
            <w:bookmarkEnd w:id="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2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9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8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ciecha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gostyn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mła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pło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pło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sierp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żur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804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Płock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3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6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łosi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ma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ostrołę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ost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przasny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pułtu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siedl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sokoł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węg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wy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804" w:leader="dot"/>
              </w:tabs>
              <w:spacing w:before="120" w:after="0"/>
              <w:rPr/>
            </w:pPr>
            <w:r>
              <w:rPr/>
              <w:t>Miasta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80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Ostrołęk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20" w:after="0"/>
              <w:rPr/>
            </w:pPr>
            <w:r>
              <w:rPr/>
              <w:t>Siedlc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From the date of registering in a labour office; intervals were shifted upward, e.g., in the interval 3—6, persons remaining unemployed from 3 months and 1 day up to 6 months were included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).</w:t>
      </w:r>
      <w:r>
        <w:rPr/>
        <w:tab/>
        <w:t xml:space="preserve">BEZROBOTNI  ZAREJESTROWANI  WEDŁUG  CZASU  POZOSTAWANIA  BEZ  PRACY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DURATION  OF  UNEMPLOYMENT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 month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ore than </w:t>
              <w:br/>
              <w:t xml:space="preserve">24 months 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rPr>
                <w:b/>
                <w:b/>
              </w:rPr>
            </w:pPr>
            <w:bookmarkStart w:id="9" w:name="OLE_LINK6"/>
            <w:bookmarkStart w:id="10" w:name="OLE_LINK5"/>
            <w:bookmarkEnd w:id="9"/>
            <w:bookmarkEnd w:id="1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8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8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From the date of registering in a labour office; intervals were shifted upward, e.g., in the interval 3—6, persons remaining unemployed from 3 months and 1 day up to 6 months were included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>BEZROBOTNI  ZAREJESTROWANI  WEDŁUG  STAŻU  PRACY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WORK  SENIORITY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rPr>
                <w:b/>
                <w:b/>
              </w:rPr>
            </w:pPr>
            <w:bookmarkStart w:id="11" w:name="OLE_LINK10"/>
            <w:bookmarkEnd w:id="1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8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2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9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ciechan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gostyn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mła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pło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pło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sierp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żuro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804" w:leader="dot"/>
              </w:tabs>
              <w:spacing w:before="136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Płock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3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9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łosi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ma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ostrołę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ostr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przasny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pułtu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siedl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sokoł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węgr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wysz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804" w:leader="dot"/>
              </w:tabs>
              <w:spacing w:before="136" w:after="0"/>
              <w:rPr/>
            </w:pPr>
            <w:r>
              <w:rPr/>
              <w:t>Miasta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80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Ostrołęka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4" w:leader="dot"/>
              </w:tabs>
              <w:spacing w:before="136" w:after="0"/>
              <w:rPr/>
            </w:pPr>
            <w:r>
              <w:rPr/>
              <w:t>Siedlce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 xml:space="preserve">BEZROBOTNI  ZAREJESTROWANI  WEDŁUG  STAŻU  PRACY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WORK  SENIORITY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rPr>
                <w:b/>
                <w:b/>
              </w:rPr>
            </w:pPr>
            <w:bookmarkStart w:id="12" w:name="OLE_LINK11"/>
            <w:bookmarkEnd w:id="1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1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białobrze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kozieni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lip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przysu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radom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szydłowi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zwole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Radom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03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>Bezrobotni  zarejestrowani  BĘDĄCY  W  SZCZEGÓLNEJ  SYTUACJI  NA  RYNKU  PRACY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 xml:space="preserve">REGISTERED  UNEMPLOYED  PERSONS  WITH  A  SPECIFIC  SITUATION  ON  THE  LABOUR  MARKET  </w:t>
        <w:br/>
        <w:t>IN  2012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969"/>
        <w:gridCol w:w="969"/>
        <w:gridCol w:w="969"/>
        <w:gridCol w:w="969"/>
        <w:gridCol w:w="969"/>
        <w:gridCol w:w="969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en-US"/>
              </w:rPr>
              <w:t xml:space="preserve">     Aged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z kwalifikacji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motnie wychowujący co najmniej jedno dziecko </w:t>
              <w:br/>
              <w:t>w wieku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ringing up </w:t>
              <w:br/>
              <w:t xml:space="preserve">single-handed </w:t>
              <w:br/>
              <w:t>at least one child aged 18 and below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4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0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9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ciechan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mła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pło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żurom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6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mak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ostrołę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ostr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przasny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pułtu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wyszk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506" w:leader="dot"/>
              </w:tabs>
              <w:spacing w:before="86" w:after="0"/>
              <w:rPr/>
            </w:pPr>
            <w:r>
              <w:rPr/>
              <w:t>Miasta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50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6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Pozostający w rejestrze powiatowego urzędu pracy łącznie przez okres ponad 12 miesięcy w okresie ostatnich 2 lat, z wyłączeniem okresów odbywania stażu </w:t>
        <w:br/>
        <w:t xml:space="preserve">i przygotowania zawodowego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Remaining in the register rolls of the powiat labour office for the overall period of over 12 months during the last two years, excluding the periods of undergoing </w:t>
        <w:br/>
        <w:t xml:space="preserve">a traineeship and on a job occupational training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 xml:space="preserve">Bezrobotni  zarejestrowani  BĘDĄCY  W  SZCZEGÓLNEJ  SYTUACJI  NA  RYNKU  PRACY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 xml:space="preserve">REGISTERED  UNEMPLOYED  PERSONS  WITH  A  SPECIFIC  SITUATION  ON  THE  LABOUR  MARKET  </w:t>
        <w:br/>
        <w:t>IN  2012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969"/>
        <w:gridCol w:w="969"/>
        <w:gridCol w:w="969"/>
        <w:gridCol w:w="969"/>
        <w:gridCol w:w="969"/>
        <w:gridCol w:w="969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en-US"/>
              </w:rPr>
              <w:t xml:space="preserve">     Aged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z kwalifikacji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motnie wychowujący co najmniej jedno dziecko </w:t>
              <w:br/>
              <w:t>w wieku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ringing up </w:t>
              <w:br/>
              <w:t xml:space="preserve">single-handed </w:t>
              <w:br/>
              <w:t>at least one child aged 18 and below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5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białobrze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kozieni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lip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przysu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radom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szydłowi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zwole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Radom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garwol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grój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sochacze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54" w:after="0"/>
              <w:rPr/>
            </w:pPr>
            <w:r>
              <w:rPr/>
              <w:t>żyrard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Pozostający w rejestrze powiatowego urzędu pracy łącznie przez okres ponad 12 miesięcy w okresie ostatnich 2 lat, z wyłączeniem okresów odbywania stażu </w:t>
        <w:br/>
        <w:t>i przygotowania zawodowego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Remaining in the register rolls of the powiat labour office for the overall period of over 12 months during the last two years, excluding the periods of undergoing </w:t>
        <w:br/>
        <w:t xml:space="preserve">a traineeship and on a job occupational training. 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liczba  dni  niezdolności  do  pracy  </w:t>
        <w:br/>
        <w:t>spowodowanej  wypadkami  W  2012  R.</w:t>
      </w:r>
    </w:p>
    <w:p>
      <w:pPr>
        <w:pStyle w:val="Tyttabang"/>
        <w:tabs>
          <w:tab w:val="clear" w:pos="170"/>
          <w:tab w:val="left" w:pos="5500" w:leader="none"/>
        </w:tabs>
        <w:rPr>
          <w:lang w:val="en-US"/>
        </w:rPr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2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8"/>
        <w:gridCol w:w="839"/>
        <w:gridCol w:w="838"/>
        <w:gridCol w:w="839"/>
        <w:gridCol w:w="838"/>
        <w:gridCol w:w="839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</w:rPr>
              <w:t xml:space="preserve">Persons </w:t>
            </w:r>
            <w:r>
              <w:rPr>
                <w:i/>
                <w:lang w:val="en-US"/>
              </w:rPr>
              <w:t>injured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er injured</w:t>
            </w:r>
            <w:r>
              <w:rPr>
                <w:lang w:val="pl-PL"/>
              </w:rPr>
              <w:t xml:space="preserve"> pers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7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198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49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ciecha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7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gostyn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mła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9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ł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4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ło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5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sierp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żur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łock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8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07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łos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ma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ostrołę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ost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rzasny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ułt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siedl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sokoł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1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węg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wy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Ostrołęk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4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Siedlce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2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tabs>
          <w:tab w:val="clear" w:pos="170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liczba  dni  niezdolności  do  pracy  </w:t>
        <w:br/>
        <w:t xml:space="preserve">spowodowanej  wypadkam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tabs>
          <w:tab w:val="clear" w:pos="170"/>
          <w:tab w:val="left" w:pos="5500" w:leader="none"/>
        </w:tabs>
        <w:rPr/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  <w:lang w:val="en-US"/>
              </w:rPr>
              <w:t>Persons 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injured pers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6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1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1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4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5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6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36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69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6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0871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9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871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188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8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6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73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1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4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4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838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5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2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25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46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19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0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9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,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tabs>
          <w:tab w:val="clear" w:pos="170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e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związane</w:t>
            </w:r>
            <w:r>
              <w:rPr>
                <w:i w:val="false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asta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Liczeni tylko jeden raz w grupie czynnika przeważającego, tzn. mającego największe szkodliwe znaczenie na danym stanowisku pracy; dane dotyczą podmiotów,</w:t>
        <w:br/>
        <w:t xml:space="preserve">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only once by predominant factor, i.e., the factor having the most hazardous effect at a given work post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</w:t>
      </w:r>
      <w:r>
        <w:rPr>
          <w:lang w:val="en-US"/>
        </w:rPr>
        <w:t xml:space="preserve">  WORKING  IN  HAZARDOUS  CONDITIONs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e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związane</w:t>
            </w:r>
            <w:r>
              <w:rPr>
                <w:i w:val="false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4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Liczeni tylko jeden raz w grupie czynnika przeważającego, tzn. mającego największe szkodliwe znaczenie na danym stanowisku pracy; dane dotyczą podmiotów,</w:t>
        <w:br/>
        <w:t xml:space="preserve">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only once by predominant factor, i.e., the factor having the most hazardous effect at a given work post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br/>
        <w:t>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 xml:space="preserve">IN  2012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e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 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of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9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9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0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iasta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e razy, na ile czynników szkodliwych są narażeni; 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br/>
        <w:t xml:space="preserve">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>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e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 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6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2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3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0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5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5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7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4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e razy, na ile czynników szkodliwych są narażeni; 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>W  2012  R.</w:t>
      </w:r>
    </w:p>
    <w:p>
      <w:pPr>
        <w:pStyle w:val="Tyttabang"/>
        <w:tabs>
          <w:tab w:val="clear" w:pos="170"/>
          <w:tab w:val="left" w:pos="5500" w:leader="none"/>
        </w:tabs>
        <w:rPr>
          <w:lang w:val="en-US"/>
        </w:rPr>
      </w:pPr>
      <w:r>
        <w:rPr>
          <w:szCs w:val="14"/>
          <w:lang w:val="en-US"/>
        </w:rPr>
        <w:t>PAID  EMPLOYEES  ON  POSITION  FOR  WHICH  EVALUATION  OF  OCCUPATIONAL  RISK  WAS  DONE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a</w:t>
      </w:r>
      <w:r>
        <w:rPr>
          <w:szCs w:val="14"/>
          <w:lang w:val="en-US"/>
        </w:rPr>
        <w:t xml:space="preserve">  IN  2012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Elimination </w:t>
            </w:r>
            <w:r>
              <w:rPr/>
              <w:t>or limitation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 1000  zatrudnionych  badanej 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36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198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ciecha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4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0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7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6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gostyn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31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mła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0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8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pł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6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3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pło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4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1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4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sierp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3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0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6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żur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8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2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Płock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4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0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8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4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02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205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łos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ma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0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25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ostrołę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09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1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4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3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6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ost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1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3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6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3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3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przasny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21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2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pułt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0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siedl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sokoł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4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8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9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węg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5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wy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36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37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17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Ostrołęka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03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03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8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4" w:after="0"/>
              <w:rPr/>
            </w:pPr>
            <w:r>
              <w:rPr/>
              <w:t>Siedlce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5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2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tabs>
          <w:tab w:val="clear" w:pos="170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Data concern entities employing more than 9 person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 xml:space="preserve">W  2012  R.  </w:t>
      </w:r>
      <w:r>
        <w:rPr>
          <w:szCs w:val="14"/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dok.</w:t>
      </w:r>
      <w:r>
        <w:rPr>
          <w:szCs w:val="14"/>
          <w:lang w:val="en-US"/>
        </w:rPr>
        <w:t>)</w:t>
      </w:r>
    </w:p>
    <w:p>
      <w:pPr>
        <w:pStyle w:val="Tyttabang"/>
        <w:tabs>
          <w:tab w:val="clear" w:pos="170"/>
          <w:tab w:val="left" w:pos="5500" w:leader="none"/>
        </w:tabs>
        <w:rPr>
          <w:spacing w:val="-1"/>
          <w:lang w:val="en-US"/>
        </w:rPr>
      </w:pPr>
      <w:r>
        <w:rPr>
          <w:spacing w:val="-1"/>
          <w:szCs w:val="14"/>
          <w:lang w:val="en-US"/>
        </w:rPr>
        <w:t>PAID  EMPLOYEES  ON  POSITION  FOR  WHICH  EVALUATION  OF  OCCUPATIONAL  RISK  WAS  DONE</w:t>
      </w:r>
      <w:r>
        <w:rPr>
          <w:spacing w:val="-1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1"/>
          <w:szCs w:val="16"/>
          <w:vertAlign w:val="superscript"/>
          <w:lang w:val="en-US"/>
        </w:rPr>
        <w:t>a</w:t>
      </w:r>
      <w:r>
        <w:rPr>
          <w:spacing w:val="-1"/>
          <w:szCs w:val="14"/>
          <w:lang w:val="en-US"/>
        </w:rPr>
        <w:t xml:space="preserve">  IN  2012  (</w:t>
      </w:r>
      <w:r>
        <w:rPr>
          <w:caps w:val="false"/>
          <w:smallCaps w:val="false"/>
          <w:spacing w:val="-1"/>
          <w:szCs w:val="14"/>
          <w:lang w:val="en-US"/>
        </w:rPr>
        <w:t>cont.</w:t>
      </w:r>
      <w:r>
        <w:rPr>
          <w:spacing w:val="-1"/>
          <w:szCs w:val="14"/>
          <w:lang w:val="en-US"/>
        </w:rPr>
        <w:t>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Elimination </w:t>
            </w:r>
            <w:r>
              <w:rPr/>
              <w:t>or limitation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 1000  zatrudnionych  badanej 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5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2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98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8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3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9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5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95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1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9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8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7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0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7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8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1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2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9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0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54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0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4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2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6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garwol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4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1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legio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8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3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7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3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nowodwor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6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5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6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otw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9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0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woł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4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6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grodzi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7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7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5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grój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piaseczy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6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7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pru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2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6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3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sochacze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5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9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5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2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6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6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29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8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6" w:after="0"/>
              <w:rPr/>
            </w:pPr>
            <w:r>
              <w:rPr/>
              <w:t>żyrard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3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2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1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tabs>
          <w:tab w:val="clear" w:pos="170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ntities employing more than 9 persons.</w:t>
      </w:r>
      <w:r>
        <w:br w:type="page"/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ages  and  salaries</w:t>
      </w:r>
    </w:p>
    <w:p>
      <w:pPr>
        <w:pStyle w:val="Tyttabpo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4 (37).</w:t>
      </w:r>
      <w:r>
        <w:rPr>
          <w:lang w:val="en-US"/>
        </w:rPr>
        <w:tab/>
      </w:r>
      <w:r>
        <w:rPr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2  R. 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451"/>
        <w:gridCol w:w="1451"/>
        <w:gridCol w:w="1451"/>
        <w:gridCol w:w="145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</w:t>
            </w:r>
            <w:r>
              <w:rPr>
                <w:lang w:val="pl-PL"/>
              </w:rPr>
              <w:t>otal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pl-PL"/>
              </w:rPr>
              <w:t>trade; repair of motor vehicles</w:t>
            </w:r>
            <w:r>
              <w:rPr>
                <w:szCs w:val="16"/>
                <w:vertAlign w:val="superscript"/>
                <w:lang w:val="pl-PL"/>
              </w:rPr>
              <w:t>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pl-PL"/>
              </w:rPr>
              <w:t xml:space="preserve">; </w:t>
            </w:r>
            <w:r>
              <w:rPr>
                <w:lang w:val="pl-PL"/>
              </w:rPr>
              <w:t>transportation and storage; accommodation and catering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pl-PL"/>
              </w:rPr>
              <w:t xml:space="preserve">; </w:t>
            </w:r>
            <w:r>
              <w:rPr>
                <w:lang w:val="pl-PL"/>
              </w:rPr>
              <w:t>information and communic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łe usług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2"/>
                <w:lang w:val="pl-PL"/>
              </w:rPr>
            </w:pPr>
            <w:r>
              <w:rPr>
                <w:rFonts w:cs="Arial Narrow"/>
                <w:b/>
                <w:sz w:val="12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7,5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3,1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6,94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0,96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napToGrid w:val="false"/>
              <w:spacing w:before="12" w:after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6,9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0,2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3,04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4,5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85,8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21,2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3,53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34,4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5,4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72,5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02,34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98,6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0,0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25,6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72,04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6,3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3,0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83,7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33,61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7,3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61,6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9,1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38,35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58,8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43,4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58,6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33,02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79,0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3,1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63,1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3,20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06,4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18,2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77,2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05,37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0,8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36,5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23,5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02,01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45,8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5,2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73,4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81,51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47,8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10,4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2,6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4,26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94,1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13,8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1,0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8,73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62,0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74,7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3,4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74,75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05,4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3,6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4,9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07,00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4,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94,0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78,7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5,55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6,8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14,4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6,5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5,25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82,6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4,7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20,5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1,61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78,0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0,7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57,2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02,52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90,4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1512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19,4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91,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98,19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38,5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Miasta na prawach powiatu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2" w:after="0"/>
              <w:rPr/>
            </w:pPr>
            <w:r>
              <w:rPr/>
              <w:t>Cities with powiat statu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76,1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17,8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1,26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86,1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70,6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65,3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1,44</w:t>
            </w:r>
          </w:p>
        </w:tc>
        <w:tc>
          <w:tcPr>
            <w:tcW w:w="1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39,1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5, pkt 1) na str. 13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5, point 1) on page 13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451"/>
        <w:gridCol w:w="1451"/>
        <w:gridCol w:w="1451"/>
        <w:gridCol w:w="1452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</w:t>
            </w:r>
            <w:r>
              <w:rPr>
                <w:lang w:val="pl-PL"/>
              </w:rPr>
              <w:t>otal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    </w:t>
            </w:r>
            <w:r>
              <w:rPr>
                <w:i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łe usług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ther service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2"/>
                <w:lang w:val="pl-PL"/>
              </w:rPr>
            </w:pPr>
            <w:r>
              <w:rPr>
                <w:rFonts w:cs="Arial Narrow"/>
                <w:b/>
                <w:sz w:val="12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2,9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1,8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1,8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0,4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55,8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8,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20,1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2,7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39,6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94,7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66,26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82,8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98,3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71,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48,2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5,7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62,8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6,7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6,3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12,0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57,6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57,9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29,9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17,1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49,7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31,0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4,5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11,3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4,6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89,4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38,9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61,0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11,5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60,1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42,7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43,0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77,5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42,7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742,66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6,8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77,5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42,7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42,66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26,8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81,6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95,1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17,4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712,1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77,0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94,4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63,8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21,97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00,7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75,9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00,0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30,8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36,5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42,3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4,2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84,90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45,3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81,7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28,8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02,0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90,0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30,8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3,7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94,3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47,1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90,1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53,67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00,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54,0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09,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90,6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06,35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54,8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61,1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03,57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5,4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9,7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09,4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21,8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3,5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0,3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63,7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78,6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70,1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02,1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73,2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04,4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53,6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40,6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65,4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53,0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0,8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50,5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58,2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52,3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95,37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41,8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06,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11,9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3,0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5, pkt 1) na str. 13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5, point 1) on page 13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9978" w:h="14173"/>
      <w:pgMar w:left="964" w:right="964" w:gutter="680" w:header="708" w:top="1247" w:footer="708" w:bottom="2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0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0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en-AU"/>
      </w:rPr>
    </w:pPr>
    <w:r>
      <w:rPr>
        <w:sz w:val="2"/>
        <w:lang w:val="en-A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2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basedOn w:val="Boczek3polZnak"/>
    <w:qFormat/>
    <w:rPr>
      <w:i/>
      <w:sz w:val="12"/>
      <w:lang w:val="en-GB"/>
    </w:rPr>
  </w:style>
  <w:style w:type="character" w:styleId="Boczek1angZnak">
    <w:name w:val="Boczek 1 ang. Znak"/>
    <w:basedOn w:val="Boczek1polZnak"/>
    <w:qFormat/>
    <w:rPr>
      <w:i/>
      <w:sz w:val="12"/>
      <w:lang w:val="en-GB"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basedOn w:val="Boczek2polZnak"/>
    <w:qFormat/>
    <w:rPr>
      <w:i/>
      <w:sz w:val="1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170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20:00Z</dcterms:created>
  <dc:creator>Urząd Statystyczny Gdańsk</dc:creator>
  <dc:description/>
  <cp:keywords/>
  <dc:language>en-US</dc:language>
  <cp:lastModifiedBy>ARP Radom</cp:lastModifiedBy>
  <cp:lastPrinted>2013-12-13T10:44:00Z</cp:lastPrinted>
  <dcterms:modified xsi:type="dcterms:W3CDTF">2013-12-19T12:29:00Z</dcterms:modified>
  <cp:revision>930</cp:revision>
  <dc:subject/>
  <dc:title>TABL</dc:title>
</cp:coreProperties>
</file>