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3 (79).</w:t>
      </w:r>
      <w:r>
        <w:rPr/>
        <w:tab/>
        <w:t>WYPADKI  DROG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i  ich  ofiary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/>
        <w:t>W  2012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OAD  TRAFFIC  ACCIDENT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nd  their  casualties  IN  2012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20" w:top="1247" w:footer="0" w:bottom="2013"/>
          <w:pgNumType w:start="3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ciecha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gostyn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mła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pł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pło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sierp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żur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1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40" w:after="0"/>
              <w:rPr/>
            </w:pPr>
            <w:r>
              <w:rPr/>
              <w:t>Płock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łos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ma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ostrołę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ost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przasny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pułt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siedl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sokoł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węg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40" w:after="0"/>
              <w:rPr/>
            </w:pPr>
            <w:r>
              <w:rPr/>
              <w:t>wy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140" w:after="0"/>
              <w:rPr>
                <w:spacing w:val="-2"/>
              </w:rPr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40" w:after="0"/>
              <w:rPr/>
            </w:pPr>
            <w:r>
              <w:rPr/>
              <w:t>Ostrołęk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40" w:after="0"/>
              <w:rPr/>
            </w:pPr>
            <w:r>
              <w:rPr/>
              <w:t>Siedlce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9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5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11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arwol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legio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nowodwor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tw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oł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rodzi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rój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iaseczy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u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ochacze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żyrard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arejestrowane przez Policję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Registered by the Police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20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1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1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cieciorai</cp:lastModifiedBy>
  <cp:lastPrinted>2013-10-14T10:28:00Z</cp:lastPrinted>
  <dcterms:modified xsi:type="dcterms:W3CDTF">2013-12-12T08:04:00Z</dcterms:modified>
  <cp:revision>256</cp:revision>
  <dc:subject/>
  <dc:title>TABL</dc:title>
</cp:coreProperties>
</file>