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pacing w:val="-4"/>
          <w:sz w:val="18"/>
        </w:rPr>
        <w:t>TABL. 20.</w:t>
      </w:r>
      <w:r>
        <w:rPr>
          <w:rFonts w:cs="Arial" w:ascii="Arial" w:hAnsi="Arial"/>
          <w:b/>
          <w:bCs/>
          <w:spacing w:val="-4"/>
          <w:sz w:val="18"/>
          <w:szCs w:val="18"/>
        </w:rPr>
        <w:t xml:space="preserve"> WSKAŹNIKI CEN TRANSAKCYJNYCH W HANDLU ZAGRANICZNYM WEDŁUG SEKCJI</w:t>
      </w:r>
      <w:r>
        <w:rPr>
          <w:rFonts w:cs="Arial" w:ascii="Arial" w:hAnsi="Arial"/>
          <w:b/>
          <w:bCs/>
          <w:sz w:val="18"/>
          <w:szCs w:val="18"/>
        </w:rPr>
        <w:t xml:space="preserve"> SITC W OKRESIE </w:t>
      </w:r>
      <w:r>
        <w:rPr>
          <w:rFonts w:cs="Arial" w:ascii="Arial" w:hAnsi="Arial"/>
          <w:b/>
          <w:bCs/>
          <w:caps/>
          <w:sz w:val="18"/>
          <w:szCs w:val="18"/>
        </w:rPr>
        <w:t>STYCZEŃ-MAJ</w:t>
      </w:r>
      <w:r>
        <w:rPr>
          <w:rFonts w:cs="Arial" w:ascii="Arial" w:hAnsi="Arial"/>
          <w:b/>
          <w:bCs/>
          <w:sz w:val="18"/>
          <w:szCs w:val="18"/>
        </w:rPr>
        <w:t xml:space="preserve"> 2005 R.</w:t>
      </w:r>
    </w:p>
    <w:p>
      <w:pPr>
        <w:pStyle w:val="Nagwek1"/>
        <w:numPr>
          <w:ilvl w:val="0"/>
          <w:numId w:val="0"/>
        </w:numPr>
        <w:spacing w:lineRule="exact" w:line="160"/>
        <w:ind w:firstLine="851"/>
        <w:outlineLvl w:val="0"/>
        <w:rPr/>
      </w:pPr>
      <w:r>
        <w:rPr/>
        <w:t>TRANSACTION PRICE INDICES OF FOREIGN TRADE BY SITC SECTION IN JANUARY-MAY 2005</w:t>
      </w:r>
    </w:p>
    <w:tbl>
      <w:tblPr>
        <w:tblW w:w="945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35"/>
        <w:gridCol w:w="1474"/>
        <w:gridCol w:w="1474"/>
        <w:gridCol w:w="1475"/>
      </w:tblGrid>
      <w:tr>
        <w:trPr/>
        <w:tc>
          <w:tcPr>
            <w:tcW w:w="50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ia Europejsk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uropean Union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uropa Środkowo-Wschodnia</w:t>
            </w:r>
          </w:p>
          <w:p>
            <w:pPr>
              <w:pStyle w:val="Normal"/>
              <w:spacing w:lineRule="exact" w:line="16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entral and Eastern Europe</w:t>
            </w:r>
          </w:p>
        </w:tc>
      </w:tr>
      <w:tr>
        <w:trPr/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3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 2004 = 10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 w:before="24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0" w:hRule="atLeast"/>
        </w:trPr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I M P O R T </w:t>
            </w:r>
            <w:r>
              <w:rPr>
                <w:rFonts w:cs="Arial" w:ascii="Arial" w:hAnsi="Arial"/>
                <w:b/>
                <w:sz w:val="16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5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3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7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I M P O R T 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i zwierzęta ży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9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6,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6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ood and live animal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i tytoń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5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3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8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everages and tobacco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rowce niejadalne z wyjątkiem paliw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7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rude materials, inedible, except fuels 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liwa mineralne, smary i materiały pochod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1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ineral fuels, lubricants and related material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, tłuszcze i woski zwierzęce i roślin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1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5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7,9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imal and vegetable oils, fats and waxe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i produkty pokrew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9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6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hemicals and related product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przemysłowe sklasyfikowane głównie według surowca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Manufactured goods classified chiefly by mater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, urządzenia i sprzęt transportowy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1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achinery and transport equipment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óżne wyroby przemysło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cellaneous manufactured article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/>
            </w:pPr>
            <w:r>
              <w:rPr>
                <w:rFonts w:cs="Arial" w:ascii="Arial" w:hAnsi="Arial"/>
                <w:sz w:val="16"/>
              </w:rPr>
              <w:t xml:space="preserve">Towary i transakcje niesklasyfikowane w SITC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mmodities and transactions not classified elsewhere in SIT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 w:before="240" w:after="0"/>
              <w:rPr>
                <w:rFonts w:ascii="Arial" w:hAnsi="Arial" w:cs="Arial"/>
                <w:b/>
                <w:b/>
                <w:i/>
                <w:i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/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E k s p o r t </w:t>
            </w:r>
            <w:r>
              <w:rPr>
                <w:rFonts w:cs="Arial" w:ascii="Arial" w:hAnsi="Arial"/>
                <w:b/>
                <w:sz w:val="16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7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5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7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E X p o r t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i zwierzęta ży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ood and live animal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i tytoń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3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everages and tobacco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rowce niejadalne z wyjątkiem paliw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rude materials, inedible, except fuels 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liwa mineralne, smary i materiały pochod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1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8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3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ineral fuels, lubricants and related material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, tłuszcze i woski zwierzęce i roślin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4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7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imal and vegetable oils, fats and waxe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i produkty pokrew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hemicals and related product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przemysłowe sklasyfikowane głównie według surowca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6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nufactured goods classified chiefly by mater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, urządzenia i sprzęt transportowy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achinery and transport equipment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óżne wyroby przemysło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cellaneous manufactured article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i transakcje niesklasyfikowane w SITC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6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ind w:left="227" w:hanging="227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mmodities and transactions not classified elsewhere in SIT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76" w:right="1276" w:gutter="0" w:header="567" w:top="1134" w:footer="0" w:bottom="1134"/>
      <w:pgNumType w:start="64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widowControl w:val="false"/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1:01:00Z</dcterms:created>
  <dc:creator>B.Gutowska</dc:creator>
  <dc:description/>
  <dc:language>en-US</dc:language>
  <cp:lastModifiedBy>Małgorzata Miernik-Trautsolt</cp:lastModifiedBy>
  <cp:lastPrinted>2005-07-11T09:24:00Z</cp:lastPrinted>
  <dcterms:modified xsi:type="dcterms:W3CDTF">2005-08-31T07:5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357608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PreviousAdHocReviewCycleID">
    <vt:r8>-1562930</vt:r8>
  </property>
</Properties>
</file>