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rPr/>
      </w:pPr>
      <w:r>
        <w:rPr>
          <w:rFonts w:cs="Arial" w:ascii="Arial" w:hAnsi="Arial"/>
          <w:b/>
          <w:spacing w:val="-4"/>
          <w:sz w:val="18"/>
        </w:rPr>
        <w:t>TABL. 20. WSKAŹNIKI CEN TRANSAKCYJNYCH W HANDLU ZAGRANICZNYM WEDŁUG SEKCJI</w:t>
      </w:r>
      <w:r>
        <w:rPr>
          <w:rFonts w:cs="Arial" w:ascii="Arial" w:hAnsi="Arial"/>
          <w:b/>
          <w:sz w:val="18"/>
        </w:rPr>
        <w:t xml:space="preserve"> SITC W OKRESIE </w:t>
      </w:r>
      <w:r>
        <w:rPr>
          <w:rFonts w:cs="Arial" w:ascii="Arial" w:hAnsi="Arial"/>
          <w:b/>
          <w:caps/>
          <w:sz w:val="18"/>
        </w:rPr>
        <w:t>STYCZEŃ-SIERPIEŃ</w:t>
      </w:r>
      <w:r>
        <w:rPr>
          <w:rFonts w:cs="Arial" w:ascii="Arial" w:hAnsi="Arial"/>
          <w:b/>
          <w:sz w:val="18"/>
        </w:rPr>
        <w:t xml:space="preserve"> 2005 R.</w:t>
      </w:r>
    </w:p>
    <w:p>
      <w:pPr>
        <w:pStyle w:val="Nagwek1"/>
        <w:numPr>
          <w:ilvl w:val="0"/>
          <w:numId w:val="0"/>
        </w:numPr>
        <w:spacing w:lineRule="exact" w:line="160"/>
        <w:ind w:firstLine="851"/>
        <w:outlineLvl w:val="0"/>
        <w:rPr/>
      </w:pPr>
      <w:r>
        <w:rPr/>
        <w:t>TRANSACTION PRICE INDICES OF FOREIGN TRADE BY SITC SECTION IN JANUARY-AUGUST 2005</w:t>
      </w:r>
    </w:p>
    <w:tbl>
      <w:tblPr>
        <w:tblW w:w="9458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035"/>
        <w:gridCol w:w="1474"/>
        <w:gridCol w:w="1474"/>
        <w:gridCol w:w="1475"/>
      </w:tblGrid>
      <w:tr>
        <w:trPr/>
        <w:tc>
          <w:tcPr>
            <w:tcW w:w="503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Specification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gółem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otal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6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Unia Europejska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European Union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uropa Środkowo-Wschodnia</w:t>
            </w:r>
          </w:p>
          <w:p>
            <w:pPr>
              <w:pStyle w:val="Normal"/>
              <w:spacing w:lineRule="exact" w:line="160" w:before="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entral and Eastern Europe</w:t>
            </w:r>
          </w:p>
        </w:tc>
      </w:tr>
      <w:tr>
        <w:trPr/>
        <w:tc>
          <w:tcPr>
            <w:tcW w:w="5035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napToGrid w:val="false"/>
              <w:spacing w:lineRule="exact" w:line="160"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423" w:type="dxa"/>
            <w:gridSpan w:val="3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60" w:before="60" w:after="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VIII 2004 = 100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napToGrid w:val="false"/>
              <w:spacing w:lineRule="exact" w:line="160" w:before="240" w:after="0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 xml:space="preserve">I M P O R T </w:t>
            </w:r>
            <w:r>
              <w:rPr>
                <w:rFonts w:cs="Arial" w:ascii="Arial" w:hAnsi="Arial"/>
                <w:b/>
                <w:sz w:val="16"/>
              </w:rPr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4,5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2,7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12,7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I M P O R T S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Żywność i zwierzęta żyw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9,7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7,2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5,2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Food and live animals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apoje i tytoń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0,0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3,1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4,9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Beverages and tobacco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urowce niejadalne z wyjątkiem paliw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8,2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4,8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,9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Crude materials, inedible, except fuels 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aliwa mineralne, smary i materiały pochodn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8,4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8,7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8,6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Mineral fuels, lubricants and related materials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leje, tłuszcze i woski zwierzęce i roślinn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1,9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4,8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9,4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Animal and vegetable oils, fats and waxes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hemikalia i produkty pokrewn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9,8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7,8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7,1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Chemicals and related products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owary przemysłowe sklasyfikowane głównie według surowca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3,4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4,0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8,3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>Manufactured goods classified chiefly by material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szyny, urządzenia i sprzęt transportowy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2,6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3,0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1,3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Machinery and transport equipment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óżne wyroby przemysłow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2,6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2,2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3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Miscellaneous manufactured articles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/>
            </w:pPr>
            <w:r>
              <w:rPr>
                <w:rFonts w:cs="Arial" w:ascii="Arial" w:hAnsi="Arial"/>
                <w:sz w:val="16"/>
              </w:rPr>
              <w:t xml:space="preserve">Towary i transakcje niesklasyfikowane w SITC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4,7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2,6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-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ommodities and transactions not classified elsewhere in SITC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napToGrid w:val="false"/>
              <w:spacing w:lineRule="exact" w:line="160" w:before="240" w:after="0"/>
              <w:rPr>
                <w:rFonts w:ascii="Arial" w:hAnsi="Arial" w:cs="Arial"/>
                <w:b/>
                <w:b/>
                <w:i/>
                <w:i/>
                <w:caps/>
                <w:sz w:val="16"/>
                <w:lang w:val="en-US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b/>
                <w:b/>
                <w:caps/>
                <w:sz w:val="16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spacing w:lineRule="exact" w:line="160" w:before="24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/>
            </w:pPr>
            <w:r>
              <w:rPr>
                <w:rFonts w:cs="Arial" w:ascii="Arial" w:hAnsi="Arial"/>
                <w:b/>
                <w:caps/>
                <w:sz w:val="16"/>
              </w:rPr>
              <w:t xml:space="preserve">E k s p o r t </w:t>
            </w:r>
            <w:r>
              <w:rPr>
                <w:rFonts w:cs="Arial" w:ascii="Arial" w:hAnsi="Arial"/>
                <w:b/>
                <w:sz w:val="16"/>
              </w:rPr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6,0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4,6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7,2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</w:rPr>
              <w:t>E X p o r t</w:t>
            </w:r>
            <w:r>
              <w:rPr>
                <w:rFonts w:cs="Arial" w:ascii="Arial" w:hAnsi="Arial"/>
                <w:b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i/>
                <w:caps/>
                <w:sz w:val="16"/>
              </w:rPr>
              <w:t>s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12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12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spacing w:lineRule="exact" w:line="160" w:before="20" w:after="12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Żywność i zwierzęta żyw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6,1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4,3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Food and live animals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 w:before="20" w:after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snapToGrid w:val="false"/>
              <w:spacing w:lineRule="exact" w:line="160" w:before="20" w:after="16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apoje i tytoń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3,8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1,5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2,2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Beverages and tobacco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urowce niejadalne z wyjątkiem paliw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7,3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8,7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5,4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Crude materials, inedible, except fuels 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aliwa mineralne, smary i materiały pochodn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2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6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8,1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Mineral fuels, lubricants and related materials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leje, tłuszcze i woski zwierzęce i roślinn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3,2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2,1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7,7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Animal and vegetable oils, fats and waxes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hemikalia i produkty pokrewn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8,7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7,3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7,8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Chemicals and related products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owary przemysłowe sklasyfikowane głównie według surowca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7,4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6,2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8,3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Manufactured goods classified chiefly by material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szyny, urządzenia i sprzęt transportowy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5,4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3,7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6,5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Machinery and transport equipment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óżne wyroby przemysłowe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2,3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1,3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4,5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16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Miscellaneous manufactured articles 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160"/>
              <w:ind w:right="113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owary i transakcje niesklasyfikowane w SITC </w:t>
              <w:tab/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5,7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4,4</w:t>
            </w:r>
          </w:p>
        </w:tc>
        <w:tc>
          <w:tcPr>
            <w:tcW w:w="1475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7,6</w:t>
            </w:r>
          </w:p>
        </w:tc>
      </w:tr>
      <w:tr>
        <w:trPr/>
        <w:tc>
          <w:tcPr>
            <w:tcW w:w="503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22" w:leader="dot"/>
              </w:tabs>
              <w:spacing w:lineRule="exact" w:line="160" w:before="20" w:after="0"/>
              <w:ind w:left="227" w:hanging="227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ommodities and transactions not classified elsewhere in SITC</w:t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475" w:type="dxa"/>
            <w:tcBorders/>
          </w:tcPr>
          <w:p>
            <w:pPr>
              <w:pStyle w:val="Normal"/>
              <w:tabs>
                <w:tab w:val="clear" w:pos="708"/>
                <w:tab w:val="right" w:pos="4876" w:leader="dot"/>
              </w:tabs>
              <w:snapToGrid w:val="false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1276" w:gutter="0" w:header="567" w:top="1134" w:footer="0" w:bottom="1134"/>
      <w:pgNumType w:start="64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??wek 1"/>
    <w:basedOn w:val="Normal"/>
    <w:next w:val="Normal"/>
    <w:qFormat/>
    <w:pPr>
      <w:keepNext w:val="true"/>
      <w:widowControl w:val="false"/>
      <w:spacing w:before="60" w:after="60"/>
      <w:ind w:firstLine="794"/>
    </w:pPr>
    <w:rPr>
      <w:rFonts w:ascii="Arial" w:hAnsi="Arial" w:cs="Arial"/>
      <w:b/>
      <w:i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09:56:00Z</dcterms:created>
  <dc:creator>B.Gutowska</dc:creator>
  <dc:description/>
  <dc:language>en-US</dc:language>
  <cp:lastModifiedBy>Małgorzata Miernik-Trautsolt</cp:lastModifiedBy>
  <cp:lastPrinted>2005-11-16T09:33:00Z</cp:lastPrinted>
  <dcterms:modified xsi:type="dcterms:W3CDTF">2005-12-05T12:36:00Z</dcterms:modified>
  <cp:revision>3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24869544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październiku 2005 r."</vt:lpwstr>
  </property>
</Properties>
</file>