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, str. 7.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, p. 7.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0:22:00Z</dcterms:created>
  <dc:creator>GUS Warszawa</dc:creator>
  <dc:description/>
  <dc:language>en-US</dc:language>
  <cp:lastModifiedBy>Małgorzata Miernik-Trautsolt</cp:lastModifiedBy>
  <cp:lastPrinted>2005-03-14T10:52:00Z</cp:lastPrinted>
  <dcterms:modified xsi:type="dcterms:W3CDTF">2005-10-28T08:07:00Z</dcterms:modified>
  <cp:revision>13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8630983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"Ceny w gospodarce narodowej w grudniu 2005 r."</vt:lpwstr>
  </property>
</Properties>
</file>