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 xml:space="preserve">TABL. 3. WSKAŹNIKI CEN PRODUKCJI SPRZEDANEJ PRZEMYSŁU </w:t>
      </w:r>
    </w:p>
    <w:p>
      <w:pPr>
        <w:pStyle w:val="Heading3"/>
        <w:ind w:left="907" w:right="170" w:hanging="0"/>
        <w:rPr/>
      </w:pPr>
      <w:r>
        <w:rPr/>
        <w:t>PRICE INDICES OF SOLD PRODUCTION OF INDUSTRY</w:t>
      </w:r>
    </w:p>
    <w:tbl>
      <w:tblPr>
        <w:tblW w:w="9556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851"/>
        <w:gridCol w:w="851"/>
        <w:gridCol w:w="851"/>
        <w:gridCol w:w="851"/>
        <w:gridCol w:w="851"/>
        <w:gridCol w:w="850"/>
      </w:tblGrid>
      <w:tr>
        <w:trPr>
          <w:cantSplit w:val="true"/>
        </w:trPr>
        <w:tc>
          <w:tcPr>
            <w:tcW w:w="4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 2005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4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-113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-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3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2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GÓRNICT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3,2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5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MINING AND QUARRY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órnictwo węgla kamiennego i brunatnego; wydobywanie torfu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ning of coal and lignite, extraction of pea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órnictwo rud metal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2,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7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ning of metal or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ozostałe górnictwo 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mining and quarry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20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TWÓRSTWO PRZEMYSŁ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7,9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ANUFACTUR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artykułów spożywczych i napoj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food products and beverag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tytoniowy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6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tobacco produc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Włókiennict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textil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odzieży i wyrobów futrzarski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wearing apparel and furriery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skór wyprawionych i wyrobów z ni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rocessing of leather and manufacture of leather products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drewna i wyrobów z drewna oraz ze słomy </w:t>
              <w:br/>
              <w:t xml:space="preserve">i wikliny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wood and wood, straw and wicker products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y włóknistej oraz papieru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8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7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pulp and paper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Działalność wydawnicza; poligrafia i reprodukcja zapisanych nośników informacj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>
                <w:rStyle w:val="PageNumber"/>
                <w:rFonts w:cs="Arial" w:ascii="Arial" w:hAnsi="Arial"/>
                <w:i/>
                <w:sz w:val="16"/>
                <w:lang w:val="en-GB"/>
              </w:rPr>
              <w:t xml:space="preserve">Publishing, printing and reproduction of recorded media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rPr/>
            </w:pPr>
            <w:r>
              <w:rPr>
                <w:rStyle w:val="PageNumber"/>
                <w:rFonts w:cs="Arial" w:ascii="Arial" w:hAnsi="Arial"/>
                <w:sz w:val="16"/>
              </w:rPr>
              <w:t xml:space="preserve">Produkcja koksu i produktów rafinacji ropy naftowej </w:t>
            </w:r>
            <w:r>
              <w:rPr>
                <w:rStyle w:val="PageNumber"/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Style w:val="PageNumber"/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2,7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9,7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>
                <w:rStyle w:val="PageNumber"/>
                <w:rFonts w:cs="Arial" w:ascii="Arial" w:hAnsi="Arial"/>
                <w:i/>
                <w:sz w:val="16"/>
                <w:lang w:val="en-GB"/>
              </w:rPr>
              <w:t xml:space="preserve">Manufacture of coke, refined petroleum products </w:t>
            </w:r>
            <w:r>
              <w:rPr>
                <w:rStyle w:val="PageNumber"/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chemiczny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chemicals and chemical products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92"/>
        <w:ind w:left="227" w:right="170" w:hanging="227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681" w:right="284" w:hanging="284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681" w:right="284" w:hanging="284"/>
        <w:rPr>
          <w:rFonts w:ascii="Arial" w:hAnsi="Arial" w:cs="Arial"/>
          <w:sz w:val="14"/>
          <w:lang w:val="en-GB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Abbreviated name; see p. 16.</w:t>
      </w:r>
      <w:r>
        <w:br w:type="page"/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206"/>
        <w:ind w:right="1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TABL. 3. WSKAŹNIKI CEN PRODUKCJI SPRZEDANEJ PRZEMYSŁU (dok.)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before="60" w:after="60"/>
        <w:ind w:right="170" w:firstLine="737"/>
        <w:rPr/>
      </w:pPr>
      <w:r>
        <w:rPr>
          <w:rFonts w:eastAsia="Arial" w:cs="Arial" w:ascii="Arial" w:hAnsi="Arial"/>
          <w:b/>
          <w:i/>
          <w:sz w:val="16"/>
          <w:lang w:val="en-GB"/>
        </w:rPr>
        <w:t xml:space="preserve"> </w:t>
      </w:r>
      <w:r>
        <w:rPr/>
        <w:t>PRICE INDICES OF SOLD PRODUCTION OF INDUSTRY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 2005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4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-113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-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32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ZETWÓRSTWO PRZEMYSŁOWE (dok.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ANUFACTURING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gumowych i z tworzyw sztuczny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rubber and plastic produc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 xml:space="preserve">Produkcja wyrobów z pozostałych surowców niemetalicznych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ther non-metallic mineral produc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rodukcja metal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8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basic metal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wyrobów z metali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metal products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zyn i urządzeń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machinery and equipments n.e.c.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maszyn biurowych i komputer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9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ffice machinery and computer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zyn i aparatury elektrycznej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electrical machinery and apparatus n.e.c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sprzętu i urządzeń radiowych, telewizyjnych      i telekomunikacyjny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7,7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radio, television and communication equipment and apparat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instrumentów medycznych, precyzyjnych  i optycznych, zegarów i zegark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6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medical, precision and optical instruments, watches and clock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pojazdów samochodowych, przyczep i naczep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motor vehicles, trailers and semi-trailer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pozostałego sprzętu transportoweg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ther transport equipmen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mebli; pozostała działalność produkcyjna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furniture; manufacturing n.e.c.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twarzanie odpad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4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7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cycl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20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YTWARZANIE I ZAOPATRYWANIE W ENERGIĘ ELEKTRYCZNĄ, GAZ, WODĘ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5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5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3,5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4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ELECTRICITY, GAS AND WATER SUPPL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twarzanie i zaopatrywanie w energię elektryczną, gaz, parę wodną i gorącą wodę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, gas, steam and hot water suppl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bór, uzdatnianie i rozprowadzanie wod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llection, purification and distribution of wat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6"/>
        <w:ind w:left="-57" w:right="170" w:hanging="227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567" w:right="170" w:hanging="34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</w:p>
    <w:p>
      <w:pPr>
        <w:pStyle w:val="Normal"/>
        <w:spacing w:lineRule="exact" w:line="180"/>
        <w:ind w:left="567" w:hanging="340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Abbreviated name; see p. 16.</w:t>
      </w:r>
    </w:p>
    <w:p>
      <w:pPr>
        <w:pStyle w:val="Normal"/>
        <w:rPr>
          <w:rFonts w:ascii="Arial" w:hAnsi="Arial" w:cs="Arial"/>
          <w:i/>
          <w:i/>
          <w:sz w:val="14"/>
          <w:lang w:val="en-GB"/>
        </w:rPr>
      </w:pPr>
      <w:r>
        <w:rPr>
          <w:rFonts w:cs="Arial" w:ascii="Arial" w:hAnsi="Arial"/>
          <w:i/>
          <w:sz w:val="14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567" w:top="1134" w:footer="567" w:bottom="79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Switzerland">
    <w:charset w:val="00"/>
    <w:family w:val="swiss"/>
    <w:pitch w:val="default"/>
  </w:font>
  <w:font w:name="PL Aval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right="255" w:firstLine="35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firstLine="142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142" w:firstLine="142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0065" w:leader="none"/>
        <w:tab w:val="left" w:pos="10915" w:leader="none"/>
      </w:tabs>
      <w:ind w:left="-57" w:right="170" w:hanging="0"/>
      <w:outlineLvl w:val="0"/>
    </w:pPr>
    <w:rPr>
      <w:rFonts w:ascii="Arial" w:hAnsi="Arial" w:cs="Arial"/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4309" w:leader="dot"/>
      </w:tabs>
      <w:spacing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0065" w:leader="none"/>
        <w:tab w:val="left" w:pos="10915" w:leader="none"/>
      </w:tabs>
      <w:spacing w:before="60" w:after="60"/>
      <w:ind w:left="794" w:right="170" w:hanging="0"/>
      <w:outlineLvl w:val="2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">
    <w:name w:val="podst"/>
    <w:basedOn w:val="Normal"/>
    <w:qFormat/>
    <w:pPr>
      <w:widowControl w:val="false"/>
      <w:tabs>
        <w:tab w:val="clear" w:pos="708"/>
        <w:tab w:val="right" w:pos="4933" w:leader="dot"/>
      </w:tabs>
      <w:ind w:left="227" w:hanging="227"/>
    </w:pPr>
    <w:rPr>
      <w:rFonts w:ascii="PL Switzerland" w:hAnsi="PL Switzerland" w:cs="PL Switzerland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17:00Z</dcterms:created>
  <dc:creator>B.Gutowska</dc:creator>
  <dc:description/>
  <dc:language>en-US</dc:language>
  <cp:lastModifiedBy>Małgorzata Miernik-Trautsolt</cp:lastModifiedBy>
  <cp:lastPrinted>2005-07-19T08:39:00Z</cp:lastPrinted>
  <dcterms:modified xsi:type="dcterms:W3CDTF">2006-01-02T13:43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72588491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  <property fmtid="{D5CDD505-2E9C-101B-9397-08002B2CF9AE}" pid="6" name="_PreviousAdHocReviewCycleID">
    <vt:r8>1218100737</vt:r8>
  </property>
</Properties>
</file>