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  <w:r>
        <w:rPr>
          <w:sz w:val="18"/>
          <w:vertAlign w:val="superscript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rd co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ęgiel brunatny (lignit)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nit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tural ston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świeże i wyroby z mięs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leczarsk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spożywcze, pozosta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łączeniem odzież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Odzież i dodatki odzieżowe, z wyłączeniem odzieży ze skó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cd.)</w:t>
      </w:r>
    </w:p>
    <w:p>
      <w:pPr>
        <w:pStyle w:val="Heading3"/>
        <w:ind w:left="907" w:right="0" w:hanging="0"/>
        <w:rPr/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24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pozostał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cardboar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cardboar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Książki, gazety i pozostałe druki oraz zapisane nośniki informacj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Wyroby farmaceuty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</w:rPr>
              <w:t>Pharmaceutic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/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oby z betonu, gipsu i cementu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, gypsum and cemen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24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specjalnego przeznaczenia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of speci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; urządzenia do rejestracji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; equipment for recording and reproduction of sound and picture and accesso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 medyczny i chirurgiczny oraz przyrządy ortopedyczn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nd surgical equipment and orthopaedic instrumen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strumenty i przyrządy pomiarowe, kontrolne, nawigacyjne  i podobne instrumenty i przyrzą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asuring, control and navigation instruments and apparatus as well as similar instruments and apparatu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samochod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samochodowych i ich silni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their moto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; pobór, oczyszcz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; 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, str. 7.</w:t>
      </w:r>
    </w:p>
    <w:p>
      <w:pPr>
        <w:pStyle w:val="Normal"/>
        <w:ind w:left="340" w:hanging="0"/>
        <w:jc w:val="both"/>
        <w:rPr>
          <w:lang w:val="en-GB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, p. 7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5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3355" w:leader="dot"/>
        <w:tab w:val="right" w:pos="4309" w:leader="dot"/>
      </w:tabs>
      <w:spacing w:lineRule="exact" w:line="230" w:before="120" w:after="0"/>
      <w:ind w:left="227" w:hanging="227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9:00Z</dcterms:created>
  <dc:creator>B.Gutowska</dc:creator>
  <dc:description/>
  <dc:language>en-US</dc:language>
  <cp:lastModifiedBy>Małgorzata Miernik-Trautsolt</cp:lastModifiedBy>
  <cp:lastPrinted>2005-08-04T11:18:00Z</cp:lastPrinted>
  <dcterms:modified xsi:type="dcterms:W3CDTF">2005-09-02T07:3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6219232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</Properties>
</file>