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right="170" w:hanging="170"/>
        <w:rPr>
          <w:sz w:val="16"/>
          <w:lang w:val="pl-PL"/>
        </w:rPr>
      </w:pPr>
      <w:r>
        <w:rPr>
          <w:lang w:val="pl-PL"/>
        </w:rPr>
        <w:t xml:space="preserve">TABL. 3. WSKAŹNIKI CEN PRODUKCJI SPRZEDANEJ PRZEMYSŁU </w:t>
      </w:r>
    </w:p>
    <w:p>
      <w:pPr>
        <w:pStyle w:val="Heading3"/>
        <w:ind w:left="907" w:right="170" w:hanging="0"/>
        <w:rPr/>
      </w:pPr>
      <w:r>
        <w:rPr/>
        <w:t>PRICE INDICES OF SOLD PRODUCTION OF INDUSTRY</w:t>
      </w:r>
    </w:p>
    <w:tbl>
      <w:tblPr>
        <w:tblW w:w="9556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851"/>
        <w:gridCol w:w="851"/>
        <w:gridCol w:w="851"/>
        <w:gridCol w:w="851"/>
        <w:gridCol w:w="851"/>
        <w:gridCol w:w="850"/>
      </w:tblGrid>
      <w:tr>
        <w:trPr>
          <w:cantSplit w:val="true"/>
        </w:trPr>
        <w:tc>
          <w:tcPr>
            <w:tcW w:w="4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I 200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4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-113" w:right="-57" w:hanging="0"/>
              <w:jc w:val="center"/>
              <w:rPr/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-VI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3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O G Ó Ł E M </w:t>
              <w:tab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9,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6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T O T A L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20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GÓRNICT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1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2,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5,9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MINING AND QUARRY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20" w:after="0"/>
              <w:ind w:left="227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 tym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f which: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órnictwo węgla kamiennego i brunatnego; wydobywanie torfu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7,7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ning of coal and lignite, extraction of pea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órnictwo rud metal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6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5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4,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ining of metal or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ozostałe górnictwo 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7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Other mining and quarry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20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PRZETWÓRSTWO PRZEMYSŁOWE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98,9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20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0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MANUFACTUR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artykułów spożywczych i napoj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1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food products and beverag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tytoniow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5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6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tobacco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Włókiennictw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8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3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textile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odzieży i wyrobów futrzarski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wearing apparel and furriery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skór wyprawionych i wyrobów z nich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Processing of leather and manufacture of leather products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drewna i wyrobów z drewna oraz ze słomy </w:t>
              <w:br/>
              <w:t xml:space="preserve">i wikliny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9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wood and wood, straw and wicker products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y włóknistej oraz papieru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8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8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pulp and paper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Działalność wydawnicza; poligrafia i reprodukcja zapisanych nośników informacj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2,6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 xml:space="preserve">Publishing, printing and reproduction of recorded media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rPr/>
            </w:pPr>
            <w:r>
              <w:rPr>
                <w:rStyle w:val="PageNumber"/>
                <w:rFonts w:cs="Arial" w:ascii="Arial" w:hAnsi="Arial"/>
                <w:sz w:val="16"/>
              </w:rPr>
              <w:t xml:space="preserve">Produkcja koksu i produktów rafinacji ropy naftowej </w:t>
            </w:r>
            <w:r>
              <w:rPr>
                <w:rStyle w:val="PageNumber"/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Style w:val="PageNumber"/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lang w:val="en-GB"/>
              </w:rPr>
              <w:t>106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7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9,3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0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>
                <w:rStyle w:val="PageNumber"/>
                <w:rFonts w:cs="Arial" w:ascii="Arial" w:hAnsi="Arial"/>
                <w:i/>
                <w:sz w:val="16"/>
                <w:lang w:val="en-GB"/>
              </w:rPr>
              <w:t xml:space="preserve">Manufacture of coke, refined petroleum products </w:t>
            </w:r>
            <w:r>
              <w:rPr>
                <w:rStyle w:val="PageNumber"/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Style w:val="PageNumber"/>
                <w:rFonts w:ascii="Arial" w:hAnsi="Arial" w:cs="Arial"/>
                <w:sz w:val="16"/>
                <w:lang w:val="en-GB"/>
              </w:rPr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chemiczn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1,6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20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chemicals and chemical products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left="227"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92"/>
        <w:ind w:left="227" w:right="170" w:hanging="227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681" w:right="284" w:hanging="284"/>
        <w:rPr/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str. 16.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681" w:right="284" w:hanging="284"/>
        <w:rPr>
          <w:rFonts w:ascii="Arial" w:hAnsi="Arial" w:cs="Arial"/>
          <w:sz w:val="14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i/>
          <w:sz w:val="14"/>
        </w:rPr>
        <w:t>Abbreviated name; see p. 16.</w:t>
      </w:r>
      <w:r>
        <w:br w:type="page"/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206"/>
        <w:ind w:right="17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TABL. 3. WSKAŹNIKI CEN PRODUKCJI SPRZEDANEJ PRZEMYSŁU (dok.)</w:t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before="60" w:after="60"/>
        <w:ind w:right="170" w:firstLine="737"/>
        <w:rPr/>
      </w:pPr>
      <w:r>
        <w:rPr>
          <w:rFonts w:eastAsia="Arial" w:cs="Arial" w:ascii="Arial" w:hAnsi="Arial"/>
          <w:b/>
          <w:i/>
          <w:sz w:val="16"/>
          <w:lang w:val="en-GB"/>
        </w:rPr>
        <w:t xml:space="preserve"> </w:t>
      </w:r>
      <w:r>
        <w:rPr/>
        <w:t>PRICE INDICES OF SOLD PRODUCTION OF INDUSTRY</w:t>
      </w:r>
    </w:p>
    <w:tbl>
      <w:tblPr>
        <w:tblW w:w="9557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451"/>
        <w:gridCol w:w="851"/>
        <w:gridCol w:w="851"/>
        <w:gridCol w:w="851"/>
        <w:gridCol w:w="851"/>
        <w:gridCol w:w="851"/>
        <w:gridCol w:w="851"/>
      </w:tblGrid>
      <w:tr>
        <w:trPr>
          <w:cantSplit w:val="true"/>
        </w:trPr>
        <w:tc>
          <w:tcPr>
            <w:tcW w:w="44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before="46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  <w:r>
              <w:rPr>
                <w:rFonts w:cs="Arial" w:ascii="Arial" w:hAnsi="Arial"/>
                <w:i/>
                <w:sz w:val="14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-VIII 200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spacing w:before="60" w:after="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esiąc poprzedni = 100</w:t>
            </w:r>
          </w:p>
          <w:p>
            <w:pPr>
              <w:pStyle w:val="Normal"/>
              <w:spacing w:before="0" w:after="120"/>
              <w:ind w:left="-57" w:right="-57" w:hanging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revious month 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XII 2004 =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4 =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-113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 xml:space="preserve">I-VIII 2004 =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= 10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32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ZETWÓRSTWO PRZEMYSŁOWE (dok.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 xml:space="preserve">MANUFACTURING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wyrobów gumowych i z tworzyw sztuczn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rubber and plastic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/>
            </w:pPr>
            <w:r>
              <w:rPr>
                <w:rFonts w:cs="Arial" w:ascii="Arial" w:hAnsi="Arial"/>
                <w:spacing w:val="-2"/>
                <w:sz w:val="16"/>
              </w:rPr>
              <w:t xml:space="preserve">Produkcja wyrobów z pozostałych surowców niemetalicznych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9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ther non-metallic mineral product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rodukcja metali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8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basic metal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wyrobów z metali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7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7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metal products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zyn i urządzeń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machinery and equipments n.e.c.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maszyn biurowych i komputer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3,1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7,6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ffice machinery and computer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 xml:space="preserve">Produkcja maszyn i aparatury elektrycznej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5,8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electrical machinery and apparatus n.e.c.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sprzętu i urządzeń radiowych, telewizyjnych      i telekomunikacyjnych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7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radio, television and communication equipment and apparatu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Podst"/>
              <w:tabs>
                <w:tab w:val="clear" w:pos="4933"/>
                <w:tab w:val="right" w:pos="4309" w:leader="dot"/>
              </w:tabs>
              <w:spacing w:lineRule="exact" w:line="192" w:before="16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instrumentów medycznych, precyzyjnych  i optycznych, zegarów i zegark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6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3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4,8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medical, precision and optical instruments, watches and clock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pojazdów samochodowych, przyczep i naczep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5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motor vehicles, trailers and semi-trailers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pozostałego sprzętu transportowego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4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anufacture of other transport equipment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dukcja mebli; pozostała działalność produkcyjna </w:t>
            </w:r>
            <w:r>
              <w:rPr>
                <w:rFonts w:eastAsia="Symbol" w:cs="Symbol" w:ascii="Symbol" w:hAnsi="Symbol"/>
                <w:sz w:val="16"/>
                <w:vertAlign w:val="superscript"/>
              </w:rPr>
              <w:t></w:t>
            </w:r>
            <w:r>
              <w:rPr>
                <w:rFonts w:cs="PL Avalon;Courier New" w:ascii="PL Avalon;Courier New" w:hAnsi="PL Avalon;Courier New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9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8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98,3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Manufacture of furniture; manufacturing n.e.c. 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zetwarzanie odpadów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5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8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0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6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9,7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2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ecycling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200" w:after="0"/>
              <w:ind w:left="227" w:hanging="227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YTWARZANIE I ZAOPATRYWANIE W ENERGIĘ ELEKTRYCZNĄ, GAZ, WODĘ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4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80" w:after="0"/>
              <w:ind w:right="113" w:hanging="0"/>
              <w:jc w:val="right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103,3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40" w:after="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ELECTRICITY, GAS AND WATER SUPPL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ytwarzanie i zaopatrywanie w energię elektryczną, gaz, parę wodną i gorącą wodę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2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3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2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, gas, steam and hot water supply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 w:before="120" w:after="0"/>
              <w:ind w:right="113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 w:before="160" w:after="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bór, uzdatnianie i rozprowadzanie wody </w:t>
              <w:tab/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0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0</w:t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92" w:before="160" w:after="0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4,1</w:t>
            </w:r>
          </w:p>
        </w:tc>
      </w:tr>
      <w:tr>
        <w:trPr>
          <w:cantSplit w:val="true"/>
        </w:trPr>
        <w:tc>
          <w:tcPr>
            <w:tcW w:w="4451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309" w:leader="dot"/>
              </w:tabs>
              <w:spacing w:lineRule="exact" w:line="192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llection, purification and distribution of water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92"/>
              <w:ind w:right="113" w:hanging="227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6"/>
        <w:ind w:left="-57" w:right="170" w:hanging="227"/>
        <w:rPr>
          <w:rFonts w:ascii="Arial" w:hAnsi="Arial" w:cs="Arial"/>
          <w:b/>
          <w:b/>
          <w:sz w:val="18"/>
          <w:lang w:val="en-GB"/>
        </w:rPr>
      </w:pPr>
      <w:r>
        <w:rPr>
          <w:rFonts w:cs="Arial" w:ascii="Arial" w:hAnsi="Arial"/>
          <w:b/>
          <w:sz w:val="18"/>
          <w:lang w:val="en-GB"/>
        </w:rPr>
      </w:r>
    </w:p>
    <w:p>
      <w:pPr>
        <w:pStyle w:val="Normal"/>
        <w:tabs>
          <w:tab w:val="clear" w:pos="708"/>
          <w:tab w:val="left" w:pos="10065" w:leader="none"/>
          <w:tab w:val="left" w:pos="10915" w:leader="none"/>
        </w:tabs>
        <w:spacing w:lineRule="exact" w:line="180"/>
        <w:ind w:left="567" w:right="170" w:hanging="340"/>
        <w:rPr>
          <w:rFonts w:ascii="Arial" w:hAnsi="Arial" w:cs="Arial"/>
          <w:sz w:val="14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</w:rPr>
        <w:t xml:space="preserve"> </w:t>
      </w:r>
      <w:r>
        <w:rPr>
          <w:rFonts w:cs="Arial" w:ascii="Arial" w:hAnsi="Arial"/>
          <w:sz w:val="14"/>
        </w:rPr>
        <w:t>Nazwa skrócona; patrz „Zestawienie skrótów i pełnych nazw według PKD stosowanych w publikacji”</w:t>
      </w:r>
    </w:p>
    <w:p>
      <w:pPr>
        <w:pStyle w:val="Normal"/>
        <w:spacing w:lineRule="exact" w:line="180"/>
        <w:ind w:left="567" w:hanging="340"/>
        <w:rPr>
          <w:rFonts w:ascii="Arial" w:hAnsi="Arial" w:cs="Arial"/>
          <w:i/>
          <w:i/>
          <w:sz w:val="14"/>
          <w:lang w:val="en-US"/>
        </w:rPr>
      </w:pPr>
      <w:r>
        <w:rPr>
          <w:rFonts w:eastAsia="Symbol" w:cs="Symbol" w:ascii="Symbol" w:hAnsi="Symbol"/>
          <w:sz w:val="12"/>
        </w:rPr>
        <w:t></w:t>
      </w:r>
      <w:r>
        <w:rPr>
          <w:rFonts w:eastAsia="PL Avalon;Courier New" w:cs="PL Avalon;Courier New" w:ascii="PL Avalon;Courier New" w:hAnsi="PL Avalon;Courier New"/>
          <w:sz w:val="14"/>
          <w:lang w:val="en-US"/>
        </w:rPr>
        <w:t xml:space="preserve"> </w:t>
      </w:r>
      <w:r>
        <w:rPr>
          <w:rFonts w:cs="Arial" w:ascii="Arial" w:hAnsi="Arial"/>
          <w:i/>
          <w:sz w:val="14"/>
          <w:lang w:val="en-US"/>
        </w:rPr>
        <w:t>Abbreviated name; see „Specification of abbreviations and complete names according to NACE used in the publication”</w:t>
      </w:r>
    </w:p>
    <w:p>
      <w:pPr>
        <w:pStyle w:val="Normal"/>
        <w:rPr>
          <w:rFonts w:ascii="Arial" w:hAnsi="Arial" w:cs="Arial"/>
          <w:i/>
          <w:i/>
          <w:sz w:val="14"/>
          <w:lang w:val="en-US"/>
        </w:rPr>
      </w:pPr>
      <w:r>
        <w:rPr>
          <w:rFonts w:cs="Arial" w:ascii="Arial" w:hAnsi="Arial"/>
          <w:i/>
          <w:sz w:val="1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567" w:top="1134" w:footer="567" w:bottom="79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Switzerland">
    <w:charset w:val="00"/>
    <w:family w:val="swiss"/>
    <w:pitch w:val="default"/>
  </w:font>
  <w:font w:name="PL Avalon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" w:right="255" w:firstLine="357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42" w:firstLine="142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-142" w:firstLine="142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10065" w:leader="none"/>
        <w:tab w:val="left" w:pos="10915" w:leader="none"/>
      </w:tabs>
      <w:ind w:left="-57" w:right="170" w:hanging="0"/>
      <w:outlineLvl w:val="0"/>
    </w:pPr>
    <w:rPr>
      <w:rFonts w:ascii="Arial" w:hAnsi="Arial" w:cs="Arial"/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4309" w:leader="dot"/>
      </w:tabs>
      <w:spacing w:before="120" w:after="0"/>
      <w:jc w:val="center"/>
      <w:outlineLvl w:val="1"/>
    </w:pPr>
    <w:rPr>
      <w:rFonts w:ascii="Arial" w:hAnsi="Arial" w:cs="Arial"/>
      <w:i/>
      <w:sz w:val="1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0065" w:leader="none"/>
        <w:tab w:val="left" w:pos="10915" w:leader="none"/>
      </w:tabs>
      <w:spacing w:before="60" w:after="60"/>
      <w:ind w:left="794" w:right="170" w:hanging="0"/>
      <w:outlineLvl w:val="2"/>
    </w:pPr>
    <w:rPr>
      <w:rFonts w:ascii="Arial" w:hAnsi="Arial" w:cs="Arial"/>
      <w:b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st">
    <w:name w:val="podst"/>
    <w:basedOn w:val="Normal"/>
    <w:qFormat/>
    <w:pPr>
      <w:widowControl w:val="false"/>
      <w:tabs>
        <w:tab w:val="clear" w:pos="708"/>
        <w:tab w:val="right" w:pos="4933" w:leader="dot"/>
      </w:tabs>
      <w:ind w:left="227" w:hanging="227"/>
    </w:pPr>
    <w:rPr>
      <w:rFonts w:ascii="PL Switzerland" w:hAnsi="PL Switzerland" w:cs="PL Switzerland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9:52:00Z</dcterms:created>
  <dc:creator>B.Gutowska</dc:creator>
  <dc:description/>
  <dc:language>en-US</dc:language>
  <cp:lastModifiedBy>DomzalskiT</cp:lastModifiedBy>
  <cp:lastPrinted>2005-07-19T08:39:00Z</cp:lastPrinted>
  <dcterms:modified xsi:type="dcterms:W3CDTF">2005-11-09T10:49:00Z</dcterms:modified>
  <cp:revision>4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5712210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e wrześniu 2005 r."</vt:lpwstr>
  </property>
  <property fmtid="{D5CDD505-2E9C-101B-9397-08002B2CF9AE}" pid="6" name="_PreviousAdHocReviewCycleID">
    <vt:r8>-1817396444</vt:r8>
  </property>
  <property fmtid="{D5CDD505-2E9C-101B-9397-08002B2CF9AE}" pid="7" name="_ReviewingToolsShownOnce">
    <vt:lpwstr/>
  </property>
</Properties>
</file>