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" w:hanging="992"/>
        <w:rPr>
          <w:i/>
          <w:i/>
          <w:vertAlign w:val="superscript"/>
          <w:lang w:val="en-GB"/>
        </w:rPr>
      </w:pPr>
      <w:r>
        <w:rPr>
          <w:lang w:val="en-GB"/>
        </w:rPr>
        <w:t>TABL. 19. MIESIĘCZNE WSKAŹNIKI CEN NIEKTÓRYCH BUDYNKÓW I BUDOWLI</w:t>
      </w:r>
    </w:p>
    <w:p>
      <w:pPr>
        <w:pStyle w:val="Normal"/>
        <w:tabs>
          <w:tab w:val="clear" w:pos="709"/>
          <w:tab w:val="left" w:pos="9639" w:leader="none"/>
        </w:tabs>
        <w:spacing w:before="0" w:after="80"/>
        <w:ind w:left="992" w:hanging="0"/>
        <w:rPr>
          <w:sz w:val="18"/>
          <w:lang w:val="en-GB"/>
        </w:rPr>
      </w:pPr>
      <w:r>
        <w:rPr>
          <w:b/>
          <w:i/>
          <w:sz w:val="18"/>
          <w:lang w:val="en-GB"/>
        </w:rPr>
        <w:t>MONTHLY PRICE INDICES OF SOME BUILDINGS AND CONSTRUCTION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120" w:after="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yszczególnienie 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według PKOB)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60" w:after="0"/>
              <w:ind w:left="-57" w:firstLine="85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hanging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(according to PKOB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0" w:after="4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miesiąc  poprzedni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ieszkalne jednorodz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6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udynki mieszkalne jednorodzinne </w:t>
              <w:br/>
              <w:t xml:space="preserve">w gospodarstwach rol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>Budynki o trzech i więcej   mieszkaniach</w:t>
              <w:br/>
              <w:t xml:space="preserve">(5-kondygna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Three-and more dwelling buildings (5</w:t>
            </w:r>
            <w:r>
              <w:rPr>
                <w:i/>
                <w:color w:val="000000"/>
                <w:sz w:val="18"/>
                <w:vertAlign w:val="superscript"/>
                <w:lang w:val="en-GB"/>
              </w:rPr>
              <w:t>th</w:t>
            </w:r>
            <w:r>
              <w:rPr>
                <w:i/>
                <w:color w:val="000000"/>
                <w:sz w:val="18"/>
                <w:lang w:val="en-GB"/>
              </w:rPr>
              <w:t>-storey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/>
            </w:pPr>
            <w:r>
              <w:rPr>
                <w:b w:val="false"/>
                <w:sz w:val="18"/>
                <w:lang w:val="en-GB"/>
              </w:rPr>
              <w:t xml:space="preserve">Budynki handlowo-usłu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holesale and retail trad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produkcyjne parterow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ound floor industria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hale produk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dustrial buildings (industrial hall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agazyn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reho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udynki szkół ogólnokształcących,</w:t>
              <w:br/>
              <w:t xml:space="preserve">podstawowych i śred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ammar, primary and secondary schoo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udynki przychodni i ośrodków zdrow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779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stitutional car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gospodarstw rolnych (inwentarskie dla bydł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Non-residential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owle odwadniająco-nawadni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 w:before="0" w:after="60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Drainage and irrigation stru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elektroenergetyczne dalekiego zasięgu (na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Long-distance electricity lines (over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czyszczalnie wód i ście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Water and sewage-treatment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elektroenergetyczne i telekomunikacyjne rozdzielcze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Electric power and telecommunication distribution lines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telekomunikacyjne sieci miejscowych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Local telecommunication network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9639" w:leader="none"/>
        </w:tabs>
        <w:ind w:left="992" w:hanging="992"/>
        <w:rPr>
          <w:b/>
          <w:b/>
          <w:i/>
          <w:i/>
          <w:vertAlign w:val="superscript"/>
          <w:lang w:val="en-GB"/>
        </w:rPr>
      </w:pPr>
      <w:r>
        <w:rPr>
          <w:b/>
          <w:lang w:val="en-GB"/>
        </w:rPr>
        <w:t>TABL. 19. MIESIĘCZNE WSKAŹNIKI CEN NIEKTÓRYCH BUDYNKÓW I BUDOWLI (dok.)</w:t>
      </w:r>
    </w:p>
    <w:p>
      <w:pPr>
        <w:pStyle w:val="Normal"/>
        <w:tabs>
          <w:tab w:val="clear" w:pos="709"/>
          <w:tab w:val="left" w:pos="9639" w:leader="none"/>
        </w:tabs>
        <w:spacing w:before="0" w:after="80"/>
        <w:ind w:left="992" w:hanging="0"/>
        <w:rPr>
          <w:sz w:val="18"/>
          <w:lang w:val="en-GB"/>
        </w:rPr>
      </w:pPr>
      <w:r>
        <w:rPr>
          <w:b/>
          <w:i/>
          <w:sz w:val="18"/>
          <w:lang w:val="en-GB"/>
        </w:rPr>
        <w:t>MONTHLY PRICE INDICES OF SOME BUILDINGS AND CONSTRUCTION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120" w:after="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yszczególnienie 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według PKOB)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 w:before="60" w:after="0"/>
              <w:ind w:left="-57" w:firstLine="85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3346" w:leader="dot"/>
              </w:tabs>
              <w:spacing w:lineRule="auto" w:line="180"/>
              <w:ind w:left="-57" w:hanging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(according to PKOB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auto" w:line="180" w:before="0" w:after="40"/>
              <w:ind w:firstLine="85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analogiczny miesiąc roku poprzedniego = 100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udynki mieszkalne jednorodz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6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6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ieszkalne jednorodzinne  </w:t>
              <w:br/>
              <w:t xml:space="preserve">w gospodarstwach rol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One-dwelling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udynki o trzech i więcej   mieszkaniach</w:t>
              <w:br/>
              <w:t xml:space="preserve">(5-kondygna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color w:val="000000"/>
                <w:sz w:val="18"/>
                <w:lang w:val="en-GB"/>
              </w:rPr>
              <w:t>Three-and more dwelling buildings (5</w:t>
            </w:r>
            <w:r>
              <w:rPr>
                <w:i/>
                <w:color w:val="000000"/>
                <w:sz w:val="18"/>
                <w:vertAlign w:val="superscript"/>
                <w:lang w:val="en-GB"/>
              </w:rPr>
              <w:t>th</w:t>
            </w:r>
            <w:r>
              <w:rPr>
                <w:i/>
                <w:color w:val="000000"/>
                <w:sz w:val="18"/>
                <w:lang w:val="en-GB"/>
              </w:rPr>
              <w:t>-storey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udynki handlowo-usług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holesale and retail trad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udynki przemysłowe (produkcyjne parterow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ound floor industria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przemysłowe (hale produkcyj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dustrial buildings (industrial halls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magazyn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reho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udynki szkół ogólnokształcących,</w:t>
              <w:br/>
              <w:t xml:space="preserve">podstawowych i średn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Grammar, primary and secondary school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3"/>
              <w:spacing w:lineRule="exact" w:line="176" w:before="80" w:after="0"/>
              <w:ind w:left="227" w:hanging="227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 xml:space="preserve">Budynki przychodni i ośrodków zdrow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779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Institutional care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ynki gospodarstw rolnych (inwentarskie dla  bydła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Non-residential farm build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dowle odwadniająco-nawadniają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 w:before="0" w:after="60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Drainage and irrigation structu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elektroenergetyczne dalekiego zasięgu (na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Long-distance electricity lines (overland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czyszczalnie wód i ście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/>
            </w:pPr>
            <w:r>
              <w:rPr>
                <w:color w:val="000000"/>
                <w:sz w:val="18"/>
                <w:lang w:val="en-GB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8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>Water and sewage-treatment pla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elektroenergetyczne i telekomunikacyjne rozdzielcze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42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Electric power and telecommunication distribution lines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lineRule="exact" w:line="176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inie telekomunikacyjne sieci miejscowych (podziemne)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40" w:after="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5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76"/>
              <w:ind w:left="227" w:hanging="227"/>
              <w:rPr>
                <w:i/>
                <w:i/>
                <w:color w:val="000000"/>
                <w:sz w:val="18"/>
                <w:lang w:val="en-GB"/>
              </w:rPr>
            </w:pPr>
            <w:r>
              <w:rPr>
                <w:i/>
                <w:color w:val="000000"/>
                <w:sz w:val="18"/>
                <w:lang w:val="en-GB"/>
              </w:rPr>
              <w:t xml:space="preserve">Local telecommunication network (underground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6" w:before="0" w:after="40"/>
              <w:jc w:val="right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5,7</w:t>
            </w:r>
          </w:p>
        </w:tc>
      </w:tr>
    </w:tbl>
    <w:p>
      <w:pPr>
        <w:pStyle w:val="Normal"/>
        <w:spacing w:lineRule="exact" w:line="176" w:before="240" w:after="0"/>
        <w:ind w:left="511" w:hanging="227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79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57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2.75pt;mso-wrap-distance-left:0pt;mso-wrap-distance-right:0pt;mso-wrap-distance-top:0pt;mso-wrap-distance-bottom:0pt;margin-top:0.05pt;mso-position-vertical-relative:text;margin-left:46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57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39" w:leader="none"/>
      </w:tabs>
      <w:ind w:left="992" w:hanging="992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right" w:pos="3686" w:leader="dot"/>
      </w:tabs>
      <w:spacing w:lineRule="auto" w:line="180" w:before="120" w:after="0"/>
      <w:outlineLvl w:val="2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8:10:00Z</dcterms:created>
  <dc:creator>Zgadnij</dc:creator>
  <dc:description/>
  <dc:language>en-US</dc:language>
  <cp:lastModifiedBy>Małgorzata Miernik</cp:lastModifiedBy>
  <cp:lastPrinted>2001-07-27T10:42:00Z</cp:lastPrinted>
  <dcterms:modified xsi:type="dcterms:W3CDTF">2002-06-20T08:37:00Z</dcterms:modified>
  <cp:revision>5</cp:revision>
  <dc:subject/>
  <dc:title>TABL. 15. MIESIĘCZNE WSKAŹNIKI CEN WYBRANYCH BUDYNKÓW I BUDOWLI</dc:title>
</cp:coreProperties>
</file>