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08"/>
        <w:rPr/>
      </w:pPr>
      <w:r>
        <w:rPr/>
        <w:t>TABL. 42. WSKAŹNIKI CEN TRANSAKCYJNYCH W HANDLU ZAGRANICZNYM Z KRAJAMI UNII EUROPEJSKIEJ I EUROPY ŚRODKOWO-WSCHODNIEJ WEDŁUG SEKCJI I DZIAŁÓW PCN</w:t>
      </w:r>
    </w:p>
    <w:p>
      <w:pPr>
        <w:pStyle w:val="BodyText21"/>
        <w:ind w:left="993" w:firstLine="1"/>
        <w:rPr/>
      </w:pPr>
      <w:r>
        <w:rPr/>
        <w:t>TRANSACTION PRICE INDICES OF FOREIGN TRADE WITH THE EUROPEAN UNION AND CENTRAL AND EASTERN EUROPE COUNTRIES BY CN SECTION AND CHAPTER</w:t>
      </w:r>
    </w:p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Zwierzęta żywe; produkty pochodzenia zwierzęc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2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spacing w:before="0" w:after="120"/>
              <w:ind w:left="215" w:hanging="215"/>
              <w:rPr/>
            </w:pPr>
            <w:r>
              <w:rPr/>
              <w:t xml:space="preserve">Live animals, animal produc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>
                <w:b/>
              </w:rPr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515" w:leader="dot"/>
              </w:tabs>
              <w:spacing w:lineRule="auto" w:line="199"/>
              <w:rPr/>
            </w:pPr>
            <w:r>
              <w:rPr/>
              <w:t xml:space="preserve">Zwierzęta żyw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Live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0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515" w:leader="dot"/>
              </w:tabs>
              <w:spacing w:lineRule="auto" w:line="199"/>
              <w:rPr/>
            </w:pPr>
            <w:r>
              <w:rPr/>
              <w:t xml:space="preserve">Mięso i podroby jad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43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53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Meat and edible meat off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Ryby i inne bezkręgowce w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Fish and other aquatic invertebrat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Produkty mleczarskie, jaja ptasie; miód naturalny; jadalne produkty pochodzenia zwierzęc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4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3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4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5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1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i/>
                <w:lang w:val="en-GB"/>
              </w:rPr>
              <w:t>Dairy produce, birds’ eggs; natural honey; edible products of animal orig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5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Produkty pochodzenia zwierzęcego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1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0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Products of animal origin, n.e.s.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>
                <w:spacing w:val="-4"/>
              </w:rPr>
            </w:pPr>
            <w:r>
              <w:rPr>
                <w:b/>
                <w:spacing w:val="-4"/>
              </w:rPr>
              <w:t xml:space="preserve">Produkty pochodzenia roślinnego </w:t>
              <w:tab/>
              <w:t xml:space="preserve"> 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spacing w:before="0" w:after="120"/>
              <w:ind w:left="215" w:hanging="215"/>
              <w:rPr/>
            </w:pPr>
            <w:r>
              <w:rPr>
                <w:b w:val="false"/>
              </w:rPr>
              <w:t>Vegetable products</w:t>
            </w:r>
            <w:r>
              <w:rPr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73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>
                <w:spacing w:val="-8"/>
              </w:rPr>
            </w:pPr>
            <w:r>
              <w:rPr>
                <w:spacing w:val="-8"/>
              </w:rPr>
              <w:t xml:space="preserve">Drzewa i inne rośliny; bulwy, korzenie; cięte kwiaty i ozdobne liśc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196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71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78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spacing w:val="-4"/>
              </w:rPr>
            </w:pPr>
            <w:r>
              <w:rPr>
                <w:i/>
                <w:spacing w:val="-4"/>
              </w:rPr>
              <w:t>Trees and other plants; bulbs, roots; cut flowers  and ornamental foliag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Warzywa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before="0" w:after="120"/>
              <w:ind w:left="215" w:hanging="215"/>
              <w:rPr/>
            </w:pPr>
            <w:r>
              <w:rPr/>
              <w:t xml:space="preserve">Vegetab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spacing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515" w:leader="dot"/>
              </w:tabs>
              <w:spacing w:lineRule="auto" w:line="199"/>
              <w:rPr/>
            </w:pPr>
            <w:r>
              <w:rPr/>
              <w:t xml:space="preserve">Owoce i orzechy jad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4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2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before="0" w:after="120"/>
              <w:ind w:left="215" w:hanging="215"/>
              <w:rPr/>
            </w:pPr>
            <w:r>
              <w:rPr/>
              <w:t xml:space="preserve">Edible fruit and nu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7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2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Kawa, herbata i przyprawy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4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offee, tea and spic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3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rPr/>
            </w:pPr>
            <w:r>
              <w:rPr/>
              <w:t xml:space="preserve">Zboż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76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3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i/>
                <w:lang w:val="en-GB"/>
              </w:rPr>
              <w:t xml:space="preserve">Cerea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1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Produkty przemysłu młynarskiego; słód, skrob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1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1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1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1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20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Products of the milling industry; malt, starch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4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Nasiona i owoce oleiste; ziarna, nasiona i owoce różne; rośliny przemysłowe i lecznicze; słoma i pasz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6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600" w:after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Oil seeds and oleaginous fruit; miscellaneous grains, seeds and fruit; industrial or medicinal plants; straw and fodd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5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515" w:leader="dot"/>
              </w:tabs>
              <w:spacing w:lineRule="auto" w:line="199"/>
              <w:ind w:left="215" w:hanging="215"/>
              <w:rPr/>
            </w:pPr>
            <w:r>
              <w:rPr/>
              <w:t xml:space="preserve">Szelak; gumy, żywice oraz inne soki i ekstrakty 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8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1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14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/>
              <w:ind w:left="215" w:hanging="215"/>
              <w:rPr>
                <w:i/>
                <w:i/>
              </w:rPr>
            </w:pPr>
            <w:r>
              <w:rPr>
                <w:i/>
              </w:rPr>
              <w:t>Lac; gums, resins and other vegetable saps and extra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9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Materiały roślinne do wyplatania; produkty pochodzenia roślinnego, gdzie indziej nie wymien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6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ind w:hanging="215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ind w:hanging="215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jc w:val="right"/>
              <w:rPr/>
            </w:pPr>
            <w:r>
              <w:rPr/>
              <w:t>93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ind w:hanging="215"/>
              <w:jc w:val="right"/>
              <w:rPr/>
            </w:pPr>
            <w:r>
              <w:rPr/>
              <w:t>129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ind w:hanging="215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jc w:val="right"/>
              <w:rPr/>
            </w:pPr>
            <w:r>
              <w:rPr/>
              <w:t>73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ind w:hanging="215"/>
              <w:jc w:val="right"/>
              <w:rPr/>
            </w:pPr>
            <w:r>
              <w:rPr/>
              <w:t>110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640" w:after="0"/>
              <w:ind w:hanging="215"/>
              <w:jc w:val="right"/>
              <w:rPr/>
            </w:pPr>
            <w:r>
              <w:rPr/>
              <w:t>77,9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06" w:before="640" w:after="0"/>
              <w:jc w:val="right"/>
              <w:rPr/>
            </w:pPr>
            <w:r>
              <w:rPr/>
              <w:t>70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Vegetable plaiting materials; vegetable products, n.e.s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8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4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2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7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hanging="215"/>
              <w:jc w:val="right"/>
              <w:rPr/>
            </w:pPr>
            <w:r>
              <w:rPr/>
              <w:t>69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Tłuszcze i olej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7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ts and oi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</w:tr>
      <w:tr>
        <w:trPr/>
        <w:tc>
          <w:tcPr>
            <w:tcW w:w="3062" w:type="dxa"/>
            <w:tcBorders/>
            <w:tcMar>
              <w:left w:w="68" w:type="dxa"/>
              <w:right w:w="68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Tłuszcze i oleje pochodzenia zwierzęcego lub roślinnego, gotowe tłuszcze jadalne, wo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7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2,1</w:t>
            </w:r>
          </w:p>
        </w:tc>
        <w:tc>
          <w:tcPr>
            <w:tcW w:w="737" w:type="dxa"/>
            <w:tcBorders/>
            <w:tcMar>
              <w:left w:w="68" w:type="dxa"/>
              <w:right w:w="68" w:type="dxa"/>
            </w:tcMar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5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Animal or vegetable fats and oils, prepared edible fats,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Przetwory spożyw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pared foodstuff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>
                <w:b/>
              </w:rPr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zetwory z mięsa, ryb lub skorupiaków, mięczaków i innych bezkręgowców wod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Preparations of meat, fish or crustaceans, molluscs or other aquatic invertebrat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6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Cukry i wyroby cukiernicz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Sugars and sugar confectioner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Kakao i przetwory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ocoa and cocoa prepar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Przetwory ze zbóż, mąki, skrobi lub mleka; pieczywo cukierni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7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4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Preparations of cereals, flour, starch or milk; pastrycooks’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zetwory z warzyw, owoców, orzechów lub innych części roślin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7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7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Preparations of vegetables, fruit, nuts or other parts of pla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Różne przetwory spożyw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rFonts w:ascii="Times" w:hAnsi="Times" w:cs="Times"/>
              </w:rPr>
            </w:pPr>
            <w:r>
              <w:rPr>
                <w:i/>
              </w:rPr>
              <w:t xml:space="preserve">Miscellaneous edible prepar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rFonts w:ascii="Times" w:hAnsi="Times" w:cs="Times"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6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8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Napoje bezalkoholowe, alkoholowe i ocet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0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Beverages, spirits and vinega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6"/>
              <w:ind w:left="215" w:hanging="215"/>
              <w:rPr/>
            </w:pPr>
            <w:r>
              <w:rPr/>
              <w:t xml:space="preserve">Pozostałości i odpady przemysłu spożywczego; gotowa pasza dla zwierząt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2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2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11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400" w:after="0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spacing w:val="-4"/>
                <w:lang w:val="en-GB"/>
              </w:rPr>
            </w:pPr>
            <w:r>
              <w:rPr>
                <w:i/>
                <w:spacing w:val="-4"/>
                <w:lang w:val="en-GB"/>
              </w:rPr>
              <w:t xml:space="preserve">Residues and waste from the food industries; prepared animal fodd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Tytoń i przetworzone namiastki tytoni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2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/>
              <w:ind w:left="215" w:hanging="215"/>
              <w:rPr>
                <w:lang w:val="en-GB"/>
              </w:rPr>
            </w:pPr>
            <w:r>
              <w:rPr>
                <w:i/>
                <w:lang w:val="en-GB"/>
              </w:rPr>
              <w:t xml:space="preserve">Tobacco and manufactured tobacco substitut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left="215" w:hanging="215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5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7,2</w:t>
            </w:r>
          </w:p>
        </w:tc>
      </w:tr>
    </w:tbl>
    <w:p>
      <w:pPr>
        <w:pStyle w:val="TextBodyIndent"/>
        <w:spacing w:lineRule="auto" w:line="240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19" w:leader="dot"/>
              </w:tabs>
              <w:spacing w:lineRule="auto" w:line="199" w:before="240" w:after="0"/>
              <w:ind w:left="0" w:hanging="0"/>
              <w:rPr/>
            </w:pPr>
            <w:r>
              <w:rPr/>
              <w:t xml:space="preserve">Produkty mineraln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60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41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68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neral produc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9"/>
              <w:rPr>
                <w:spacing w:val="-4"/>
              </w:rPr>
            </w:pPr>
            <w:r>
              <w:rPr>
                <w:spacing w:val="-4"/>
              </w:rPr>
              <w:t xml:space="preserve">Sól; siarka; ziemie i kamienie; materiały gipsowe, wapno i cement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1"/>
              <w:spacing w:lineRule="auto" w:line="199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t; sulphur; earths and stone; plastering materials, lime and ce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auto" w:line="199" w:before="0" w:after="120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Rudy metali, żużel i popiół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>Ores, slag and as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spacing w:val="-4"/>
              </w:rPr>
            </w:pPr>
            <w:r>
              <w:rPr>
                <w:spacing w:val="-4"/>
              </w:rPr>
              <w:t xml:space="preserve">Paliwa mineralne, oleje mineralne  i produkty ich destylacji; substancje bitumiczne; woski miner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 w:before="400" w:after="0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6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1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6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5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1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7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7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06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6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>Mineral fuels, mineral oils and products of their distillation; bituminous substances; mineral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spacing w:val="-4"/>
              </w:rPr>
            </w:pPr>
            <w:r>
              <w:rPr>
                <w:b/>
                <w:spacing w:val="-4"/>
              </w:rPr>
              <w:t xml:space="preserve">Produkty przemysłu chemiczn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tabs>
                <w:tab w:val="clear" w:pos="709"/>
                <w:tab w:val="left" w:pos="3119" w:leader="dot"/>
              </w:tabs>
              <w:spacing w:before="0" w:after="120"/>
              <w:ind w:left="0" w:hanging="0"/>
              <w:rPr/>
            </w:pPr>
            <w:r>
              <w:rPr/>
              <w:t xml:space="preserve">Products of the chemical industr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9"/>
                <w:tab w:val="left" w:pos="3119" w:leader="dot"/>
              </w:tabs>
              <w:spacing w:before="0" w:after="120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>
                <w:spacing w:val="-4"/>
              </w:rPr>
            </w:pPr>
            <w:r>
              <w:rPr>
                <w:spacing w:val="-4"/>
              </w:rPr>
              <w:t xml:space="preserve">Chemikalia nieorganiczne,  organiczne lub nieorganiczne związki metali szlachetnych, metali rzadkich oraz pierwiastków promieniotwórczych lub izotopów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Inorganic chemicals, organic or inorganic compounds of precious metals, of rare-earth metals, of radioactive elements or of isotop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Chemikalia organiczn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5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32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 xml:space="preserve">Organic chemica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3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Produkty farmaceut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6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>Pharmaceut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4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Nawoz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6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>
                <w:i/>
                <w:i/>
              </w:rPr>
            </w:pPr>
            <w:r>
              <w:rPr>
                <w:i/>
              </w:rPr>
              <w:t xml:space="preserve">Fertilizer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Ekstrakty garbników i środków barwiących; garbniki i ich pochodne, barwniki; pigmenty i inne substancje barwiące; farby i lakiery; kit i inne masy uszczelniające; atrament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1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1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800" w:after="0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800" w:after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 w:before="0" w:after="120"/>
              <w:rPr/>
            </w:pPr>
            <w:r>
              <w:rPr>
                <w:i/>
              </w:rPr>
              <w:t>Tanning or dyeing extracts; tannins and their derivatives; pigments and other colouring matter; paints and varnishes; putty and other mastics; in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20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9"/>
              <w:rPr/>
            </w:pPr>
            <w:r>
              <w:rPr/>
              <w:t xml:space="preserve">Olejki eteryczne; preparaty perfumeryjne, kosmetyczne lub toale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10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12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before="400" w:after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9"/>
              <w:rPr>
                <w:i/>
                <w:i/>
              </w:rPr>
            </w:pPr>
            <w:r>
              <w:rPr>
                <w:i/>
              </w:rPr>
              <w:t>Essential oils; perfumery, cosmetic or toilet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8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240" w:after="0"/>
              <w:ind w:left="215" w:hanging="215"/>
              <w:rPr/>
            </w:pPr>
            <w:r>
              <w:rPr/>
              <w:t xml:space="preserve">Mydło, preparaty piorące; preparaty smarowe, woski sztuczne, woski preparowane, preparaty do czyszczenia i szorowania; świece; pasty modelarskie; "woski dentystyczne" oraz preparaty dentystyczne produkowane na bazie gipsu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06" w:before="1680" w:after="0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spacing w:val="-4"/>
              </w:rPr>
            </w:pPr>
            <w:r>
              <w:rPr>
                <w:i/>
                <w:spacing w:val="-4"/>
              </w:rPr>
              <w:t>Soap, washing preparations; lubricating preparations, artificial waxes, prepared waxes, polishing or scouring preparations; candles; modelling pastes; "dental waxes" and dental preparations with a basis of plas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Substancje białkowe; skrobie modyfikowane; kleje; enzym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2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3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3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7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8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Albuminoidal substances; modified starches; glues; enzym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Materiały wybuchowe, produkty pirotechniczne; zapałki; stopy piroforyczne; niektóre materiały łatwop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10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6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600" w:after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60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Explosives, pyrotechnic products; matches; pyrophoric alloys; certain combustible prepar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Materiały fotograficzne i kinematograf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7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7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/>
              <w:ind w:left="215" w:hanging="215"/>
              <w:rPr>
                <w:i/>
                <w:i/>
              </w:rPr>
            </w:pPr>
            <w:r>
              <w:rPr>
                <w:i/>
              </w:rPr>
              <w:t>Photographic or cinematographic good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Produkty chemiczne róż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>
                <w:i/>
              </w:rPr>
              <w:t>Miscellaneous chem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7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0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49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Tworzywa sztuczne i kauczuk oraz wyroby z 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ind w:hanging="215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1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stics and rubber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8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Tworzywa sztuczne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Plastic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Kauczuk i wyroby z kauczuk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Rubber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0" w:after="120"/>
              <w:ind w:left="215" w:hanging="215"/>
              <w:rPr>
                <w:i/>
                <w:i/>
              </w:rPr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97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75" w:leader="dot"/>
              </w:tabs>
              <w:spacing w:lineRule="auto" w:line="206" w:before="0" w:after="0"/>
              <w:ind w:left="215" w:hanging="215"/>
              <w:rPr/>
            </w:pPr>
            <w:r>
              <w:rPr/>
              <w:t xml:space="preserve">Skóry i wyroby z 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auto" w:line="206" w:before="0" w:after="0"/>
              <w:ind w:left="215" w:hanging="215"/>
              <w:rPr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3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2"/>
              <w:spacing w:lineRule="auto" w:line="206" w:before="0" w:after="120"/>
              <w:ind w:left="215" w:hanging="215"/>
              <w:rPr>
                <w:b w:val="false"/>
                <w:b w:val="false"/>
                <w:i w:val="false"/>
                <w:i w:val="false"/>
              </w:rPr>
            </w:pPr>
            <w:r>
              <w:rPr/>
              <w:t>Raw hides and skins,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auto" w:line="206" w:before="0" w:after="0"/>
              <w:ind w:left="215" w:hanging="215"/>
              <w:rPr>
                <w:b w:val="false"/>
                <w:b w:val="false"/>
                <w:i w:val="false"/>
                <w:i w:val="false"/>
                <w:spacing w:val="-4"/>
              </w:rPr>
            </w:pPr>
            <w:r>
              <w:rPr>
                <w:i w:val="false"/>
                <w:spacing w:val="-4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/>
              <w:ind w:left="215" w:hanging="215"/>
              <w:rPr/>
            </w:pPr>
            <w:r>
              <w:rPr/>
              <w:t xml:space="preserve">Skóry i skórki surowe (z wyjątkiem skór futerkowych) oraz skóra wyprawio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6" w:before="42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>
                <w:b/>
                <w:b/>
              </w:rPr>
            </w:pPr>
            <w:r>
              <w:rPr/>
              <w:t>10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14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 w:before="420" w:after="0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6"/>
              <w:ind w:left="215" w:hanging="215"/>
              <w:rPr>
                <w:i/>
                <w:i/>
              </w:rPr>
            </w:pPr>
            <w:r>
              <w:rPr>
                <w:i/>
              </w:rPr>
              <w:t>Raw hides and skins (other than furskins) and leath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2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6"/>
              <w:jc w:val="right"/>
              <w:rPr/>
            </w:pPr>
            <w:r>
              <w:rPr/>
              <w:t>83,3</w:t>
            </w:r>
          </w:p>
        </w:tc>
      </w:tr>
    </w:tbl>
    <w:p>
      <w:pPr>
        <w:pStyle w:val="TextBodyIndent"/>
        <w:spacing w:lineRule="auto" w:line="240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Wyroby ze skóry; wyroby siodlarskie i rymarskie; artykuły podróżne, torby ręczne i podobne </w:t>
            </w:r>
            <w:r>
              <w:rPr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72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00" w:after="0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00" w:after="0"/>
              <w:jc w:val="right"/>
              <w:rPr/>
            </w:pPr>
            <w:r>
              <w:rPr/>
              <w:t>98,1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700" w:after="0"/>
              <w:jc w:val="right"/>
              <w:rPr/>
            </w:pPr>
            <w:r>
              <w:rPr/>
              <w:t>91,1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00" w:after="0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00" w:after="0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700" w:after="0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00" w:after="0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700" w:after="0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2" w:before="700" w:after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>
                <w:i/>
              </w:rPr>
              <w:t>Articles of leather; saddlery and harness; travel goods, handbags and similar contain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1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1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23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Skóry futerkowe i futra sztuczne,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15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15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150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35" w:before="20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Furskins and artificial fur, manufactur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3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3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28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35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Drewno i wyroby z drewna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ood and articles of wood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0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Drewno i wyroby z drewna; węgiel drzew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ind w:left="215" w:hanging="215"/>
              <w:rPr>
                <w:spacing w:val="-8"/>
              </w:rPr>
            </w:pPr>
            <w:r>
              <w:rPr>
                <w:spacing w:val="-8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35" w:before="20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00" w:after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00" w:after="0"/>
              <w:jc w:val="right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00" w:after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 w:before="200" w:after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35" w:before="0" w:after="120"/>
              <w:ind w:left="215" w:hanging="215"/>
              <w:rPr/>
            </w:pPr>
            <w:r>
              <w:rPr/>
              <w:t>Wood and articles of wood; wood charco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35" w:before="0" w:after="0"/>
              <w:ind w:left="215" w:hanging="215"/>
              <w:rPr>
                <w:spacing w:val="-8"/>
              </w:rPr>
            </w:pPr>
            <w:r>
              <w:rPr>
                <w:i w:val="false"/>
                <w:spacing w:val="-8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35"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8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Korek i wyroby z korka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3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>
                <w:i/>
              </w:rPr>
              <w:t xml:space="preserve">Cork and articles of cor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7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Wyroby ze słomy, wyroby koszykarskie oraz wyroby z wiklin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right="15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9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/>
              <w:t>8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6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right="-13" w:hanging="0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/>
              <w:t>14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21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ind w:right="16" w:hanging="0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/>
              <w:t>45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Manufactures of straw, basketware and wickerwork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5" w:hanging="0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-13" w:hanging="0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5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right="16" w:hanging="0"/>
              <w:jc w:val="right"/>
              <w:rPr/>
            </w:pPr>
            <w:r>
              <w:rPr/>
              <w:t>88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>
                <w:b/>
              </w:rPr>
              <w:t xml:space="preserve">Ścier drzewny, papier, tektura i 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2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 w:before="220" w:after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lp of wood, paper, paperboard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Ścier drzewny; makulatura i odpady papier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/>
            </w:pPr>
            <w:r>
              <w:rPr/>
              <w:t>15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/>
            </w:pPr>
            <w:r>
              <w:rPr/>
              <w:t>15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20" w:after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/>
            </w:pPr>
            <w:r>
              <w:rPr/>
              <w:t>14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/>
            </w:pPr>
            <w:r>
              <w:rPr/>
              <w:t>15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20" w:after="0"/>
              <w:jc w:val="right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/>
            </w:pPr>
            <w:r>
              <w:rPr/>
              <w:t>15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/>
            </w:pPr>
            <w:r>
              <w:rPr/>
              <w:t>121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 w:before="220" w:after="0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Pulp of wood; waste and scrap of pap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6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6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6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6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5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61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/>
              <w:ind w:left="215" w:hanging="215"/>
              <w:rPr/>
            </w:pPr>
            <w:r>
              <w:rPr/>
              <w:t xml:space="preserve">Papier i tektura; wyroby z masy papierniczej, papieru lub tektu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35" w:before="24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11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/>
              <w:t>11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/>
              <w:t>11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/>
              <w:t>110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Paper and paperboard; articles of paper pulp, of paper or of paperboar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6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Książki, gazety, obrazki i inne wyroby przemysłu poligraficznego; manuskrypty, maszynopisy i pla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35" w:before="50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500" w:after="0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500" w:after="0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500" w:after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500" w:after="0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500" w:after="0"/>
              <w:jc w:val="right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500" w:after="0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500" w:after="0"/>
              <w:jc w:val="right"/>
              <w:rPr/>
            </w:pPr>
            <w:r>
              <w:rPr/>
              <w:t>9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500" w:after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 w:before="500" w:after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35"/>
              <w:ind w:left="215" w:hanging="215"/>
              <w:rPr>
                <w:spacing w:val="-4"/>
              </w:rPr>
            </w:pPr>
            <w:r>
              <w:rPr>
                <w:i/>
                <w:spacing w:val="-4"/>
              </w:rPr>
              <w:t>Printed books, newspapers, pictures and other products of the printing industry; manuscripts, typescripts and pla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8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/>
            </w:pPr>
            <w:r>
              <w:rPr/>
              <w:t>75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2"/>
              <w:jc w:val="right"/>
              <w:rPr/>
            </w:pPr>
            <w:r>
              <w:rPr/>
              <w:t>79,1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rPr/>
            </w:pPr>
            <w:r>
              <w:rPr/>
              <w:t>Materiały i wyroby włókiennicze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240" w:after="0"/>
              <w:jc w:val="right"/>
              <w:rPr/>
            </w:pPr>
            <w:r>
              <w:rPr>
                <w:b/>
              </w:rPr>
              <w:t>98,9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xtiles and textile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Jedwab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 xml:space="preserve">Sil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ełna; cienka lub gruba sierść zwierzęca; przędza i tkanina z włosia koński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7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Wool; fine or coarse animal hair; horsehair yarn and woven fabric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Baweł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ott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Inne roślinne materiały włókiennicze; przędza papierowa i tkaniny z przędzy papier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11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Other vegetable textile fibres; paper yarn and woven fabrics of paper yar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łókna chemiczne ciągł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an-made filament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3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1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łókna chemiczne cięte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8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an-made staple fibr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19" w:leader="dot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ata; filc i włókniny; przędze specjalne; szpagat, powrozy, linki i liny oraz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2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28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spacing w:val="-4"/>
              </w:rPr>
            </w:pPr>
            <w:r>
              <w:rPr>
                <w:i/>
                <w:spacing w:val="-4"/>
              </w:rPr>
              <w:t>Wadding; felt and nonwovens; special yarns; twine, cordage, ropes and cable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 xml:space="preserve">Dywany i inne włókiennicze wykładziny podło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200" w:after="0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arpets and other textile floor covering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 xml:space="preserve">Tkaniny specjalne; tkaniny  pluszowe; koronki; tkaniny obiciowe; pasmanteria; haft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2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400" w:after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Special woven fabrics; tufted textile fabrics; lace; tapestries; trimmings; embroider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yroby włókiennicze płaskie impregnowane, powlekane, pokrywane lub laminowane; wyroby włókiennicze do celów techni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82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8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820" w:after="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 w:before="820" w:after="0"/>
              <w:jc w:val="right"/>
              <w:rPr/>
            </w:pPr>
            <w:r>
              <w:rPr/>
              <w:t>11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>
                <w:i/>
              </w:rPr>
              <w:t>Impregnated, coated, covered or laminated textile fabrics; textile articles of a kind suitable for industrial u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 xml:space="preserve">Dzianiny i wyroby szydełk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204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8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Knitted or crocheted fabric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5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9"/>
              <w:jc w:val="right"/>
              <w:rPr/>
            </w:pPr>
            <w:r>
              <w:rPr/>
              <w:t>78,5</w:t>
            </w:r>
          </w:p>
        </w:tc>
      </w:tr>
    </w:tbl>
    <w:p>
      <w:pPr>
        <w:pStyle w:val="TextBodyIndent"/>
        <w:spacing w:lineRule="auto" w:line="208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6" w:type="dxa"/>
        <w:jc w:val="left"/>
        <w:tblInd w:w="-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4"/>
        <w:gridCol w:w="2"/>
        <w:gridCol w:w="735"/>
        <w:gridCol w:w="2"/>
        <w:gridCol w:w="735"/>
        <w:gridCol w:w="2"/>
        <w:gridCol w:w="735"/>
        <w:gridCol w:w="2"/>
        <w:gridCol w:w="735"/>
        <w:gridCol w:w="2"/>
        <w:gridCol w:w="735"/>
        <w:gridCol w:w="2"/>
        <w:gridCol w:w="735"/>
        <w:gridCol w:w="2"/>
        <w:gridCol w:w="735"/>
        <w:gridCol w:w="2"/>
        <w:gridCol w:w="739"/>
        <w:gridCol w:w="2"/>
        <w:gridCol w:w="735"/>
        <w:gridCol w:w="1"/>
        <w:gridCol w:w="1"/>
      </w:tblGrid>
      <w:tr>
        <w:trPr/>
        <w:tc>
          <w:tcPr>
            <w:tcW w:w="328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8" w:type="dxa"/>
            <w:gridSpan w:val="18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240" w:after="0"/>
              <w:ind w:left="215" w:hanging="215"/>
              <w:rPr/>
            </w:pPr>
            <w:r>
              <w:rPr/>
              <w:t xml:space="preserve">Odzież i dodatki odzieżowe dziane lub szydełkowane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80,4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89,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04" w:before="440" w:after="0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/>
            </w:pPr>
            <w:r>
              <w:rPr>
                <w:i/>
              </w:rPr>
              <w:t>Articles of apparel and clothing accessories, knitted or crocheted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,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Odzież i dodatki odzieżowe, bez dzianych i szydełkowanych </w:t>
              <w:tab/>
            </w:r>
          </w:p>
        </w:tc>
        <w:tc>
          <w:tcPr>
            <w:tcW w:w="226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11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87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6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98,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/>
            </w:pPr>
            <w:r>
              <w:rPr>
                <w:i/>
              </w:rPr>
              <w:t>Articles of apparel and clothing accessories, not knitted or crocheted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3,9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Inne konfekcjonowane artykuły włókiennicze; odzież używana i używane artykuły włókiennicze; szmaty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92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84,5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 w:before="620" w:after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/>
            </w:pPr>
            <w:r>
              <w:rPr>
                <w:i/>
              </w:rPr>
              <w:t>Other made-up textile articles; worn clothing and worn textile articles; rags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9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2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Obuwie, nakrycia głowy, itp. </w:t>
              <w:tab/>
            </w:r>
          </w:p>
        </w:tc>
        <w:tc>
          <w:tcPr>
            <w:tcW w:w="226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ind w:left="-213" w:firstLine="71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otwear, headgear and articles thereof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Obuwie, getry i wyroby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2,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Footwear, gaiters and other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1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Nakrycia głowy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4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7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4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0,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47,2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Headgear </w:t>
            </w:r>
          </w:p>
        </w:tc>
        <w:tc>
          <w:tcPr>
            <w:tcW w:w="226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7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8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9,0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Parasole, laski, bicze, szpicruty i ich części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2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16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10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12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04,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32,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 w:before="200" w:after="0"/>
              <w:jc w:val="right"/>
              <w:rPr/>
            </w:pPr>
            <w:r>
              <w:rPr/>
              <w:t>127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Umbrellas, walking-sticks, whips,  riding-crops and parts thereof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8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5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8,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28,7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eparowane pióra i puch oraz wyroby z piór lub puchu, sztuczne kwiaty, wyroby z włosów </w:t>
              <w:tab/>
            </w:r>
          </w:p>
        </w:tc>
        <w:tc>
          <w:tcPr>
            <w:tcW w:w="226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6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8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76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58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6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54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0,5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3,2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Prepared feathers and down and articles made of feathers or of down, artificial flowers, articles of human hair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4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79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7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0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53,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2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55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Wyroby z kamienia, ceramiczne, szkło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ind w:left="-215" w:firstLine="74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ticles of stone, ceramic products, glass 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yroby z kamieni, gipsu, cementu, azbestu, miki lub podobnych materiałów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1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110,7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 w:before="400" w:after="0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spacing w:val="-4"/>
              </w:rPr>
            </w:pPr>
            <w:r>
              <w:rPr>
                <w:i/>
                <w:spacing w:val="-4"/>
              </w:rPr>
              <w:t>Articles of stone, plaster, cement, asbestos, mica or similar materials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1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1,2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5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Wyroby ceramiczne </w:t>
              <w:tab/>
              <w:t xml:space="preserve"> 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4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Ceramic products 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0" w:after="120"/>
              <w:ind w:left="-213" w:firstLine="71"/>
              <w:jc w:val="right"/>
              <w:rPr/>
            </w:pPr>
            <w:r>
              <w:rPr/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1,0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6,3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215" w:hanging="215"/>
              <w:rPr/>
            </w:pPr>
            <w:r>
              <w:rPr/>
              <w:t xml:space="preserve">Szkło i wyroby ze szkła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4"/>
              <w:ind w:left="-213" w:firstLine="71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4"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00,5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6,9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0,5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84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04" w:before="0" w:after="0"/>
              <w:ind w:left="215" w:hanging="215"/>
              <w:rPr/>
            </w:pPr>
            <w:r>
              <w:rPr/>
              <w:t xml:space="preserve">Glass and glassware 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4" w:before="0" w:after="0"/>
              <w:ind w:left="-213" w:firstLine="71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4" w:before="0" w:after="0"/>
              <w:ind w:left="215" w:hanging="215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94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6</w:t>
            </w:r>
          </w:p>
        </w:tc>
        <w:tc>
          <w:tcPr>
            <w:tcW w:w="7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TextBodyIndent"/>
        <w:spacing w:lineRule="auto" w:line="240"/>
        <w:ind w:left="1021" w:hanging="1021"/>
        <w:rPr/>
      </w:pPr>
      <w:r>
        <w:rPr/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Perły, kamienie szlachetne, metale szlachetne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118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9" w:before="460" w:after="0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>
                <w:b/>
                <w:i/>
              </w:rPr>
              <w:t>Pearls, precious stones, and metals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37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Perły naturalne lub hodowlane; kamienie szlachetne lub półszlachetne; metale szlachetne, platery, sztuczna biżuteria; monet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jc w:val="right"/>
              <w:rPr/>
            </w:pPr>
            <w:r>
              <w:rPr/>
              <w:t>11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 w:before="720" w:after="0"/>
              <w:jc w:val="right"/>
              <w:rPr/>
            </w:pPr>
            <w:r>
              <w:rPr/>
              <w:t>8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jc w:val="right"/>
              <w:rPr/>
            </w:pPr>
            <w:r>
              <w:rPr/>
              <w:t>9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jc w:val="right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 w:before="720" w:after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jc w:val="right"/>
              <w:rPr/>
            </w:pPr>
            <w:r>
              <w:rPr/>
              <w:t>11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720" w:after="0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 w:before="720" w:after="0"/>
              <w:jc w:val="right"/>
              <w:rPr/>
            </w:pPr>
            <w:r>
              <w:rPr/>
              <w:t>88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>
                <w:i/>
              </w:rPr>
              <w:t>Natural or cultured pearls; precious or semi-precious stones; precious metals, plate, imitation jewellery; co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37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6"/>
              <w:tabs>
                <w:tab w:val="clear" w:pos="709"/>
                <w:tab w:val="left" w:pos="3175" w:leader="dot"/>
              </w:tabs>
              <w:spacing w:before="0" w:after="0"/>
              <w:ind w:left="215" w:hanging="215"/>
              <w:rPr/>
            </w:pPr>
            <w:r>
              <w:rPr/>
              <w:t xml:space="preserve">Metale nieszlachetne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709"/>
                <w:tab w:val="left" w:pos="3175" w:leader="dot"/>
              </w:tabs>
              <w:spacing w:before="0" w:after="0"/>
              <w:ind w:left="215" w:hanging="215"/>
              <w:rPr>
                <w:b w:val="false"/>
                <w:b w:val="false"/>
              </w:rPr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se metal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Żelazo, żeliwo i sta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Iron and stee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Wyroby z żeliwa lub s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Articles of iron or stee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Miedź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Copper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Nikiel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4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23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Nickel and article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5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3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Aluminium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Aluminium and article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Ołów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Lead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Cynk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7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Zinc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6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Cyna i wyrob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Tin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5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3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>Inne metale nieszlachetne i wyrob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75" w:leader="dot"/>
              </w:tabs>
              <w:spacing w:lineRule="auto" w:line="240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7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8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40"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Other base metals and articl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/>
              <w:t xml:space="preserve">Narzędzia, przybory, noże, łyżki, widelce i inne sztuć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40" w:after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10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40" w:after="0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40" w:after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Tools, implements, cutlery, spoons and forks, of base meta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9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/>
              <w:ind w:left="215" w:hanging="215"/>
              <w:rPr/>
            </w:pPr>
            <w:r>
              <w:rPr>
                <w:spacing w:val="-4"/>
              </w:rPr>
              <w:t xml:space="preserve">Wyroby różne z metali </w:t>
            </w:r>
            <w:r>
              <w:rPr/>
              <w:t>nieszlachetnych</w:t>
            </w:r>
            <w:r>
              <w:rPr>
                <w:spacing w:val="-4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40" w:before="2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20" w:after="0"/>
              <w:jc w:val="right"/>
              <w:rPr/>
            </w:pPr>
            <w:r>
              <w:rPr/>
              <w:t>9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20" w:after="0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20" w:after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20" w:after="0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20" w:after="0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20" w:after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20" w:after="0"/>
              <w:jc w:val="right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0" w:before="220" w:after="0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249" w:before="220" w:after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iscellaneous articles of base meta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/>
              <w:t>92,4</w:t>
            </w:r>
          </w:p>
        </w:tc>
      </w:tr>
    </w:tbl>
    <w:p>
      <w:pPr>
        <w:pStyle w:val="Tekstpodstawowywcity3"/>
        <w:spacing w:lineRule="auto" w:line="240"/>
        <w:ind w:left="992" w:hanging="992"/>
        <w:rPr/>
      </w:pPr>
      <w:r>
        <w:rPr/>
      </w:r>
    </w:p>
    <w:p>
      <w:pPr>
        <w:pStyle w:val="Tekstpodstawowywcity3"/>
        <w:spacing w:lineRule="auto" w:line="240"/>
        <w:ind w:left="992" w:hanging="992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cd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>TRANSACTION PRICE INDICES OF FOREIGN TRADE WITH THE EUROPEAN UNION AND CENTRAL AND EASTERN EUROPE COUNTRIES BY CN SECTION AND CHAPTER (cont.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/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24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Maszyny i urządzenia, sprzęt elektryczny i elektrotechniczn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08" w:before="440" w:after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chinery and mechanical appliances, electrical and ele-ctrotechnical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Reaktory jądrowe; kotły; maszyny i urządzenia mechaniczne oraz 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20" w:after="0"/>
              <w:jc w:val="right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9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94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8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94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 w:before="400" w:after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Nuclear reactors; boilers; machinery and mechanical appliances; part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1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5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Maszyny i urządzenia elektryczne oraz ich części; rejestratory i odtwarzacze dźwięku, rejestratory  i odtwarzacze obrazu i dźwięku telewizyjnego oraz części i 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 w:before="104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9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9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 w:before="1040" w:after="0"/>
              <w:jc w:val="right"/>
              <w:rPr/>
            </w:pPr>
            <w:r>
              <w:rPr/>
              <w:t>108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80"/>
              <w:ind w:left="215" w:hanging="215"/>
              <w:rPr>
                <w:spacing w:val="-4"/>
              </w:rPr>
            </w:pPr>
            <w:r>
              <w:rPr>
                <w:i/>
                <w:spacing w:val="-4"/>
              </w:rPr>
              <w:t>Electrical machinery and equipment and parts thereof; sound recorders and reproducers, television image and sound recorders and reproducers and parts and accessories of such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8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5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5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b/>
              </w:rPr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ransport equipmen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Lokomotywy pojazdów szynowych, tabor szynowy i jego części; osprzęt i elementy torów kolejowych i tramwajowych wraz z częściami, mechaniczne komunikacyjne urządzenia sygnalizacyjne wszelkich typ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8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77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 w:before="1260" w:after="0"/>
              <w:jc w:val="right"/>
              <w:rPr/>
            </w:pPr>
            <w:r>
              <w:rPr/>
              <w:t>74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Railway or tramway locomotives, rolling-stock and parts thereof; railway or tramway track fixtures and fittings and parts thereof; mechanical traffic signalling equipment of all kind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8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5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23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32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>Pojazdy nieszynowe oraz ich części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7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6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 w:before="0" w:after="80"/>
              <w:ind w:left="215" w:hanging="215"/>
              <w:rPr>
                <w:i/>
                <w:i/>
              </w:rPr>
            </w:pPr>
            <w:r>
              <w:rPr>
                <w:i/>
              </w:rPr>
              <w:t>Vehicles other than railway or tramway rolling-stock and part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0" w:after="8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Statki powietrzne, statki kosmiczne i 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4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4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/>
            </w:pPr>
            <w:r>
              <w:rPr/>
              <w:t>186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4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7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4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227,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58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208" w:before="0" w:after="8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Aircraft, spacecraft and part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auto" w:line="208" w:before="0" w:after="80"/>
              <w:ind w:left="215" w:hanging="215"/>
              <w:rPr>
                <w:i w:val="false"/>
                <w:i w:val="false"/>
              </w:rPr>
            </w:pPr>
            <w:r>
              <w:rPr>
                <w:i w:val="false"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2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2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right="113" w:hanging="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6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72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0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45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133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208"/>
              <w:ind w:left="215" w:hanging="215"/>
              <w:rPr/>
            </w:pPr>
            <w:r>
              <w:rPr/>
              <w:t xml:space="preserve">Statki, łodzie oraz konstrukcje pływają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12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/>
              <w:t>80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10" w:before="200" w:after="0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08"/>
              <w:ind w:left="215" w:hanging="215"/>
              <w:rPr/>
            </w:pPr>
            <w:r>
              <w:rPr>
                <w:i/>
              </w:rPr>
              <w:t xml:space="preserve">Ships, boats and floating structur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8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7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exact" w:line="210"/>
              <w:ind w:right="113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/>
        <w:ind w:left="1049" w:hanging="104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1049" w:hanging="104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08"/>
        <w:ind w:left="1021" w:hanging="1021"/>
        <w:rPr/>
      </w:pPr>
      <w:r>
        <w:rPr/>
        <w:t xml:space="preserve">TABL. 42. WSKAŹNIKI CEN TRANSAKCYJNYCH W HANDLU ZAGRANICZNYM Z KRAJAMI UNII </w:t>
      </w:r>
      <w:r>
        <w:rPr>
          <w:spacing w:val="-8"/>
        </w:rPr>
        <w:t>EUROPEJSKIEJ I EUROPY ŚRODKOWO-WSCHODNIEJ WEDŁUG SEKCJI I DZIAŁÓW PCN (dok.)</w:t>
      </w:r>
    </w:p>
    <w:p>
      <w:pPr>
        <w:pStyle w:val="BodyText21"/>
        <w:ind w:left="993" w:firstLine="1"/>
        <w:rPr>
          <w:b w:val="false"/>
          <w:b w:val="false"/>
          <w:i w:val="false"/>
          <w:i w:val="false"/>
          <w:spacing w:val="-6"/>
        </w:rPr>
      </w:pPr>
      <w:r>
        <w:rPr>
          <w:b w:val="false"/>
          <w:i w:val="false"/>
          <w:spacing w:val="-6"/>
        </w:rPr>
        <w:t xml:space="preserve">TRANSACTION PRICE INDICES OF FOREIGN TRADE WITH THE EUROPEAN UNION AND CENTRAL AND EASTERN EUROPE COUNTRIES BY CN SECTION AND CHAPTER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22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1"/>
      </w:tblGrid>
      <w:tr>
        <w:trPr/>
        <w:tc>
          <w:tcPr>
            <w:tcW w:w="32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80" w:after="0"/>
              <w:jc w:val="center"/>
              <w:rPr/>
            </w:pPr>
            <w:r>
              <w:rPr>
                <w:b/>
              </w:rPr>
              <w:t>Sekcje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Sections</w:t>
            </w:r>
          </w:p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Działy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Ogółem</w:t>
            </w:r>
            <w:r>
              <w:rPr>
                <w:i/>
              </w:rPr>
              <w:t xml:space="preserve"> </w:t>
            </w:r>
          </w:p>
          <w:p>
            <w:pPr>
              <w:pStyle w:val="Heading8"/>
              <w:spacing w:lineRule="auto" w:line="208"/>
              <w:rPr/>
            </w:pPr>
            <w:r>
              <w:rPr/>
              <w:t>Total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20" w:after="0"/>
              <w:jc w:val="center"/>
              <w:rPr/>
            </w:pPr>
            <w:r>
              <w:rPr/>
              <w:t>Unia Europejska</w:t>
            </w:r>
            <w:r>
              <w:rPr>
                <w:i/>
              </w:rPr>
              <w:t xml:space="preserve"> European Union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Europa Środkowo-Wschod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entral and Eastern Europe</w:t>
            </w:r>
          </w:p>
        </w:tc>
      </w:tr>
      <w:tr>
        <w:trPr/>
        <w:tc>
          <w:tcPr>
            <w:tcW w:w="32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i/>
                <w:i/>
              </w:rPr>
            </w:pPr>
            <w:r>
              <w:rPr>
                <w:i/>
              </w:rPr>
              <w:t>Chapters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spacing w:lineRule="auto" w:line="208"/>
              <w:jc w:val="center"/>
              <w:rPr>
                <w:lang w:val="en-GB"/>
              </w:rPr>
            </w:pPr>
            <w:r>
              <w:rPr>
                <w:lang w:val="en-GB"/>
              </w:rPr>
              <w:t>a - 2000 r.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/>
            </w:pPr>
            <w:r>
              <w:rPr/>
              <w:t>import</w:t>
            </w:r>
            <w:r>
              <w:rPr>
                <w:i/>
              </w:rPr>
              <w:t xml:space="preserve"> im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ind w:left="-57" w:right="-57" w:hanging="0"/>
              <w:jc w:val="center"/>
              <w:rPr/>
            </w:pPr>
            <w:r>
              <w:rPr/>
              <w:t>eksport</w:t>
            </w:r>
            <w:r>
              <w:rPr>
                <w:i/>
              </w:rPr>
              <w:t xml:space="preserve"> exports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328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40"/>
              <w:jc w:val="center"/>
              <w:rPr>
                <w:lang w:val="en-GB"/>
              </w:rPr>
            </w:pPr>
            <w:r>
              <w:rPr>
                <w:lang w:val="en-GB"/>
              </w:rPr>
              <w:t>b - 2001 r.</w:t>
            </w:r>
          </w:p>
        </w:tc>
        <w:tc>
          <w:tcPr>
            <w:tcW w:w="6634" w:type="dxa"/>
            <w:gridSpan w:val="9"/>
            <w:tcBorders/>
          </w:tcPr>
          <w:p>
            <w:pPr>
              <w:pStyle w:val="Normal"/>
              <w:spacing w:lineRule="auto" w:line="208" w:before="40" w:after="0"/>
              <w:jc w:val="center"/>
              <w:rPr/>
            </w:pPr>
            <w:r>
              <w:rPr/>
              <w:t>rok poprzedni = 100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</w:rPr>
              <w:t>previous year = 10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 w:before="20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Przyrządy i aparaty optyczne, fotograficzne, pomiarowe, kontrolne, itp.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/>
            </w:pPr>
            <w:r>
              <w:rPr>
                <w:b/>
              </w:rPr>
              <w:t>95,1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73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196" w:before="580" w:after="0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tical, photographic, measuring, checking instruments and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Przyrządy, urządzenia i aparaty optyczne, fotograficzne, kinematograficzne, pomiarowo- kontrolne, precyzyjne, medyczne; ich części i 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Optical, photographic, cinematographic, measuring, checking, precision, medical  instruments and apparatus; parts and accessori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2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Zegary, zegarki oraz ich częśc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4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2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7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5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23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9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Heading4"/>
              <w:spacing w:lineRule="auto" w:line="196" w:before="0" w:after="120"/>
              <w:ind w:left="215" w:hanging="215"/>
              <w:rPr>
                <w:spacing w:val="-4"/>
              </w:rPr>
            </w:pPr>
            <w:r>
              <w:rPr>
                <w:spacing w:val="-4"/>
              </w:rPr>
              <w:t xml:space="preserve">Clocks and watches and part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6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4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6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Instrumenty muzyczne; części i 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10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86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usical instruments; parts and accessories of such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2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7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>
                <w:b/>
                <w:b/>
              </w:rPr>
            </w:pPr>
            <w:r>
              <w:rPr>
                <w:b/>
              </w:rPr>
              <w:t xml:space="preserve">Broń i amuni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21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2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ms and ammuniti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>
                <w:b/>
              </w:rPr>
              <w:t>7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3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72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Broń i amunicja, ich części i 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97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6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21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210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 w:before="180" w:after="0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>Arms and ammunition, parts and accessories thereof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3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79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76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6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3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72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59,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>
                <w:b/>
              </w:rPr>
              <w:t>Wyroby różne - meble, prefabrykaty budynków,</w:t>
            </w:r>
            <w:r>
              <w:rPr/>
              <w:t xml:space="preserve"> </w:t>
            </w:r>
            <w:r>
              <w:rPr>
                <w:b/>
              </w:rPr>
              <w:t xml:space="preserve">zabawki, itp.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119" w:leader="dot"/>
              </w:tabs>
              <w:spacing w:lineRule="auto" w:line="196" w:before="400" w:after="0"/>
              <w:ind w:left="215" w:hanging="215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 w:before="400" w:after="0"/>
              <w:jc w:val="right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scellaneous manufactured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85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Meble; pościel, materace, stelaże, lampy i oprawy oświetleniowe; reklamy świetlne, znaki informacyjne itp.; budynki prefabrykow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2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5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4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82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98,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 w:before="800" w:after="0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>
                <w:i/>
              </w:rPr>
              <w:t>Furniture; bedding, mattresses, mattress supports, lamps and lighting fitting; illuminated signs, illuminated name-plates and the like; prefabricated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1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0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3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Zabawki, gry i artykuły sportowe; ich części i akcesor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7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6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13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 w:before="200" w:after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 w:before="0" w:after="120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Toys, games and sports requisites; parts and accessories thereo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 w:before="0" w:after="120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7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1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7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062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 xml:space="preserve">Różne wyrob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tabs>
                <w:tab w:val="clear" w:pos="709"/>
                <w:tab w:val="left" w:pos="3175" w:leader="dot"/>
              </w:tabs>
              <w:spacing w:lineRule="auto" w:line="196"/>
              <w:ind w:left="215" w:hanging="215"/>
              <w:rPr/>
            </w:pPr>
            <w:r>
              <w:rPr/>
              <w:t>a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2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7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/>
            <w:tcMar>
              <w:left w:w="73" w:type="dxa"/>
              <w:right w:w="73" w:type="dxa"/>
            </w:tcMar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196"/>
              <w:ind w:left="215" w:hanging="215"/>
              <w:rPr>
                <w:i/>
                <w:i/>
              </w:rPr>
            </w:pPr>
            <w:r>
              <w:rPr>
                <w:i/>
              </w:rPr>
              <w:t xml:space="preserve">Miscellaneous manufactured articl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ind w:left="215" w:hanging="215"/>
              <w:rPr/>
            </w:pPr>
            <w:r>
              <w:rPr/>
              <w:t>b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4,6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2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8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89,1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6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5,8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3,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196"/>
              <w:jc w:val="right"/>
              <w:rPr/>
            </w:pPr>
            <w:r>
              <w:rPr/>
              <w:t>97,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1418" w:footer="0" w:bottom="851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-Italic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8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-Italic" w:hAnsi="Times-Italic" w:cs="Times-Italic"/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9" w:before="0" w:after="120"/>
      <w:ind w:left="215" w:hanging="215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ind w:left="555" w:hanging="21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 w:before="0" w:after="120"/>
      <w:ind w:left="215" w:hanging="215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3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ind w:left="215" w:hanging="215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8"/>
      <w:ind w:left="499" w:hanging="215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284" w:hanging="0"/>
      <w:jc w:val="center"/>
      <w:outlineLvl w:val="8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b/>
      <w:sz w:val="20"/>
    </w:rPr>
  </w:style>
  <w:style w:type="paragraph" w:styleId="Tekstpodstawowywcity2">
    <w:name w:val="Tekst podstawowy wcięty 2"/>
    <w:basedOn w:val="Normal"/>
    <w:qFormat/>
    <w:pPr>
      <w:spacing w:lineRule="auto" w:line="208"/>
      <w:ind w:left="993" w:hanging="993"/>
    </w:pPr>
    <w:rPr>
      <w:b/>
      <w:sz w:val="20"/>
    </w:rPr>
  </w:style>
  <w:style w:type="paragraph" w:styleId="Tekstpodstawowywcity3">
    <w:name w:val="Tekst podstawowy wcięty 3"/>
    <w:basedOn w:val="Normal"/>
    <w:qFormat/>
    <w:pPr>
      <w:spacing w:lineRule="auto" w:line="208"/>
      <w:ind w:left="1077" w:hanging="1077"/>
    </w:pPr>
    <w:rPr>
      <w:b/>
      <w:sz w:val="20"/>
    </w:rPr>
  </w:style>
  <w:style w:type="paragraph" w:styleId="BodyText21">
    <w:name w:val="Body Text 21"/>
    <w:basedOn w:val="Normal"/>
    <w:qFormat/>
    <w:pPr>
      <w:spacing w:lineRule="auto" w:line="208" w:before="0" w:after="80"/>
      <w:ind w:left="1134" w:firstLine="1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2:00Z</dcterms:created>
  <dc:creator>Zgadnij</dc:creator>
  <dc:description/>
  <dc:language>en-US</dc:language>
  <cp:lastModifiedBy>.</cp:lastModifiedBy>
  <cp:lastPrinted>2002-06-26T15:44:00Z</cp:lastPrinted>
  <dcterms:modified xsi:type="dcterms:W3CDTF">2002-11-13T11:44:00Z</dcterms:modified>
  <cp:revision>8</cp:revision>
  <dc:subject/>
  <dc:title>Kod_</dc:title>
</cp:coreProperties>
</file>