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rPr/>
      </w:pPr>
      <w:r>
        <w:rPr/>
        <w:t>TABL. 7. PRZECIĘTNE MIESIĘCZNE CENY PRODUKTÓW ROLNYCH UZYSKIWANE PRZEZ ROLNIKÓW NA TARGOWISKACH</w:t>
      </w:r>
    </w:p>
    <w:p>
      <w:pPr>
        <w:pStyle w:val="TextBodyIndent"/>
        <w:spacing w:before="0" w:after="60"/>
        <w:ind w:left="907" w:hanging="0"/>
        <w:rPr/>
      </w:pPr>
      <w:r>
        <w:rPr/>
        <w:t xml:space="preserve">AVERAGE MONTHLY PRICES OF AGRICULTURAL PRODUCTS RECEIVED BY FARMERS ON </w:t>
        <w:br/>
        <w:t>MARKET-PLACES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- za 1 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- per 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4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5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4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7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ats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ck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75,10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51,45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3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58,34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pacing w:val="-16"/>
                <w:sz w:val="18"/>
              </w:rPr>
            </w:pPr>
            <w:r>
              <w:rPr>
                <w:rFonts w:cs="Arial" w:ascii="Arial" w:hAnsi="Arial"/>
                <w:spacing w:val="-16"/>
                <w:sz w:val="18"/>
              </w:rPr>
              <w:t>44,88</w:t>
            </w:r>
            <w:r>
              <w:rPr>
                <w:rFonts w:cs="Arial" w:ascii="Arial" w:hAnsi="Arial"/>
                <w:spacing w:val="-16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6"/>
                <w:sz w:val="16"/>
                <w:vertAlign w:val="superscript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cabbage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łąkowe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adow hay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koniczyny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over hay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8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wierzęta gospodarskie - za 1 sz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Livestock - per head: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owa doj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airy cow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łówka 1-rocz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5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66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76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80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79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79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8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8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899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1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29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0,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e-year heifer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0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8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8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8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5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4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8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7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8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3,0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le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ciorka owcza na chów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5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1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2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0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6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8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4,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w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1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5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3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4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7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7,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ń robocz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arm hors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źrebię 1-roczn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e-year col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7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- za 1 kg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 - per kg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dło 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za 1 l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665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  <w:r>
              <w:rPr>
                <w:rFonts w:cs="Arial" w:ascii="Arial" w:hAnsi="Arial"/>
                <w:sz w:val="18"/>
              </w:rPr>
              <w:t xml:space="preserve"> - per l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</w:tr>
    </w:tbl>
    <w:p>
      <w:pPr>
        <w:pStyle w:val="Normal"/>
        <w:spacing w:lineRule="exact" w:line="190" w:before="120" w:after="0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Jadalne wczesne.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Średnia ważona cena bydła rzeźnego obliczona przy przyjęciu struktury ilości skupu młodego bydła i krów rzeźnych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Edible early kinds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8"/>
        </w:rPr>
        <w:t>Average weighted price of cattle for slaughter calculated with the adoption of the structure of procurement quantity of young cattle and cows for slaughter</w:t>
      </w:r>
      <w:r>
        <w:rPr>
          <w:rFonts w:cs="Arial" w:ascii="Arial" w:hAnsi="Arial"/>
          <w:sz w:val="18"/>
        </w:rPr>
        <w:t>.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879" w:hanging="0"/>
    </w:pPr>
    <w:rPr>
      <w:rFonts w:ascii="Arial" w:hAnsi="Arial" w:cs="Arial"/>
      <w:b/>
      <w:i/>
      <w:sz w:val="18"/>
    </w:rPr>
  </w:style>
  <w:style w:type="paragraph" w:styleId="Tekstpodstawowywcity2">
    <w:name w:val="Tekst podstawowy wcięty 2"/>
    <w:basedOn w:val="Normal"/>
    <w:qFormat/>
    <w:pPr>
      <w:ind w:left="907" w:hanging="907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14:00Z</dcterms:created>
  <dc:creator>M. Trautsolt-Miernik</dc:creator>
  <dc:description/>
  <dc:language>en-US</dc:language>
  <cp:lastModifiedBy>.</cp:lastModifiedBy>
  <cp:lastPrinted>2002-05-28T16:47:00Z</cp:lastPrinted>
  <dcterms:modified xsi:type="dcterms:W3CDTF">2002-11-13T09:15:00Z</dcterms:modified>
  <cp:revision>11</cp:revision>
  <dc:subject/>
  <dc:title>Produkty rolne	</dc:title>
</cp:coreProperties>
</file>