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92" w:hanging="992"/>
        <w:rPr/>
      </w:pPr>
      <w:r>
        <w:rPr/>
        <w:t xml:space="preserve">TABL. 52. RELACJE CEN DETALICZNYCH NIEKTÓRYCH ŚRODKÓW PRODUKCJI DLA ROLNICTWA    </w:t>
      </w:r>
    </w:p>
    <w:p>
      <w:pPr>
        <w:pStyle w:val="Heading3"/>
        <w:ind w:left="975" w:right="283" w:hanging="975"/>
        <w:rPr>
          <w:rFonts w:ascii="Arial" w:hAnsi="Arial" w:cs="Arial"/>
          <w:b/>
          <w:b/>
        </w:rPr>
      </w:pPr>
      <w:r>
        <w:rPr>
          <w:rFonts w:cs="Arial"/>
          <w:b/>
        </w:rPr>
        <w:t>DO CEN SKUPU PRODUKTÓW ROLNYCH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75" w:firstLine="17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LATIONS BETWEEN RETAIL PRICES OF SOME MEANS OF PRODUCTION FOR AGRICULTURE AND PROCUREMENT PRICES OF AGRICULTURAL PRODUCTS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44"/>
        <w:gridCol w:w="1133"/>
        <w:gridCol w:w="1"/>
        <w:gridCol w:w="1132"/>
        <w:gridCol w:w="2"/>
        <w:gridCol w:w="1132"/>
        <w:gridCol w:w="2"/>
        <w:gridCol w:w="1131"/>
        <w:gridCol w:w="3"/>
        <w:gridCol w:w="1130"/>
        <w:gridCol w:w="4"/>
        <w:gridCol w:w="1130"/>
        <w:gridCol w:w="4"/>
        <w:gridCol w:w="6"/>
        <w:gridCol w:w="18"/>
      </w:tblGrid>
      <w:tr>
        <w:trPr/>
        <w:tc>
          <w:tcPr>
            <w:tcW w:w="2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3771" w:leader="dot"/>
              </w:tabs>
              <w:spacing w:lineRule="auto" w:line="240" w:before="24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Produkty rolne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gricultural products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 skupu 1 dt produktów rolnych = 1,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urement prices of dt of agricultural products = 1.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54" w:type="dxa"/>
            <w:gridSpan w:val="14"/>
            <w:tcBorders/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36" w:before="360" w:after="0"/>
              <w:ind w:left="6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 I Ą G N I K  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b/>
                <w:sz w:val="18"/>
              </w:rPr>
              <w:t>U R S U S   2 8 1 2</w:t>
            </w:r>
            <w:r>
              <w:rPr>
                <w:rFonts w:eastAsia="Arial" w:cs="Arial" w:ascii="Arial" w:hAnsi="Arial"/>
                <w:sz w:val="18"/>
              </w:rPr>
              <w:t>"</w:t>
            </w:r>
          </w:p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36" w:before="0" w:after="240"/>
              <w:ind w:left="6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T R A C T O R   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b/>
                <w:i/>
                <w:sz w:val="18"/>
              </w:rPr>
              <w:t>U R S U S   2 8 1 2</w:t>
            </w:r>
            <w:r>
              <w:rPr>
                <w:rFonts w:eastAsia="Arial" w:cs="Arial" w:ascii="Arial" w:hAnsi="Arial"/>
                <w:sz w:val="18"/>
              </w:rPr>
              <w:t>"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/>
            </w:pPr>
            <w:r>
              <w:rPr>
                <w:rFonts w:cs="Arial" w:ascii="Arial" w:hAnsi="Arial"/>
                <w:sz w:val="18"/>
              </w:rPr>
              <w:t>Ziarno zbóż (bez siewnego):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4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5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1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2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1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6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rape and agrimony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3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1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7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3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0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16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4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0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9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97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9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rzeźny wieprzowy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9,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4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9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 for slaughter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Mleko krowie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3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8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sz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vertAlign w:val="superscript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554" w:type="dxa"/>
            <w:gridSpan w:val="14"/>
            <w:tcBorders/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3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 O P A C Z K A   D O   Z I E M N I A K Ó W   C I Ą G N I K O W A</w:t>
            </w:r>
          </w:p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R A C T O R   P O T A T O   D I G G E R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: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4,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2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55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0,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8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,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,8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9,0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rape and agrimony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raki cukrowe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7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3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3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10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7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5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5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48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rzeźny wieprzowy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4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,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2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,0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/>
            </w:pPr>
            <w:r>
              <w:rPr>
                <w:rFonts w:cs="Arial" w:ascii="Arial" w:hAnsi="Arial"/>
                <w:i/>
                <w:sz w:val="18"/>
              </w:rPr>
              <w:t>Pigs for slaughter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Mleko krowie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4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6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,7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2,2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vertAlign w:val="superscript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</w:tbl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48" w:before="120" w:after="0"/>
        <w:ind w:left="227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>W hektolitrach.</w:t>
      </w:r>
    </w:p>
    <w:p>
      <w:pPr>
        <w:pStyle w:val="Normal"/>
        <w:spacing w:lineRule="exact" w:line="248"/>
        <w:ind w:left="227" w:hanging="0"/>
        <w:rPr/>
      </w:pPr>
      <w:r>
        <w:rPr>
          <w:rFonts w:cs="Arial" w:ascii="Arial" w:hAnsi="Arial"/>
          <w:b/>
          <w:i/>
          <w:sz w:val="16"/>
        </w:rPr>
        <w:t xml:space="preserve">a </w:t>
      </w:r>
      <w:r>
        <w:rPr>
          <w:rFonts w:cs="Arial" w:ascii="Arial" w:hAnsi="Arial"/>
          <w:i/>
          <w:sz w:val="18"/>
        </w:rPr>
        <w:t>In hectolitres.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92" w:hanging="992"/>
        <w:rPr/>
      </w:pPr>
      <w:r>
        <w:rPr>
          <w:rFonts w:cs="Arial" w:ascii="Arial" w:hAnsi="Arial"/>
          <w:b/>
        </w:rPr>
        <w:t xml:space="preserve">TABL. 52. RELACJE CEN DETALICZNYCH NIEKTÓRYCH ŚRODKÓW PRODUKCJI DLA ROLNICTWA    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92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CEN SKUPU PRODUKTÓW ROLNYCH (cd.)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75" w:firstLine="1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RELATIONS BETWEEN RETAIL PRICES OF SOME MEANS OF PRODUCTION FOR AGRICULTURE AND PROCUREMENT PRICES OF AGRICULTURAL PRODUCTS (cont.)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44"/>
        <w:gridCol w:w="1133"/>
        <w:gridCol w:w="1"/>
        <w:gridCol w:w="1132"/>
        <w:gridCol w:w="2"/>
        <w:gridCol w:w="1132"/>
        <w:gridCol w:w="2"/>
        <w:gridCol w:w="1131"/>
        <w:gridCol w:w="3"/>
        <w:gridCol w:w="1130"/>
        <w:gridCol w:w="4"/>
        <w:gridCol w:w="1130"/>
        <w:gridCol w:w="4"/>
        <w:gridCol w:w="6"/>
        <w:gridCol w:w="18"/>
      </w:tblGrid>
      <w:tr>
        <w:trPr/>
        <w:tc>
          <w:tcPr>
            <w:tcW w:w="2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y rolne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gricultural products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 skupu 1 dt produktów rolnych = 1,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urement prices of dt of agricultural products = 1.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54" w:type="dxa"/>
            <w:gridSpan w:val="14"/>
            <w:tcBorders/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360" w:after="0"/>
              <w:ind w:left="62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K O M B A J N  Z B O Ż O W Y  S A M O B I E Ż N Y</w:t>
            </w:r>
          </w:p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0" w:after="240"/>
              <w:ind w:left="62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S E L F - P R O P E L L E D   C O M B I N E   H A R V E S T E R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: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7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2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4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1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16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77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4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2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3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4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23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42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2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9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8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2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03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rape and agrimony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0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7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0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6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31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98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7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5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5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4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36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90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Żywiec rzeźny wieprzowy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3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3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 for slaughter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Mleko krowie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1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5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21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sz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vertAlign w:val="superscript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554" w:type="dxa"/>
            <w:gridSpan w:val="14"/>
            <w:tcBorders/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360" w:after="0"/>
              <w:ind w:left="6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 Ł U G   C I Ą G N I K O W Y  2 - S K I B O W Y</w:t>
            </w:r>
          </w:p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0" w:after="240"/>
              <w:ind w:left="6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T R A C T O R   T W O - F U R R O W   P L O U G H 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: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5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6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 w:before="0" w:after="120"/>
              <w:ind w:left="227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,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,3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5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 w:before="0" w:after="120"/>
              <w:ind w:left="227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6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rape and agrimony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,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4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,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,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,1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,4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rzeźny wieprzowy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 for slaughter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Mleko krowie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2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center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sz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vertAlign w:val="superscript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48" w:before="120" w:after="0"/>
        <w:ind w:left="227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>W hektolitrach.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48"/>
        <w:ind w:left="227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6"/>
        </w:rPr>
        <w:t xml:space="preserve">a </w:t>
      </w:r>
      <w:r>
        <w:rPr>
          <w:rFonts w:cs="Arial" w:ascii="Arial" w:hAnsi="Arial"/>
          <w:i/>
          <w:sz w:val="18"/>
        </w:rPr>
        <w:t>In hectolitres.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92" w:hanging="992"/>
        <w:rPr/>
      </w:pPr>
      <w:r>
        <w:rPr>
          <w:rFonts w:cs="Arial" w:ascii="Arial" w:hAnsi="Arial"/>
          <w:b/>
        </w:rPr>
        <w:t xml:space="preserve">TABL. 52. RELACJE CEN DETALICZNYCH NIEKTÓRYCH ŚRODKÓW PRODUKCJI DLA ROLNICTWA    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92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CEN SKUPU PRODUKTÓW ROLNYCH (cd.)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75" w:firstLine="1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RELATIONS BETWEEN RETAIL PRICES OF SOME MEANS OF PRODUCTION FOR AGRICULTURE AND PROCUREMENT PRICES OF AGRICULTURAL PRODUCTS (cont.)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44"/>
        <w:gridCol w:w="1133"/>
        <w:gridCol w:w="1"/>
        <w:gridCol w:w="1132"/>
        <w:gridCol w:w="2"/>
        <w:gridCol w:w="1132"/>
        <w:gridCol w:w="2"/>
        <w:gridCol w:w="1131"/>
        <w:gridCol w:w="3"/>
        <w:gridCol w:w="1130"/>
        <w:gridCol w:w="4"/>
        <w:gridCol w:w="1130"/>
        <w:gridCol w:w="4"/>
        <w:gridCol w:w="6"/>
        <w:gridCol w:w="18"/>
      </w:tblGrid>
      <w:tr>
        <w:trPr/>
        <w:tc>
          <w:tcPr>
            <w:tcW w:w="2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y rolne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gricultural products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 skupu 1 dt produktów rolnych = 1,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urement prices of dt of agricultural products = 1.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54" w:type="dxa"/>
            <w:gridSpan w:val="14"/>
            <w:tcBorders/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360" w:after="0"/>
              <w:ind w:left="62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K U L T Y W A T O R   C I Ą G N I K O W Y,   Z A W I E S Z A N Y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</w:p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0" w:after="240"/>
              <w:ind w:left="62" w:hanging="0"/>
              <w:jc w:val="center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T R A I L E D   C U L T I V A T O R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: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1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8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,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2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3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7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3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/>
            </w:pPr>
            <w:r>
              <w:rPr>
                <w:rFonts w:cs="Arial" w:ascii="Arial" w:hAnsi="Arial"/>
                <w:i/>
                <w:sz w:val="18"/>
              </w:rPr>
              <w:t>Industrial rape and agrimony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,4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,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,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,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,1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rzeźny wieprzowy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95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/>
            </w:pPr>
            <w:r>
              <w:rPr/>
              <w:t>Pigs for slaughter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Mleko krowie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554" w:type="dxa"/>
            <w:gridSpan w:val="14"/>
            <w:tcBorders/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360" w:after="0"/>
              <w:ind w:left="6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 I E W N I K   Z B O Ż O W Y   C I Ą G N I K O W Y</w:t>
            </w:r>
          </w:p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0" w:after="240"/>
              <w:ind w:left="6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R A C T O R  G R A I N   D R I L L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: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6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5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,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,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,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6,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,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,4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rape and agrimony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4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6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7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9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rzeźny wieprzowy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2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8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 for slaughter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Mleko krowie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,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,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,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,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3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sz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vertAlign w:val="superscript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48" w:before="120" w:after="0"/>
        <w:ind w:left="227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 xml:space="preserve">W hektolitrach. </w:t>
      </w:r>
      <w:r>
        <w:rPr>
          <w:rFonts w:cs="Arial" w:ascii="Arial" w:hAnsi="Arial"/>
          <w:b/>
          <w:i/>
          <w:sz w:val="16"/>
        </w:rPr>
        <w:t>b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Od 2001 r. zmiana typu kultywatora.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48"/>
        <w:ind w:left="227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 xml:space="preserve">a </w:t>
      </w:r>
      <w:r>
        <w:rPr>
          <w:rFonts w:cs="Arial" w:ascii="Arial" w:hAnsi="Arial"/>
          <w:i/>
          <w:sz w:val="18"/>
        </w:rPr>
        <w:t xml:space="preserve">In hectolitres. </w:t>
      </w:r>
      <w:r>
        <w:rPr>
          <w:rFonts w:cs="Arial" w:ascii="Arial" w:hAnsi="Arial"/>
          <w:b/>
          <w:i/>
          <w:sz w:val="16"/>
        </w:rPr>
        <w:t xml:space="preserve">b </w:t>
      </w:r>
      <w:r>
        <w:rPr>
          <w:rFonts w:cs="Arial" w:ascii="Arial" w:hAnsi="Arial"/>
          <w:i/>
          <w:sz w:val="18"/>
        </w:rPr>
        <w:t>Since 2001 the type of cultivator has been changed.</w:t>
      </w:r>
      <w:r>
        <w:rPr>
          <w:rFonts w:cs="Arial" w:ascii="Arial" w:hAnsi="Arial"/>
          <w:b/>
          <w:i/>
          <w:sz w:val="16"/>
        </w:rPr>
        <w:t xml:space="preserve"> 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92" w:hanging="992"/>
        <w:rPr/>
      </w:pPr>
      <w:r>
        <w:rPr>
          <w:rFonts w:cs="Arial" w:ascii="Arial" w:hAnsi="Arial"/>
          <w:b/>
        </w:rPr>
        <w:t xml:space="preserve">TABL. 52. RELACJE CEN DETALICZNYCH NIEKTÓRYCH ŚRODKÓW PRODUKCJI DLA ROLNICTWA    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92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CEN SKUPU PRODUKTÓW ROLNYCH (cd.)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75" w:firstLine="17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LATIONS BETWEEN RETAIL PRICES OF SOME MEANS OF PRODUCTION FOR AGRICULTURE AND PROCUREMENT PRICES OF AGRICULTURAL PRODUCTS (cont.)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44"/>
        <w:gridCol w:w="1133"/>
        <w:gridCol w:w="1"/>
        <w:gridCol w:w="1132"/>
        <w:gridCol w:w="2"/>
        <w:gridCol w:w="1132"/>
        <w:gridCol w:w="2"/>
        <w:gridCol w:w="1131"/>
        <w:gridCol w:w="3"/>
        <w:gridCol w:w="1130"/>
        <w:gridCol w:w="4"/>
        <w:gridCol w:w="1130"/>
        <w:gridCol w:w="4"/>
        <w:gridCol w:w="6"/>
        <w:gridCol w:w="18"/>
      </w:tblGrid>
      <w:tr>
        <w:trPr/>
        <w:tc>
          <w:tcPr>
            <w:tcW w:w="2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y rolne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gricultural products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 skupu 1 dt produktów rolnych = 1,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urement prices of dt of agricultural products = 1.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54" w:type="dxa"/>
            <w:gridSpan w:val="14"/>
            <w:tcBorders/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3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 O L I F O S K A   (1 dt)</w:t>
            </w:r>
          </w:p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0" w:after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 O L I F O S K A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: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6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7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rape and agrimony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Buraki cukrowe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emniaki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rzeźny wieprzowy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1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1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4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1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 for slaughter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Mleko krowie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sz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vertAlign w:val="superscript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9554" w:type="dxa"/>
            <w:gridSpan w:val="14"/>
            <w:tcBorders/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360" w:after="0"/>
              <w:jc w:val="center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M I E S Z A N K A   P A S Z O W A  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b/>
                <w:sz w:val="18"/>
              </w:rPr>
              <w:t>T-2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b/>
                <w:sz w:val="18"/>
              </w:rPr>
              <w:t xml:space="preserve">   (1 dt)</w:t>
            </w:r>
          </w:p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 w:before="0" w:after="240"/>
              <w:jc w:val="center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pl-PL"/>
              </w:rPr>
              <w:t xml:space="preserve">C O M P O U N D   F E E D I N G S T U F F S  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pl-PL"/>
              </w:rPr>
              <w:t>T-2</w:t>
            </w:r>
            <w:r>
              <w:rPr>
                <w:rFonts w:eastAsia="Arial" w:cs="Arial" w:ascii="Arial" w:hAnsi="Arial"/>
                <w:sz w:val="18"/>
              </w:rPr>
              <w:t>"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: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6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2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left="227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7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8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3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0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rape and agrimony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4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emniaki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6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rzeźny wieprzowy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2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1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19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 w:before="0" w:after="120"/>
              <w:ind w:right="113" w:hanging="0"/>
              <w:jc w:val="right"/>
              <w:rPr/>
            </w:pPr>
            <w:r>
              <w:rPr>
                <w:rFonts w:cs="Arial" w:ascii="Arial" w:hAnsi="Arial"/>
                <w:i/>
                <w:sz w:val="18"/>
              </w:rPr>
              <w:t>Pigs for slaughter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Mleko krowie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8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0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8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i/>
                <w:i/>
                <w:sz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vertAlign w:val="superscript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</w:tbl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48" w:before="120" w:after="0"/>
        <w:ind w:left="227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>W hektolitrach.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48"/>
        <w:ind w:left="227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 xml:space="preserve">a </w:t>
      </w:r>
      <w:r>
        <w:rPr>
          <w:rFonts w:cs="Arial" w:ascii="Arial" w:hAnsi="Arial"/>
          <w:i/>
          <w:sz w:val="18"/>
        </w:rPr>
        <w:t>In hectolitres.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92" w:hanging="992"/>
        <w:rPr/>
      </w:pPr>
      <w:r>
        <w:rPr>
          <w:rFonts w:cs="Arial" w:ascii="Arial" w:hAnsi="Arial"/>
          <w:b/>
        </w:rPr>
        <w:t xml:space="preserve">TABL. 52. RELACJE CEN DETALICZNYCH NIEKTÓRYCH ŚRODKÓW PRODUKCJI DLA ROLNICTWA    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92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CEN SKUPU PRODUKTÓW ROLNYCH (dok.)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75" w:firstLine="1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RELATIONS BETWEEN RETAIL PRICES OF SOME MEANS OF PRODUCTION FOR AGRICULTURE AND PROCUREMENT PRICES OF AGRICULTURAL PRODUCTS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44"/>
        <w:gridCol w:w="1133"/>
        <w:gridCol w:w="1"/>
        <w:gridCol w:w="1132"/>
        <w:gridCol w:w="2"/>
        <w:gridCol w:w="1132"/>
        <w:gridCol w:w="2"/>
        <w:gridCol w:w="1131"/>
        <w:gridCol w:w="3"/>
        <w:gridCol w:w="1130"/>
        <w:gridCol w:w="4"/>
        <w:gridCol w:w="1130"/>
        <w:gridCol w:w="4"/>
        <w:gridCol w:w="6"/>
        <w:gridCol w:w="18"/>
      </w:tblGrid>
      <w:tr>
        <w:trPr/>
        <w:tc>
          <w:tcPr>
            <w:tcW w:w="2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y rolne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gricultural products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 skupu 1 dt produktów rolnych = 1,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urement prices of dt of agricultural products = 1.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54" w:type="dxa"/>
            <w:gridSpan w:val="14"/>
            <w:tcBorders/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6" w:before="3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Ę G I E L   K A M I E N N Y   (1 t)</w:t>
            </w:r>
          </w:p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6" w:before="0" w:after="2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pl-PL"/>
              </w:rPr>
              <w:t>H A R D   C O A L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: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4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ind w:left="227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,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,6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ind w:left="227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1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rape and agrimony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raki cukrowe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0,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6,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,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,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8,0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8,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3,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6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8,5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rzeźny wieprzowy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9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9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0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 for slaughter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Mleko krowie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4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i/>
                <w:i/>
                <w:sz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vertAlign w:val="superscript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9554" w:type="dxa"/>
            <w:gridSpan w:val="14"/>
            <w:tcBorders/>
          </w:tcPr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6" w:before="3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 L E J   N A P Ę D O W Y   (1 hl)</w:t>
            </w:r>
          </w:p>
          <w:p>
            <w:pPr>
              <w:pStyle w:val="Normal"/>
              <w:tabs>
                <w:tab w:val="clear" w:pos="113"/>
                <w:tab w:val="right" w:pos="2795" w:leader="dot"/>
              </w:tabs>
              <w:spacing w:lineRule="exact" w:line="246" w:before="0" w:after="240"/>
              <w:jc w:val="center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pl-PL"/>
              </w:rPr>
              <w:t>D I E S E L   F U E L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: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1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ind w:left="227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0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ind w:left="227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1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rape and agrimony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,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4,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3,0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,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,2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rzeźny wieprzowy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4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3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,5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59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 for slaughter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Mleko krowie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3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620" w:leader="dot"/>
              </w:tabs>
              <w:spacing w:lineRule="exact" w:line="246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495" w:leader="none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i/>
                <w:i/>
                <w:sz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vertAlign w:val="superscript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495" w:leader="none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right" w:pos="2495" w:leader="none"/>
              </w:tabs>
              <w:snapToGrid w:val="false"/>
              <w:spacing w:lineRule="exact" w:line="24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</w:tbl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46" w:before="120" w:after="0"/>
        <w:ind w:firstLine="227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>W hektolitrach.</w:t>
      </w:r>
    </w:p>
    <w:p>
      <w:pPr>
        <w:pStyle w:val="Normal"/>
        <w:tabs>
          <w:tab w:val="clear" w:pos="113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46"/>
        <w:ind w:firstLine="227"/>
        <w:rPr/>
      </w:pPr>
      <w:r>
        <w:rPr>
          <w:rFonts w:cs="Arial" w:ascii="Arial" w:hAnsi="Arial"/>
          <w:b/>
          <w:i/>
          <w:sz w:val="16"/>
        </w:rPr>
        <w:t xml:space="preserve">a </w:t>
      </w:r>
      <w:r>
        <w:rPr>
          <w:rFonts w:cs="Arial" w:ascii="Arial" w:hAnsi="Arial"/>
          <w:i/>
          <w:sz w:val="18"/>
        </w:rPr>
        <w:t>In hectolitres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418" w:footer="0" w:bottom="851"/>
      <w:pgNumType w:start="2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mirrorMargins/>
  <w:defaultTabStop w:val="113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"/>
        <w:tab w:val="right" w:pos="2795" w:leader="dot"/>
      </w:tabs>
      <w:spacing w:lineRule="auto" w:line="235" w:before="0" w:after="120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992" w:hanging="992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992" w:hanging="0"/>
      <w:outlineLvl w:val="2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1">
    <w:name w:val="S1"/>
    <w:basedOn w:val="Normal"/>
    <w:qFormat/>
    <w:pPr>
      <w:tabs>
        <w:tab w:val="clear" w:pos="113"/>
        <w:tab w:val="right" w:pos="2722" w:leader="dot"/>
      </w:tabs>
      <w:ind w:left="227" w:hanging="227"/>
    </w:pPr>
    <w:rPr>
      <w:rFonts w:ascii="PL Avalon;Courier New" w:hAnsi="PL Avalon;Courier New" w:cs="PL Avalon;Courier New"/>
      <w:sz w:val="1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2:22:00Z</dcterms:created>
  <dc:creator>M. Trautsolt-Miernik</dc:creator>
  <dc:description/>
  <dc:language>en-US</dc:language>
  <cp:lastModifiedBy>.</cp:lastModifiedBy>
  <cp:lastPrinted>2002-06-26T16:36:00Z</cp:lastPrinted>
  <dcterms:modified xsi:type="dcterms:W3CDTF">2002-11-13T12:30:00Z</dcterms:modified>
  <cp:revision>14</cp:revision>
  <dc:subject/>
  <dc:title>TABL. 35. RELACJE CEN DETALICZNYCH WYBRANYCH ŚRODKÓW PRODUKCJI DLA ROLNICTWA        DO CEN SKUPU PRODUKTÓW ROLNYCH</dc:title>
</cp:coreProperties>
</file>