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  <w:t xml:space="preserve">TABL.1.  </w:t>
      </w:r>
      <w:r>
        <w:rPr>
          <w:b/>
        </w:rPr>
        <w:t>EKSPORT WAŻNIEJSZYCH TOWARÓW W OKRESIE I - VI   2004 R.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>
          <w:i/>
          <w:lang w:val="en-US"/>
        </w:rPr>
        <w:t>EXPORTS OF MAJOR COMMODITIES</w:t>
      </w:r>
    </w:p>
    <w:p>
      <w:pPr>
        <w:pStyle w:val="Zwykytekst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I           I        WARTOŚĆ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</w:t>
      </w:r>
      <w:r>
        <w:rPr/>
        <w:t>WAŻNIEJSZE TOWARY                      I           I         VALUE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i/>
        </w:rPr>
        <w:t>MAJOR COMMODITIES</w:t>
      </w:r>
      <w:r>
        <w:rPr/>
        <w:t xml:space="preserve">                      I  ILOŚĆ    I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I </w:t>
      </w:r>
      <w:r>
        <w:rPr>
          <w:i/>
        </w:rPr>
        <w:t>QUANTITY</w:t>
      </w:r>
      <w:r>
        <w:rPr/>
        <w:t xml:space="preserve">  I  W TYS.   IW TYS. DOL.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 xml:space="preserve">WAŻNIEJSZE KRAJE                       </w:t>
      </w:r>
      <w:r>
        <w:rPr>
          <w:i/>
        </w:rPr>
        <w:t xml:space="preserve">I           </w:t>
      </w:r>
      <w:r>
        <w:rPr/>
        <w:t>I    ZŁ     I   USA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i/>
          <w:lang w:val="en-US"/>
        </w:rPr>
        <w:t>MAJOR COUNTRIES</w:t>
      </w:r>
      <w:r>
        <w:rPr>
          <w:lang w:val="en-US"/>
        </w:rPr>
        <w:t xml:space="preserve">                        I           I </w:t>
      </w:r>
      <w:r>
        <w:rPr>
          <w:i/>
          <w:lang w:val="en-US"/>
        </w:rPr>
        <w:t xml:space="preserve">IN THOUS. </w:t>
      </w:r>
      <w:r>
        <w:rPr/>
        <w:t xml:space="preserve">I </w:t>
      </w:r>
      <w:r>
        <w:rPr>
          <w:i/>
        </w:rPr>
        <w:t>IN THOUS.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I           I    </w:t>
      </w:r>
      <w:r>
        <w:rPr>
          <w:i/>
        </w:rPr>
        <w:t xml:space="preserve">ZL </w:t>
      </w:r>
      <w:r>
        <w:rPr/>
        <w:t xml:space="preserve">    I   </w:t>
      </w:r>
      <w:r>
        <w:rPr>
          <w:i/>
        </w:rPr>
        <w:t>USD</w:t>
      </w:r>
    </w:p>
    <w:p>
      <w:pPr>
        <w:pStyle w:val="Zwykytekst"/>
        <w:rPr/>
      </w:pPr>
      <w:r>
        <w:rPr/>
        <w:t>--------------------------------------------------------------------------------</w:t>
      </w:r>
    </w:p>
    <w:p>
      <w:pPr>
        <w:pStyle w:val="Zwykytekst"/>
        <w:jc w:val="center"/>
        <w:rPr>
          <w:b/>
          <w:b/>
        </w:rPr>
      </w:pPr>
      <w:r>
        <w:rPr>
          <w:b/>
        </w:rPr>
      </w:r>
    </w:p>
    <w:p>
      <w:pPr>
        <w:pStyle w:val="Zwykytekst"/>
        <w:jc w:val="center"/>
        <w:rPr>
          <w:b/>
          <w:b/>
        </w:rPr>
      </w:pPr>
      <w:r>
        <w:rPr>
          <w:b/>
        </w:rPr>
        <w:t>ZWIERZĘTA ŻYWE; PRODUKTY POCHODZENIA ZWIERZĘCEGO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LIVE ANIMALS; ANIMAL PRODUCTS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0101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KONIE,OSŁY,MUŁY,OSŁOMUŁY,ŻYW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LIVE HORSES,DONKEYS,MULES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SZTUKACH    *</w:t>
      </w:r>
      <w:r>
        <w:rPr>
          <w:i/>
          <w:lang w:val="en-US"/>
        </w:rPr>
        <w:t>IN PIECES</w:t>
      </w:r>
      <w:r>
        <w:rPr>
          <w:lang w:val="en-US"/>
        </w:rPr>
        <w:t xml:space="preserve">                        </w:t>
      </w:r>
      <w:r>
        <w:rPr>
          <w:b/>
          <w:lang w:val="en-US"/>
        </w:rPr>
        <w:t>23095     87613.1       22902</w:t>
      </w:r>
    </w:p>
    <w:p>
      <w:pPr>
        <w:pStyle w:val="Zwykytekst"/>
        <w:spacing w:before="120" w:after="0"/>
        <w:rPr/>
      </w:pPr>
      <w:r>
        <w:rPr>
          <w:rFonts w:eastAsia="Courier New"/>
          <w:lang w:val="en-US"/>
        </w:rPr>
        <w:t xml:space="preserve">   </w:t>
      </w:r>
      <w:r>
        <w:rPr/>
        <w:t>WŁOCHY *ITALY                                   21029     79122.9       206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316      4192.9        11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463      2177.0         570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Zwykytekst"/>
        <w:rPr/>
      </w:pPr>
      <w:r>
        <w:rPr/>
        <w:t>0102</w:t>
      </w:r>
    </w:p>
    <w:p>
      <w:pPr>
        <w:pStyle w:val="Zwykytekst"/>
        <w:rPr>
          <w:b/>
          <w:b/>
        </w:rPr>
      </w:pPr>
      <w:r>
        <w:rPr>
          <w:b/>
        </w:rPr>
        <w:t>BYDŁO ŻYW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LIVE BOVINE ANIMAL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-    327672.0       84936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  -    149210.6       3860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DERLANDY *NETHERLANDS                             -     52073.3       134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49751.8       129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OŚNIA I HERCEGOWINA *BOSNIA AND HERZEGOV           -     41749.4       108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18530.5        4758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  <w:t>0201 DO 0205,0208</w:t>
      </w:r>
    </w:p>
    <w:p>
      <w:pPr>
        <w:pStyle w:val="Zwykytekst"/>
        <w:rPr>
          <w:b/>
          <w:b/>
        </w:rPr>
      </w:pPr>
      <w:r>
        <w:rPr>
          <w:b/>
        </w:rPr>
        <w:t>MIĘSO(BEZ DROBIU) ŚWIEŻE,SCHŁODZONE I ZAMROŻ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MEAT(EXCL. POULTRY) FRESH,CHILLED OR FROZE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</w:t>
      </w:r>
      <w:r>
        <w:rPr>
          <w:lang w:val="en-US"/>
        </w:rPr>
        <w:t xml:space="preserve">                        120076    714000.4      185735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8185     97891.1       2545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IAŁORUŚ *BELARUS                               19938     83378.4       2178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18699     70051.4       1817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UKRAINA *UKRAINE                                19122     63939.8       166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8244     62209.2       160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4855     49290.0       128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903     30121.5        78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576     24214.6        62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4074     23759.6        61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513     20957.9        53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884     19831.2        52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4391     17572.2        46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531     16716.4        43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1993     16496.2        42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2097     14749.6        37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CEDONIA *MACEDONIA                             2574     13745.6        36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UŁGARIA *BULGARIA                               2953     10811.8        28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2165     10744.5        277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207</w:t>
      </w:r>
    </w:p>
    <w:p>
      <w:pPr>
        <w:pStyle w:val="Zwykytekst"/>
        <w:rPr>
          <w:b/>
          <w:b/>
        </w:rPr>
      </w:pPr>
      <w:r>
        <w:rPr>
          <w:b/>
        </w:rPr>
        <w:t>MIĘSO I JADALNE PODROBY Z DROBIU ŚWIEŻE,SCHŁODZONE I ZAMROŻONE</w:t>
      </w:r>
    </w:p>
    <w:p>
      <w:pPr>
        <w:pStyle w:val="Zwykytekst"/>
        <w:rPr/>
      </w:pPr>
      <w:r>
        <w:rPr>
          <w:i/>
          <w:lang w:val="en-US"/>
        </w:rPr>
        <w:t>MEAT AND EDIBLE OFFAL OF POULTRY,FRESH,CHILLED OR FROZE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39871    365047.3       939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3221    176741.1       454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5525     77721.0       199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SZWAJCARIA *SWITZERLAND                          1587     25430.6        663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1465     15575.8        396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8877     14516.7        377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930     10456.1        268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912      7864.2        201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ĘGRY *HUNGARY                                    589      4175.2        107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BIAŁORUŚ *BELARUS                                1685      3872.0        100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302,0303</w:t>
      </w:r>
    </w:p>
    <w:p>
      <w:pPr>
        <w:pStyle w:val="Zwykytekst"/>
        <w:rPr>
          <w:b/>
          <w:b/>
        </w:rPr>
      </w:pPr>
      <w:r>
        <w:rPr>
          <w:b/>
        </w:rPr>
        <w:t>RYBY ŚWIEŻE,SCHŁODZONE I ZAMROŻ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ISH,FRESH,CHILLED OR FROZE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</w:t>
      </w:r>
      <w:r>
        <w:rPr>
          <w:lang w:val="en-US"/>
        </w:rPr>
        <w:t xml:space="preserve">                         10410     38620.1       10028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777      7980.0        208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UMUNIA *ROMANIA                                 2176      5559.8        145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624      5245.4        136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DANIA *DENMARK                                   2512      5246.3        13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181      2907.3         7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144      2251.7         5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1223      1550.0         39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304</w:t>
      </w:r>
    </w:p>
    <w:p>
      <w:pPr>
        <w:pStyle w:val="Zwykytekst"/>
        <w:rPr>
          <w:b/>
          <w:b/>
        </w:rPr>
      </w:pPr>
      <w:r>
        <w:rPr>
          <w:b/>
        </w:rPr>
        <w:t>FILETY I INNE MIĘSO Z RYB ŚWIEŻE,SCHŁODZONE I ZAMROŻ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ISH FILLETS AND OTHER FISH MEAT,FRESH,CHILLED OR FROZE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I</w:t>
      </w:r>
      <w:r>
        <w:rPr>
          <w:i/>
        </w:rPr>
        <w:t>N TONS</w:t>
      </w:r>
      <w:r>
        <w:rPr/>
        <w:t xml:space="preserve">                          17522    302740.9       786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5198     97020.3       251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543     35118.6        91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037     32260.5        83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2466     30982.4        80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924     25904.8        67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1326     24947.8        64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1542     15900.9        417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305</w:t>
      </w:r>
    </w:p>
    <w:p>
      <w:pPr>
        <w:pStyle w:val="Zwykytekst"/>
        <w:rPr>
          <w:b/>
          <w:b/>
        </w:rPr>
      </w:pPr>
      <w:r>
        <w:rPr>
          <w:b/>
        </w:rPr>
        <w:t>RYBY SUSZONE,SOLONE,WĘDZONE;MĄCZKA RYBNA DO JEDZENI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ISH,DRIED,SALTED OR SMOKED;FLOURS,MEALS AND PELLETS FIT FOR HUMAN CONSUMPTIO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-    156947.4       4100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49750.7       391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2251.9         5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 1514.8         39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401,0402</w:t>
      </w:r>
    </w:p>
    <w:p>
      <w:pPr>
        <w:pStyle w:val="Zwykytekst"/>
        <w:rPr/>
      </w:pPr>
      <w:r>
        <w:rPr>
          <w:b/>
        </w:rPr>
        <w:t>MLEKO I ŚMIETANA</w:t>
      </w:r>
    </w:p>
    <w:p>
      <w:pPr>
        <w:pStyle w:val="Zwykytekst"/>
        <w:rPr>
          <w:i/>
          <w:i/>
        </w:rPr>
      </w:pPr>
      <w:r>
        <w:rPr>
          <w:i/>
        </w:rPr>
        <w:t>MILK AND CREAM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 TYS. ZL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 461521.5      118451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95013.0       2417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85252.1       2182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IERIA *ALGERIA                                   -     57071.7       1482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KSYK *MEXICO                                      -     32980.2        856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   -     31729.3        802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22961.1        583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 14906.7        378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JEMEN *YEMEN                                        -     14422.6        373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ARABIA SAUDYJSKA *SAUDI ARABIA                      -     12807.6        32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ONEZJA *INDONESIA                                -     10202.7        26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YRIA *SYRIA                                        -      8521.1        22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GIPT *EGYPT                                        -      7379.9        18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  -      5744.7        15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5678.4        14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ORDANIA *JORDAN                                    -      5090.9        132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405</w:t>
      </w:r>
    </w:p>
    <w:p>
      <w:pPr>
        <w:pStyle w:val="Zwykytekst"/>
        <w:rPr>
          <w:b/>
          <w:b/>
        </w:rPr>
      </w:pPr>
      <w:r>
        <w:rPr>
          <w:b/>
        </w:rPr>
        <w:t>MASŁO I INNE TŁUSZCZE I OLEJE OTRZYMANE Z MLEK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BUTTER AND OTHER FATS AND OILS,OF MILK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</w:t>
      </w:r>
      <w:r>
        <w:rPr>
          <w:lang w:val="en-US"/>
        </w:rPr>
        <w:t xml:space="preserve">                         13929    169510.4       43460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2759     40908.5       1038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2755     37208.4        961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2870     36949.6        945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1657     22643.8        5826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0406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SERY I TWAROGI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HEESE AND CUR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34923    365914.5       9483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4710     49052.5       127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NIEMCY *GERMANY                                  3223     42243.7       1076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6384     38656.8       1001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3054     37842.0        978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2995     37773.4        977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ABIA SAUDYJSKA *SAUDI ARABIA                   2065     22321.3        587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KRAINA *UKRAINE                                 1200     14517.8        373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ŁOWACJA *SLOVAKIA                               1285     13981.7        36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1173     13826.8        36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137     12911.2        33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858      9818.5        25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793      9459.8        245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40700</w:t>
      </w:r>
    </w:p>
    <w:p>
      <w:pPr>
        <w:pStyle w:val="Zwykytekst"/>
        <w:rPr>
          <w:b/>
          <w:b/>
        </w:rPr>
      </w:pPr>
      <w:r>
        <w:rPr>
          <w:b/>
        </w:rPr>
        <w:t>JAJA</w:t>
      </w:r>
    </w:p>
    <w:p>
      <w:pPr>
        <w:pStyle w:val="Zwykytekst"/>
        <w:rPr>
          <w:i/>
          <w:i/>
        </w:rPr>
      </w:pPr>
      <w:r>
        <w:rPr>
          <w:i/>
        </w:rPr>
        <w:t>EGG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14276     64176.7       1658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NIDERLANDY *NETHERLANDS                          2398     15889.7        405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2436     11479.4        299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2873      9084.9        235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DANIA *DENMARK                                   1934      4501.3        11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087      3737.4         985</w:t>
      </w:r>
    </w:p>
    <w:p>
      <w:pPr>
        <w:pStyle w:val="Zwykytekst"/>
        <w:rPr/>
      </w:pPr>
      <w:r>
        <w:rPr/>
      </w:r>
    </w:p>
    <w:p>
      <w:pPr>
        <w:pStyle w:val="Zwykytekst"/>
        <w:rPr>
          <w:lang w:val="en-US"/>
        </w:rPr>
      </w:pPr>
      <w:r>
        <w:rPr>
          <w:lang w:val="en-US"/>
        </w:rPr>
        <w:t>0504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JELITA,PĘCHERZE I ŻOŁĄDKI ZWIERZĘC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GUTS,BLADDERS AND STOMACHS OF ANIMAL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8608    139724.5       3635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5430    106861.2       277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964      9378.6        24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254      5656.0        14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273      5034.9        13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217      4023.1        106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505</w:t>
      </w:r>
    </w:p>
    <w:p>
      <w:pPr>
        <w:pStyle w:val="Zwykytekst"/>
        <w:rPr>
          <w:b/>
          <w:b/>
        </w:rPr>
      </w:pPr>
      <w:r>
        <w:rPr>
          <w:b/>
        </w:rPr>
        <w:t>PUCH,PIERZE I ODPAD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DOWN,POWDER AND WASTE OF FEATHER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 1033     55039.7       1440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537     25291.1        66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57     11981.1        30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138      5534.4        144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PRODUKTY POCHODZENIA ROŚLINNEGO</w:t>
      </w:r>
    </w:p>
    <w:p>
      <w:pPr>
        <w:pStyle w:val="Zwykytekst"/>
        <w:jc w:val="center"/>
        <w:rPr/>
      </w:pPr>
      <w:r>
        <w:rPr>
          <w:i/>
        </w:rPr>
        <w:t>VEGETABLE PRODUCTS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602</w:t>
      </w:r>
    </w:p>
    <w:p>
      <w:pPr>
        <w:pStyle w:val="Zwykytekst"/>
        <w:rPr>
          <w:b/>
          <w:b/>
        </w:rPr>
      </w:pPr>
      <w:r>
        <w:rPr>
          <w:b/>
        </w:rPr>
        <w:t>ROŚLINY ŻYWE,SADZONKI,ZRAZY I GRZYBNI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LANTS,CUTTINGS AND MUSHROOM SPAWN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-    102887.1       26928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33539.1        881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20188.8        533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  -     17421.1        448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DANIA *DENMARK                                      -      7239.6        190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702 DO 0709</w:t>
      </w:r>
    </w:p>
    <w:p>
      <w:pPr>
        <w:pStyle w:val="Zwykytekst"/>
        <w:rPr/>
      </w:pPr>
      <w:r>
        <w:rPr>
          <w:b/>
        </w:rPr>
        <w:t>WARZYWA ŚWIEŻE LUB SCHŁODZ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RESH OR CHILLED VEGETABL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205819    439794.5      114633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20969    104220.2       27276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24211     97407.7       2526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25993     38501.8        993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IELKA BRYTANIA *UNITED KINGDOM                 13245     34140.9        88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22130     26858.5        70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6759     24657.7        64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2469     15952.7        41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4423     15575.0        404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710</w:t>
      </w:r>
    </w:p>
    <w:p>
      <w:pPr>
        <w:pStyle w:val="Zwykytekst"/>
        <w:rPr>
          <w:b/>
          <w:b/>
        </w:rPr>
      </w:pPr>
      <w:r>
        <w:rPr>
          <w:b/>
        </w:rPr>
        <w:t>WARZYWA ZAMROŻONE</w:t>
      </w:r>
    </w:p>
    <w:p>
      <w:pPr>
        <w:pStyle w:val="Zwykytekst"/>
        <w:rPr>
          <w:i/>
          <w:i/>
        </w:rPr>
      </w:pPr>
      <w:r>
        <w:rPr>
          <w:i/>
        </w:rPr>
        <w:t>VEGETABLES,FROZEN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158629    334845.6       8750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NIEMCY *GERMANY                                 46091     98731.3       2587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21653     36470.5        944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DERLANDY *NETHERLANDS                         17264     30549.6        80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10135     23336.7        60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10064     19027.0        50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8693     17922.9        46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5579     11927.6        31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4504      9343.0        24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4563      9246.0        24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3728      7389.7        192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712</w:t>
      </w:r>
    </w:p>
    <w:p>
      <w:pPr>
        <w:pStyle w:val="Zwykytekst"/>
        <w:rPr>
          <w:b/>
          <w:b/>
        </w:rPr>
      </w:pPr>
      <w:r>
        <w:rPr>
          <w:b/>
        </w:rPr>
        <w:t>WARZYWA SUSZONE CAŁE I CIĘTE DALEJ NIEPRZETWORZ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DRIED VEGETABLES,WHOLE,CUT,SLICED,NOT FURTHER PROCESSED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6204     56042.2       1469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290     27220.2        71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847      6582.1        17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LITWA *LITHUANIA                                  441      3815.2         99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485      3099.3         81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ĘGRY *HUNGARY                                    365      2578.9         67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296      2002.7         53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331      2049.0         52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RUMUNIA *ROMANIA                                  255      1941.4         50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803 DO 0810</w:t>
      </w:r>
    </w:p>
    <w:p>
      <w:pPr>
        <w:pStyle w:val="Zwykytekst"/>
        <w:rPr>
          <w:b/>
          <w:b/>
        </w:rPr>
      </w:pPr>
      <w:r>
        <w:rPr>
          <w:b/>
        </w:rPr>
        <w:t>OWOCE ŚWIEŻE LUB SUSZO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FRESH OR DRIED FRUIT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 ZŁ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-    361095.1       93878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  -    183617.9       4776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IAŁORUŚ *BELARUS                                   -     22896.3        595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CZESKA REPUBLIKA *CZECH REPUBLIC                    -     22796.9        58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2102.0        56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8514.0        48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13623.5        35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 8570.8        22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  -      8456.3        22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8025.5        20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 7871.7        20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7498.7        196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0811</w:t>
      </w:r>
    </w:p>
    <w:p>
      <w:pPr>
        <w:pStyle w:val="Zwykytekst"/>
        <w:rPr>
          <w:b/>
          <w:b/>
        </w:rPr>
      </w:pPr>
      <w:r>
        <w:rPr>
          <w:b/>
        </w:rPr>
        <w:t>OWOCE ZAMROŻONE</w:t>
      </w:r>
    </w:p>
    <w:p>
      <w:pPr>
        <w:pStyle w:val="Zwykytekst"/>
        <w:rPr>
          <w:i/>
          <w:i/>
        </w:rPr>
      </w:pPr>
      <w:r>
        <w:rPr>
          <w:i/>
        </w:rPr>
        <w:t>FRUIT,FROZEN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94200    496108.0      12956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48415    240268.8       626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6073     32099.2        84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4558     30313.6        79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3746     29763.7        78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NIDERLANDY *NETHERLANDS                          5954     29677.9        774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IELKA BRYTANIA *UNITED KINGDOM                  3404     21781.9        571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3855     19037.2        497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  3256     15318.3        398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RWEGIA *NORWAY                                 1957     14307.6        373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TWA *LITHUANIA                                 2112     11672.9        307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3465      9483.2        244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NLANDIA *FINLAND                               1291      8851.1        2320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jc w:val="center"/>
        <w:rPr>
          <w:b/>
          <w:b/>
          <w:lang w:val="en-US"/>
        </w:rPr>
      </w:pPr>
      <w:r>
        <w:rPr>
          <w:b/>
          <w:lang w:val="en-US"/>
        </w:rPr>
        <w:t>TŁUSZCZE I OLEJE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FATS AND OILS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151710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MARGARYNA Z WYŁĄCZENIEM PŁYNNEJ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MARGARINE,EXCLUDING LIQUID MARGARINE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7335     24540.3        638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2485      8091.3        21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1449      4547.3        11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1052      3453.3         89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PRZETWORY SPOŻYWCZE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PREPARED FOODSTUFFS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160100,1602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PRZETWORY MIĘSNE</w:t>
      </w:r>
    </w:p>
    <w:p>
      <w:pPr>
        <w:pStyle w:val="Zwykytekst"/>
        <w:rPr/>
      </w:pPr>
      <w:r>
        <w:rPr>
          <w:i/>
          <w:lang w:val="en-US"/>
        </w:rPr>
        <w:t>MEAT PRODUCT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20688    265018.1       6913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6675    100024.3       262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3613     61801.9       160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2012     33543.5        87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ŁOCHY *ITALY                                     997     17233.4        452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2069     11969.5        311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UKRAINA *UKRAINE                                  945      6852.9        17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500      5044.6        130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604</w:t>
      </w:r>
    </w:p>
    <w:p>
      <w:pPr>
        <w:pStyle w:val="Zwykytekst"/>
        <w:rPr>
          <w:b/>
          <w:b/>
        </w:rPr>
      </w:pPr>
      <w:r>
        <w:rPr>
          <w:b/>
        </w:rPr>
        <w:t>RYBY PRZETWORZONE I ZAKONSERWOWANE;KAWIOR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ROCESSED OR PRESERVED FISH;CAVIA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 </w:t>
      </w:r>
      <w:r>
        <w:rPr>
          <w:lang w:val="en-US"/>
        </w:rPr>
        <w:t xml:space="preserve">                        23180    241949.4       6304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 13553    143611.3       373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1705     19765.1        51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2074     19579.9        51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NIDERLANDY *NETHERLANDS                          1465     12365.4        321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ĘGRY *HUNGARY                                   1437     11652.5        3044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7019910</w:t>
      </w:r>
    </w:p>
    <w:p>
      <w:pPr>
        <w:pStyle w:val="Zwykytekst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b/>
          <w:lang w:val="en-US"/>
        </w:rPr>
        <w:t>CUKIER BIAŁY</w:t>
      </w:r>
    </w:p>
    <w:p>
      <w:pPr>
        <w:pStyle w:val="Zwykytekst"/>
        <w:rPr>
          <w:i/>
          <w:i/>
          <w:lang w:val="en-US"/>
        </w:rPr>
      </w:pPr>
      <w:r>
        <w:rPr>
          <w:rFonts w:eastAsia="Courier New"/>
          <w:i/>
          <w:lang w:val="en-US"/>
        </w:rPr>
        <w:t xml:space="preserve">      </w:t>
      </w:r>
      <w:r>
        <w:rPr>
          <w:i/>
          <w:lang w:val="en-US"/>
        </w:rPr>
        <w:t>WHITE SUGAR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 </w:t>
      </w:r>
      <w:r>
        <w:rPr>
          <w:lang w:val="en-US"/>
        </w:rPr>
        <w:t xml:space="preserve">                 168908    201317.1       51988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UKRAINA *UKRAINE                          34086     30754.3        810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ŁOCHY *ITALY                              9338     23722.1        606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EMCY *GERMANY                            8408     20394.3        516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OSJA *RUSSIAN FEDERATION                 18593     15122.8        394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WIELKA BRYTANIA *UNITED KINGDOM            3948     13847.5        345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ŁOWACJA *SLOVAKIA                        13906     12593.4        328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BIAŁORUŚ *BELARUS                         12558     11307.5        294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TADŻYKISTAN *TAJIKISTAN                   12010     10279.6        265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ĘGRY *HUNGARY                             5559      7307.9        189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HORWACJA *CROATIA                         8018      7211.3        186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USTRIA *AUSTRIA                           2334      6180.2        156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GRECJA *GREECE                             1682      6108.0        155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LITWA *LITHUANIA                           3856      5506.6        141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703</w:t>
      </w:r>
    </w:p>
    <w:p>
      <w:pPr>
        <w:pStyle w:val="Zwykytekst"/>
        <w:rPr/>
      </w:pPr>
      <w:r>
        <w:rPr>
          <w:b/>
        </w:rPr>
        <w:t>MELASY POWSTAŁE Z EKSTRAKCJI LUB RAFINACJI CUKRU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MOLASSES RESULTING FROM THE EXTRACTION OR REFINING OF SUGA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</w:t>
      </w:r>
      <w:r>
        <w:rPr>
          <w:lang w:val="en-US"/>
        </w:rPr>
        <w:t xml:space="preserve">                         88273     25943.7        6841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RLANDIA *IRELAND                               38199     11187.8        292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TANY ZJEDNOCZONE AMERYKI *UNITED STATES        23603      6718.9        18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11563      3270.7         8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10120      3283.9         84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704</w:t>
      </w:r>
    </w:p>
    <w:p>
      <w:pPr>
        <w:pStyle w:val="Zwykytekst"/>
        <w:rPr>
          <w:b/>
          <w:b/>
        </w:rPr>
      </w:pPr>
      <w:r>
        <w:rPr>
          <w:b/>
        </w:rPr>
        <w:t>WYROBY CUKIERNICZE(TAKŻE BIAŁA CZEKOLADA),NIEZAWIERAJĄCE KAKAO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UGAR CONFECTIONERY (INCLUDING WHITE CHOCOLATE) NON CONTAINING COCOA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18775    204309.8       5309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3787     46299.2       120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324     15536.7        40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ROSJA *RUSSIAN FEDERATION                        1184     14635.3        378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TWA *LITHUANIA                                 1680     13970.4        363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DERLANDY *NETHERLANDS                          1222     12978.2        33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924      9101.4        23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477      7727.5        20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648      7564.8        19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678      7023.9        18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739      6670.5        17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500      6403.1        16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499      4538.2        11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480      4214.6        10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EMEN *YEMEN                                      573      3902.3        100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806</w:t>
      </w:r>
    </w:p>
    <w:p>
      <w:pPr>
        <w:pStyle w:val="Zwykytekst"/>
        <w:rPr>
          <w:b/>
          <w:b/>
        </w:rPr>
      </w:pPr>
      <w:r>
        <w:rPr>
          <w:b/>
        </w:rPr>
        <w:t>CZEKOLADA I INNE PRZETWORY SPOŻYWCZE ZAWIERAJĄCE KAKAO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HOCOLATE AND OTHER FOOD PREPARATIONS CONTAINING COCOA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 xml:space="preserve">IN THOUS. </w:t>
      </w:r>
      <w:r>
        <w:rPr>
          <w:i/>
        </w:rPr>
        <w:t xml:space="preserve">ZL  </w:t>
      </w:r>
      <w:r>
        <w:rPr/>
        <w:t xml:space="preserve">                      -    455523.5      11933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16052.7       307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73256.1       187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30523.6        79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28809.9        75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ROSJA *RUSSIAN FEDERATION                           -     27062.0        708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ANIA *DENMARK                                      -     16761.7        440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LITWA *LITHUANIA                                    -     15481.4        40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2626.8        32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UKRAINA *UKRAINE                                    -     11326.4        292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10835.1        286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10294.3        273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ZWECJA *SWEDEN                                     -      9989.4        26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8460.5        22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 7602.6        20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  -      7125.8        18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RABIA SAUDYJSKA *SAUDI ARABIA                      -      6419.8        16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6142.6        16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 5657.9        148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905</w:t>
      </w:r>
    </w:p>
    <w:p>
      <w:pPr>
        <w:pStyle w:val="Zwykytekst"/>
        <w:rPr>
          <w:b/>
          <w:b/>
        </w:rPr>
      </w:pPr>
      <w:r>
        <w:rPr>
          <w:b/>
        </w:rPr>
        <w:t>CHLEB,PIECZYWO CUKIERNICZE,CIASTA,CIASTKA,WAFLE,ITP.</w:t>
      </w:r>
    </w:p>
    <w:p>
      <w:pPr>
        <w:pStyle w:val="Zwykytekst"/>
        <w:rPr/>
      </w:pPr>
      <w:r>
        <w:rPr>
          <w:i/>
          <w:lang w:val="en-US"/>
        </w:rPr>
        <w:t>BREAD,PASTRY,CAKES,BISCUITS,WAFERS,ETC.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-    479131.3      12461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98830.4       257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60231.6       156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59774.2       155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ĘGRY *HUNGARY                                      -     58916.9       1535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  -     19609.1        5057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ŁOWACJA *SLOVAKIA                                  -     18178.2        473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   -     14893.3        388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TWA *LITHUANIA                                    -     14052.9        366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RUMUNIA *ROMANIA                                    -     13760.8        36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0886.3        28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 9586.6        24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 8478.6        21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8008.8        20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7750.1        20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 5900.7        15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5778.0        14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  -      5538.2        14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RABIA SAUDYJSKA *SAUDI ARABIA                      -      5088.5        13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 5123.7        132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001 DO 2005</w:t>
      </w:r>
    </w:p>
    <w:p>
      <w:pPr>
        <w:pStyle w:val="Zwykytekst"/>
        <w:rPr>
          <w:b/>
          <w:b/>
        </w:rPr>
      </w:pPr>
      <w:r>
        <w:rPr>
          <w:b/>
        </w:rPr>
        <w:t>PRZETWORY WARZYWNE</w:t>
      </w:r>
    </w:p>
    <w:p>
      <w:pPr>
        <w:pStyle w:val="Zwykytekst"/>
        <w:rPr>
          <w:i/>
          <w:i/>
        </w:rPr>
      </w:pPr>
      <w:r>
        <w:rPr>
          <w:i/>
        </w:rPr>
        <w:t>PREPARED VEGETABL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 TYS. ZL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 -    435910.5      112078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124611.2       3177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  -     65444.5       1690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DERLANDY *NETHERLANDS                             -     38916.9        97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32709.4        85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9857.8        49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4810.2        38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13753.6        35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3354.3        34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2034.1        31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0788.7        28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0733.0        27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  -      7746.4        20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 7635.0        19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 7205.3        18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  -      6951.7        18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 6592.5        172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006 DO 2009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WARZYWA I OWOCE KONSERWOWANE CUKREM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VEGETABLES AND FRUIT PRESERVED BY SUGA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154338    626137.3      16250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83637    308067.5       7995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10530     56848.0       1476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AUSTRIA *AUSTRIA                                13593     38292.3        99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4800     37447.9        97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8423     27352.1        70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4889     24474.2        63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4953     18114.8        47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NIDERLANDY *NETHERLANDS                          2542     13538.8        355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TWA *LITHUANIA                                 3008     12276.8        317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1079     11637.9        298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ĘGRY *HUNGARY                                   2115      8672.7        22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1571      8338.6        21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1673      6278.5        16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453      6234.3        16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1486      5931.2        154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101</w:t>
      </w:r>
    </w:p>
    <w:p>
      <w:pPr>
        <w:pStyle w:val="Zwykytekst"/>
        <w:rPr>
          <w:b/>
          <w:b/>
        </w:rPr>
      </w:pPr>
      <w:r>
        <w:rPr>
          <w:b/>
        </w:rPr>
        <w:t>EKSTRAKTY,ESENCJE,KONCENTRATY KAWY,HERBATY;NAMIASTKI KAW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EXTRACTS,ESSENCES,CONCENTRATES OF COFFEE,TEA;COFFEE SUBSTITUT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12289    124952.2       3256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3876     31025.7        80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1874     19216.0        50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608     15573.5        40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746     13344.9        34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580      9805.1        25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703      6778.7        17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869      5937.5        156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201,2202</w:t>
      </w:r>
    </w:p>
    <w:p>
      <w:pPr>
        <w:pStyle w:val="Zwykytekst"/>
        <w:rPr>
          <w:b/>
          <w:b/>
        </w:rPr>
      </w:pPr>
      <w:r>
        <w:rPr>
          <w:b/>
        </w:rPr>
        <w:t>WODY MINERALNE I INNE NAPOJE BEZALKOHOLOW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MINERAL WATERS AND OTHER NON-ALCOHOLIC BEVERAG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 -    117669.2       3032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4046.6        87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5429.0        39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5289.2        39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0090.4        25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8978.9        23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 5501.4        13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4054.8        102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208</w:t>
      </w:r>
    </w:p>
    <w:p>
      <w:pPr>
        <w:pStyle w:val="Zwykytekst"/>
        <w:rPr>
          <w:b/>
          <w:b/>
        </w:rPr>
      </w:pPr>
      <w:r>
        <w:rPr>
          <w:b/>
        </w:rPr>
        <w:t>WÓDKI,LIKIERY,INNE NAPOJE ALKOHOLOWE O MOCY PONIŻEJ 80%</w:t>
      </w:r>
    </w:p>
    <w:p>
      <w:pPr>
        <w:pStyle w:val="Zwykytekst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VODKAS,LIQUEURS,OTHER ALCOHOLIC BEVERAGES OF AN</w:t>
      </w:r>
    </w:p>
    <w:p>
      <w:pPr>
        <w:pStyle w:val="Zwykytekst"/>
        <w:rPr>
          <w:i/>
          <w:i/>
          <w:lang w:val="en-US"/>
        </w:rPr>
      </w:pPr>
      <w:r>
        <w:rPr>
          <w:i/>
          <w:sz w:val="18"/>
          <w:lang w:val="en-US"/>
        </w:rPr>
        <w:t>ALCOHOLIC STRENGTH LESS THAN 80%</w:t>
      </w:r>
      <w:r>
        <w:rPr>
          <w:i/>
          <w:lang w:val="en-US"/>
        </w:rPr>
        <w:t xml:space="preserve"> </w:t>
      </w:r>
      <w:r>
        <w:rPr>
          <w:i/>
          <w:sz w:val="18"/>
          <w:lang w:val="en-US"/>
        </w:rPr>
        <w:t>VOL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 10108     98330.3       25630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TANY ZJEDNOCZONE AMERYKI *UNITED STATES         4291     51813.4       134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021      9212.1        23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660      5274.5        13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521      3922.1        10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476      3668.7         9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423      3414.1         8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330      2618.0         692</w:t>
      </w:r>
    </w:p>
    <w:p>
      <w:pPr>
        <w:pStyle w:val="Zwykytekst"/>
        <w:rPr/>
      </w:pPr>
      <w:r>
        <w:rPr/>
      </w:r>
    </w:p>
    <w:p>
      <w:pPr>
        <w:pStyle w:val="Zwykytekst"/>
        <w:rPr>
          <w:lang w:val="en-US"/>
        </w:rPr>
      </w:pPr>
      <w:r>
        <w:rPr>
          <w:lang w:val="en-US"/>
        </w:rPr>
        <w:t>2309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GOTOWA KARMA DLA ZWIERZĄT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REPARATIONS OF A KIND USED FOR ANIMAL FEEDING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42617    142031.6       3724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5808     27620.2        72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UKRAINA *UKRAINE                                 7757     17698.7        463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IAŁORUŚ *BELARUS                                6971     16049.4        414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3388     13885.9        3664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RUMUNIA *ROMANIA                                 2618      6560.7        17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1585      6054.4        15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931      5466.2        14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576      5261.7        13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620      4976.3        13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1323      3880.7        10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1293      3714.5         9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1071      3678.4         96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4</w:t>
      </w:r>
    </w:p>
    <w:p>
      <w:pPr>
        <w:pStyle w:val="Zwykytekst"/>
        <w:rPr>
          <w:b/>
          <w:b/>
        </w:rPr>
      </w:pPr>
      <w:r>
        <w:rPr>
          <w:b/>
        </w:rPr>
        <w:t>TYTOŃ I PRZEMYSŁOWE NAMIASTKI TYTONIU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TOBACCO AND MANUFACTURED TOBACCO SUBSTITUT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L      *</w:t>
      </w:r>
      <w:r>
        <w:rPr>
          <w:i/>
          <w:lang w:val="en-US"/>
        </w:rPr>
        <w:t>IN THOUS. ZL</w:t>
      </w:r>
      <w:r>
        <w:rPr>
          <w:lang w:val="en-US"/>
        </w:rPr>
        <w:t xml:space="preserve">                        -    216216.8       56119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  -     32145.9        820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  -     29033.8        755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RAK *IRAQ                                          -     25340.2        658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MAURETANIA *MAURITANIA                              -     16546.4        43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MBODŻA *CAMBODIA                                  -     15238.8        39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4743.3        38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2723.3        32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GIPT *EGYPT                                        -     10695.3        28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ŻIBUTI *DJIBOUTI                                   -     10981.9        28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HANA *GHANA                                        -      6681.1        17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 5608.7        14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 4984.7        13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   -      4758.3        12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4677.7        120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WYROBY MINERALNE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MINERAL PRODUCTS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2503,2802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SIARK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ULPHU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297896     58586.5       1524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MAROKO *MOROCCO                                251594     41961.4       109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34625      9641.6        249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523</w:t>
      </w:r>
    </w:p>
    <w:p>
      <w:pPr>
        <w:pStyle w:val="Zwykytekst"/>
        <w:rPr>
          <w:b/>
          <w:b/>
        </w:rPr>
      </w:pPr>
      <w:r>
        <w:rPr>
          <w:b/>
        </w:rPr>
        <w:t>CEMENT PORTLANDZKI,GLINOWY,ŻUŻLOWY,ANHYDRYTOWY,INNE,KLINKIER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ORTLAND CEMENT,ALUMINOUS CEMENT,SLAG AND SUPERSULPHATE CEMENT,OTHER CEMENTS,CLINKER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217235     60221.7       1555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99684     15921.4        41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11657     15407.1        40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46720     11328.5        29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33048      6737.3        172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701</w:t>
      </w:r>
    </w:p>
    <w:p>
      <w:pPr>
        <w:pStyle w:val="Zwykytekst"/>
        <w:rPr>
          <w:b/>
          <w:b/>
        </w:rPr>
      </w:pPr>
      <w:r>
        <w:rPr>
          <w:b/>
        </w:rPr>
        <w:t>WĘGIEL;BRYKIETY,BRYKIETKI,PALIWA STAŁE WYTWARZANE Z WĘGL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OAL;BRIQUETTES,SOLID FUELS MANUFACTURED FROM COAL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TON    *</w:t>
      </w:r>
      <w:r>
        <w:rPr>
          <w:i/>
          <w:lang w:val="en-US"/>
        </w:rPr>
        <w:t>IN THOUS. TONS</w:t>
      </w:r>
      <w:r>
        <w:rPr>
          <w:lang w:val="en-US"/>
        </w:rPr>
        <w:t xml:space="preserve">                    9317   2561650.9      659897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3611    972269.5      25025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  1244    347538.9       8949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SŁOWACJA *SLOVAKIA                                624    266774.7       691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991    254708.7       652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556    145471.9       379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705    133491.9       342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342     74358.8       190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135     44898.2       118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256     43258.5       1134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70400</w:t>
      </w:r>
    </w:p>
    <w:p>
      <w:pPr>
        <w:pStyle w:val="Zwykytekst"/>
        <w:rPr>
          <w:b/>
          <w:b/>
        </w:rPr>
      </w:pPr>
      <w:r>
        <w:rPr>
          <w:b/>
        </w:rPr>
        <w:t>KOKS I PÓŁKOKS;WĘGIEL RETORTOW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OKE AND SEMI-COKE;RETORT COAL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TON    *</w:t>
      </w:r>
      <w:r>
        <w:rPr>
          <w:i/>
          <w:lang w:val="en-US"/>
        </w:rPr>
        <w:t xml:space="preserve">IN THOUS. </w:t>
      </w:r>
      <w:r>
        <w:rPr>
          <w:i/>
        </w:rPr>
        <w:t>TONS</w:t>
      </w:r>
      <w:r>
        <w:rPr/>
        <w:t xml:space="preserve">                    3021   2504518.8      64410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431   1116216.1      2874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289    315538.7       804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369    310327.0       798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378    300558.2       774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97     99767.9       257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95     84771.7       216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115     69141.9       177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85     65837.0       169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31     33260.2        86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30     25925.0        67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24     25659.7        66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26     22596.0        57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27     17059.8        441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706</w:t>
      </w:r>
    </w:p>
    <w:p>
      <w:pPr>
        <w:pStyle w:val="Zwykytekst"/>
        <w:rPr>
          <w:b/>
          <w:b/>
        </w:rPr>
      </w:pPr>
      <w:r>
        <w:rPr>
          <w:b/>
        </w:rPr>
        <w:t>SMOŁA DESTYLOWANA ORAZ POZOSTAŁE SMOŁY MINERAL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DISTILLED TAR AND OTHER MINERAL TAR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   </w:t>
      </w:r>
      <w:r>
        <w:rPr/>
        <w:t xml:space="preserve">                     222207    146552.1       3804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77051     51476.7       133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68659     43723.3       113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50265     33142.3        86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26231     18206.3        470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710</w:t>
      </w:r>
    </w:p>
    <w:p>
      <w:pPr>
        <w:pStyle w:val="Zwykytekst"/>
        <w:rPr>
          <w:b/>
          <w:b/>
        </w:rPr>
      </w:pPr>
      <w:r>
        <w:rPr>
          <w:b/>
        </w:rPr>
        <w:t>OLEJE ROPY NAFTOWEJ NIESUROWE,BENZYNA,NAFTA,OLEJE NAPĘDOWE,OPAŁOWE,IN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ETROLEUM OILS,NOT CRUDE,SPIRITS,KEROSENE,GAS OILS,FUEL OILS,OTHE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*</w:t>
      </w:r>
      <w:r>
        <w:rPr>
          <w:i/>
          <w:lang w:val="en-US"/>
        </w:rPr>
        <w:t xml:space="preserve">IN THOUS. </w:t>
      </w:r>
      <w:r>
        <w:rPr>
          <w:i/>
        </w:rPr>
        <w:t xml:space="preserve">ZL </w:t>
      </w:r>
      <w:r>
        <w:rPr/>
        <w:t xml:space="preserve">                          -   1345431.2      34758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493456.6      1260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135417.4       354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133568.6       349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91573.3       235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83107.3       218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82664.8       214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71108.3       184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60903.8       157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28855.6        74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3416.8        605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712 DO 2714,271500</w:t>
      </w:r>
    </w:p>
    <w:p>
      <w:pPr>
        <w:pStyle w:val="Zwykytekst"/>
        <w:rPr>
          <w:b/>
          <w:b/>
        </w:rPr>
      </w:pPr>
      <w:r>
        <w:rPr>
          <w:b/>
        </w:rPr>
        <w:t>POZOSTAŁE WYROBY NAFTOWE</w:t>
      </w:r>
    </w:p>
    <w:p>
      <w:pPr>
        <w:pStyle w:val="Zwykytekst"/>
        <w:rPr>
          <w:i/>
          <w:i/>
        </w:rPr>
      </w:pPr>
      <w:r>
        <w:rPr>
          <w:i/>
        </w:rPr>
        <w:t>OTHER PETROLEUM PRODUC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60438     62106.1       1598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23368     24393.7        62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23138     21130.6        54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6440      4625.2        11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1711      3503.5         90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716</w:t>
      </w:r>
    </w:p>
    <w:p>
      <w:pPr>
        <w:pStyle w:val="Zwykytekst"/>
        <w:rPr>
          <w:b/>
          <w:b/>
        </w:rPr>
      </w:pPr>
      <w:r>
        <w:rPr>
          <w:b/>
        </w:rPr>
        <w:t>ENERGIA ELEKTRYCZNA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ELECTRICAL ENERGY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</w:t>
      </w:r>
      <w:r>
        <w:rPr>
          <w:i/>
        </w:rPr>
        <w:t>ZL</w:t>
      </w:r>
      <w:r>
        <w:rPr/>
        <w:t xml:space="preserve">                         -    773330.1      20041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93177.9       505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176916.1       459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174957.7       453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141427.3       3660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/>
      </w:pPr>
      <w:r>
        <w:rPr>
          <w:b/>
        </w:rPr>
        <w:t>WYROBY PRZEMYSŁU CHEMICZNEGO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PRODUCTS OF THE CHEMICAL INDUSTRY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2814 DO 2825</w:t>
      </w:r>
    </w:p>
    <w:p>
      <w:pPr>
        <w:pStyle w:val="Zwykytekst"/>
        <w:rPr>
          <w:b/>
          <w:b/>
        </w:rPr>
      </w:pPr>
      <w:r>
        <w:rPr>
          <w:b/>
        </w:rPr>
        <w:t>NIEORGANICZNE ZASADY,TLENKI,WODOROTLENKI I NADTLENKI METALI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INORGANIC BASES AND OXIDES,HYDROOXIDES AND PEROXIDES OF METAL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242089    183508.6       4787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77527     50318.7       132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54295     40501.3       105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26679     28815.2        75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FRANCJA *FRANCE                                 10900      9251.4        233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RWEGIA *NORWAY                                10631      6940.8        1732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12377      4655.9        120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DANIA *DENMARK                                   7145      4602.6        12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2539      3819.8        10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4233      3596.8         93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901 DO 2904</w:t>
      </w:r>
    </w:p>
    <w:p>
      <w:pPr>
        <w:pStyle w:val="Zwykytekst"/>
        <w:rPr>
          <w:b/>
          <w:b/>
          <w:lang w:val="en-US"/>
        </w:rPr>
      </w:pPr>
      <w:r>
        <w:rPr>
          <w:b/>
          <w:lang w:val="en-US"/>
        </w:rPr>
        <w:t>WĘGLOWODORY I ICH POCHOD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HYDROCARBONS AND THEIR DERIVATIV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59078    128482.6       3345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4354     28810.9        74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0234     21499.1        55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2511     15428.9        40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8573     14585.5        37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5033      9511.1        24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3207      8117.8        21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2958      5991.3        15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2300      4907.2        12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250      4000.5        104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905,2906</w:t>
      </w:r>
    </w:p>
    <w:p>
      <w:pPr>
        <w:pStyle w:val="Zwykytekst"/>
        <w:rPr>
          <w:b/>
          <w:b/>
        </w:rPr>
      </w:pPr>
      <w:r>
        <w:rPr>
          <w:b/>
        </w:rPr>
        <w:t>ALKOHOLE ALIFATYCZNE I CYKLICZNE I ICH POCHOD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ACYCLIC AND CYCLIC ALCOHOLS AND THEIR DERIVATIV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74198    215520.9       5587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8995     50031.8       130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7001     44697.5       116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BELGIA *BELGIUM                                 10392     36271.1        935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6256     20922.6        544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ŁOCHY *ITALY                                    5934     14975.7        388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ENEZUELA *VENEZUELA                             3006     13655.0        34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4653     11503.5        302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0</w:t>
      </w:r>
    </w:p>
    <w:p>
      <w:pPr>
        <w:pStyle w:val="Zwykytekst"/>
        <w:rPr>
          <w:b/>
          <w:b/>
        </w:rPr>
      </w:pPr>
      <w:r>
        <w:rPr>
          <w:b/>
        </w:rPr>
        <w:t>WYROBY FARMACEUTYCZN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PHARMACEUTICAL PRODUCT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*</w:t>
      </w:r>
      <w:r>
        <w:rPr>
          <w:i/>
          <w:lang w:val="en-US"/>
        </w:rPr>
        <w:t xml:space="preserve">IN THOUS. ZL  </w:t>
      </w:r>
      <w:r>
        <w:rPr>
          <w:lang w:val="en-US"/>
        </w:rPr>
        <w:t xml:space="preserve">                       -    461885.8      119935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  -     95545.8       2470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EMCY *GERMANY                                     -     93666.1       2460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LITWA *LITHUANIA                                    -     37819.1        98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8964.8        75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25616.0        66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20738.2        53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  -     18762.2        48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7787.1        46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5492.6        40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3192.5        34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12912.3        33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 9600.7        24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   -      7844.2        20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ZERBEJDŻAN *AZERBAIJAN                             -      5854.3        15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 5412.8        13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UŁGARIA *BULGARIA                                  -      5122.2        13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102 DO 3105</w:t>
      </w:r>
    </w:p>
    <w:p>
      <w:pPr>
        <w:pStyle w:val="Zwykytekst"/>
        <w:rPr>
          <w:b/>
          <w:b/>
        </w:rPr>
      </w:pPr>
      <w:r>
        <w:rPr>
          <w:b/>
        </w:rPr>
        <w:t>NAWOZY MINERALNE I CHEMICZNE</w:t>
      </w:r>
    </w:p>
    <w:p>
      <w:pPr>
        <w:pStyle w:val="Zwykytekst"/>
        <w:rPr>
          <w:i/>
          <w:i/>
        </w:rPr>
      </w:pPr>
      <w:r>
        <w:rPr>
          <w:i/>
        </w:rPr>
        <w:t>MINERAL OR CHEMICAL FERTILIZE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1136234    585639.7      15240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214118    120340.7       313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151624     68430.0       176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159330     63410.2       161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102477     56405.1       148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77630     42535.7       110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ENEZUELA *VENEZUELA                            61644     35013.3        89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55603     32153.3        84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50396     20710.5        54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TAJLANDIA *THAILAND                             29152     16267.3        4177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IELKA BRYTANIA *UNITED KINGDOM                 25747     15181.1        400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26620     14289.1        377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HISZPANIA *SPAIN                                21682     14224.8        37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20751     13922.6        36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17573     11177.4        29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RGENTYNA *ARGENTINA                            27334      9991.3        25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YBRZEŻE KOŚCI SŁONIOWEJ *COTE D'IVOIRE         20849      8475.7        218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102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NAWOZY AZOTOWE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NITROGENOUS FERTILIZER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816776    383560.2       9966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157182     78723.4       2044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151623     68355.1       1762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BRAZYLIA *BRAZIL                         123335     43775.2       1117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DANIA *DENMARK                            74526     40712.7       1067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72023     39876.8       1035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NIDERLANDY *NETHERLANDS                   54636     28261.3        743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ANY ZJEDNOCZONE AMERYKI *UNITED STATES  50396     20710.5        546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SZWECJA *SWEDEN                           17403     10620.3        28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203 DO 3215</w:t>
      </w:r>
    </w:p>
    <w:p>
      <w:pPr>
        <w:pStyle w:val="Zwykytekst"/>
        <w:rPr>
          <w:b/>
          <w:b/>
        </w:rPr>
      </w:pPr>
      <w:r>
        <w:rPr>
          <w:b/>
        </w:rPr>
        <w:t>BARWNIKI,PIGMENTY,FARBY I LAKIERY,ITP.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OLOURING MATTER,COLOUR LAKES,PREPARED PIGMENTS,PAINTS AND VARNISHES,ETC.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YS. ZŁ      *</w:t>
      </w:r>
      <w:r>
        <w:rPr>
          <w:i/>
          <w:lang w:val="en-US"/>
        </w:rPr>
        <w:t>IN THOUS ZL</w:t>
      </w:r>
      <w:r>
        <w:rPr>
          <w:lang w:val="en-US"/>
        </w:rPr>
        <w:t xml:space="preserve">                         -    454090.1      11788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   -     80636.3       2084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UKRAINA *UKRAINE                                    -     68221.4       175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49179.1       128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6723.3        69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4065.4        61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21391.0        55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8452.4        48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17999.4        46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15591.6        40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WŁOCHY *ITALY                                       -     14733.2        388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  -     13290.8        3462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ŁOWACJA *SLOVAKIA                                  -     11991.5        311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IELKA BRYTANIA *UNITED KINGDOM                     -      8783.6        22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 7747.2        20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7468.2        19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 7313.5        188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303 DO 3307</w:t>
      </w:r>
    </w:p>
    <w:p>
      <w:pPr>
        <w:pStyle w:val="Zwykytekst"/>
        <w:rPr>
          <w:b/>
          <w:b/>
        </w:rPr>
      </w:pPr>
      <w:r>
        <w:rPr>
          <w:b/>
        </w:rPr>
        <w:t>PREPARATY PERFUMERYJNE,KOSMETYCZNE I TOALETOW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BEAUTY PREPARATIONS,PREPARATIONS FOR THE CARE OF THE SKIN AND OTHE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 78614   1323437.6      344375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18491    291210.5       75473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IELKA BRYTANIA *UNITED KINGDOM                  8322    165766.3       432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9874    148135.5       387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5289    115584.2       302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4245    103601.6       269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5204     97695.4       253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4389     65227.2       170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4333     56821.1       147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3725     37609.0        98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431     30650.4        79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1724     28739.1        74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588     24031.2        62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1417     20584.0        53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742     19246.2        50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290     12288.3        31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728     10036.8        26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490      9809.3        25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491      9374.5        24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550      6956.2        18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495      7060.2        181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401,3402</w:t>
      </w:r>
    </w:p>
    <w:p>
      <w:pPr>
        <w:pStyle w:val="Zwykytekst"/>
        <w:rPr>
          <w:b/>
          <w:b/>
        </w:rPr>
      </w:pPr>
      <w:r>
        <w:rPr>
          <w:b/>
        </w:rPr>
        <w:t>MYDŁO I PREPARATY PIORĄC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OAP,ACTIVE AGENTS,CLEANING PREPARATION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 xml:space="preserve">IN TONS </w:t>
      </w:r>
      <w:r>
        <w:rPr>
          <w:lang w:val="en-US"/>
        </w:rPr>
        <w:t xml:space="preserve">                        145905    567155.7      147463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TWA *LITHUANIA                                25279    117693.3       3081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20784     83652.7       21518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 11958     56487.7       147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5175     39625.8       103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11087     29115.3        76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4436     21809.1        56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4435     19319.1        50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4477     17526.7        45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3257     17969.9        45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3132     16589.8        43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5359     15955.8        41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3685     14481.3        37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4971     13827.1        35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4802     13535.8        35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2767      9840.6        25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827      9363.2        24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2375      9230.9        241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501</w:t>
      </w:r>
    </w:p>
    <w:p>
      <w:pPr>
        <w:pStyle w:val="Zwykytekst"/>
        <w:rPr>
          <w:b/>
          <w:b/>
        </w:rPr>
      </w:pPr>
      <w:r>
        <w:rPr>
          <w:b/>
        </w:rPr>
        <w:t>KAZEINA,KAZEINIANY I INNE POCHODNE KAZEINY; KLEJE KAZEINOW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CASEIN,CASEINATES AND OTHER CASEIN DERIVATIVES; CASEIN GLUE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5132     97266.1       252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2881     53812.3       139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EKSYK *MEXICO                                    944     22189.6        57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248      4293.8        11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POŁUDNIOWEJ AFRYKI *SOUTH AFRIC         253      4239.0        110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808</w:t>
      </w:r>
    </w:p>
    <w:p>
      <w:pPr>
        <w:pStyle w:val="Zwykytekst"/>
        <w:rPr>
          <w:b/>
          <w:b/>
        </w:rPr>
      </w:pPr>
      <w:r>
        <w:rPr>
          <w:b/>
        </w:rPr>
        <w:t>ŚRODKI OWADO-,GRYZONIO-,GRZYBO-,CHWASTOBÓJCZE I ODKAŻAJĄCE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INSECTICIDES,RODENTICIDES,FUNGICIDES,HERBICIDES AND DISINFECTANT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5515    124085.5       3227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728     28826.7        75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300     15667.0        41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697      9017.4        23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100      7176.4        18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TAJLANDIA *THAILAND                              1239      6984.3        179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NCJA *FRANCE                                   136      6741.8        1750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ĘGRY *HUNGARY                                    243      6011.8        1608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IAŁORUŚ *BELARUS                                 217      6106.3        1556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LGIA *BELGIUM                                   141      4997.4        1291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STONIA *ESTONIA                                  140      3405.6         88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KAZACHSTAN *KAZAKHSTAN                            558      3245.4         81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TWORZYWA SZTUCZNE I KAUCZUK ORAZ ARTYKUŁY Z NICH</w:t>
      </w:r>
    </w:p>
    <w:p>
      <w:pPr>
        <w:pStyle w:val="Zwykytekst"/>
        <w:jc w:val="center"/>
        <w:rPr>
          <w:i/>
          <w:i/>
          <w:lang w:val="en-US"/>
        </w:rPr>
      </w:pPr>
      <w:r>
        <w:rPr>
          <w:i/>
          <w:lang w:val="en-US"/>
        </w:rPr>
        <w:t>PLASTICS AND RUBBER AND ARTICLES THEREOF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3901 DO 3914</w:t>
      </w:r>
    </w:p>
    <w:p>
      <w:pPr>
        <w:pStyle w:val="Zwykytekst"/>
        <w:rPr/>
      </w:pPr>
      <w:r>
        <w:rPr>
          <w:b/>
        </w:rPr>
        <w:t>TWORZYWA SZTUCZNE W FORMACH PODSTAWOWYCH</w:t>
      </w:r>
    </w:p>
    <w:p>
      <w:pPr>
        <w:pStyle w:val="Zwykytekst"/>
        <w:rPr>
          <w:i/>
          <w:i/>
          <w:lang w:val="en-US"/>
        </w:rPr>
      </w:pPr>
      <w:r>
        <w:rPr>
          <w:i/>
          <w:lang w:val="en-US"/>
        </w:rPr>
        <w:t>SYNTHETIC MATERIALS IN PRIMARY 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     257862    753870.4      196522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NIEMCY *GERMANY                                136157    266269.2       693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25873    134888.3       352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2329     46513.1       121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lang w:val="en-US"/>
        </w:rPr>
        <w:t>TURCJA *TURKEY                                  14683     45690.3       11989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KRAINA *UKRAINE                                 7042     28312.8        733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STRIA *AUSTRIA                                16776     27774.2        725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IDERLANDY *NETHERLANDS                          4318     25121.5        658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ŁOWACJA *SLOVAKIA                               3904     21758.9        563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SJA *RUSSIAN FEDERATION                        6229     20101.4        517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LITWA *LITHUANIA                                 3920     17943.7        47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3674     17517.7        45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2707     16541.2        43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1550      7770.4        19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157      7129.7        18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2142      6946.9        17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989      6648.6        174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3904</w:t>
      </w:r>
    </w:p>
    <w:p>
      <w:pPr>
        <w:pStyle w:val="Zwykyteks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OLIMERY CHLORKU,WINYLU I INNYCH CHLOROWCOWANYCH ALKENÓW W FORMACH</w:t>
      </w:r>
    </w:p>
    <w:p>
      <w:pPr>
        <w:pStyle w:val="Zwykytekst"/>
        <w:rPr/>
      </w:pPr>
      <w:r>
        <w:rPr>
          <w:rFonts w:eastAsia="Courier New"/>
          <w:b/>
        </w:rPr>
        <w:t xml:space="preserve">     </w:t>
      </w:r>
      <w:r>
        <w:rPr>
          <w:b/>
          <w:lang w:val="en-US"/>
        </w:rPr>
        <w:t>PODSTAWOWYCH</w:t>
      </w:r>
    </w:p>
    <w:p>
      <w:pPr>
        <w:pStyle w:val="Zwykytekst"/>
        <w:rPr>
          <w:i/>
          <w:i/>
          <w:lang w:val="en-US"/>
        </w:rPr>
      </w:pPr>
      <w:r>
        <w:rPr>
          <w:rFonts w:eastAsia="Courier New"/>
          <w:i/>
          <w:lang w:val="en-US"/>
        </w:rPr>
        <w:t xml:space="preserve">     </w:t>
      </w:r>
      <w:r>
        <w:rPr>
          <w:i/>
          <w:lang w:val="en-US"/>
        </w:rPr>
        <w:t>POLYMERS OF VINYL CHLORIDE AND OTHER HALOGENATED OLEFINS IN PRIMARY 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64395    204568.5       535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24598     75979.6       1988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TURCJA *TURKEY                            13748     41016.4       1076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 7795     25368.3        666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 4420     13419.4        352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LITWA *LITHUANIA                           1624      6947.8        181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NIDERLANDY *NETHERLANDS                    2021      6101.9        159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UKRAINA *UKRAINE                           1723      5355.1        1383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HISZPANIA *SPAIN                           1360      3247.6         855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SŁOWENIA *SLOVENIA                         1019      3106.5         81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LGIERIA *ALGERIA                          1014      2882.1         75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907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OLIETERY,ŻYWICE,POLIWĘGLANY,POLIESTRY W FORMACH PODSTAWOWYCH</w:t>
      </w:r>
    </w:p>
    <w:p>
      <w:pPr>
        <w:pStyle w:val="Zwykytekst"/>
        <w:rPr/>
      </w:pPr>
      <w:r>
        <w:rPr>
          <w:rFonts w:eastAsia="Courier New"/>
          <w:i/>
        </w:rPr>
        <w:t xml:space="preserve">      </w:t>
      </w:r>
      <w:r>
        <w:rPr>
          <w:i/>
          <w:lang w:val="en-US"/>
        </w:rPr>
        <w:t>POLYETHERS,RESINS,POLYCARBONATES,POLYESTERS,IN PRIMARY FORMS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 TONACH      *</w:t>
      </w:r>
      <w:r>
        <w:rPr>
          <w:i/>
          <w:lang w:val="en-US"/>
        </w:rPr>
        <w:t>IN TONS</w:t>
      </w:r>
      <w:r>
        <w:rPr>
          <w:lang w:val="en-US"/>
        </w:rPr>
        <w:t xml:space="preserve">                    27455    157769.7       41189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EMCY *GERMANY                            6464     35895.1        938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ŁOCHY *ITALY                              4961     25013.5        653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IDERLANDY *NETHERLANDS                    1938     17541.1        4599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</w:t>
      </w:r>
      <w:r>
        <w:rPr/>
        <w:t>CZESKA REPUBLIKA *CZECH REPUBLIC           3283     14687.3        381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1406      9473.8        247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LITWA *LITHUANIA                            960      6252.9        164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UKRAINA *UKRAINE                            822      6043.6        156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USTRIA *AUSTRIA                           1044      5682.3        150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ROSJA *RUSSIAN FEDERATION                   556      4734.4        122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ECJA *SWEDEN                             844      4167.8        107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908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OLIAMIDY W FORMACH PODSTAWOWYCH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POLYAMIDES IN PRIMARY FORM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26570    174102.8       4536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11311     75429.1       1968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7768     49305.2       1282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ŁOWACJA *SLOVAKIA                         2323     15396.9        399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BELGIA *BELGIUM                            1709     10296.0        268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3909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ŻYWICE AMINOWE,FENOLOWE I POLIURETANY W FORMACH PODSTAWOWYCH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AMINO-RESINS,PHENOLIC RESINS AND POLYURETHANES,IN PRIMARY FORM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116682    121925.4       3166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93298     91555.1       2376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USTRIA *AUSTRIA                          13041     11019.1        287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ROSJA *RUSSIAN FEDERATION                  3423      4875.7        126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 1493      3440.0         89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LITWA *LITHUANIA                            962      2414.1         63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915 DO 3926</w:t>
      </w:r>
    </w:p>
    <w:p>
      <w:pPr>
        <w:pStyle w:val="Zwykytekst"/>
        <w:rPr>
          <w:b/>
          <w:b/>
        </w:rPr>
      </w:pPr>
      <w:r>
        <w:rPr>
          <w:b/>
        </w:rPr>
        <w:t>ARTYKUŁY Z TWORZYW SZTUCZNYCH</w:t>
      </w:r>
    </w:p>
    <w:p>
      <w:pPr>
        <w:pStyle w:val="Zwykytekst"/>
        <w:rPr>
          <w:i/>
          <w:i/>
        </w:rPr>
      </w:pPr>
      <w:r>
        <w:rPr>
          <w:i/>
        </w:rPr>
        <w:t>ARTICLES FROM SYNTHETIC MATERIAL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3197998.3      83262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972184.5      2538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257018.5       672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217966.3       563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215629.0       555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194305.1       505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126099.7       329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106143.7       276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93631.8       244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92580.9       241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89065.7       233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88267.4       231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84698.5       220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72642.5       189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70202.6       182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61945.9       161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54844.7       142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38998.1       100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37321.2        97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29933.9        77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6810.4        70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  -     26379.7        68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24941.4        64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4094.4        61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UKSEMBURG *LUXEMBOURG                              -     20313.9        53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UŁGARIA *BULGARIA                                  -     14739.3        38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13830.1        35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  -     13520.7        35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   -     13604.8        35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12287.1        31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1778.9        30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OŁDOWA *MOLDOVA                                    -     11094.8        286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002</w:t>
      </w:r>
    </w:p>
    <w:p>
      <w:pPr>
        <w:pStyle w:val="Zwykytekst"/>
        <w:rPr>
          <w:b/>
          <w:b/>
        </w:rPr>
      </w:pPr>
      <w:r>
        <w:rPr>
          <w:b/>
        </w:rPr>
        <w:t>KAUCZUK SYNTETYCZNY</w:t>
      </w:r>
    </w:p>
    <w:p>
      <w:pPr>
        <w:pStyle w:val="Zwykytekst"/>
        <w:rPr>
          <w:i/>
          <w:i/>
        </w:rPr>
      </w:pPr>
      <w:r>
        <w:rPr>
          <w:i/>
        </w:rPr>
        <w:t>SYNTHETIC RUBBER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31318    134997.7       3507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7443     32083.0        83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3919     15626.6        40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775     15221.2        39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3424     14443.3        37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2917     12458.8        32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2312      9155.9        23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574      7562.5        196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004 DO 4017</w:t>
      </w:r>
    </w:p>
    <w:p>
      <w:pPr>
        <w:pStyle w:val="Zwykytekst"/>
        <w:rPr>
          <w:b/>
          <w:b/>
        </w:rPr>
      </w:pPr>
      <w:r>
        <w:rPr>
          <w:b/>
        </w:rPr>
        <w:t>ARTYKUŁY Z KAUCZUKU</w:t>
      </w:r>
    </w:p>
    <w:p>
      <w:pPr>
        <w:pStyle w:val="Zwykytekst"/>
        <w:rPr>
          <w:i/>
          <w:i/>
        </w:rPr>
      </w:pPr>
      <w:r>
        <w:rPr>
          <w:i/>
        </w:rPr>
        <w:t>ARTICLES OF RUBBER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220634   2804255.9      72852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68549    786577.6      2045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28796    381699.8       992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16812    218235.7       564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12944    193540.6       503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13313    168198.1       435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5871    137908.1       357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7644    102376.9       265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9516     97462.6       255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5024     87097.9       224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7321     79666.0       206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3169     66228.1       172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4671     58400.1       151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4847     48615.1       126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3338     44377.1       114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2257     36643.7        94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4054     35629.2        92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1929     30997.9        81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1586     20188.7        52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1660     18121.7        46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1379     14766.4        38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1215     12051.8        31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1123     11664.8        305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4011 DO 4013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OPONY I DĘTKI Z KAUCZUKU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TYRES,INNER TUBES,OF RUBBER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146042   1587932.8      41207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34778    299417.2       7758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16529    197842.7       5134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14577    177775.4       4594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HISZPANIA *SPAIN                          12551    151417.9       3919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IELKA BRYTANIA *UNITED KINGDOM           10075    109684.7       2840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TANY ZJEDNOCZONE AMERYKI *UNITED STATES   8850     84196.7       2215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DERLANDY *NETHERLANDS                    5111     70496.0       1826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ĘGRY *HUNGARY                             5456     57170.5       1481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BELGIA *BELGIUM                            3219     48429.4       1263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ŁOWENIA *SLOVENIA                         4757     47158.1       1228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UKRAINA *UKRAINE                           2305     47136.4       1211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 2942     34199.2        887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RUMUNIA *ROMANIA                           3253     29053.1        755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ROSJA *RUSSIAN FEDERATION                  2064     24677.8        642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TURCJA *TURKEY                             1599     16999.6        440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USTRIA *AUSTRIA                           1593     16789.1        435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ECJA *SWEDEN                            1441     14932.9        389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GRECJA *GREECE                             1319     13483.5        351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LITWA *LITHUANIA                            665     12889.7        338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PORTUGALIA *PORTUGAL                       1197     11799.2        308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AJCARIA *SWITZERLAND                    1104     11371.8        297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SKÓRY I ARTYKUŁY Z NICH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RAW HIDES AND SKINS, ARTICLES THEREOF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101 DO 4103</w:t>
      </w:r>
    </w:p>
    <w:p>
      <w:pPr>
        <w:pStyle w:val="Zwykytekst"/>
        <w:rPr>
          <w:b/>
          <w:b/>
        </w:rPr>
      </w:pPr>
      <w:r>
        <w:rPr>
          <w:b/>
        </w:rPr>
        <w:t>SKÓRY SUROWE</w:t>
      </w:r>
    </w:p>
    <w:p>
      <w:pPr>
        <w:pStyle w:val="Zwykytekst"/>
        <w:rPr>
          <w:i/>
          <w:i/>
        </w:rPr>
      </w:pPr>
      <w:r>
        <w:rPr>
          <w:i/>
        </w:rPr>
        <w:t>RAW HIDES AND SKIN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 4914     45110.8       1172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917     26747.1        69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518      3922.5        10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578      3793.4        100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104 DO 4107,41120000,4113</w:t>
      </w:r>
    </w:p>
    <w:p>
      <w:pPr>
        <w:pStyle w:val="Zwykytekst"/>
        <w:rPr>
          <w:b/>
          <w:b/>
        </w:rPr>
      </w:pPr>
      <w:r>
        <w:rPr>
          <w:b/>
        </w:rPr>
        <w:t>SKÓRY WYPRAWIONE</w:t>
      </w:r>
    </w:p>
    <w:p>
      <w:pPr>
        <w:pStyle w:val="Zwykytekst"/>
        <w:rPr>
          <w:i/>
          <w:i/>
        </w:rPr>
      </w:pPr>
      <w:r>
        <w:rPr>
          <w:i/>
        </w:rPr>
        <w:t>LEATHER TANNE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2687    189780.0       497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329    119973.1       315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469     18277.4        48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129     10481.5        27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150     10124.2        25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116      9078.0        23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55      4459.2        11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2</w:t>
      </w:r>
    </w:p>
    <w:p>
      <w:pPr>
        <w:pStyle w:val="Zwykytekst"/>
        <w:rPr>
          <w:b/>
          <w:b/>
        </w:rPr>
      </w:pPr>
      <w:r>
        <w:rPr>
          <w:b/>
        </w:rPr>
        <w:t>ARTYKUŁY ZE SKÓRY</w:t>
      </w:r>
    </w:p>
    <w:p>
      <w:pPr>
        <w:pStyle w:val="Zwykytekst"/>
        <w:rPr>
          <w:i/>
          <w:i/>
        </w:rPr>
      </w:pPr>
      <w:r>
        <w:rPr>
          <w:i/>
        </w:rPr>
        <w:t>ARTICLES OF LEATHER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</w:t>
      </w:r>
      <w:r>
        <w:rPr/>
        <w:t xml:space="preserve">                       -    349493.7       9178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31597.0       346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85105.1       221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36096.3        95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9420.0        51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4704.4        38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0330.3        26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7680.4        20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7287.9        19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6963.1        18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5428.6        14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 4121.2        107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DREWNO I WYROBY Z DREWNA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WOOD AND ARTICLES OF WOOD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03</w:t>
      </w:r>
    </w:p>
    <w:p>
      <w:pPr>
        <w:pStyle w:val="Zwykytekst"/>
        <w:rPr>
          <w:b/>
          <w:b/>
        </w:rPr>
      </w:pPr>
      <w:r>
        <w:rPr>
          <w:b/>
        </w:rPr>
        <w:t>DREWNO SUROWE,RÓWNIEŻ ZGRUBNIE OBROBIONE</w:t>
      </w:r>
    </w:p>
    <w:p>
      <w:pPr>
        <w:pStyle w:val="Zwykytekst"/>
        <w:rPr>
          <w:i/>
          <w:i/>
        </w:rPr>
      </w:pPr>
      <w:r>
        <w:rPr>
          <w:i/>
        </w:rPr>
        <w:t>WOOD IN THE ROUGH,ALSO ROUGHLY SQUARE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314661    124189.7       3246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162607     56661.7       148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16762     14729.7        38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39881     12574.1        33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36951     10257.2        26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10987      6031.1        15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20194      4451.8        117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07</w:t>
      </w:r>
    </w:p>
    <w:p>
      <w:pPr>
        <w:pStyle w:val="Zwykytekst"/>
        <w:rPr>
          <w:b/>
          <w:b/>
        </w:rPr>
      </w:pPr>
      <w:r>
        <w:rPr>
          <w:b/>
        </w:rPr>
        <w:t>DREWNO PRZETARTE LUB STRUGANE WZDŁUŻNIE,SKRAWANE,O GRUBOŚCI POWYŻEJ 6 MM</w:t>
      </w:r>
    </w:p>
    <w:p>
      <w:pPr>
        <w:pStyle w:val="Zwykytekst"/>
        <w:rPr>
          <w:i/>
          <w:i/>
        </w:rPr>
      </w:pPr>
      <w:r>
        <w:rPr>
          <w:i/>
        </w:rPr>
        <w:t>WOOD CONVERTED OR PLANED LENGHTHWISE,SLICED,OF A THICKNESS &gt;6 MM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280970    417401.7      10896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105592    137870.5       360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14527     40722.9       105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33989     36994.4        96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24431     35090.3        91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19471     27646.4        71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20826     23875.1        62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15016     22098.6        57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12405     20398.1        53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6106     17236.5        44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6860     12319.7        31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6958     11731.8        307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08</w:t>
      </w:r>
    </w:p>
    <w:p>
      <w:pPr>
        <w:pStyle w:val="Zwykytekst"/>
        <w:rPr>
          <w:b/>
          <w:b/>
        </w:rPr>
      </w:pPr>
      <w:r>
        <w:rPr>
          <w:b/>
        </w:rPr>
        <w:t>ARKUSZE NA FORNIRY I NA SKLEJKĘ;POZOSTAŁE DREWNO PRZECIERANE WZDŁUŻNIE O GRUBOŚCI DO 6MM</w:t>
      </w:r>
    </w:p>
    <w:p>
      <w:pPr>
        <w:pStyle w:val="Zwykytekst"/>
        <w:rPr>
          <w:i/>
          <w:i/>
        </w:rPr>
      </w:pPr>
      <w:r>
        <w:rPr>
          <w:i/>
        </w:rPr>
        <w:t>SHEETS FOR VENEER AND FOR PLYWOOD; OTHER WOOD SAWN LENGTHWISE OF A</w:t>
      </w:r>
    </w:p>
    <w:p>
      <w:pPr>
        <w:pStyle w:val="Zwykytekst"/>
        <w:rPr/>
      </w:pPr>
      <w:r>
        <w:rPr>
          <w:i/>
        </w:rPr>
        <w:t>THICKNESS &lt;=6 MM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 7631     85784.2       2239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3640     38985.8       101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713     16204.0        42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481     10434.0        27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291      5884.5        15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427      4461.8        116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09</w:t>
      </w:r>
    </w:p>
    <w:p>
      <w:pPr>
        <w:pStyle w:val="Zwykytekst"/>
        <w:rPr/>
      </w:pPr>
      <w:r>
        <w:rPr>
          <w:b/>
        </w:rPr>
        <w:t>DREWNO(KLEPKI,LISTWY),KSZTAŁTOWANE W SPOSÓB CIĄGŁY</w:t>
      </w:r>
    </w:p>
    <w:p>
      <w:pPr>
        <w:pStyle w:val="Zwykytekst"/>
        <w:rPr>
          <w:i/>
          <w:i/>
        </w:rPr>
      </w:pPr>
      <w:r>
        <w:rPr>
          <w:i/>
        </w:rPr>
        <w:t>WOOD(STRIPS,FRIEZES),CONTINUOUSLY SHAPE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232968.8       607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05360.8       275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37292.7        96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2770.9        33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1671.9        30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9130.8        23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7504.4        19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 7174.8        18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6543.2        17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 6654.5        17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4683.4        12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4493.0        11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 4092.8        10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3653.9         94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10</w:t>
      </w:r>
    </w:p>
    <w:p>
      <w:pPr>
        <w:pStyle w:val="Zwykytekst"/>
        <w:rPr>
          <w:b/>
          <w:b/>
        </w:rPr>
      </w:pPr>
      <w:r>
        <w:rPr>
          <w:b/>
        </w:rPr>
        <w:t>PŁYTY WIÓROWE I DREWNOPOCHODNE,RÓWNIEŻ AGLOMEROWANE</w:t>
      </w:r>
    </w:p>
    <w:p>
      <w:pPr>
        <w:pStyle w:val="Zwykytekst"/>
        <w:rPr/>
      </w:pPr>
      <w:r>
        <w:rPr>
          <w:i/>
        </w:rPr>
        <w:t>PARTICLE BOARD AND SIMILAR BOARD OF LIGNEOUS MATERIALS,ALSO AGGLOMERATE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292672    370807.9       9648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47690     53322.1       138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41174     40220.9       104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28772     38123.2        99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30840     37539.8        97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11742     19683.5        51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16104     19144.7        49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17139     18769.3        48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10207     16161.7        42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9340     15369.2        40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10141     15270.1        39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5596     10571.5        27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7457      9926.6        26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6281      9900.4        256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11</w:t>
      </w:r>
    </w:p>
    <w:p>
      <w:pPr>
        <w:pStyle w:val="Zwykytekst"/>
        <w:rPr>
          <w:b/>
          <w:b/>
        </w:rPr>
      </w:pPr>
      <w:r>
        <w:rPr>
          <w:b/>
        </w:rPr>
        <w:t>PŁYTY PILŚNIOWE</w:t>
      </w:r>
    </w:p>
    <w:p>
      <w:pPr>
        <w:pStyle w:val="Zwykytekst"/>
        <w:rPr>
          <w:i/>
          <w:i/>
        </w:rPr>
      </w:pPr>
      <w:r>
        <w:rPr>
          <w:i/>
        </w:rPr>
        <w:t>FIBREBOARD OF LIGNEOUS MATERIAL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466783.2      1215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59787.5       156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31829.9        82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31308.0        81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9249.4        76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29416.2        76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28663.5        74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1017.0        54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6178.5        42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5844.0        41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15762.7        41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 15107.1        39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14327.9        37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13173.4        34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GERIA *NIGERIA                                    -     11704.3        30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YRIA *SYRIA                                        -     10623.8        27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9824.9        25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9601.8        25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9059.5        23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8406.6        22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 7897.1        20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UŁGARIA *BULGARIA                                  -      7409.5        19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7011.0        178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12</w:t>
      </w:r>
    </w:p>
    <w:p>
      <w:pPr>
        <w:pStyle w:val="Zwykytekst"/>
        <w:rPr>
          <w:b/>
          <w:b/>
        </w:rPr>
      </w:pPr>
      <w:r>
        <w:rPr>
          <w:b/>
        </w:rPr>
        <w:t>SKLEJKA,PŁYTY FORNIROWANE I PODOBNE DREWNO WARSTWOWE</w:t>
      </w:r>
    </w:p>
    <w:p>
      <w:pPr>
        <w:pStyle w:val="Zwykytekst"/>
        <w:rPr>
          <w:i/>
          <w:i/>
        </w:rPr>
      </w:pPr>
      <w:r>
        <w:rPr>
          <w:i/>
        </w:rPr>
        <w:t>PLYWOOD,VENEERED PANELS AND SIMILAR LAMINATED WOO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55851    242114.9       6307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24214     95620.6       249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4871     32210.7        83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3429     17963.6        46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4877     17534.4        45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2465      9456.9        24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2676      9135.0        24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1604      8460.1        21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2476      8141.7        212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15</w:t>
      </w:r>
    </w:p>
    <w:p>
      <w:pPr>
        <w:pStyle w:val="Zwykytekst"/>
        <w:rPr>
          <w:b/>
          <w:b/>
        </w:rPr>
      </w:pPr>
      <w:r>
        <w:rPr>
          <w:b/>
        </w:rPr>
        <w:t>OPAKOWANIA DREWNIANE;PALETY,PLATFORMY ZAŁADUNKOWE</w:t>
      </w:r>
    </w:p>
    <w:p>
      <w:pPr>
        <w:pStyle w:val="Zwykytekst"/>
        <w:rPr>
          <w:i/>
          <w:i/>
        </w:rPr>
      </w:pPr>
      <w:r>
        <w:rPr>
          <w:i/>
        </w:rPr>
        <w:t>PACKING CASES OF WOOD;PALLETS,LOAD PLATFORMS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 -    533659.0      13885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312479.6       813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57418.8       149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7888.3        72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8012.4        72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25575.7        66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8429.5        48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6470.0        42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9519.3        24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 8417.3        219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418</w:t>
      </w:r>
    </w:p>
    <w:p>
      <w:pPr>
        <w:pStyle w:val="Zwykytekst"/>
        <w:rPr>
          <w:b/>
          <w:b/>
        </w:rPr>
      </w:pPr>
      <w:r>
        <w:rPr>
          <w:b/>
        </w:rPr>
        <w:t>WYROBY STOLARSKIE,CIESIELSKIE DLA BUDOWNICTWA</w:t>
      </w:r>
    </w:p>
    <w:p>
      <w:pPr>
        <w:pStyle w:val="Zwykytekst"/>
        <w:rPr>
          <w:i/>
          <w:i/>
        </w:rPr>
      </w:pPr>
      <w:r>
        <w:rPr>
          <w:i/>
        </w:rPr>
        <w:t>BUILDERS JOINERY AND CARPENTRY OF WOO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661055.6      17256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267519.4       698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77187.7       201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53182.6       139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50105.1       129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26699.3        70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20462.2        53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7103.7        44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6940.1        44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4855.3        38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3747.7        36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2963.6        33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2643.6        32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0834.9        28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0736.6        279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602</w:t>
      </w:r>
    </w:p>
    <w:p>
      <w:pPr>
        <w:pStyle w:val="Zwykytekst"/>
        <w:rPr>
          <w:b/>
          <w:b/>
        </w:rPr>
      </w:pPr>
      <w:r>
        <w:rPr>
          <w:b/>
        </w:rPr>
        <w:t>WYROBY KOSZYKARSKIE,WIKLINIARSKIE,WYROBY Z LUFFY</w:t>
      </w:r>
    </w:p>
    <w:p>
      <w:pPr>
        <w:pStyle w:val="Zwykytekst"/>
        <w:rPr>
          <w:i/>
          <w:i/>
        </w:rPr>
      </w:pPr>
      <w:r>
        <w:rPr>
          <w:i/>
        </w:rPr>
        <w:t>BASKETWORK,WICKERWORK,ARTICLES OF LOOFAH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6728     49635.1       1296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194     21162.6        55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047      7335.2        19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417      5254.2        13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980      4414.6        11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288      2892.0         74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/>
      </w:pPr>
      <w:r>
        <w:rPr>
          <w:b/>
        </w:rPr>
        <w:t>ŚCIER DRZEWNY, PAPIER, TEKTURA I WYROBY</w:t>
      </w:r>
    </w:p>
    <w:p>
      <w:pPr>
        <w:pStyle w:val="Zwykytekst"/>
        <w:jc w:val="center"/>
        <w:rPr/>
      </w:pPr>
      <w:r>
        <w:rPr/>
        <w:t>PULP OF WOOD, PAPER, PAPERBOARD AND ARTICLES THEREOF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801 DO 4813</w:t>
      </w:r>
    </w:p>
    <w:p>
      <w:pPr>
        <w:pStyle w:val="Zwykytekst"/>
        <w:rPr>
          <w:b/>
          <w:b/>
        </w:rPr>
      </w:pPr>
      <w:r>
        <w:rPr>
          <w:b/>
        </w:rPr>
        <w:t>PAPIER,TEKTURA,BIBUŁKA PAPIEROSOWA</w:t>
      </w:r>
    </w:p>
    <w:p>
      <w:pPr>
        <w:pStyle w:val="Zwykytekst"/>
        <w:rPr>
          <w:i/>
          <w:i/>
        </w:rPr>
      </w:pPr>
      <w:r>
        <w:rPr>
          <w:i/>
        </w:rPr>
        <w:t>PAPER,PAPERBOARD,CIGARETTE PAPER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662403   2098705.2      54628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148046    545649.8      1422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45890    160495.3       418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66411    135017.9       351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16040    133490.0       349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60077    130800.3       340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25093    112695.3       292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28403    100899.4       262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14277     92900.8       239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19255     57404.9       149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18204     56287.4       145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20480     55470.6       144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18360     55176.3       143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16674     45451.6       118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15620     32480.5        84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19633     29946.0        77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19437     27601.6        71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ZRAEL *ISRAEL                                  13717     19433.5        50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UŁGARIA *BULGARIA                               2625     18440.1        48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4648     15563.4        40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5424     15046.7        39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3055     14523.3        37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OŁDOWA *MOLDOVA                                 1207     12346.3        31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2731     11181.1        29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6163     10517.7        27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6133     10258.6        261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814 DO 4823</w:t>
      </w:r>
    </w:p>
    <w:p>
      <w:pPr>
        <w:pStyle w:val="Zwykytekst"/>
        <w:rPr>
          <w:b/>
          <w:b/>
        </w:rPr>
      </w:pPr>
      <w:r>
        <w:rPr>
          <w:b/>
        </w:rPr>
        <w:t>WYROBY Z PAPIERU I TEKTURY</w:t>
      </w:r>
    </w:p>
    <w:p>
      <w:pPr>
        <w:pStyle w:val="Zwykytekst"/>
        <w:rPr>
          <w:i/>
          <w:i/>
        </w:rPr>
      </w:pPr>
      <w:r>
        <w:rPr>
          <w:i/>
        </w:rPr>
        <w:t>ARTICLES OF PAPER AND PAPERBOAR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198839   1620268.2      42211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66298    474923.6      1238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35163    331538.7       861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7855     78781.7       203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7085     72648.7       189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7167     72910.6       188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8696     71336.8       186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2104     66618.6       174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8807     54601.4       142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2306     32897.9        85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4783     32535.4        85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4451     29539.9        77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2344     29433.5        76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3874     26235.2        68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3791     25455.5        66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2356     21670.3        56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1817     17736.3        46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2652     16806.8        43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1865     16750.5        43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1689     16731.9        43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2417     15292.0        39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1027     10828.5        28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9</w:t>
      </w:r>
    </w:p>
    <w:p>
      <w:pPr>
        <w:pStyle w:val="Zwykytekst"/>
        <w:rPr>
          <w:b/>
          <w:b/>
        </w:rPr>
      </w:pPr>
      <w:r>
        <w:rPr>
          <w:b/>
        </w:rPr>
        <w:t>KSIĄŻKI,GAZETY,MAPY,INNE</w:t>
      </w:r>
    </w:p>
    <w:p>
      <w:pPr>
        <w:pStyle w:val="Zwykytekst"/>
        <w:rPr>
          <w:i/>
          <w:i/>
        </w:rPr>
      </w:pPr>
      <w:r>
        <w:rPr>
          <w:i/>
        </w:rPr>
        <w:t>BOOKS,NEWSPAPERS,MAPS,AND OTHER PRINTED MATTER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</w:t>
      </w:r>
      <w:r>
        <w:rPr/>
        <w:t xml:space="preserve">                       -    563405.0      14674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95578.4       510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63990.8       166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58542.6       151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46709.2       121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8050.5        73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9857.5        51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9684.2        50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16727.8        43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6274.2        42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5032.0        38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9843.9        25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9830.1        25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 8694.9        2281</w:t>
      </w:r>
    </w:p>
    <w:p>
      <w:pPr>
        <w:pStyle w:val="Zwykytekst"/>
        <w:rPr/>
      </w:pPr>
      <w:r>
        <w:rPr/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jc w:val="center"/>
        <w:rPr>
          <w:b/>
          <w:b/>
        </w:rPr>
      </w:pPr>
      <w:r>
        <w:rPr>
          <w:b/>
        </w:rPr>
        <w:t>MATERIAŁY I ARTYKUŁY WŁÓKIENNICZE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TEXTILES AND TEXTILE ARTICLES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106 DO 5109</w:t>
      </w:r>
    </w:p>
    <w:p>
      <w:pPr>
        <w:pStyle w:val="Zwykytekst"/>
        <w:rPr>
          <w:b/>
          <w:b/>
        </w:rPr>
      </w:pPr>
      <w:r>
        <w:rPr>
          <w:b/>
        </w:rPr>
        <w:t>PRZĘDZA Z WEŁNY LUB SIERŚCI ZWIERZĘCEJ</w:t>
      </w:r>
    </w:p>
    <w:p>
      <w:pPr>
        <w:pStyle w:val="Zwykytekst"/>
        <w:rPr>
          <w:i/>
          <w:i/>
        </w:rPr>
      </w:pPr>
      <w:r>
        <w:rPr>
          <w:i/>
        </w:rPr>
        <w:t>YARN OF WOOL OR ANIMAL HAIR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4846    235570.0       6109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859    146924.7       380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913     84907.0       2204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208 DO 5212</w:t>
      </w:r>
    </w:p>
    <w:p>
      <w:pPr>
        <w:pStyle w:val="Zwykytekst"/>
        <w:rPr>
          <w:b/>
          <w:b/>
        </w:rPr>
      </w:pPr>
      <w:r>
        <w:rPr>
          <w:b/>
        </w:rPr>
        <w:t>TKANINY BAWEŁNIANE</w:t>
      </w:r>
    </w:p>
    <w:p>
      <w:pPr>
        <w:pStyle w:val="Zwykytekst"/>
        <w:rPr>
          <w:i/>
          <w:i/>
        </w:rPr>
      </w:pPr>
      <w:r>
        <w:rPr>
          <w:i/>
        </w:rPr>
        <w:t>WOVEN FABRICS OF COTTON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2052     58957.4       153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714     14356.1        37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265     13086.0        33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133      3577.7         9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149      2925.1         76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309</w:t>
      </w:r>
    </w:p>
    <w:p>
      <w:pPr>
        <w:pStyle w:val="Zwykytekst"/>
        <w:rPr>
          <w:b/>
          <w:b/>
        </w:rPr>
      </w:pPr>
      <w:r>
        <w:rPr>
          <w:b/>
        </w:rPr>
        <w:t>TKANINY LNIANE</w:t>
      </w:r>
    </w:p>
    <w:p>
      <w:pPr>
        <w:pStyle w:val="Zwykytekst"/>
        <w:rPr>
          <w:i/>
          <w:i/>
        </w:rPr>
      </w:pPr>
      <w:r>
        <w:rPr>
          <w:i/>
        </w:rPr>
        <w:t>WOVEN FABRICS OF FLAX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 686     38088.8        986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310     21444.2        55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203      6980.6        182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4</w:t>
      </w:r>
    </w:p>
    <w:p>
      <w:pPr>
        <w:pStyle w:val="Zwykytekst"/>
        <w:rPr>
          <w:b/>
          <w:b/>
        </w:rPr>
      </w:pPr>
      <w:r>
        <w:rPr>
          <w:b/>
        </w:rPr>
        <w:t>WŁÓKNA CIĄGŁE CHEMICZNE</w:t>
      </w:r>
    </w:p>
    <w:p>
      <w:pPr>
        <w:pStyle w:val="Zwykytekst"/>
        <w:rPr>
          <w:i/>
          <w:i/>
        </w:rPr>
      </w:pPr>
      <w:r>
        <w:rPr>
          <w:i/>
        </w:rPr>
        <w:t>MAN-MADE FILAMENTS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20996    354948.7       9250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8020    131212.6       342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2921     42706.3       111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621     33475.8        87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1508     26119.1        68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1086     18603.5        48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394     17620.1        46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631     12873.6        33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404      8473.7        22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341      7517.2        19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440      6860.9        17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662      5957.8        15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195      5049.8        131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5</w:t>
      </w:r>
    </w:p>
    <w:p>
      <w:pPr>
        <w:pStyle w:val="Zwykytekst"/>
        <w:rPr>
          <w:b/>
          <w:b/>
        </w:rPr>
      </w:pPr>
      <w:r>
        <w:rPr>
          <w:b/>
        </w:rPr>
        <w:t>WŁÓKNA ODCINKOWE CHEMICZNE</w:t>
      </w:r>
    </w:p>
    <w:p>
      <w:pPr>
        <w:pStyle w:val="Zwykytekst"/>
        <w:rPr>
          <w:i/>
          <w:i/>
        </w:rPr>
      </w:pPr>
      <w:r>
        <w:rPr>
          <w:i/>
        </w:rPr>
        <w:t>MAN-MADE STAPLE FIBR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18216    210127.1       5454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4640     88144.7       228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1163     38506.8       100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401     18723.5        48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1483     13709.4        35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1964      9446.4        24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929      7162.1        18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558      4925.7        128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603</w:t>
      </w:r>
    </w:p>
    <w:p>
      <w:pPr>
        <w:pStyle w:val="Zwykytekst"/>
        <w:rPr>
          <w:b/>
          <w:b/>
        </w:rPr>
      </w:pPr>
      <w:r>
        <w:rPr>
          <w:b/>
        </w:rPr>
        <w:t>WŁÓKNINY</w:t>
      </w:r>
    </w:p>
    <w:p>
      <w:pPr>
        <w:pStyle w:val="Zwykytekst"/>
        <w:rPr>
          <w:i/>
          <w:i/>
        </w:rPr>
      </w:pPr>
      <w:r>
        <w:rPr>
          <w:i/>
        </w:rPr>
        <w:t>NON-WOVEN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5880     68420.5       178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925     11251.4        29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554      7843.0        20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503      7125.6        18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721      5970.0        15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562      5811.4        15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249      4480.5        11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366      3701.3         9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308      3721.1         9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315      3619.9         94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7</w:t>
      </w:r>
    </w:p>
    <w:p>
      <w:pPr>
        <w:pStyle w:val="Zwykytekst"/>
        <w:rPr>
          <w:b/>
          <w:b/>
        </w:rPr>
      </w:pPr>
      <w:r>
        <w:rPr>
          <w:b/>
        </w:rPr>
        <w:t>DYWANY I INNE POKRYCIA PODŁOGOWE WŁÓKIENNICZE</w:t>
      </w:r>
    </w:p>
    <w:p>
      <w:pPr>
        <w:pStyle w:val="Zwykytekst"/>
        <w:rPr>
          <w:i/>
          <w:i/>
        </w:rPr>
      </w:pPr>
      <w:r>
        <w:rPr>
          <w:i/>
        </w:rPr>
        <w:t>CARPETS AND OTHER TEXTILE FLOOR COVERING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12000    144217.1       3743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3897     45290.1       116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720     26943.3        69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997     23601.8        61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1924      8572.2        22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699      6376.6        16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252      5373.9        13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309      4628.5        120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8</w:t>
      </w:r>
    </w:p>
    <w:p>
      <w:pPr>
        <w:pStyle w:val="Zwykytekst"/>
        <w:rPr/>
      </w:pPr>
      <w:r>
        <w:rPr>
          <w:b/>
        </w:rPr>
        <w:t>TKANINY SPECJALNE,RÓZGOWE,OBICIOWE,KORONKI,HAFTY</w:t>
      </w:r>
    </w:p>
    <w:p>
      <w:pPr>
        <w:pStyle w:val="Zwykytekst"/>
        <w:rPr>
          <w:i/>
          <w:i/>
        </w:rPr>
      </w:pPr>
      <w:r>
        <w:rPr>
          <w:i/>
        </w:rPr>
        <w:t>SPECIAL WOVEN FABRICS,TUFTED TEXTILE FABRICS,LACE;TAPESTRIES;TRIMMINGS;EMBROIDER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 56866.4       1479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16010.8        41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9603.9        24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 5090.6        13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3580.7         9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 2570.6         6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1934.3         5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 1906.2         4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 1740.8         4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1475.3         3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 1250.6         3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 1085.9         2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1074.4         2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1037.2         2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1011.0         26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9</w:t>
      </w:r>
    </w:p>
    <w:p>
      <w:pPr>
        <w:pStyle w:val="Zwykytekst"/>
        <w:rPr>
          <w:b/>
          <w:b/>
        </w:rPr>
      </w:pPr>
      <w:r>
        <w:rPr>
          <w:b/>
        </w:rPr>
        <w:t>TKANINY IMPREGNOWANE,LAMINOWANE,ARTYKUŁY WŁÓKIENNICZE TECHNICZNE</w:t>
      </w:r>
    </w:p>
    <w:p>
      <w:pPr>
        <w:pStyle w:val="Zwykytekst"/>
        <w:rPr>
          <w:i/>
          <w:i/>
        </w:rPr>
      </w:pPr>
      <w:r>
        <w:rPr>
          <w:i/>
        </w:rPr>
        <w:t>IMPREGNATED,COATED,COVERED OR LAMINATED TEXTILE FABRICS;TEXTILE ARTICL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250389.3       6492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49833.0       128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8931.9       101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34877.4        90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28004.0        72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23689.0        61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7626.5        45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0918.6        28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7614.6        19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 7259.2        18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 5842.7        15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 5688.6        14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4147.5        10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0</w:t>
      </w:r>
    </w:p>
    <w:p>
      <w:pPr>
        <w:pStyle w:val="Zwykytekst"/>
        <w:rPr>
          <w:b/>
          <w:b/>
        </w:rPr>
      </w:pPr>
      <w:r>
        <w:rPr>
          <w:b/>
        </w:rPr>
        <w:t>DZIANINY</w:t>
      </w:r>
    </w:p>
    <w:p>
      <w:pPr>
        <w:pStyle w:val="Zwykytekst"/>
        <w:rPr>
          <w:i/>
          <w:i/>
        </w:rPr>
      </w:pPr>
      <w:r>
        <w:rPr>
          <w:i/>
        </w:rPr>
        <w:t>KNITTED OR CROCHETED FABRIC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 </w:t>
      </w:r>
      <w:r>
        <w:rPr/>
        <w:t xml:space="preserve">                      -     99449.4       2588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16186.1        41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10238.9        26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9695.3        25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9087.1        23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 8080.5        20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7372.7        19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 6249.1        16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4879.2        12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 3908.3        102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1</w:t>
      </w:r>
    </w:p>
    <w:p>
      <w:pPr>
        <w:pStyle w:val="Zwykytekst"/>
        <w:rPr>
          <w:b/>
          <w:b/>
        </w:rPr>
      </w:pPr>
      <w:r>
        <w:rPr>
          <w:b/>
        </w:rPr>
        <w:t>ODZIEŻ I DODATKI ODZIEŻOWE,Z DZIANIN</w:t>
      </w:r>
    </w:p>
    <w:p>
      <w:pPr>
        <w:pStyle w:val="Zwykytekst"/>
        <w:rPr>
          <w:i/>
          <w:i/>
        </w:rPr>
      </w:pPr>
      <w:r>
        <w:rPr>
          <w:i/>
        </w:rPr>
        <w:t>ARTICLES OF APPAREL AND CLOTHING ACCESSORIES,KNITTE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936920.0      24549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229673.0       603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139720.6       366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103428.6       270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90066.7       236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76506.6       200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35265.3        91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9716.9        77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26804.1        70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24548.3        63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1640.2        56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8211.3        47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7707.4        46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6776.4        44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14686.7        38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2304.0        31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11292.4        294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2</w:t>
      </w:r>
    </w:p>
    <w:p>
      <w:pPr>
        <w:pStyle w:val="Zwykytekst"/>
        <w:rPr>
          <w:b/>
          <w:b/>
        </w:rPr>
      </w:pPr>
      <w:r>
        <w:rPr>
          <w:b/>
        </w:rPr>
        <w:t>ODZIEŻ I DODATKI ODZIEŻOWE INNE NIŻ Z DZIANIN</w:t>
      </w:r>
    </w:p>
    <w:p>
      <w:pPr>
        <w:pStyle w:val="Zwykytekst"/>
        <w:rPr>
          <w:i/>
          <w:i/>
        </w:rPr>
      </w:pPr>
      <w:r>
        <w:rPr>
          <w:i/>
        </w:rPr>
        <w:t>ARTICLES OF APPAREL AND CLOTHING ACCESSORIES,NOT KNITTE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2995437.0      78494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1449752.6      3799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257248.3       676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255779.8       672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247690.2       644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154054.4       405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48056.3       389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93202.7       244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55821.2       146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39278.8       102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35833.7        93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33447.2        86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32519.4        85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  -     31457.7        83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28087.0        73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6948.0        44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5559.1        41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3103.2        33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2404.2        32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2286.6        321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302</w:t>
      </w:r>
    </w:p>
    <w:p>
      <w:pPr>
        <w:pStyle w:val="Zwykytekst"/>
        <w:rPr>
          <w:b/>
          <w:b/>
        </w:rPr>
      </w:pPr>
      <w:r>
        <w:rPr>
          <w:b/>
        </w:rPr>
        <w:t>BIELIZNA POŚCIELOWA,STOŁOWA,DO CELÓW TOALETOWYCH I KUCHENNYCH</w:t>
      </w:r>
    </w:p>
    <w:p>
      <w:pPr>
        <w:pStyle w:val="Zwykytekst"/>
        <w:rPr>
          <w:i/>
          <w:i/>
        </w:rPr>
      </w:pPr>
      <w:r>
        <w:rPr>
          <w:i/>
        </w:rPr>
        <w:t>BED LINEN,TABLE LINEN,TOILET LINEN AND KITCHEN LINEN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7386    305071.7       7983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4108    171866.1       450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979     38074.4        98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562     29559.2        77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345     12431.4        32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AHAMY *BAHAMAS                                   133      6704.6        17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165      6434.5        17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185      5902.6        15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147      4988.8        129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303</w:t>
      </w:r>
    </w:p>
    <w:p>
      <w:pPr>
        <w:pStyle w:val="Zwykytekst"/>
        <w:rPr>
          <w:b/>
          <w:b/>
        </w:rPr>
      </w:pPr>
      <w:r>
        <w:rPr>
          <w:b/>
        </w:rPr>
        <w:t>FIRANKI,ZASŁONY,LAMBREKINY</w:t>
      </w:r>
    </w:p>
    <w:p>
      <w:pPr>
        <w:pStyle w:val="Zwykytekst"/>
        <w:rPr>
          <w:i/>
          <w:i/>
        </w:rPr>
      </w:pPr>
      <w:r>
        <w:rPr>
          <w:i/>
        </w:rPr>
        <w:t>CURTAINS,DRAPES,LAMBREQUIN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 1970    105215.3       2757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458     34102.0        89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284     20700.5        54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305     14349.4        37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246     11257.9        295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OBUWIE, NAKRYCIA GŁOWY, ITP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FOOTWEAR, HEADGEAR AND ARTICLES THEREOF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401 DO 6405</w:t>
      </w:r>
    </w:p>
    <w:p>
      <w:pPr>
        <w:pStyle w:val="Zwykytekst"/>
        <w:rPr>
          <w:b/>
          <w:b/>
        </w:rPr>
      </w:pPr>
      <w:r>
        <w:rPr>
          <w:b/>
        </w:rPr>
        <w:t>OBUWIE</w:t>
      </w:r>
    </w:p>
    <w:p>
      <w:pPr>
        <w:pStyle w:val="Zwykytekst"/>
        <w:rPr>
          <w:i/>
          <w:i/>
        </w:rPr>
      </w:pPr>
      <w:r>
        <w:rPr>
          <w:i/>
        </w:rPr>
        <w:t>FOOTWEAR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 xml:space="preserve">IN THOUS. ZL </w:t>
      </w:r>
      <w:r>
        <w:rPr/>
        <w:t xml:space="preserve">                       -    401998.9      10510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23207.1       322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50633.1       131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40620.8       106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1743.7        83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24005.4        62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0800.7        54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4104.4        36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3962.7        36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1755.7        30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 9527.2        24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  -      8024.2        21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7157.3        18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5843.8        15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5315.2        14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5132.5        13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 4835.9        12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AN MARINO *SAN MARINO                              -      4665.5        122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6403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OBUWIE Z CHOLEWKAMI SKÓRZANYMI NA PODESZWIE SKÓRZANEJ LUB INNEJ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FOOTWEAR WITH UPPERS OF LEATHER AND SOLES OF LEATHER OR OTHER MATERIAL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PARACH      *</w:t>
      </w:r>
      <w:r>
        <w:rPr>
          <w:i/>
        </w:rPr>
        <w:t xml:space="preserve">IN PAIRS </w:t>
      </w:r>
      <w:r>
        <w:rPr/>
        <w:t xml:space="preserve">                3049632    215744.5       5646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820132     44646.4       1169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UKRAINA *UKRAINE                         453091     37746.8        984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234711     25861.1        679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LITWA *LITHUANIA                         268766     20607.8        539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251515     16005.4        420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ŁOWACJA *SLOVAKIA                       169944     12458.3        326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IELKA BRYTANIA *UNITED KINGDOM          213948     10258.5        268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ROSJA *RUSSIAN FEDERATION                111124      8876.4        227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ESTONIA *ESTONIA                          80162      7711.1        202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TANY ZJEDNOCZONE AMERYKI *UNITED STATES 117972      5000.5        133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ĘGRY *HUNGARY                            53747      4520.7        117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ŁOTWA *LATVIA                             49504      4012.3        10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406</w:t>
      </w:r>
    </w:p>
    <w:p>
      <w:pPr>
        <w:pStyle w:val="Zwykytekst"/>
        <w:rPr>
          <w:b/>
          <w:b/>
        </w:rPr>
      </w:pPr>
      <w:r>
        <w:rPr>
          <w:b/>
        </w:rPr>
        <w:t>CZĘŚCI OBUWIA;WKŁADKI,PODKŁADKI POD PIĘTY;GETRY,SZTYLPY</w:t>
      </w:r>
    </w:p>
    <w:p>
      <w:pPr>
        <w:pStyle w:val="Zwykytekst"/>
        <w:rPr>
          <w:i/>
          <w:i/>
        </w:rPr>
      </w:pPr>
      <w:r>
        <w:rPr>
          <w:i/>
        </w:rPr>
        <w:t>PARTS OF FOOTWEAR;IN-SOLES,HEEL CUSHIONS;GAITERS,LEGGING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122472.7       3193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41491.2       108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40148.7       104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8685.8        22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6952.7        18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 6546.2        17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 4329.6        11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 3083.0         7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2575.0         66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ARTYKUŁY Z KAMIENIA, WYROBY CERAMICZNE, SZKŁO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ARTICLES OF STONE, CERAMIC PRODUCTS, GLASS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806</w:t>
      </w:r>
    </w:p>
    <w:p>
      <w:pPr>
        <w:pStyle w:val="Zwykytekst"/>
        <w:rPr>
          <w:b/>
          <w:b/>
        </w:rPr>
      </w:pPr>
      <w:r>
        <w:rPr>
          <w:b/>
        </w:rPr>
        <w:t>WEŁNY MINERALNE,WERMIKULIT,IŁY,ŻUŻEL,MIESZANINY MINERALNE</w:t>
      </w:r>
    </w:p>
    <w:p>
      <w:pPr>
        <w:pStyle w:val="Zwykytekst"/>
        <w:rPr>
          <w:i/>
          <w:i/>
        </w:rPr>
      </w:pPr>
      <w:r>
        <w:rPr>
          <w:i/>
        </w:rPr>
        <w:t>MINERAL WOOLS,VERMICULITE,CLAYS,SLAG,EXPANDED MINERAL MATERIALS(ALSO INTERMIXTURES)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76871    174021.1       4534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4850     40838.2       106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24130     29234.8        76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12864     18790.5        48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7776     14128.1        36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226     12344.3        32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2025      8825.1        23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4497      8386.6        21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3678      4997.0        13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447      5069.3        13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1961      4886.1        126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807</w:t>
      </w:r>
    </w:p>
    <w:p>
      <w:pPr>
        <w:pStyle w:val="Zwykytekst"/>
        <w:rPr>
          <w:b/>
          <w:b/>
        </w:rPr>
      </w:pPr>
      <w:r>
        <w:rPr>
          <w:b/>
        </w:rPr>
        <w:t>ARTYKUŁY Z ASFALTU LUB PODOBNEGO MATERIAŁU</w:t>
      </w:r>
    </w:p>
    <w:p>
      <w:pPr>
        <w:pStyle w:val="Zwykytekst"/>
        <w:rPr/>
      </w:pPr>
      <w:r>
        <w:rPr/>
        <w:t>ARTICLES OF ASPHALT OR OF SIMILAR MATERIA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 44889.1       1158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19972.9        51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7030.6        18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5908.1        15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2904.8         7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 2187.0         56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9</w:t>
      </w:r>
    </w:p>
    <w:p>
      <w:pPr>
        <w:pStyle w:val="Zwykytekst"/>
        <w:rPr>
          <w:b/>
          <w:b/>
        </w:rPr>
      </w:pPr>
      <w:r>
        <w:rPr>
          <w:b/>
        </w:rPr>
        <w:t>WYROBY CERAMICZNE</w:t>
      </w:r>
    </w:p>
    <w:p>
      <w:pPr>
        <w:pStyle w:val="Zwykytekst"/>
        <w:rPr>
          <w:i/>
          <w:i/>
        </w:rPr>
      </w:pPr>
      <w:r>
        <w:rPr>
          <w:i/>
        </w:rPr>
        <w:t>CERAMIC PRODUC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236594    657168.2      17092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38628    118508.0       309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37449     60298.4       155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7410     58270.4       151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36029     51618.7       133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7318     47535.3       124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22783     35604.4        92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3397     32837.5        85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2813     29045.0        75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3006     28782.7        74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6953     27753.3        72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7034     15112.0        39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12991     13770.3        35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1578     12943.5        33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5814     11848.8        30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2828     11648.8        30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440      9873.0        25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1501      8720.9        22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5057      7437.0        19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5080      7056.6        18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2539      6432.3        166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0</w:t>
      </w:r>
    </w:p>
    <w:p>
      <w:pPr>
        <w:pStyle w:val="Zwykytekst"/>
        <w:rPr>
          <w:b/>
          <w:b/>
        </w:rPr>
      </w:pPr>
      <w:r>
        <w:rPr>
          <w:b/>
        </w:rPr>
        <w:t>SZKŁO I WYROBY ZE SZKŁA</w:t>
      </w:r>
    </w:p>
    <w:p>
      <w:pPr>
        <w:pStyle w:val="Zwykytekst"/>
        <w:rPr>
          <w:i/>
          <w:i/>
        </w:rPr>
      </w:pPr>
      <w:r>
        <w:rPr>
          <w:i/>
        </w:rPr>
        <w:t>GLASS AND GLASSWARE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382320   1506403.6      39203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67245    382874.3       997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10694    146910.2       380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14282    103010.4       268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18692     86263.3       224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36131     81292.5       212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22212     68524.0       179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33326     67983.2       175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20297     55170.3       143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10358     53955.6       140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5704     52266.2       136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27681     45347.9       118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13181     41110.1       107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11821     38299.7        99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9197     34617.9        90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3995     33174.6        86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19224     30398.1        79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12655     24725.7        64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5978     16004.1        41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4820     15660.4        41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1878     13125.6        344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PERŁY, KAMIENIE SZLACHETNE, METALE SZLACHETNE I ARTYKUŁY Z NICH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PEARLS, PRECIOUS STONES AND METALS, ARTICLES THEREOF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106</w:t>
      </w:r>
    </w:p>
    <w:p>
      <w:pPr>
        <w:pStyle w:val="Zwykytekst"/>
        <w:rPr>
          <w:b/>
          <w:b/>
        </w:rPr>
      </w:pPr>
      <w:r>
        <w:rPr>
          <w:b/>
        </w:rPr>
        <w:t>SREBRO(ŁĄCZNIE Z POKRYWANYM ZŁOTEM LUB PLATYNĄ)</w:t>
      </w:r>
    </w:p>
    <w:p>
      <w:pPr>
        <w:pStyle w:val="Zwykytekst"/>
        <w:rPr/>
      </w:pPr>
      <w:r>
        <w:rPr>
          <w:i/>
        </w:rPr>
        <w:t>SILVER(INCLUDING SILVER PLATED WITH GOLD OR PLATINUM)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 826    690220.9      17810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360    299902.0       778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160    133537.3       341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148    120356.0       314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120    106674.9       2699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113 DO 7117</w:t>
      </w:r>
    </w:p>
    <w:p>
      <w:pPr>
        <w:pStyle w:val="Zwykytekst"/>
        <w:rPr>
          <w:b/>
          <w:b/>
        </w:rPr>
      </w:pPr>
      <w:r>
        <w:rPr>
          <w:b/>
        </w:rPr>
        <w:t>BIŻUTERIA,ARTYKUŁY JUBILERSKIE ZE ZŁOTA,SREBRA,PEREŁ</w:t>
      </w:r>
    </w:p>
    <w:p>
      <w:pPr>
        <w:pStyle w:val="Zwykytekst"/>
        <w:rPr>
          <w:i/>
          <w:i/>
        </w:rPr>
      </w:pPr>
      <w:r>
        <w:rPr>
          <w:i/>
        </w:rPr>
        <w:t>JEWELLERY OF GOLD,SILVER,PEARLS AND ARTICLE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 99331.5       2579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2947.3        59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0817.9        54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8471.3        22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6548.3        17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4846.8        12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  3367.3         8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3286.4         8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2881.8         7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 2621.7         6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2231.9         58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METALE NIESZLACHETNE I ARTYKUŁY Z NICH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BASE METALS AND ARTICLES THEREOF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202</w:t>
      </w:r>
    </w:p>
    <w:p>
      <w:pPr>
        <w:pStyle w:val="Zwykytekst"/>
        <w:rPr>
          <w:b/>
          <w:b/>
        </w:rPr>
      </w:pPr>
      <w:r>
        <w:rPr>
          <w:b/>
        </w:rPr>
        <w:t>ŻELAZOSTOPY</w:t>
      </w:r>
    </w:p>
    <w:p>
      <w:pPr>
        <w:pStyle w:val="Zwykytekst"/>
        <w:rPr>
          <w:i/>
          <w:i/>
        </w:rPr>
      </w:pPr>
      <w:r>
        <w:rPr>
          <w:i/>
        </w:rPr>
        <w:t>FERRO-ALLOY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62350    207847.2       5388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30810    104158.5       270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8897     28476.7        73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6488     21172.0        55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2999     11769.9        29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280     11293.2        29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204</w:t>
      </w:r>
    </w:p>
    <w:p>
      <w:pPr>
        <w:pStyle w:val="Zwykytekst"/>
        <w:rPr>
          <w:b/>
          <w:b/>
        </w:rPr>
      </w:pPr>
      <w:r>
        <w:rPr>
          <w:b/>
        </w:rPr>
        <w:t>ODPADY I ZŁOM ŻELIWA I STALI</w:t>
      </w:r>
    </w:p>
    <w:p>
      <w:pPr>
        <w:pStyle w:val="Zwykytekst"/>
        <w:rPr>
          <w:i/>
          <w:i/>
        </w:rPr>
      </w:pPr>
      <w:r>
        <w:rPr>
          <w:i/>
        </w:rPr>
        <w:t>WASTE AND SCRAP OF IRON AND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811549.9      2109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424835.2      1105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87585.5       230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82270.0       213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LANDIA *THAILAND                                 -     33017.5        82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9264.2        76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27547.4        71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  -     26186.2        66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20735.8        54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5107.3        38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13404.2        35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2818.2        33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0802.3        282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207</w:t>
      </w:r>
    </w:p>
    <w:p>
      <w:pPr>
        <w:pStyle w:val="Zwykytekst"/>
        <w:rPr>
          <w:b/>
          <w:b/>
        </w:rPr>
      </w:pPr>
      <w:r>
        <w:rPr>
          <w:b/>
        </w:rPr>
        <w:t>PÓŁPRODUKTY Z ŻELAZA LUB STALI NIESTOPOWEJ</w:t>
      </w:r>
    </w:p>
    <w:p>
      <w:pPr>
        <w:pStyle w:val="Zwykytekst"/>
        <w:rPr>
          <w:i/>
          <w:i/>
        </w:rPr>
      </w:pPr>
      <w:r>
        <w:rPr>
          <w:i/>
        </w:rPr>
        <w:t>SEMI-FINISHED PRODUCTS OF IRON OR NON-ALLOY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905651.7      23397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322592.9       838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122683.3       311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83813.1       217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68801.3       178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   -     66815.3       174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57071.6       147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44433.2       114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OMINIKANA *DOMINICAN REPUBLIC                      -     37702.8        96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ONGKONG *HONG KONG                                 -     33799.8        89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OMINIKA *DOMINICA                                  -     20621.7        51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ROKO *MOROCCO                                     -     18794.9        471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208 DO 7217</w:t>
      </w:r>
    </w:p>
    <w:p>
      <w:pPr>
        <w:pStyle w:val="Zwykytekst"/>
        <w:rPr>
          <w:b/>
          <w:b/>
        </w:rPr>
      </w:pPr>
      <w:r>
        <w:rPr>
          <w:b/>
        </w:rPr>
        <w:t>WYROBY WALCOWANE PŁASKIE,SZTABY,KĄTOWNIKI,DRUT I INNE WYROBY ZE STALI NIESTOPOWEJ</w:t>
      </w:r>
    </w:p>
    <w:p>
      <w:pPr>
        <w:pStyle w:val="Zwykytekst"/>
        <w:rPr>
          <w:i/>
          <w:i/>
        </w:rPr>
      </w:pPr>
      <w:r>
        <w:rPr>
          <w:i/>
        </w:rPr>
        <w:t>FLAT-ROLLED PRODUCTS OF IRON OR NON-ALLOY STEEL,BARS AND RODS AND OTHER ARTICLE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1496041   2585209.3      67011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328885    633728.8      1644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180309    334475.0       870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92045    142552.7       367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65918    124936.4       322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59735    123488.8       319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48615     87629.3       224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37288     82614.8       212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56543     80283.9       205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AN *IRAN                                      59969     63066.2       166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27810     60159.9       156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RABIA SAUDYJSKA *SAUDI ARABIA                  48839     59893.7       154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51561     51777.6       136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27735     51578.2       132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28055     46068.2       119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NEZJA *TUNISIA                                28443     44248.9       111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20389     43006.8       110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23677     40526.3       104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14457     37978.8        98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RGENTYNA *ARGENTINA                            27705     36928.2        96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23375     36274.5        94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18821     30176.9        78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ZJEDN.EMIR.ARAB. *UNITED ARAB EMIRATES          24303     29831.9        77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14310     26024.2        68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ZRAEL *ISRAEL                                  18781     23827.4        62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6088     22130.8        57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11495     22122.8        56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OLUMBIA *COLOMBIA                              14817     20042.1        51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8482     17669.1        46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8909     15636.7        41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11648     14186.3        36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7273     13911.5        35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2668     11728.7        30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5704     11243.6        29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7061     10746.2        284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224 DO 7229</w:t>
      </w:r>
    </w:p>
    <w:p>
      <w:pPr>
        <w:pStyle w:val="Zwykytekst"/>
        <w:rPr>
          <w:b/>
          <w:b/>
        </w:rPr>
      </w:pPr>
      <w:r>
        <w:rPr>
          <w:b/>
        </w:rPr>
        <w:t>INNA STAL STOPOWA,SZTABY I PRĘTY DO WIERCEŃ ZE STALI STOPOWEJ I NIESTOPOWEJ</w:t>
      </w:r>
    </w:p>
    <w:p>
      <w:pPr>
        <w:pStyle w:val="Zwykytekst"/>
        <w:rPr>
          <w:i/>
          <w:i/>
        </w:rPr>
      </w:pPr>
      <w:r>
        <w:rPr>
          <w:i/>
        </w:rPr>
        <w:t>OTHER ALLOY STEEL-HOLLOW DRILL BARS AND RODS OF ALLOY OR NON ALLOY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64967    190628.9       4960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31321     78430.9       205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6101     18001.6        47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3249     11232.1        29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4453     10416.9        27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2092      9629.5        24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2466      8867.6        231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02</w:t>
      </w:r>
    </w:p>
    <w:p>
      <w:pPr>
        <w:pStyle w:val="Zwykytekst"/>
        <w:rPr>
          <w:b/>
          <w:b/>
        </w:rPr>
      </w:pPr>
      <w:r>
        <w:rPr>
          <w:b/>
        </w:rPr>
        <w:t>TOROWY MATERIAŁ KONSTRUKCYJNY;SKRZYŻOWANIA,SZYNY,ELEMENTY ZWROTNIC</w:t>
      </w:r>
    </w:p>
    <w:p>
      <w:pPr>
        <w:pStyle w:val="Zwykytekst"/>
        <w:rPr/>
      </w:pPr>
      <w:r>
        <w:rPr>
          <w:i/>
        </w:rPr>
        <w:t>RAILWAY OR TRAMWAY TRACK CONSTRUCTION MATERIAL;CROSSING PIECES,RAILS,SWITCHING</w:t>
      </w:r>
      <w:r>
        <w:rPr/>
        <w:t xml:space="preserve"> PIEC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77087    155008.4       3990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36568     83267.1       215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20954     30326.7        761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04 DO 7306</w:t>
      </w:r>
    </w:p>
    <w:p>
      <w:pPr>
        <w:pStyle w:val="Zwykytekst"/>
        <w:rPr/>
      </w:pPr>
      <w:r>
        <w:rPr>
          <w:b/>
        </w:rPr>
        <w:t>RURY,PRZEWODY RUROWE I PROFILE DRĄŻONE Z ŻELIWA LUB STALI</w:t>
      </w:r>
    </w:p>
    <w:p>
      <w:pPr>
        <w:pStyle w:val="Zwykytekst"/>
        <w:rPr>
          <w:i/>
          <w:i/>
        </w:rPr>
      </w:pPr>
      <w:r>
        <w:rPr>
          <w:i/>
        </w:rPr>
        <w:t>TUBES,PIPES AND HOLLOW PROFILES OF IRON OR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IN TONS                          84918    288499.8       7473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25989     78392.7       203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3045     34455.3        89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8567     30920.5        80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5040     13228.2        34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2224     11531.5        29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2584     10392.9        26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3268      9697.7        25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1849      9052.9        23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2804      8782.1        22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3278      8786.0        22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2520      8527.6        22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UŁGARIA *BULGARIA                               1778      8500.5        21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2015      6544.1        169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07</w:t>
      </w:r>
    </w:p>
    <w:p>
      <w:pPr>
        <w:pStyle w:val="Zwykytekst"/>
        <w:rPr>
          <w:b/>
          <w:b/>
        </w:rPr>
      </w:pPr>
      <w:r>
        <w:rPr>
          <w:b/>
        </w:rPr>
        <w:t>ŁĄCZNIKI RUR LUB PRZEWODÓW RUROWYCH Z ŻELIWA LUB STALI</w:t>
      </w:r>
    </w:p>
    <w:p>
      <w:pPr>
        <w:pStyle w:val="Zwykytekst"/>
        <w:rPr>
          <w:i/>
          <w:i/>
        </w:rPr>
      </w:pPr>
      <w:r>
        <w:rPr>
          <w:i/>
        </w:rPr>
        <w:t>TUBE OR PIPE FITTINGS,OF CAST IRON OR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26211    260421.3       6778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7718     85916.3       224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2218     32180.0        83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3593     28820.3        75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3615     18933.2        49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998     14108.9        36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038     11203.4        29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562     10566.5        27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 588      5393.0        13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714      4998.5        131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08</w:t>
      </w:r>
    </w:p>
    <w:p>
      <w:pPr>
        <w:pStyle w:val="Zwykytekst"/>
        <w:rPr>
          <w:b/>
          <w:b/>
        </w:rPr>
      </w:pPr>
      <w:r>
        <w:rPr>
          <w:b/>
        </w:rPr>
        <w:t>KONSTRUKCJE I CZĘŚCI KONSTRUKCJI Z ŻELIWA LUB STALI</w:t>
      </w:r>
    </w:p>
    <w:p>
      <w:pPr>
        <w:pStyle w:val="Zwykytekst"/>
        <w:rPr>
          <w:i/>
          <w:i/>
        </w:rPr>
      </w:pPr>
      <w:r>
        <w:rPr>
          <w:i/>
        </w:rPr>
        <w:t>STRUCTURES AND PARTS OF STRUCTURES,OF CAST IRON OR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1604497.5      41750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775546.4      2018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109623.1       285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96609.7       252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68140.9       176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61271.7       160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60843.7       158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46193.4       120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40918.1       106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36970.0        95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32113.2        82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1176.0        81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26975.1        70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5214.8        65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19229.7        50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8129.4        47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8292.0        47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4208.6        36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2302.9        32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1395.4        296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09,7310</w:t>
      </w:r>
    </w:p>
    <w:p>
      <w:pPr>
        <w:pStyle w:val="Zwykytekst"/>
        <w:rPr>
          <w:b/>
          <w:b/>
        </w:rPr>
      </w:pPr>
      <w:r>
        <w:rPr>
          <w:b/>
        </w:rPr>
        <w:t>ZBIORNIKI,CYSTERNY,KADZIE,BECZKI Z ŻELIWA LUB STALI</w:t>
      </w:r>
    </w:p>
    <w:p>
      <w:pPr>
        <w:pStyle w:val="Zwykytekst"/>
        <w:rPr>
          <w:i/>
          <w:i/>
        </w:rPr>
      </w:pPr>
      <w:r>
        <w:rPr>
          <w:i/>
        </w:rPr>
        <w:t>RESERVOIRS,TANKS AND SIMILAR CONTAINERS OF CAST IRON OR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32728    244888.9       6372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3129     96652.8       251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1331     15270.1        39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2185     15041.1        39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2026     13898.2        35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808     12422.1        32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1431     10476.7        27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026      8888.9        23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1288      8777.9        22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1053      8679.0        222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18</w:t>
      </w:r>
    </w:p>
    <w:p>
      <w:pPr>
        <w:pStyle w:val="Zwykytekst"/>
        <w:rPr>
          <w:b/>
          <w:b/>
        </w:rPr>
      </w:pPr>
      <w:r>
        <w:rPr>
          <w:b/>
        </w:rPr>
        <w:t>WKRĘTY,ŚRUBY,NAKRĘTKI,HAKI,NITY Z ŻELIWA LUB STALI</w:t>
      </w:r>
    </w:p>
    <w:p>
      <w:pPr>
        <w:pStyle w:val="Zwykytekst"/>
        <w:rPr>
          <w:i/>
          <w:i/>
        </w:rPr>
      </w:pPr>
      <w:r>
        <w:rPr>
          <w:i/>
        </w:rPr>
        <w:t>SCREWS,BOLTS,NUTS,HOOKS,RIVETS,OF CAST IRON OR STEE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27116    237606.5       6193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3597    122392.6       319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1338     11814.2        30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906     10785.0        28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989     10662.5        27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936      9899.6        26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1161      9238.4        24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713      9044.1        23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934      8888.9        23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200      5370.1        140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22</w:t>
      </w:r>
    </w:p>
    <w:p>
      <w:pPr>
        <w:pStyle w:val="Zwykytekst"/>
        <w:rPr/>
      </w:pPr>
      <w:r>
        <w:rPr>
          <w:b/>
        </w:rPr>
        <w:t>GRZEJNIKI,NAGRZEWNICE POWIETRZA I ROZDZIELACZE GORĄCEGO POWIETRZA</w:t>
      </w:r>
    </w:p>
    <w:p>
      <w:pPr>
        <w:pStyle w:val="Zwykytekst"/>
        <w:rPr>
          <w:i/>
          <w:i/>
        </w:rPr>
      </w:pPr>
      <w:r>
        <w:rPr>
          <w:i/>
        </w:rPr>
        <w:t>RADIATORS,AIR HEATERS AND HOT AIR DISTRIBU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27435    196442.2       5101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8746     72510.3       188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9443     45960.7       120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3052     15417.5        39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642     11332.9        29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523      7100.6        18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537      6108.7        15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522      4939.3        12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498      4773.8        124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323</w:t>
      </w:r>
    </w:p>
    <w:p>
      <w:pPr>
        <w:pStyle w:val="Zwykytekst"/>
        <w:rPr>
          <w:b/>
          <w:b/>
        </w:rPr>
      </w:pPr>
      <w:r>
        <w:rPr>
          <w:b/>
        </w:rPr>
        <w:t>ARTYKUŁY GOSPODARSTWA DOMOWEGO Z ŻELIWA I STALI;WEŁNA STALOWA</w:t>
      </w:r>
    </w:p>
    <w:p>
      <w:pPr>
        <w:pStyle w:val="Zwykytekst"/>
        <w:rPr>
          <w:i/>
          <w:i/>
        </w:rPr>
      </w:pPr>
      <w:r>
        <w:rPr>
          <w:i/>
        </w:rPr>
        <w:t>HOUSEHOLD ARTICLES OF CAST IRON OR STEEL;STEEL WOO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 45347.0       1183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 6390.1        16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5637.7        14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4148.8        10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3170.0         8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 3003.8         7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2725.8         7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2333.0         60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401 DO 7403</w:t>
      </w:r>
    </w:p>
    <w:p>
      <w:pPr>
        <w:pStyle w:val="Zwykytekst"/>
        <w:rPr>
          <w:b/>
          <w:b/>
        </w:rPr>
      </w:pPr>
      <w:r>
        <w:rPr>
          <w:b/>
        </w:rPr>
        <w:t>MIEDŹ I STOPY MIEDZI</w:t>
      </w:r>
    </w:p>
    <w:p>
      <w:pPr>
        <w:pStyle w:val="Zwykytekst"/>
        <w:rPr>
          <w:i/>
          <w:i/>
        </w:rPr>
      </w:pPr>
      <w:r>
        <w:rPr>
          <w:i/>
        </w:rPr>
        <w:t>COPPER AND COPPER ALLOY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171817   2057902.4      53007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71094    853201.2      2191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49472    579572.8      1494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12252    195542.5       502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18476    191623.3       498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9020    105861.6       273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5200     62741.3       160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2212     27591.5        70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1867     18747.1        482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404</w:t>
      </w:r>
    </w:p>
    <w:p>
      <w:pPr>
        <w:pStyle w:val="Zwykytekst"/>
        <w:rPr>
          <w:b/>
          <w:b/>
        </w:rPr>
      </w:pPr>
      <w:r>
        <w:rPr>
          <w:b/>
        </w:rPr>
        <w:t>ODPADY MIEDZI I ZŁOM</w:t>
      </w:r>
    </w:p>
    <w:p>
      <w:pPr>
        <w:pStyle w:val="Zwykytekst"/>
        <w:rPr>
          <w:i/>
          <w:i/>
        </w:rPr>
      </w:pPr>
      <w:r>
        <w:rPr>
          <w:i/>
        </w:rPr>
        <w:t>COPPER WASTE AND SCRAP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IN TONS                          18749    130670.3       3403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2474     89210.6       232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1372     10746.5        28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1037      7840.9        20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960      5600.8        143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407 DO 7419</w:t>
      </w:r>
    </w:p>
    <w:p>
      <w:pPr>
        <w:pStyle w:val="Zwykytekst"/>
        <w:rPr/>
      </w:pPr>
      <w:r>
        <w:rPr>
          <w:b/>
        </w:rPr>
        <w:t>ARTYKUŁY Z MIEDZI I STOPÓW MIEDZI</w:t>
      </w:r>
    </w:p>
    <w:p>
      <w:pPr>
        <w:pStyle w:val="Zwykytekst"/>
        <w:rPr>
          <w:i/>
          <w:i/>
        </w:rPr>
      </w:pPr>
      <w:r>
        <w:rPr>
          <w:i/>
        </w:rPr>
        <w:t>ARTICLES OF COPPER AND COPPER ALLOY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98363   1250128.0      32339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34810    431300.8      1111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7565    236058.4       613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8854    110356.9       286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7254     84335.2       217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5457     72810.6       187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4814     58372.7       150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INGAPUR *SINGAPORE                              3524     34665.8        90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1214     26240.4        67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1892     22566.3        58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1872     21202.3        54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WAN *TAIWAN                                   1973     19295.2        50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1379     17083.3        44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961     16420.0        42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423     16007.0        41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497     10556.2        27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6</w:t>
      </w:r>
    </w:p>
    <w:p>
      <w:pPr>
        <w:pStyle w:val="Zwykytekst"/>
        <w:rPr>
          <w:b/>
          <w:b/>
        </w:rPr>
      </w:pPr>
      <w:r>
        <w:rPr>
          <w:b/>
        </w:rPr>
        <w:t>ALUMINIUM I ARTYKUŁY Z ALUMINIUM</w:t>
      </w:r>
    </w:p>
    <w:p>
      <w:pPr>
        <w:pStyle w:val="Zwykytekst"/>
        <w:rPr>
          <w:i/>
          <w:i/>
        </w:rPr>
      </w:pPr>
      <w:r>
        <w:rPr>
          <w:i/>
        </w:rPr>
        <w:t>ALUMINIUM AND ARTICLE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163545   1960465.1      50965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71147    715932.3      1865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10157    153207.1       394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1260    131862.7       342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8358    111178.8       289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9014     99389.5       257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6751     96189.6       248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5601     82010.6       214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6327     71860.7       188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5654     66901.2       173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2993     48227.3       125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2954     48021.0       125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2658     42787.6       111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3394     33263.7        85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1825     32183.5        83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1526     29254.2        76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1250     23636.2        61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1129     18432.6        47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415     18032.6        47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1773     17987.8        46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1045     15214.3        39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703     12364.7        32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649     10901.1        28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389     10120.4        26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8</w:t>
      </w:r>
    </w:p>
    <w:p>
      <w:pPr>
        <w:pStyle w:val="Zwykytekst"/>
        <w:rPr>
          <w:b/>
          <w:b/>
        </w:rPr>
      </w:pPr>
      <w:r>
        <w:rPr>
          <w:b/>
        </w:rPr>
        <w:t>OŁÓW I ARTYKUŁY Z OŁOWIU</w:t>
      </w:r>
    </w:p>
    <w:p>
      <w:pPr>
        <w:pStyle w:val="Zwykytekst"/>
        <w:rPr>
          <w:i/>
          <w:i/>
        </w:rPr>
      </w:pPr>
      <w:r>
        <w:rPr>
          <w:i/>
        </w:rPr>
        <w:t>LEAD AND ARTICLE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IN TONS                          22380     82590.4       2133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7896     65978.7       170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3171      9960.7        259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9</w:t>
      </w:r>
    </w:p>
    <w:p>
      <w:pPr>
        <w:pStyle w:val="Zwykytekst"/>
        <w:rPr>
          <w:b/>
          <w:b/>
        </w:rPr>
      </w:pPr>
      <w:r>
        <w:rPr>
          <w:b/>
        </w:rPr>
        <w:t>CYNK I ARTYKUŁY Z CYNKU</w:t>
      </w:r>
    </w:p>
    <w:p>
      <w:pPr>
        <w:pStyle w:val="Zwykytekst"/>
        <w:rPr>
          <w:i/>
          <w:i/>
        </w:rPr>
      </w:pPr>
      <w:r>
        <w:rPr>
          <w:i/>
        </w:rPr>
        <w:t>ZINC AND ARTICLE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IN TONS                          39274    176045.7       4563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4691     64777.2       168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7130     32805.9        85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6721     30406.6        78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3291     13559.0        35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1472      7392.9        19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397      5522.9        142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201 DO 8207</w:t>
      </w:r>
    </w:p>
    <w:p>
      <w:pPr>
        <w:pStyle w:val="Zwykytekst"/>
        <w:rPr>
          <w:b/>
          <w:b/>
        </w:rPr>
      </w:pPr>
      <w:r>
        <w:rPr>
          <w:b/>
        </w:rPr>
        <w:t>NARZĘDZIA I CZĘŚCI WYMIENNE DO NARZĘDZI</w:t>
      </w:r>
    </w:p>
    <w:p>
      <w:pPr>
        <w:pStyle w:val="Zwykytekst"/>
        <w:rPr>
          <w:i/>
          <w:i/>
        </w:rPr>
      </w:pPr>
      <w:r>
        <w:rPr>
          <w:i/>
        </w:rPr>
        <w:t>TOOLS AND  PARTS THEREOF OF BASE META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240288.1       6247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42792.2       110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2651.3        84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0381.0        53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6630.2        42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5395.3        39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12010.4        31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10691.9        27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9549.4        24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8679.2        22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7190.1        18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 6474.3        16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6206.8        16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 5245.3        136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208 DO 8215</w:t>
      </w:r>
    </w:p>
    <w:p>
      <w:pPr>
        <w:pStyle w:val="Zwykytekst"/>
        <w:rPr>
          <w:b/>
          <w:b/>
        </w:rPr>
      </w:pPr>
      <w:r>
        <w:rPr>
          <w:b/>
        </w:rPr>
        <w:t>NOŻE I OSTRZA TNĄCE,SZTUĆCE</w:t>
      </w:r>
    </w:p>
    <w:p>
      <w:pPr>
        <w:pStyle w:val="Zwykytekst"/>
        <w:rPr>
          <w:i/>
          <w:i/>
        </w:rPr>
      </w:pPr>
      <w:r>
        <w:rPr>
          <w:i/>
        </w:rPr>
        <w:t>KNIVES AND CUTTING BLADES,TABLE-WARE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211185.3       5536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78970.4       208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ZJEDN.EMIR.ARAB. *UNITED ARAB EMIRATES              -     34676.3        90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  -     17459.3        45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13675.4        35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13335.1        34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0150.4        26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6166.7        16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GIPT *EGYPT                                        -      5834.9        15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 5141.4        13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OŚNIA I HERCEGOWINA *BOSNIA AND HERZEGOV           -      4489.8        115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3</w:t>
      </w:r>
    </w:p>
    <w:p>
      <w:pPr>
        <w:pStyle w:val="Zwykytekst"/>
        <w:rPr>
          <w:b/>
          <w:b/>
        </w:rPr>
      </w:pPr>
      <w:r>
        <w:rPr>
          <w:b/>
        </w:rPr>
        <w:t>ARTYKUŁY RÓŻNE Z METALI NIESZLACHETNYCH</w:t>
      </w:r>
    </w:p>
    <w:p>
      <w:pPr>
        <w:pStyle w:val="Zwykytekst"/>
        <w:rPr>
          <w:i/>
          <w:i/>
        </w:rPr>
      </w:pPr>
      <w:r>
        <w:rPr>
          <w:i/>
        </w:rPr>
        <w:t>MISCELLANEOUS ARTICLES OF BASE METAL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899017.3      23412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312462.2       815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72522.1       189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66558.9       172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60044.7       156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41057.2       105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33783.2        88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31063.1        80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9196.9        76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26288.0        68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26198.4        68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4643.9        64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21795.8        57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15437.6        40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5086.6        39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4972.3        38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13905.1        35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11158.1        29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1083.2        28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0713.6        275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MASZYNY I URZĄDZENIA, SPRZĘT ELEKTRYCZNY I ELEKTROTECHNICZNY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MACHIN. AND MECHAN. APPLIAN., ELECT. ENGINES EQUIPMENT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02 DO 8404</w:t>
      </w:r>
    </w:p>
    <w:p>
      <w:pPr>
        <w:pStyle w:val="Zwykytekst"/>
        <w:rPr>
          <w:b/>
          <w:b/>
        </w:rPr>
      </w:pPr>
      <w:r>
        <w:rPr>
          <w:b/>
        </w:rPr>
        <w:t>KOTŁY PAROWE,CENTRALNEGO OGRZEWANIA,INSTALACJE</w:t>
      </w:r>
    </w:p>
    <w:p>
      <w:pPr>
        <w:pStyle w:val="Zwykytekst"/>
        <w:rPr>
          <w:i/>
          <w:i/>
        </w:rPr>
      </w:pPr>
      <w:r>
        <w:rPr>
          <w:i/>
        </w:rPr>
        <w:t>STEAM BOILERS,CENTRAL HEATING BOILERS AND PAR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22606    921992.2      23393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0686    615263.6      1546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361    123111.4       315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368     28251.2        74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594     26547.0        69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000     18687.6        49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975     19183.1        48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699     16223.9        41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225      9821.4        24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594      8084.5        21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191      8013.2        207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06</w:t>
      </w:r>
    </w:p>
    <w:p>
      <w:pPr>
        <w:pStyle w:val="Zwykytekst"/>
        <w:rPr>
          <w:b/>
          <w:b/>
        </w:rPr>
      </w:pPr>
      <w:r>
        <w:rPr>
          <w:b/>
        </w:rPr>
        <w:t>TURBINY NA PARĘ WODNĄ I INNE RODZAJE PARY</w:t>
      </w:r>
    </w:p>
    <w:p>
      <w:pPr>
        <w:pStyle w:val="Zwykytekst"/>
        <w:rPr>
          <w:i/>
          <w:i/>
        </w:rPr>
      </w:pPr>
      <w:r>
        <w:rPr>
          <w:i/>
        </w:rPr>
        <w:t>STEAM TURBINES AND OTHER VAPOUR TURBIN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 1571     63801.4       1656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719     21550.1        56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AHRAJN *BAHRAIN                                  139      9759.9        24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365      7520.8        19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30      5135.6        136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07 DO 8409</w:t>
      </w:r>
    </w:p>
    <w:p>
      <w:pPr>
        <w:pStyle w:val="Zwykytekst"/>
        <w:rPr>
          <w:b/>
          <w:b/>
        </w:rPr>
      </w:pPr>
      <w:r>
        <w:rPr>
          <w:b/>
        </w:rPr>
        <w:t>SILNIKI SPALINOWE TŁOKOWE I ICH CZĘŚCI</w:t>
      </w:r>
    </w:p>
    <w:p>
      <w:pPr>
        <w:pStyle w:val="Zwykytekst"/>
        <w:rPr>
          <w:i/>
          <w:i/>
        </w:rPr>
      </w:pPr>
      <w:r>
        <w:rPr>
          <w:i/>
        </w:rPr>
        <w:t>SPARK-IGNITION,COMPRESSION-IGNITION INTERNAL COMBUSTION PISTON ENGINES AND PAR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117283   5867157.9     15373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49606   2017705.3      5309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13319    942143.7      2463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14128    814358.1      2129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11106    526507.5      1384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6426    475937.7      1247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4171    306897.6       797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2669    182207.3       475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3011    161482.3       414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EKSYK *MEXICO                                   1716    105478.4       280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659     42610.5       111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3304     32580.2        84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RAZYLIA *BRAZIL                                  418     27560.9        72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334     25886.1        66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391     24422.4        63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663     23015.5        59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581     20726.1        54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969     20469.1        535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11</w:t>
      </w:r>
    </w:p>
    <w:p>
      <w:pPr>
        <w:pStyle w:val="Zwykytekst"/>
        <w:rPr>
          <w:b/>
          <w:b/>
        </w:rPr>
      </w:pPr>
      <w:r>
        <w:rPr>
          <w:b/>
        </w:rPr>
        <w:t>SILNIKI TURBOODRZUTOWE,TURBOŚMIGŁOWE ORAZ INNE TURBINY GAZOWE</w:t>
      </w:r>
    </w:p>
    <w:p>
      <w:pPr>
        <w:pStyle w:val="Zwykytekst"/>
        <w:rPr>
          <w:i/>
          <w:i/>
        </w:rPr>
      </w:pPr>
      <w:r>
        <w:rPr>
          <w:i/>
        </w:rPr>
        <w:t>TURBO-JETS,TURBO-PROPELLERS AND OTHER GAS TURBIN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229916.4       5931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120718.3       311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50853.6       130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28806.9        73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5088.9        398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13</w:t>
      </w:r>
    </w:p>
    <w:p>
      <w:pPr>
        <w:pStyle w:val="Zwykytekst"/>
        <w:rPr>
          <w:b/>
          <w:b/>
        </w:rPr>
      </w:pPr>
      <w:r>
        <w:rPr>
          <w:b/>
        </w:rPr>
        <w:t>POMPY I PODNOŚNIKI DO CIECZY</w:t>
      </w:r>
    </w:p>
    <w:p>
      <w:pPr>
        <w:pStyle w:val="Zwykytekst"/>
        <w:rPr>
          <w:i/>
          <w:i/>
        </w:rPr>
      </w:pPr>
      <w:r>
        <w:rPr>
          <w:i/>
        </w:rPr>
        <w:t>PUMPS FOR LIQUIDS AND LIQUID ELEVA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, ZŁ      *</w:t>
      </w:r>
      <w:r>
        <w:rPr>
          <w:i/>
        </w:rPr>
        <w:t>IN THOUS. ZL</w:t>
      </w:r>
      <w:r>
        <w:rPr/>
        <w:t xml:space="preserve">                     3329    188952.9       4917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198     58441.9       152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214     18967.9        49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234     15136.6        39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258     12200.1        31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142     12150.8        31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39      6904.4        18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336      6186.5        16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39      5237.6        13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114      4849.9        12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70      4439.8        11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61      4075.0        10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42      3844.7        10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AN *IRAN                                         46      3697.4         9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72      3271.1         85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14</w:t>
      </w:r>
    </w:p>
    <w:p>
      <w:pPr>
        <w:pStyle w:val="Zwykytekst"/>
        <w:rPr>
          <w:b/>
          <w:b/>
        </w:rPr>
      </w:pPr>
      <w:r>
        <w:rPr>
          <w:b/>
        </w:rPr>
        <w:t>POMPY POWIETRZNE,WENTYLATORY,OKAPY WENTYLACYJNE</w:t>
      </w:r>
    </w:p>
    <w:p>
      <w:pPr>
        <w:pStyle w:val="Zwykytekst"/>
        <w:rPr>
          <w:i/>
          <w:i/>
        </w:rPr>
      </w:pPr>
      <w:r>
        <w:rPr>
          <w:i/>
        </w:rPr>
        <w:t>AIR PUMPS,FANS,VENTILATING HOOD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6821    166653.7       4298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666     46275.9       118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243     16756.2        43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837     15077.7        39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574     10761.1        27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208     10491.7        27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392      9742.1        25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206      7682.8        19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211      5339.7        13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153      4349.7        11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137      4262.9        109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15</w:t>
      </w:r>
    </w:p>
    <w:p>
      <w:pPr>
        <w:pStyle w:val="Zwykytekst"/>
        <w:rPr>
          <w:b/>
          <w:b/>
        </w:rPr>
      </w:pPr>
      <w:r>
        <w:rPr>
          <w:b/>
        </w:rPr>
        <w:t>URZĄDZENIA KLIMATYZACYJNE</w:t>
      </w:r>
    </w:p>
    <w:p>
      <w:pPr>
        <w:pStyle w:val="Zwykytekst"/>
        <w:rPr>
          <w:i/>
          <w:i/>
        </w:rPr>
      </w:pPr>
      <w:r>
        <w:rPr>
          <w:i/>
        </w:rPr>
        <w:t>AIR CONDITIONING MACHIN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5308    270308.5       7028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939     63390.7       164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774     48782.2       127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123     46277.8       120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608     40307.6       104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316     16868.7        43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550     14526.8        37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238     12695.2        32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18</w:t>
      </w:r>
    </w:p>
    <w:p>
      <w:pPr>
        <w:pStyle w:val="Zwykytekst"/>
        <w:rPr>
          <w:b/>
          <w:b/>
        </w:rPr>
      </w:pPr>
      <w:r>
        <w:rPr>
          <w:b/>
        </w:rPr>
        <w:t>CHŁODZIARKI,ZAMRAŻARKI,INNE URZĄDZENIA CHŁODZĄCE,ZAMRAŻAJĄCE</w:t>
      </w:r>
    </w:p>
    <w:p>
      <w:pPr>
        <w:pStyle w:val="Zwykytekst"/>
        <w:rPr>
          <w:i/>
          <w:i/>
        </w:rPr>
      </w:pPr>
      <w:r>
        <w:rPr>
          <w:i/>
        </w:rPr>
        <w:t>REFRIGERATORS,FREEZERS,OTHER REFRIGERATING AND FREEZING EQUIPMENT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24063    381258.3       9952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861     46798.4       122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1759     33879.0        88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1405     23640.4        61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1433     22167.8        57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1898     21785.1        56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1426     21616.2        56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105     20003.3        52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420     19694.2        51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1072     19275.7        49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1100     18391.0        47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1149     15677.3        41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978     14239.0        37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KOREI *SOUTH KOREA                      850     14130.0        37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918     13135.3        34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951     12512.5        32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725     10454.1        275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841830,841840,841850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ZAMRAŻARKI SKRZYNIOWE I SZAFOWE O POJEMNOŚCI DO 900 L,WITRYNY,LADY</w:t>
      </w:r>
    </w:p>
    <w:p>
      <w:pPr>
        <w:pStyle w:val="Zwykytekst"/>
        <w:rPr>
          <w:b/>
          <w:b/>
        </w:rPr>
      </w:pPr>
      <w:r>
        <w:rPr>
          <w:b/>
        </w:rPr>
        <w:tab/>
        <w:t>CHŁODNICZE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i/>
        </w:rPr>
        <w:t>FREEZERS OF THE CHEST TYPE NON EXCEEDING 900 LITRES CAPACITY,DISPLAY</w:t>
      </w:r>
    </w:p>
    <w:p>
      <w:pPr>
        <w:pStyle w:val="Zwykytekst"/>
        <w:rPr>
          <w:i/>
          <w:i/>
        </w:rPr>
      </w:pPr>
      <w:r>
        <w:rPr>
          <w:i/>
        </w:rPr>
        <w:tab/>
        <w:t>COUNTERS AND SIMILAR FURNITUE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SZTUKACH    *</w:t>
      </w:r>
      <w:r>
        <w:rPr>
          <w:i/>
        </w:rPr>
        <w:t>IN PIECES</w:t>
      </w:r>
      <w:r>
        <w:rPr/>
        <w:t xml:space="preserve">                  46948    111198.4       2882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LITWA *LITHUANIA                           6622     15960.2        418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UKRAINA *UKRAINE                           6744     13079.4        337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6339     11369.0        295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ROSJA *RUSSIAN FEDERATION                  3241     10124.9        258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ECJA *SWEDEN                            1745      5902.3        153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ZESKA REPUBLIKA *CZECH REPUBLIC           2329      5764.9        149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1151      5451.7        141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ĘGRY *HUNGARY                             1526      5177.4        134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ŁOWACJA *SLOVAKIA                         1546      4638.0        120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AJCARIA *SWITZERLAND                    3048      4591.4        118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DANIA *DENMARK                             3282      4524.1        118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19</w:t>
      </w:r>
    </w:p>
    <w:p>
      <w:pPr>
        <w:pStyle w:val="Zwykytekst"/>
        <w:rPr>
          <w:b/>
          <w:b/>
        </w:rPr>
      </w:pPr>
      <w:r>
        <w:rPr>
          <w:b/>
        </w:rPr>
        <w:t>URZĄDZENIA I SPRZĘT LABORATORYJNY DO PROCESÓW GRZEWCZYCH I CHŁODNICZYCH</w:t>
      </w:r>
    </w:p>
    <w:p>
      <w:pPr>
        <w:pStyle w:val="Zwykytekst"/>
        <w:rPr>
          <w:i/>
          <w:i/>
        </w:rPr>
      </w:pPr>
      <w:r>
        <w:rPr>
          <w:i/>
        </w:rPr>
        <w:t>MACHINERY,PLANT OR LABORATORY EQUIPMENT FOR HEATING AND COOLING PROCESS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13082    264609.1       6872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6154    108732.5       282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805     15730.0        41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659     12761.9        33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432     11651.2        30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581     11317.3        29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406     10685.9        27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424     10144.1        26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231      7880.4        20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156      6084.0        15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342      5819.6        15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210      5655.4        14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238      5571.3        14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315      5357.6        13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245      5201.8        133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21</w:t>
      </w:r>
    </w:p>
    <w:p>
      <w:pPr>
        <w:pStyle w:val="Zwykytekst"/>
        <w:rPr>
          <w:b/>
          <w:b/>
        </w:rPr>
      </w:pPr>
      <w:r>
        <w:rPr>
          <w:b/>
        </w:rPr>
        <w:t>WIRÓWKI,SUSZARKI,URZĄDZENIA FILTRUJĄCE,CZYSZCZĄCE DO CIECZY I GAZÓW</w:t>
      </w:r>
    </w:p>
    <w:p>
      <w:pPr>
        <w:pStyle w:val="Zwykytekst"/>
        <w:rPr>
          <w:i/>
          <w:i/>
        </w:rPr>
      </w:pPr>
      <w:r>
        <w:rPr>
          <w:i/>
        </w:rPr>
        <w:t>CENTRIFUGES,DRYERS,FILTERING OR PURIFYING MACHINERY FOR LIQUIDS OR GAS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10889    276941.3       7200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115     91831.4       238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777     31877.6        83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627     20831.1        54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267     12219.0        31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519     11135.1        29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462     10491.8        27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212      9099.7        23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299      7896.3        20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141      7692.4        20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284      7099.4        18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733      5861.7        15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840      5559.9        14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GERIA *NIGERIA                                 1022      4915.6        12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198      4743.9        12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129      4075.5        106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22</w:t>
      </w:r>
    </w:p>
    <w:p>
      <w:pPr>
        <w:pStyle w:val="Zwykytekst"/>
        <w:rPr>
          <w:b/>
          <w:b/>
        </w:rPr>
      </w:pPr>
      <w:r>
        <w:rPr>
          <w:b/>
        </w:rPr>
        <w:t>ZMYWARKI,URZĄDZENIA DO CZYSZCZENIA,NAPEŁNIANIA I ZAMYKANIA BUTELEK</w:t>
      </w:r>
    </w:p>
    <w:p>
      <w:pPr>
        <w:pStyle w:val="Zwykytekst"/>
        <w:rPr>
          <w:i/>
          <w:i/>
        </w:rPr>
      </w:pPr>
      <w:r>
        <w:rPr>
          <w:i/>
        </w:rPr>
        <w:t>DISHWASHERS,MACHINERY FOR CLEANING,FILLING AND CLOSING OF BOTTL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15378    369633.6       9667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4083    113387.4       297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1554     28483.6        74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231     27922.6        73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523     28145.8        73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1438     20987.5        55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229     17141.6        44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832     16150.4        42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806     14663.9        38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102     13947.6        36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744     13127.6        34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483     12669.9        33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624     11997.0        307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25 DO 8428</w:t>
      </w:r>
    </w:p>
    <w:p>
      <w:pPr>
        <w:pStyle w:val="Zwykytekst"/>
        <w:rPr>
          <w:b/>
          <w:b/>
        </w:rPr>
      </w:pPr>
      <w:r>
        <w:rPr>
          <w:b/>
        </w:rPr>
        <w:t>MASZYNY I URZĄDZENIA DŹWIGOWO-TRANSPORTOWE</w:t>
      </w:r>
    </w:p>
    <w:p>
      <w:pPr>
        <w:pStyle w:val="Zwykytekst"/>
        <w:rPr>
          <w:i/>
          <w:i/>
        </w:rPr>
      </w:pPr>
      <w:r>
        <w:rPr>
          <w:i/>
        </w:rPr>
        <w:t>LIFTING,HANDLING AND TRANSPORT MACHINER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16197    251399.4       6553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8037     88509.0       231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ZRAEL *ISRAEL                                    731     15954.9        41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645     14288.1        36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479     12635.4        32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979     10700.8        27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380     10229.0        26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423      8289.6        21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AN *IRAN                                        351      6844.3        17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163      6779.2        17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233      6629.7        17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380      6354.9        16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219      5571.4        14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296      5409.5        141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29 DO 8431</w:t>
      </w:r>
    </w:p>
    <w:p>
      <w:pPr>
        <w:pStyle w:val="Zwykytekst"/>
        <w:rPr>
          <w:b/>
          <w:b/>
        </w:rPr>
      </w:pPr>
      <w:r>
        <w:rPr>
          <w:b/>
        </w:rPr>
        <w:t>MASZYNY I URZĄDZENIA DO PRAC DROGOWYCH I ZIEMNYCH ORAZ CZĘŚCI</w:t>
      </w:r>
    </w:p>
    <w:p>
      <w:pPr>
        <w:pStyle w:val="Zwykytekst"/>
        <w:rPr>
          <w:i/>
          <w:i/>
        </w:rPr>
      </w:pPr>
      <w:r>
        <w:rPr>
          <w:i/>
        </w:rPr>
        <w:t>MACHINERY AND EQUIPMENT FOR ROAD AND EARTH WORKING AND PAR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84596    988809.7      25685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26798    235977.8       612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4627     99902.1       260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7560     88742.8       230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8442     76524.7       199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5095     73593.0       189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6294     48991.1       127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1637     37547.4        96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2770     35428.2        92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024     21951.7        57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2104     21881.6        57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3253     20389.9        53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1189     19266.2        49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1162     18562.6        48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POŁUDNIOWEJ AFRYKI *SOUTH AFRIC         773     16904.4        44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969     16658.8        43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721     15869.9        40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ALIA *AUSTRALIA                             1002     13594.9        34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1464     12562.1        326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32 DO 8437</w:t>
      </w:r>
    </w:p>
    <w:p>
      <w:pPr>
        <w:pStyle w:val="Zwykytekst"/>
        <w:rPr>
          <w:b/>
          <w:b/>
        </w:rPr>
      </w:pPr>
      <w:r>
        <w:rPr>
          <w:b/>
        </w:rPr>
        <w:t>MASZYNY ROLNICZE,OGRODNICZE I LEŚNE</w:t>
      </w:r>
    </w:p>
    <w:p>
      <w:pPr>
        <w:pStyle w:val="Zwykytekst"/>
        <w:rPr>
          <w:i/>
          <w:i/>
        </w:rPr>
      </w:pPr>
      <w:r>
        <w:rPr>
          <w:i/>
        </w:rPr>
        <w:t>AGRICULTURAL,HORTICULTURAL AND FORESTRY MACHINER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38821    536658.4      13932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8649    107924.9       280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4865     72367.8       188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3673     41688.2       108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2993     32765.3        85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913     28089.4        72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896     24415.4        64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2174     22847.7        59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632     21204.2        54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2939     19490.0        50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1474     18026.2        46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768     15827.0        41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1121     14019.4        36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1315     13129.0        33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598     11878.2        30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385     10940.4        28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586     10728.3        27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889     10387.7        271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38</w:t>
      </w:r>
    </w:p>
    <w:p>
      <w:pPr>
        <w:pStyle w:val="Zwykytekst"/>
        <w:rPr>
          <w:b/>
          <w:b/>
        </w:rPr>
      </w:pPr>
      <w:r>
        <w:rPr>
          <w:b/>
        </w:rPr>
        <w:t>MASZYNY DO PRZEMYSŁOWEGO PRZYGOTOWANIA I PRODUKCJI ŻYWNOŚCI I NAPOJÓW</w:t>
      </w:r>
    </w:p>
    <w:p>
      <w:pPr>
        <w:pStyle w:val="Zwykytekst"/>
        <w:rPr>
          <w:i/>
          <w:i/>
        </w:rPr>
      </w:pPr>
      <w:r>
        <w:rPr>
          <w:i/>
        </w:rPr>
        <w:t>MACHINERY FOR THE INDUSTRIAL PREPARATION OR MANUFACTURE OF FOOD OR DRINK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IN TONS                           2231     92548.7       240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390     20481.1        53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259     12679.2        33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204      8239.9        21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151      5875.6        15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81      5830.8        14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194      5676.8        14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147      5657.9        144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39 DO 8442</w:t>
      </w:r>
    </w:p>
    <w:p>
      <w:pPr>
        <w:pStyle w:val="Zwykytekst"/>
        <w:rPr>
          <w:b/>
          <w:b/>
        </w:rPr>
      </w:pPr>
      <w:r>
        <w:rPr>
          <w:b/>
        </w:rPr>
        <w:t>MASZYNY I URZĄDZENIA DLA PRZEMYSŁU PAPIERNICZEGO</w:t>
      </w:r>
    </w:p>
    <w:p>
      <w:pPr>
        <w:pStyle w:val="Zwykytekst"/>
        <w:rPr>
          <w:i/>
          <w:i/>
        </w:rPr>
      </w:pPr>
      <w:r>
        <w:rPr>
          <w:i/>
        </w:rPr>
        <w:t>MACHINERY FOR PAPER INDUSTR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 2164     53402.2       1389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984     17577.5        45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135      4803.8        12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141      4162.2        10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223      4099.6        10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98      2769.3         73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43</w:t>
      </w:r>
    </w:p>
    <w:p>
      <w:pPr>
        <w:pStyle w:val="Zwykytekst"/>
        <w:rPr>
          <w:b/>
          <w:b/>
        </w:rPr>
      </w:pPr>
      <w:r>
        <w:rPr>
          <w:b/>
        </w:rPr>
        <w:t>MASZYNY DRUKARSKIE;MASZYNY DO PRAC POMOCNICZYCH PRZY DRUKOWANIU</w:t>
      </w:r>
    </w:p>
    <w:p>
      <w:pPr>
        <w:pStyle w:val="Zwykytekst"/>
        <w:rPr>
          <w:i/>
          <w:i/>
        </w:rPr>
      </w:pPr>
      <w:r>
        <w:rPr>
          <w:i/>
        </w:rPr>
        <w:t>PRINTING MACHINERY;MACHINES TO USE ANCILLARY TO PRINT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  1500     46609.1       1211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363     14331.6        37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214      8192.7        21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224      3423.0         88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50</w:t>
      </w:r>
    </w:p>
    <w:p>
      <w:pPr>
        <w:pStyle w:val="Zwykytekst"/>
        <w:rPr>
          <w:b/>
          <w:b/>
        </w:rPr>
      </w:pPr>
      <w:r>
        <w:rPr>
          <w:b/>
        </w:rPr>
        <w:t>PRALKI DOMOWE I PROFESJONALNE,MASZYNY PIORĄCO-SUSZĄCE</w:t>
      </w:r>
    </w:p>
    <w:p>
      <w:pPr>
        <w:pStyle w:val="Zwykytekst"/>
        <w:rPr>
          <w:i/>
          <w:i/>
        </w:rPr>
      </w:pPr>
      <w:r>
        <w:rPr>
          <w:i/>
        </w:rPr>
        <w:t>HOUSEHOLD AND LAUNDRY-TYPE WASHING AND WASHING-DRYING MACHIN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588102.1      15292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243714.9       634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140059.5       361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33986.1        88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24572.6        64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   -     24645.0        64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3655.2        61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0005.9        52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15876.5        40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9739.8        25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9328.7        24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7301.6        18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6952.7        17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 5731.8        15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5141.5        134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56 DO 8465</w:t>
      </w:r>
    </w:p>
    <w:p>
      <w:pPr>
        <w:pStyle w:val="Zwykytekst"/>
        <w:rPr>
          <w:b/>
          <w:b/>
        </w:rPr>
      </w:pPr>
      <w:r>
        <w:rPr>
          <w:b/>
        </w:rPr>
        <w:t>OBRABIARKI DO METALI I INNYCH MATERIAŁÓW</w:t>
      </w:r>
    </w:p>
    <w:p>
      <w:pPr>
        <w:pStyle w:val="Zwykytekst"/>
        <w:rPr>
          <w:i/>
          <w:i/>
        </w:rPr>
      </w:pPr>
      <w:r>
        <w:rPr>
          <w:i/>
        </w:rPr>
        <w:t>MACHINES FOR WORKING METAL AND OTHER MATERIAL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 8327    192706.6       502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1806     53171.2       139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812     11010.9        28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682     10625.1        28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285     10524.8        27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481     10294.6        26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341      8453.0        21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353      6770.0        17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187      6063.4        15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113      5963.2        15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268      5538.2        14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246      5196.3        13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202      4669.5        12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108      4550.0        11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 365      4220.0        111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66</w:t>
      </w:r>
    </w:p>
    <w:p>
      <w:pPr>
        <w:pStyle w:val="Zwykytekst"/>
        <w:rPr>
          <w:b/>
          <w:b/>
        </w:rPr>
      </w:pPr>
      <w:r>
        <w:rPr>
          <w:b/>
        </w:rPr>
        <w:t>CZĘŚCI I AKCESORIA DO OBRABIAREK</w:t>
      </w:r>
    </w:p>
    <w:p>
      <w:pPr>
        <w:pStyle w:val="Zwykytekst"/>
        <w:rPr>
          <w:i/>
          <w:i/>
        </w:rPr>
      </w:pPr>
      <w:r>
        <w:rPr>
          <w:i/>
        </w:rPr>
        <w:t>PARTS AND ACCESSORIES FOR MACHINE-TOOL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10993    180924.7       4714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6736     95983.9       250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576     16542.4        42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545     11658.3        30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532      8849.8        23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1087      8490.8        22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295      5870.1        15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225      5410.7        139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71</w:t>
      </w:r>
    </w:p>
    <w:p>
      <w:pPr>
        <w:pStyle w:val="Zwykytekst"/>
        <w:rPr>
          <w:b/>
          <w:b/>
        </w:rPr>
      </w:pPr>
      <w:r>
        <w:rPr>
          <w:b/>
        </w:rPr>
        <w:t>MASZYNY I URZĄDZENIA DO AUTOMATYCZNEGO PRZETWARZANIA DANYCH</w:t>
      </w:r>
    </w:p>
    <w:p>
      <w:pPr>
        <w:pStyle w:val="Zwykytekst"/>
        <w:rPr>
          <w:i/>
          <w:i/>
        </w:rPr>
      </w:pPr>
      <w:r>
        <w:rPr>
          <w:i/>
        </w:rPr>
        <w:t>AUTOMATIC DATA PROCESSING MACHINES AND UNIT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194537.8       5066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48093.0       125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0648.7        80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6999.1        44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6003.2        42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4591.6        38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0213.1        26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6745.8        17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 6206.5        162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73</w:t>
      </w:r>
    </w:p>
    <w:p>
      <w:pPr>
        <w:pStyle w:val="Zwykytekst"/>
        <w:rPr>
          <w:b/>
          <w:b/>
        </w:rPr>
      </w:pPr>
      <w:r>
        <w:rPr>
          <w:b/>
        </w:rPr>
        <w:t>CZĘŚCI,AKCESORIA MASZYN BIUROWYCH,RÓWNIEŻ ELEKTRONICZNYCH</w:t>
      </w:r>
    </w:p>
    <w:p>
      <w:pPr>
        <w:pStyle w:val="Zwykytekst"/>
        <w:rPr>
          <w:i/>
          <w:i/>
        </w:rPr>
      </w:pPr>
      <w:r>
        <w:rPr>
          <w:i/>
        </w:rPr>
        <w:t>PARTS AND ACCESSORIES FOR OFFICE MACHINES ELECTRONIC AND NON-ELECTRONIC TYP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 1021    109973.8       2846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115     39492.7       101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310     25015.2        65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278      9235.5        23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37      6853.9        17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116      4171.5        10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16      3999.7        10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74</w:t>
      </w:r>
    </w:p>
    <w:p>
      <w:pPr>
        <w:pStyle w:val="Zwykytekst"/>
        <w:rPr>
          <w:b/>
          <w:b/>
        </w:rPr>
      </w:pPr>
      <w:r>
        <w:rPr>
          <w:b/>
        </w:rPr>
        <w:t>MASZYNY DO SORTOWANIA,PŁUKANIA,KRUSZENIA,FORMOWANIA MINERAŁÓW</w:t>
      </w:r>
    </w:p>
    <w:p>
      <w:pPr>
        <w:pStyle w:val="Zwykytekst"/>
        <w:rPr>
          <w:i/>
          <w:i/>
        </w:rPr>
      </w:pPr>
      <w:r>
        <w:rPr>
          <w:i/>
        </w:rPr>
        <w:t>MACHINERY FOR SORTING,WASHING,CRUSHING,FORMING OF MINERAL SUBSTANC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104196.8       2716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55867.5       146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0636.2        27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5397.4        14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 3453.1         9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3447.4         9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 3455.0         8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3097.2         79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77</w:t>
      </w:r>
    </w:p>
    <w:p>
      <w:pPr>
        <w:pStyle w:val="Zwykytekst"/>
        <w:rPr>
          <w:b/>
          <w:b/>
        </w:rPr>
      </w:pPr>
      <w:r>
        <w:rPr>
          <w:b/>
        </w:rPr>
        <w:t>MASZYNY DO OBRÓBKI GUMY I TWORZYW SZTUCZNYCH;DO PRODUKCJI WYROBÓW Z NICH</w:t>
      </w:r>
    </w:p>
    <w:p>
      <w:pPr>
        <w:pStyle w:val="Zwykytekst"/>
        <w:rPr>
          <w:i/>
          <w:i/>
        </w:rPr>
      </w:pPr>
      <w:r>
        <w:rPr>
          <w:i/>
        </w:rPr>
        <w:t>MACHINERY FOR WORKING RUBBER OR PLASTICS;FOR THE MANUFACTURE OF PRODUCT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</w:t>
      </w:r>
      <w:r>
        <w:rPr/>
        <w:t xml:space="preserve">                         2753     89625.6       2322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799     31719.6        82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390      6499.6        16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61      5925.8        15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385      5232.6        13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60      4962.4        12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40      3805.7         9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AN *IRAN                                         30      3623.5         9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176      3535.8         9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90      3432.3         90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81</w:t>
      </w:r>
    </w:p>
    <w:p>
      <w:pPr>
        <w:pStyle w:val="Zwykytekst"/>
        <w:rPr>
          <w:b/>
          <w:b/>
        </w:rPr>
      </w:pPr>
      <w:r>
        <w:rPr>
          <w:b/>
        </w:rPr>
        <w:t>ARMATURA DO RUR,KOTŁÓW,ZBIORNIKÓW,ZAWORY REDUKCYJNE I STEROWANE TERMOSTATYCZNIE</w:t>
      </w:r>
    </w:p>
    <w:p>
      <w:pPr>
        <w:pStyle w:val="Zwykytekst"/>
        <w:rPr>
          <w:i/>
          <w:i/>
        </w:rPr>
      </w:pPr>
      <w:r>
        <w:rPr>
          <w:i/>
        </w:rPr>
        <w:t>APPLIANCES FOR PIPES,BOILERS,VATS,PRESSURE-REDUCING VALVES AND THERMOSTATICALLY ONTROLLED VALV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 *</w:t>
      </w:r>
      <w:r>
        <w:rPr>
          <w:i/>
        </w:rPr>
        <w:t>IN THOUS. ZL</w:t>
      </w:r>
      <w:r>
        <w:rPr/>
        <w:t xml:space="preserve">                        -    693101.5      18033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368647.8       960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76634.8       199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25720.9        66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3913.9        62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2239.8        57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9265.5        49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16447.9        42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5557.2        40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14715.0        37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2771.6        33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11064.4        28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9449.6        24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9310.6        24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 7877.6        20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6155.5        16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 5837.8        151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82</w:t>
      </w:r>
    </w:p>
    <w:p>
      <w:pPr>
        <w:pStyle w:val="Zwykytekst"/>
        <w:rPr>
          <w:b/>
          <w:b/>
        </w:rPr>
      </w:pPr>
      <w:r>
        <w:rPr>
          <w:b/>
        </w:rPr>
        <w:t>ŁOŻYSKA TOCZNE</w:t>
      </w:r>
    </w:p>
    <w:p>
      <w:pPr>
        <w:pStyle w:val="Zwykytekst"/>
        <w:rPr>
          <w:i/>
          <w:i/>
        </w:rPr>
      </w:pPr>
      <w:r>
        <w:rPr>
          <w:i/>
        </w:rPr>
        <w:t>BALL OR ROLLER BEARING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660226.2      17138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150857.4       391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98981.7       255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94505.0       246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89342.3       230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58144.0       151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52776.0       136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2275.4        84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3504.7        35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9501.3        24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9378.7        24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9051.7        23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INGAPUR *SINGAPORE                                 -      8037.2        208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483</w:t>
      </w:r>
    </w:p>
    <w:p>
      <w:pPr>
        <w:pStyle w:val="Zwykytekst"/>
        <w:rPr>
          <w:b/>
          <w:b/>
        </w:rPr>
      </w:pPr>
      <w:r>
        <w:rPr>
          <w:b/>
        </w:rPr>
        <w:t>WAŁY NAPĘDOWE,KORBY,OBUDOWY ŁOŻYSK,ŁOŻYSKA ŚLIZGOWE,PRZEKŁADNIE ZĘBATE ITP.</w:t>
      </w:r>
    </w:p>
    <w:p>
      <w:pPr>
        <w:pStyle w:val="Zwykytekst"/>
        <w:rPr>
          <w:i/>
          <w:i/>
        </w:rPr>
      </w:pPr>
      <w:r>
        <w:rPr>
          <w:i/>
        </w:rPr>
        <w:t>TRANSMISSION SHAFTS,CRANKS,BEARING HOUSINGS,PLAIN SHAFT BEARINGS,GEARS,ETC.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333503.4       8647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69196.0       439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32604.1        84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25826.0        66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8208.9        47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3907.8        36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 9927.7        25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6773.2        17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6334.6        16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5957.5        15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5478.3        14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5434.0        13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4122.5        10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3959.8        101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01</w:t>
      </w:r>
    </w:p>
    <w:p>
      <w:pPr>
        <w:pStyle w:val="Zwykytekst"/>
        <w:rPr>
          <w:b/>
          <w:b/>
        </w:rPr>
      </w:pPr>
      <w:r>
        <w:rPr>
          <w:b/>
        </w:rPr>
        <w:t>SILNIKI ELEKTRYCZNE I PRĄDNICE(BEZ ZESPOŁÓW PRĄDOTWÓRCZYCH)</w:t>
      </w:r>
    </w:p>
    <w:p>
      <w:pPr>
        <w:pStyle w:val="Zwykytekst"/>
        <w:rPr>
          <w:i/>
          <w:i/>
        </w:rPr>
      </w:pPr>
      <w:r>
        <w:rPr>
          <w:i/>
        </w:rPr>
        <w:t>ELECTRIC MOTORS AND GENERATORS(EXCLUDING GENERATING SETS)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 </w:t>
      </w:r>
      <w:r>
        <w:rPr/>
        <w:t xml:space="preserve">                      -    188296.3       4905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9549.2       102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3082.5        86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2255.3        32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1054.0        28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0778.4        28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 9645.6        25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8720.8        22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7903.8        20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7828.0        20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LANDIA *THAILAND                                 -      4855.3        12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  4427.7        11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4320.5        113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04</w:t>
      </w:r>
    </w:p>
    <w:p>
      <w:pPr>
        <w:pStyle w:val="Zwykytekst"/>
        <w:rPr>
          <w:b/>
          <w:b/>
        </w:rPr>
      </w:pPr>
      <w:r>
        <w:rPr>
          <w:b/>
        </w:rPr>
        <w:t>TRANSFORMATORY ELEKTRYCZNE,PRZEKSZTAŁTNIKI I WZBUDNIKI</w:t>
      </w:r>
    </w:p>
    <w:p>
      <w:pPr>
        <w:pStyle w:val="Zwykytekst"/>
        <w:rPr>
          <w:i/>
          <w:i/>
        </w:rPr>
      </w:pPr>
      <w:r>
        <w:rPr>
          <w:i/>
        </w:rPr>
        <w:t>ELECTRICAL TRANSFORMERS,STATIC CONVERTERS AND INDUC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</w:t>
      </w:r>
      <w:r>
        <w:rPr/>
        <w:t xml:space="preserve">                       -    647910.5      16908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253384.8       662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97937.6       256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56260.2       146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22839.5        59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1391.2        56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21515.9        56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7800.2        46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6498.7        42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14974.5        39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2062.9        31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1902.7        30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12134.6        30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8690.2        22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6421.4        16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 5486.8        14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 5463.9        140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07</w:t>
      </w:r>
    </w:p>
    <w:p>
      <w:pPr>
        <w:pStyle w:val="Zwykytekst"/>
        <w:rPr>
          <w:b/>
          <w:b/>
        </w:rPr>
      </w:pPr>
      <w:r>
        <w:rPr>
          <w:b/>
        </w:rPr>
        <w:t>AKUMULATORY ELEKTRYCZNE WRAZ Z SEPARATORAMI</w:t>
      </w:r>
    </w:p>
    <w:p>
      <w:pPr>
        <w:pStyle w:val="Zwykytekst"/>
        <w:rPr>
          <w:i/>
          <w:i/>
        </w:rPr>
      </w:pPr>
      <w:r>
        <w:rPr>
          <w:i/>
        </w:rPr>
        <w:t>ELECTRIC ACCUMULATORS,INCLUDING SEPARA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338124.6       882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80945.1       210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54552.8       143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37664.4        98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29567.2        77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4848.0        64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22166.4        57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7304.7        45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4977.6        39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6151.9        161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6040.9        15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 5339.2        139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0910</w:t>
      </w:r>
    </w:p>
    <w:p>
      <w:pPr>
        <w:pStyle w:val="Zwykytekst"/>
        <w:rPr>
          <w:b/>
          <w:b/>
        </w:rPr>
      </w:pPr>
      <w:r>
        <w:rPr>
          <w:b/>
        </w:rPr>
        <w:t>ODKURZACZE</w:t>
      </w:r>
    </w:p>
    <w:p>
      <w:pPr>
        <w:pStyle w:val="Zwykytekst"/>
        <w:rPr>
          <w:i/>
          <w:i/>
        </w:rPr>
      </w:pPr>
      <w:r>
        <w:rPr>
          <w:i/>
        </w:rPr>
        <w:t>VACUUM CLEANE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SZTUKACH    *</w:t>
      </w:r>
      <w:r>
        <w:rPr>
          <w:i/>
        </w:rPr>
        <w:t xml:space="preserve">IN PIECES  </w:t>
      </w:r>
      <w:r>
        <w:rPr/>
        <w:t xml:space="preserve">                    1274025    124601.7       3256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367211     45171.2       118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196619     22319.0        58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313111     22532.4        58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296953     12867.1        33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30203      3942.5        10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13377      3269.0         8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13810      2679.9         70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12,8513</w:t>
      </w:r>
    </w:p>
    <w:p>
      <w:pPr>
        <w:pStyle w:val="Zwykytekst"/>
        <w:rPr>
          <w:b/>
          <w:b/>
        </w:rPr>
      </w:pPr>
      <w:r>
        <w:rPr>
          <w:b/>
        </w:rPr>
        <w:t>ELEKTRYCZNY SPRZĘT OŚWIETLENIOWY I SYGNALIZACYJNY</w:t>
      </w:r>
    </w:p>
    <w:p>
      <w:pPr>
        <w:pStyle w:val="Zwykytekst"/>
        <w:rPr>
          <w:i/>
          <w:i/>
        </w:rPr>
      </w:pPr>
      <w:r>
        <w:rPr>
          <w:i/>
        </w:rPr>
        <w:t>ELECTRICAL LIGHTING AND SIGNALLING EQUIPMENT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</w:t>
      </w:r>
      <w:r>
        <w:rPr/>
        <w:t xml:space="preserve">                       -    206082.5       5371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90315.8       235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33676.1        87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23333.0        60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8530.1        22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7089.4        18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6295.6        16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 4581.3        11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4475.1        11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 4003.1        104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16</w:t>
      </w:r>
    </w:p>
    <w:p>
      <w:pPr>
        <w:pStyle w:val="Zwykytekst"/>
        <w:rPr>
          <w:b/>
          <w:b/>
        </w:rPr>
      </w:pPr>
      <w:r>
        <w:rPr>
          <w:b/>
        </w:rPr>
        <w:t>URZĄDZENIA ELEKTROTERMICZNE DOMOWE(GRZAŁKI,SUSZARKI,ŻELAZKA,ITP.),INNA APARATURA GRZEWCZA</w:t>
      </w:r>
    </w:p>
    <w:p>
      <w:pPr>
        <w:pStyle w:val="Zwykytekst"/>
        <w:rPr>
          <w:i/>
          <w:i/>
        </w:rPr>
      </w:pPr>
      <w:r>
        <w:rPr>
          <w:i/>
        </w:rPr>
        <w:t>ELECTRO-THERMIC HOUSEHOLD APPLIANCES(HEATERS,DRYERS,SMOOTHING IRONS,ETC.),OTHER HEATING MACHINER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811712.6      21117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238785.3       614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81341.4       474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78462.8       205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47677.4       123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46091.2       121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36589.6        96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28288.6        74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20183.9        51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8978.2        49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4594.8        37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10033.7        261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 9992.3        25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9889.8        25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 9035.4        237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17</w:t>
      </w:r>
    </w:p>
    <w:p>
      <w:pPr>
        <w:pStyle w:val="Zwykytekst"/>
        <w:rPr>
          <w:b/>
          <w:b/>
        </w:rPr>
      </w:pPr>
      <w:r>
        <w:rPr>
          <w:b/>
        </w:rPr>
        <w:t>APARATURA DO TELEFONII I TELEGRAFII PRZEWODOWEJ ORAZ TELEKOMUNIKACYJNA</w:t>
      </w:r>
    </w:p>
    <w:p>
      <w:pPr>
        <w:pStyle w:val="Zwykytekst"/>
        <w:rPr>
          <w:i/>
          <w:i/>
        </w:rPr>
      </w:pPr>
      <w:r>
        <w:rPr>
          <w:i/>
        </w:rPr>
        <w:t>ELECTRICAL APPARATUS FOR LINE TELEPHONY,LINE TELEGRAPHY OR TELECOMMUNICATION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 -    172947.5       4495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51259.0       134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2575.3        58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2080.0        30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8123.7        21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7926.2        20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7121.9        18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 5955.2        15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5602.8        14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5153.5        13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  -      5142.7        128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24</w:t>
      </w:r>
    </w:p>
    <w:p>
      <w:pPr>
        <w:pStyle w:val="Zwykytekst"/>
        <w:rPr>
          <w:b/>
          <w:b/>
        </w:rPr>
      </w:pPr>
      <w:r>
        <w:rPr>
          <w:b/>
        </w:rPr>
        <w:t>ZAPISANE NOŚNIKI DŹWIĘKU(PŁYTY GRAMOFONOWE,TAŚMY MAGNETYCZNE,DYSKI)</w:t>
      </w:r>
    </w:p>
    <w:p>
      <w:pPr>
        <w:pStyle w:val="Zwykytekst"/>
        <w:rPr>
          <w:i/>
          <w:i/>
        </w:rPr>
      </w:pPr>
      <w:r>
        <w:rPr>
          <w:i/>
        </w:rPr>
        <w:t>RECORDED MEDIA FOR SOUND(GRAMOPHONE RECORDS,MAGNETIC TAPES,DISCS)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263481.3       6930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76379.4       202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37652.7        99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4331.6        900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7257.8        72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6848.0        69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0751.1        28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9951.7        26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 6625.9        17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UKSEMBURG *LUXEMBOURG                              -      4752.0        126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25</w:t>
      </w:r>
    </w:p>
    <w:p>
      <w:pPr>
        <w:pStyle w:val="Zwykytekst"/>
        <w:rPr>
          <w:b/>
          <w:b/>
        </w:rPr>
      </w:pPr>
      <w:r>
        <w:rPr>
          <w:b/>
        </w:rPr>
        <w:t>APARATURA NADAWCZA DLA RADIOTELEFONII,RADIOTELEGRAFII,RADIOFONII I TELEWIZJI</w:t>
      </w:r>
    </w:p>
    <w:p>
      <w:pPr>
        <w:pStyle w:val="Zwykytekst"/>
        <w:rPr>
          <w:i/>
          <w:i/>
        </w:rPr>
      </w:pPr>
      <w:r>
        <w:rPr>
          <w:i/>
        </w:rPr>
        <w:t>TRANSMISSION APPARATUS FOR RADIO-TELEPHONY,RADIO-TELEGRAPHY,RADIOPHONY AND TELEVISION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  91609.5       2380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30497.7        80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7886.7        46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13182.8        33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4072.7        10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3369.4         8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 3325.5         8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2928.5         74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28</w:t>
      </w:r>
    </w:p>
    <w:p>
      <w:pPr>
        <w:pStyle w:val="Zwykytekst"/>
        <w:rPr>
          <w:b/>
          <w:b/>
        </w:rPr>
      </w:pPr>
      <w:r>
        <w:rPr>
          <w:b/>
        </w:rPr>
        <w:t>APARATURA ODBIORCZA DLA TELEWIZJI;MONITORY,PROJEKTORY WIDEO</w:t>
      </w:r>
    </w:p>
    <w:p>
      <w:pPr>
        <w:pStyle w:val="Zwykytekst"/>
        <w:rPr>
          <w:i/>
          <w:i/>
        </w:rPr>
      </w:pPr>
      <w:r>
        <w:rPr>
          <w:i/>
        </w:rPr>
        <w:t>TELEVISION RECEIVERS,MONITORS,VIDEO-PROJEC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*</w:t>
      </w:r>
      <w:r>
        <w:rPr>
          <w:i/>
        </w:rPr>
        <w:t xml:space="preserve">IN THOUS. ZL  </w:t>
      </w:r>
      <w:r>
        <w:rPr/>
        <w:t xml:space="preserve">                        -   1853445.8      48394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463529.1      1209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305506.5       798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227769.9       594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69822.9       443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132550.6       347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117003.6       305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95955.5       250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93741.2       245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   -     53825.3       139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49600.2       128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9509.4        50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  -     14077.1        36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12463.8        32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11586.2        30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0059.5        263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29</w:t>
      </w:r>
    </w:p>
    <w:p>
      <w:pPr>
        <w:pStyle w:val="Zwykytekst"/>
        <w:rPr>
          <w:b/>
          <w:b/>
        </w:rPr>
      </w:pPr>
      <w:r>
        <w:rPr>
          <w:b/>
        </w:rPr>
        <w:t>CZĘŚCI I ZESPOŁY URZĄDZEŃ NADAWCZYCH,RADAROWYCH,ODBIORNIKÓW RADIOWYCH I TELEWIZYJNYCH</w:t>
      </w:r>
    </w:p>
    <w:p>
      <w:pPr>
        <w:pStyle w:val="Zwykytekst"/>
        <w:rPr>
          <w:i/>
          <w:i/>
        </w:rPr>
      </w:pPr>
      <w:r>
        <w:rPr>
          <w:i/>
        </w:rPr>
        <w:t>PARTS ASSAMBLIES FOR RECEIVING,RADAR APPARATUS,FOR RADIO-BROADCAST AND TELEVISION RECEIVE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1090935.4      28548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583161.2      1533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164949.9       430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72522.8       1900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38391.6       101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38736.1       101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27852.7        73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25287.7        64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4369.3        63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5171.6        38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4295.7        36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3996.9        35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10243.1        25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9519.0        244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36</w:t>
      </w:r>
    </w:p>
    <w:p>
      <w:pPr>
        <w:pStyle w:val="Zwykytekst"/>
        <w:rPr>
          <w:b/>
          <w:b/>
        </w:rPr>
      </w:pPr>
      <w:r>
        <w:rPr>
          <w:b/>
        </w:rPr>
        <w:t>APARATURA ELEKTRYCZNA DO PRZEŁĄCZANIA I ZABEZPIECZANIA OBWODÓW ELEKTRYCZNYCH DO NAPIĘĆ &lt;= 1000 V</w:t>
      </w:r>
    </w:p>
    <w:p>
      <w:pPr>
        <w:pStyle w:val="Zwykytekst"/>
        <w:rPr/>
      </w:pPr>
      <w:r>
        <w:rPr>
          <w:i/>
        </w:rPr>
        <w:t>ELECTRICAL APPARATUS FOR SWITCHING OR PROTECTING ELECTRICAL CIRCUITS FOR A</w:t>
      </w:r>
      <w:r>
        <w:rPr/>
        <w:t xml:space="preserve"> </w:t>
      </w:r>
      <w:r>
        <w:rPr>
          <w:i/>
        </w:rPr>
        <w:t>VOLTAGE&lt;=1000V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1080180.3      28200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495255.2      1293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148676.6       389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112325.0       293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53341.5       139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50118.0       130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3480.1        60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18277.1        47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5929.2        41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14612.5        38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3704.3        35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12068.1        31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1923.7        30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UKSEMBURG *LUXEMBOURG                              -     11445.4        29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0497.2        27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0209.0        26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0133.2        265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 9446.0        245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37</w:t>
      </w:r>
    </w:p>
    <w:p>
      <w:pPr>
        <w:pStyle w:val="Zwykytekst"/>
        <w:rPr>
          <w:b/>
          <w:b/>
        </w:rPr>
      </w:pPr>
      <w:r>
        <w:rPr>
          <w:b/>
        </w:rPr>
        <w:t>TABLICE,PANELE,KONSOLE,PULPITY DO STEROWANIA LUB ROZDZIAŁU ENERGII ELEKTRYCZNEJ</w:t>
      </w:r>
    </w:p>
    <w:p>
      <w:pPr>
        <w:pStyle w:val="Zwykytekst"/>
        <w:rPr>
          <w:i/>
          <w:i/>
        </w:rPr>
      </w:pPr>
      <w:r>
        <w:rPr>
          <w:i/>
        </w:rPr>
        <w:t>BOARDS,PANELS,CONSOLES,DESKS FOR CONTROL OF ELECTRICIT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169384.1       4409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82071.6       212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6490.3        43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10032.6        26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 9180.9        238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 8816.1        22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7879.5        20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6724.7        17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3911.7        10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3918.2        101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39</w:t>
      </w:r>
    </w:p>
    <w:p>
      <w:pPr>
        <w:pStyle w:val="Zwykytekst"/>
        <w:rPr>
          <w:b/>
          <w:b/>
        </w:rPr>
      </w:pPr>
      <w:r>
        <w:rPr>
          <w:b/>
        </w:rPr>
        <w:t>LAMPY ŻAROWE,WYŁADOWCZE,ŁUKOWE,ULTRAFIOLETOWE,WKŁADY REFLEKTORÓW</w:t>
      </w:r>
    </w:p>
    <w:p>
      <w:pPr>
        <w:pStyle w:val="Zwykytekst"/>
        <w:rPr/>
      </w:pPr>
      <w:r>
        <w:rPr>
          <w:i/>
        </w:rPr>
        <w:t>ELECTRIC FILAMENT OR DISCHARGE LAMPS,ARC-LAMPS,ULTRAVIOLET LAMPS,SEALED-BEAM</w:t>
      </w:r>
      <w:r>
        <w:rPr/>
        <w:t xml:space="preserve"> </w:t>
      </w:r>
      <w:r>
        <w:rPr>
          <w:i/>
        </w:rPr>
        <w:t>LAMP UNI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777303.4      20271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197194.7       515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181033.0       471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70092.7       183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49781.1       130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41787.3       108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39468.5       102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25480.3        64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22147.4        57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5977.0        41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5304.7        40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1792.0        30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10917.2        28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 9129.5        23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9003.9        23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 8291.4        218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40</w:t>
      </w:r>
    </w:p>
    <w:p>
      <w:pPr>
        <w:pStyle w:val="Zwykytekst"/>
        <w:rPr>
          <w:b/>
          <w:b/>
        </w:rPr>
      </w:pPr>
      <w:r>
        <w:rPr>
          <w:b/>
        </w:rPr>
        <w:t>LAMPY ELEKTRONOWE</w:t>
      </w:r>
    </w:p>
    <w:p>
      <w:pPr>
        <w:pStyle w:val="Zwykytekst"/>
        <w:rPr/>
      </w:pPr>
      <w:r>
        <w:rPr/>
        <w:t>ELECTRON VALVES AND TUB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</w:t>
      </w:r>
      <w:r>
        <w:rPr/>
        <w:t xml:space="preserve">                       -    544902.4      14262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308909.9       806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IAŁORUŚ *BELARUS                                   -     61960.8       160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9614.1       104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32523.4        86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5549.5        67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   -     17610.2        45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14368.9        37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1811.4        30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11292.1        298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42</w:t>
      </w:r>
    </w:p>
    <w:p>
      <w:pPr>
        <w:pStyle w:val="Zwykytekst"/>
        <w:rPr>
          <w:b/>
          <w:b/>
        </w:rPr>
      </w:pPr>
      <w:r>
        <w:rPr>
          <w:b/>
        </w:rPr>
        <w:t>ELEKTRONICZNE UKŁADY SCALONE I MIKROASEMBLERY</w:t>
      </w:r>
    </w:p>
    <w:p>
      <w:pPr>
        <w:pStyle w:val="Zwykytekst"/>
        <w:rPr>
          <w:i/>
          <w:i/>
        </w:rPr>
      </w:pPr>
      <w:r>
        <w:rPr>
          <w:i/>
        </w:rPr>
        <w:t>ELECTRONIC INTEGRATED CIRCUITS AND MICROASSEMBLI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 </w:t>
      </w:r>
      <w:r>
        <w:rPr/>
        <w:t xml:space="preserve">                       -    366816.3       9521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227335.0       593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37516.0        96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4670.7        37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2822.5        32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7765.7        19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7129.3        18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 7027.4        18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EPUBLIKA POŁUDNIOWEJ AFRYKI *SOUTH AFRIC           -      6551.4        17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5483.4        14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4966.7        12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AJLANDIA *THAILAND                                 -      4865.7        125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44</w:t>
      </w:r>
    </w:p>
    <w:p>
      <w:pPr>
        <w:pStyle w:val="Zwykytekst"/>
        <w:rPr>
          <w:b/>
          <w:b/>
        </w:rPr>
      </w:pPr>
      <w:r>
        <w:rPr>
          <w:b/>
        </w:rPr>
        <w:t>IZOLOWANE DRUTY,KABLE,INNE PRZEWODY ELEKTRYCZNE</w:t>
      </w:r>
    </w:p>
    <w:p>
      <w:pPr>
        <w:pStyle w:val="Zwykytekst"/>
        <w:rPr>
          <w:i/>
          <w:i/>
        </w:rPr>
      </w:pPr>
      <w:r>
        <w:rPr>
          <w:i/>
        </w:rPr>
        <w:t>INSULATED WIRE,CABLE AND OTHER INSULATED ELECTRIC CONDUC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3109045.8      80827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1069245.3      2784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358688.9       928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333081.4       868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287026.5       746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206300.5       534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194708.1       507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82579.2       214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65828.1       171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58076.9       150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55141.5       143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47034.4       121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38443.0       1006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35597.5        91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32199.1        83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5288.9        65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22894.6        59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22726.9        58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16759.8        43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UŁGARIA *BULGARIA                                  -     14646.6        382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  -     14122.7        36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12998.3        34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11472.4        29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0003.0        258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545</w:t>
      </w:r>
    </w:p>
    <w:p>
      <w:pPr>
        <w:pStyle w:val="Zwykytekst"/>
        <w:rPr>
          <w:b/>
          <w:b/>
        </w:rPr>
      </w:pPr>
      <w:r>
        <w:rPr>
          <w:b/>
        </w:rPr>
        <w:t>ELEKTRODY I SZCZOTKI WĘGLOWE,WĘGLE DO LAMP I BATERII</w:t>
      </w:r>
    </w:p>
    <w:p>
      <w:pPr>
        <w:pStyle w:val="Zwykytekst"/>
        <w:rPr>
          <w:i/>
          <w:i/>
        </w:rPr>
      </w:pPr>
      <w:r>
        <w:rPr>
          <w:i/>
        </w:rPr>
        <w:t>CARBON ELECTRODES AND BRUSHES,LAMP AND BATTERY CARBON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141300.4       3663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19550.4        49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9145.7        23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GIPT *EGYPT                                        -      9042.5        23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8545.2        22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 7732.1        20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ENEZUELA *VENEZUELA                                -      7514.5        19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 5016.1        13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RGENTYNA *ARGENTINA                                -      4968.1        12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 4654.3        12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4238.3        11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 4093.2        10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NDIA *INDIA                                        -      3795.2         9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ERU *PERU                                          -      3592.2         9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 3575.1         9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UŁGARIA *BULGARIA                                  -      3362.0         88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SPRZĘT TRANSPORTOWY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TRANSPORT EQUIPMENT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606</w:t>
      </w:r>
    </w:p>
    <w:p>
      <w:pPr>
        <w:pStyle w:val="Zwykytekst"/>
        <w:rPr>
          <w:b/>
          <w:b/>
        </w:rPr>
      </w:pPr>
      <w:r>
        <w:rPr>
          <w:b/>
        </w:rPr>
        <w:t>TOWAROWE WAGONY KOLEJOWE LUB TRAMWAJOWE BEZ WŁASNEGO NAPĘDU</w:t>
      </w:r>
    </w:p>
    <w:p>
      <w:pPr>
        <w:pStyle w:val="Zwykytekst"/>
        <w:rPr>
          <w:i/>
          <w:i/>
        </w:rPr>
      </w:pPr>
      <w:r>
        <w:rPr>
          <w:i/>
        </w:rPr>
        <w:t>RAILWAY OR TRAMWAY GOODS VANS AND WAGONS,NOT SELF-PROPELLED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*</w:t>
      </w:r>
      <w:r>
        <w:rPr>
          <w:i/>
        </w:rPr>
        <w:t>IN THOUS. ZL</w:t>
      </w:r>
      <w:r>
        <w:rPr/>
        <w:t xml:space="preserve">                          -    367908.9       9564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242818.3       630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55114.2       144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41380.6       108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24439.5        6245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607</w:t>
      </w:r>
    </w:p>
    <w:p>
      <w:pPr>
        <w:pStyle w:val="Zwykytekst"/>
        <w:rPr>
          <w:b/>
          <w:b/>
        </w:rPr>
      </w:pPr>
      <w:r>
        <w:rPr>
          <w:b/>
        </w:rPr>
        <w:t>CZĘŚCI LOKOMOTYW I TABORU KOLEJOWEGO</w:t>
      </w:r>
    </w:p>
    <w:p>
      <w:pPr>
        <w:pStyle w:val="Zwykytekst"/>
        <w:rPr>
          <w:i/>
          <w:i/>
        </w:rPr>
      </w:pPr>
      <w:r>
        <w:rPr>
          <w:i/>
        </w:rPr>
        <w:t>PARTS OF RAILWAY LOCOMOTIVES OR ROLLING-STOCK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IN TONS                          11157    182117.1       4756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2908     70402.5       184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1431     22759.9        59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1014     19394.6        50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783     14339.7        375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412     10716.0        27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449     10467.0        27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1422      7974.3        20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175      6605.5        171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609</w:t>
      </w:r>
    </w:p>
    <w:p>
      <w:pPr>
        <w:pStyle w:val="Zwykytekst"/>
        <w:rPr>
          <w:b/>
          <w:b/>
        </w:rPr>
      </w:pPr>
      <w:r>
        <w:rPr>
          <w:b/>
        </w:rPr>
        <w:t>POJEMNIKI I KONTENERY</w:t>
      </w:r>
    </w:p>
    <w:p>
      <w:pPr>
        <w:pStyle w:val="Zwykytekst"/>
        <w:rPr>
          <w:i/>
          <w:i/>
        </w:rPr>
      </w:pPr>
      <w:r>
        <w:rPr>
          <w:i/>
        </w:rPr>
        <w:t>CONTAINERS FOR CARRIAGE BY ONE OR MORE MODES OF TRANSPORT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  </w:t>
      </w:r>
      <w:r>
        <w:rPr/>
        <w:t xml:space="preserve">                       28996    157958.2       4112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8924     47967.3       125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2442     19657.4        51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3223     18986.6        49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4466     17771.5        46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3634     16814.3        438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2632     13539.7        352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01</w:t>
      </w:r>
    </w:p>
    <w:p>
      <w:pPr>
        <w:pStyle w:val="Zwykytekst"/>
        <w:rPr>
          <w:b/>
          <w:b/>
        </w:rPr>
      </w:pPr>
      <w:r>
        <w:rPr>
          <w:b/>
        </w:rPr>
        <w:t>CIĄGNIKI</w:t>
      </w:r>
    </w:p>
    <w:p>
      <w:pPr>
        <w:pStyle w:val="Zwykytekst"/>
        <w:rPr>
          <w:i/>
          <w:i/>
        </w:rPr>
      </w:pPr>
      <w:r>
        <w:rPr>
          <w:i/>
        </w:rPr>
        <w:t>TRACTOR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SZTUKACH    *</w:t>
      </w:r>
      <w:r>
        <w:rPr>
          <w:i/>
        </w:rPr>
        <w:t xml:space="preserve">IN PIECES  </w:t>
      </w:r>
      <w:r>
        <w:rPr/>
        <w:t xml:space="preserve">                       3051    144996.3       3748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943     47114.5       120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644     20694.5        534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272     12205.2        32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HANA *GHANA                                      111     12525.5        31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182      8563.7        22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18      6835.9        178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123      4663.1        12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109      3503.9         90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 10      3373.1         8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115      2815.6         7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ORDANIA *JORDAN                                   82      2885.1         7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58      2649.2         6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 32      2261.9         58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02</w:t>
      </w:r>
    </w:p>
    <w:p>
      <w:pPr>
        <w:pStyle w:val="Zwykytekst"/>
        <w:rPr>
          <w:b/>
          <w:b/>
        </w:rPr>
      </w:pPr>
      <w:r>
        <w:rPr>
          <w:b/>
        </w:rPr>
        <w:t>AUTOBUSY I MIKROBUSY</w:t>
      </w:r>
    </w:p>
    <w:p>
      <w:pPr>
        <w:pStyle w:val="Zwykytekst"/>
        <w:rPr>
          <w:i/>
          <w:i/>
        </w:rPr>
      </w:pPr>
      <w:r>
        <w:rPr>
          <w:i/>
        </w:rPr>
        <w:t>BUSES AND MINIBUS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*</w:t>
      </w:r>
      <w:r>
        <w:rPr>
          <w:i/>
        </w:rPr>
        <w:t>IN THOUS. ZL</w:t>
      </w:r>
      <w:r>
        <w:rPr/>
        <w:t xml:space="preserve">                          -    600681.4      15618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275696.7       716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78066.4       199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51570.6       135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36669.4        97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35857.4        93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25789.2        68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7873.8        45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13050.2        33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2262.9        31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10565.3        28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9487.5        251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03</w:t>
      </w:r>
    </w:p>
    <w:p>
      <w:pPr>
        <w:pStyle w:val="Zwykytekst"/>
        <w:rPr>
          <w:b/>
          <w:b/>
        </w:rPr>
      </w:pPr>
      <w:r>
        <w:rPr>
          <w:b/>
        </w:rPr>
        <w:t>SAMOCHODY OSOBOWE</w:t>
      </w:r>
    </w:p>
    <w:p>
      <w:pPr>
        <w:pStyle w:val="Zwykytekst"/>
        <w:rPr>
          <w:i/>
          <w:i/>
        </w:rPr>
      </w:pPr>
      <w:r>
        <w:rPr>
          <w:i/>
        </w:rPr>
        <w:t>MOTOR CARS (MOTOR VEHICLES FOR THE TRANSPORT OF PERSONS)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*</w:t>
      </w:r>
      <w:r>
        <w:rPr>
          <w:i/>
        </w:rPr>
        <w:t>IN THOUS. ZL</w:t>
      </w:r>
      <w:r>
        <w:rPr/>
        <w:t xml:space="preserve">                          -   7305663.7     190242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2927473.6      7624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1385951.5      3648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493335.4      12900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406956.3      1073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392713.6      1019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312694.8       801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230713.1       598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216714.3       547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145597.4       3803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ALIA *AUSTRALIA                                -    142787.3       361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117114.9       299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GRECJA *GREECE                                      -    113503.6       297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55360.9       143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43225.4       112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39681.9       102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37976.0        982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30472.6        766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04</w:t>
      </w:r>
    </w:p>
    <w:p>
      <w:pPr>
        <w:pStyle w:val="Zwykytekst"/>
        <w:rPr>
          <w:b/>
          <w:b/>
        </w:rPr>
      </w:pPr>
      <w:r>
        <w:rPr>
          <w:b/>
        </w:rPr>
        <w:t>SAMOCHODY CIĘŻAROWE</w:t>
      </w:r>
    </w:p>
    <w:p>
      <w:pPr>
        <w:pStyle w:val="Zwykytekst"/>
        <w:rPr>
          <w:i/>
          <w:i/>
        </w:rPr>
      </w:pPr>
      <w:r>
        <w:rPr>
          <w:i/>
        </w:rPr>
        <w:t>MOTOR VEHICLES FOR THE TRANSPORT OF GOOD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*</w:t>
      </w:r>
      <w:r>
        <w:rPr>
          <w:i/>
        </w:rPr>
        <w:t>IN THOUS. ZL</w:t>
      </w:r>
      <w:r>
        <w:rPr/>
        <w:t xml:space="preserve">                          -    945808.8      2489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716788.0      18967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24422.2        63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18983.7        48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17982.3        45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17747.6        44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17126.3        43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5998.7        42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15861.9        41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  -     15964.0        412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ESTONIA *ESTONIA                                    -     12906.4        32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9992.5        26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9242.1        24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 9369.9        24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 7585.3        203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7115.6        1830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08</w:t>
      </w:r>
    </w:p>
    <w:p>
      <w:pPr>
        <w:pStyle w:val="Zwykytekst"/>
        <w:rPr>
          <w:b/>
          <w:b/>
        </w:rPr>
      </w:pPr>
      <w:r>
        <w:rPr>
          <w:b/>
        </w:rPr>
        <w:t>CZĘŚCI I AKCESORIA DO POJAZDÓW SAMOCHODOWYCH</w:t>
      </w:r>
    </w:p>
    <w:p>
      <w:pPr>
        <w:pStyle w:val="Zwykytekst"/>
        <w:rPr>
          <w:i/>
          <w:i/>
        </w:rPr>
      </w:pPr>
      <w:r>
        <w:rPr>
          <w:i/>
        </w:rPr>
        <w:t>PARTS AND ACCESSORIES FOR THE MOTOR VEHICL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 xml:space="preserve">IN TONS </w:t>
      </w:r>
      <w:r>
        <w:rPr/>
        <w:t xml:space="preserve">                        216633   5611682.3     146313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85340   2277704.0      5946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26588    722373.2      1878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23706    487093.7      1270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12499    371897.4       971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8245    286240.8       745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10531    245471.5       6420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7171    216172.7       562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5918    151122.9       393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6410    102202.4       267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8286     85943.4       224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2728     85632.9       2219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1213     78458.0       204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1482     77658.0       2013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1725     75402.2       195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3476     71511.5       1849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1156     45878.7       119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1377     31103.2        80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1540     29502.0        764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12</w:t>
      </w:r>
    </w:p>
    <w:p>
      <w:pPr>
        <w:pStyle w:val="Zwykytekst"/>
        <w:rPr>
          <w:b/>
          <w:b/>
        </w:rPr>
      </w:pPr>
      <w:r>
        <w:rPr>
          <w:b/>
        </w:rPr>
        <w:t>ROWERY</w:t>
      </w:r>
    </w:p>
    <w:p>
      <w:pPr>
        <w:pStyle w:val="Zwykytekst"/>
        <w:rPr>
          <w:i/>
          <w:i/>
        </w:rPr>
      </w:pPr>
      <w:r>
        <w:rPr>
          <w:i/>
        </w:rPr>
        <w:t>BICYCL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SZTUKACH    *</w:t>
      </w:r>
      <w:r>
        <w:rPr>
          <w:i/>
        </w:rPr>
        <w:t xml:space="preserve">IN PIECES  </w:t>
      </w:r>
      <w:r>
        <w:rPr/>
        <w:t xml:space="preserve">                     533739    206876.7       536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236800    107203.8       278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170350     56767.3       147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45629     15040.5        39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31376      7753.1        198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5778      3534.7         9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9801      3271.3         8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4186      3055.5         79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6064      2211.5         58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716</w:t>
      </w:r>
    </w:p>
    <w:p>
      <w:pPr>
        <w:pStyle w:val="Zwykytekst"/>
        <w:rPr>
          <w:b/>
          <w:b/>
        </w:rPr>
      </w:pPr>
      <w:r>
        <w:rPr>
          <w:b/>
        </w:rPr>
        <w:t>PRZYCZEPY,NACZEPY;INNE POJAZDY BEZ NAPĘDU MECHANICZNEGO;ICH CZĘŚCI</w:t>
      </w:r>
    </w:p>
    <w:p>
      <w:pPr>
        <w:pStyle w:val="Zwykytekst"/>
        <w:rPr>
          <w:i/>
          <w:i/>
        </w:rPr>
      </w:pPr>
      <w:r>
        <w:rPr>
          <w:i/>
        </w:rPr>
        <w:t>TRAILERS,SEMI-TRAILERS;OTHER VEHICLES NOT MECHANICALLY PROPELLED;PART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ONACH      *</w:t>
      </w:r>
      <w:r>
        <w:rPr>
          <w:i/>
        </w:rPr>
        <w:t>IN TONS</w:t>
      </w:r>
      <w:r>
        <w:rPr/>
        <w:t xml:space="preserve">                          65175    513592.0      13334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19380    173893.3       4523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13540     99849.7       259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8167     52928.4       1361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2702     26734.3        69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3714     25785.4        671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1229     15209.0        39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1290     15061.5        39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1930     13818.1        35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2318     11296.4        28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8</w:t>
      </w:r>
    </w:p>
    <w:p>
      <w:pPr>
        <w:pStyle w:val="Zwykytekst"/>
        <w:rPr>
          <w:b/>
          <w:b/>
        </w:rPr>
      </w:pPr>
      <w:r>
        <w:rPr>
          <w:b/>
        </w:rPr>
        <w:t>STATKI POWIETRZNE,STATKI KOSMICZNE I ICH CZĘŚCI</w:t>
      </w:r>
    </w:p>
    <w:p>
      <w:pPr>
        <w:pStyle w:val="Zwykytekst"/>
        <w:rPr>
          <w:i/>
          <w:i/>
        </w:rPr>
      </w:pPr>
      <w:r>
        <w:rPr>
          <w:i/>
        </w:rPr>
        <w:t>AIRCRAFT,SPACECRAFT AND PART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176390.1       4552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29645.2        76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1993.4        56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17165.3        43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 16618.1        42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EPAL *NEPAL                                        -     16022.0        39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3871.2        36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2905.7        335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2056.9        31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 8344.5        220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9</w:t>
      </w:r>
    </w:p>
    <w:p>
      <w:pPr>
        <w:pStyle w:val="Zwykytekst"/>
        <w:rPr>
          <w:b/>
          <w:b/>
        </w:rPr>
      </w:pPr>
      <w:r>
        <w:rPr>
          <w:b/>
        </w:rPr>
        <w:t>STATKI,ŁODZIE ORAZ KONSTRUKCJE PŁYWAJĄCE</w:t>
      </w:r>
    </w:p>
    <w:p>
      <w:pPr>
        <w:pStyle w:val="Zwykytekst"/>
        <w:rPr>
          <w:i/>
          <w:i/>
        </w:rPr>
      </w:pPr>
      <w:r>
        <w:rPr>
          <w:i/>
        </w:rPr>
        <w:t>SHIPS,BOATS AND FLOATING STRUCTUR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5280105.9     138114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1090536.6      28712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753536.3      1988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651031.5      1702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595513.6      1544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565002.3      1472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411327.2      1087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272125.9       708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YPR *CYPRUS                                        -    170326.2       428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.VINCENT I GR. *ST.VINCENT AND THE GREN           -    127532.7       3344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TA *MALTA                                        -    101743.2       270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INLANDIA *FINLAND                                  -     63969.5       1664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62651.5       163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55665.1       1490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ANAMA *PANAMA                                      -     41272.8       106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NTIGUA I BARBUDA *ANTIGUA AND BARBUDA              -     38188.9       1022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34122.9        87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TNAM *VIET NAM                                   -     31693.8        807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8901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ATKI PASAŻERSKIE,TOWAROWE,PROMY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PASSENGER SHIPS,CARGO SHIPS,FERRY-BOATS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W TYS. ZŁ    *</w:t>
      </w:r>
      <w:r>
        <w:rPr>
          <w:i/>
        </w:rPr>
        <w:t>IN THOUS. ZL</w:t>
      </w:r>
      <w:r>
        <w:rPr/>
        <w:t xml:space="preserve">                     -   4524092.0     118355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   -   1003352.2      26417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DANIA *DENMARK                                -    714019.7      18836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IELKA BRYTANIA *UNITED KINGDOM               -    540050.5      14075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ORWEGIA *NORWAY                              -    506230.1      13266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DERLANDY *NETHERLANDS                       -    469992.0      12148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   -    333701.9       8851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ECJA *SWEDEN                               -    252209.7       6567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CYPR *CYPRUS                                  -    170326.2       4285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T.VINCENT I GR. *ST.VINCENT AND THE GREN     -    127532.7       3344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MALTA *MALTA                                  -     97981.3       2606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INLANDIA *FINLAND                            -     55684.1       1448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PANAMA *PANAMA                                -     41265.7       10644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ANTIGUA I BARBUDA *ANTIGUA AND BARBUDA        -     38188.9       1022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890200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STATKI RYBACKIE;INNE JEDNOSTKI PŁYWAJĄCE DO PRZETWARZANIA PRODUKTÓW </w:t>
        <w:tab/>
        <w:t>RYBOŁÓWSTWA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i/>
        </w:rPr>
        <w:t>FISHING VESSELS AND OTHER FLOATING UNITS FOR FISHERY PRODUCTS PROCESSING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YS. ZŁ    *</w:t>
      </w:r>
      <w:r>
        <w:rPr>
          <w:i/>
        </w:rPr>
        <w:t>IN THOUS. ZŁ</w:t>
      </w:r>
      <w:r>
        <w:rPr/>
        <w:t xml:space="preserve">                    -    132574.0       34908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ORWEGIA *NORWAY                              -     53113.2       1399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DANIA *DENMARK                                -     31968.0        853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ROSJA *RUSSIAN FEDERATION                     -     24554.3        638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DERLANDY *NETHERLANDS                       -     14455.7        380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8903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JACHTY,INNE JEDNOSTKI PŁYWAJĄCE;ŁODZIE WIOŚLARSKIE I KAJAKI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YACHTS,ROWING BOATS AND CANOES AND OTHER FLOATING UNIT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YS. ZŁ    *</w:t>
      </w:r>
      <w:r>
        <w:rPr>
          <w:i/>
        </w:rPr>
        <w:t>IN THOUS. ZL</w:t>
      </w:r>
      <w:r>
        <w:rPr/>
        <w:t xml:space="preserve">                    -    307728.2       8007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   -     69018.4       1803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   -     49377.4       12895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ORWEGIA *NORWAY                              -     27322.6        7083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DERLANDY *NETHERLANDS                       -     25255.2        659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IELKA BRYTANIA *UNITED KINGDOM               -     21584.0        558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ECJA *SWEDEN                               -     19702.4        5130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HISZPANIA *SPAIN                              -     19136.1        501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ŁOCHY *ITALY                                 -     15752.9        409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PRZYRZĄDY I APARATURA OPTYCZNE,FOTOGRAFICZNE,POMIAROWE,KONTROLNE,ITP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OPTICAL, PHOTOGRAPHIC, MEASURING, CHECKING INSTRUMENTS AND THEREOF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0</w:t>
      </w:r>
    </w:p>
    <w:p>
      <w:pPr>
        <w:pStyle w:val="Zwykytekst"/>
        <w:rPr>
          <w:b/>
          <w:b/>
        </w:rPr>
      </w:pPr>
      <w:r>
        <w:rPr>
          <w:b/>
        </w:rPr>
        <w:t>PRZYRZĄDY I APARATURA OPTYCZNE,FOTOGRAFICZNE,POMIAROWE,KONTROLNE I INNE</w:t>
      </w:r>
    </w:p>
    <w:p>
      <w:pPr>
        <w:pStyle w:val="Zwykytekst"/>
        <w:rPr>
          <w:i/>
          <w:i/>
        </w:rPr>
      </w:pPr>
      <w:r>
        <w:rPr>
          <w:i/>
        </w:rPr>
        <w:t>OPTICAL,PHOTOGRAPHIC,MEASURING AND CHECKING INSTRUMENTS AND APPARATU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1112610.2      29035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314735.2       821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187427.4       485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101265.1       2654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79949.5       210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76065.3       199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41617.8       1087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24620.3        640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22424.5        58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21556.6        56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21520.7        55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0196.8        53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19147.1        494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18165.9        467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4570.0        380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4473.9        377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INY *CHINA                                        -     13533.3        354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INGAPUR *SINGAPORE                                 -     11962.8        314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11702.6        304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9018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RZYRZĄDY I URZĄDZENIA LEKARSKIE I WETERYNARYJNE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INSTRUMENTS AND APPLIANCES FOR MEDICAL AND VETERINARY SCIENCE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-    204429.7       5335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   -     84831.7       2221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   -     26123.6        6789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TANY ZJEDNOCZONE AMERYKI *UNITED STATES      -     22771.5        5911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DERLANDY *NETHERLANDS                       -     12411.0        3282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BELGIA *BELGIUM                               -     10400.4        270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SZWECJA *SWEDEN                               -      4543.7        1176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JAPONIA *JAPAN                                -      4199.0        1087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UKRAINA *UKRAINE                              -      4046.1        105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9026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PRZYRZĄDY I APARATURA DO POMIARU PRZEPŁYWU,POZIOMU,CIŚNIENIA CIECZY I </w:t>
        <w:tab/>
        <w:t>GAZÓW</w:t>
      </w:r>
    </w:p>
    <w:p>
      <w:pPr>
        <w:pStyle w:val="Zwykyteks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INSTRUMENTS FOR MEASURING THE FLOW,LEVEL,PRESSURE OF LIQUIDS OR GASES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-     69420.8       1815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NIEMCY *GERMANY                               -     43643.2       11408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FRANCJA *FRANCE                               -     10564.4        278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ARTYKUŁY PRZEMYSŁOWE RÓŻNE-MEBLE,PREFABRYKATY BUDYNKÓW,ZABAWKI,ITP.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MISCELLANEOUS MANUFACTURED ARTICLES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401</w:t>
      </w:r>
    </w:p>
    <w:p>
      <w:pPr>
        <w:pStyle w:val="Zwykytekst"/>
        <w:rPr>
          <w:b/>
          <w:b/>
        </w:rPr>
      </w:pPr>
      <w:r>
        <w:rPr>
          <w:b/>
        </w:rPr>
        <w:t>MEBLE DO SIEDZENIA I EWENTUALNIE DO SPANIA ORAZ ICH CZĘŚCI</w:t>
      </w:r>
    </w:p>
    <w:p>
      <w:pPr>
        <w:pStyle w:val="Zwykytekst"/>
        <w:rPr>
          <w:i/>
          <w:i/>
        </w:rPr>
      </w:pPr>
      <w:r>
        <w:rPr>
          <w:i/>
        </w:rPr>
        <w:t>SEATS,ALSO CONVERTIBLE INTO BEDS AND THEIR PAR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5333948.6     139239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2727960.6      7118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501922.3      13090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303225.8       792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295059.8       7716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249210.9       652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229091.1       597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177819.8       4634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151505.7       3940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81711.9       2139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75043.3       196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72667.8       1905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 57800.0       151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ORWEGIA *NORWAY                                    -     54108.0       1417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43293.6       1125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34079.0        893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25193.9        65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20882.7        546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  -     20225.1        52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19804.1        51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IRLANDIA *IRELAND                                   -     17990.6        468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6366.8        42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ORTUGALIA *PORTUGAL                                -     14727.5        385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TURCJA *TURKEY                                      -     14421.6        376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ENIA *SLOVENIA                                  -     13886.2        363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402</w:t>
      </w:r>
    </w:p>
    <w:p>
      <w:pPr>
        <w:pStyle w:val="Zwykytekst"/>
        <w:rPr>
          <w:b/>
          <w:b/>
        </w:rPr>
      </w:pPr>
      <w:r>
        <w:rPr>
          <w:b/>
        </w:rPr>
        <w:t>MEBLE LEKARSKIE,FRYZJERSKIE I ICH CZĘŚCI</w:t>
      </w:r>
    </w:p>
    <w:p>
      <w:pPr>
        <w:pStyle w:val="Zwykytekst"/>
        <w:rPr>
          <w:i/>
          <w:i/>
        </w:rPr>
      </w:pPr>
      <w:r>
        <w:rPr>
          <w:i/>
        </w:rPr>
        <w:t>MEDICAL,BARBERS FURNITURE AND PART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 60114.9       1565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26855.1        69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 3766.4         9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3755.7         9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 3092.4         8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2666.5         6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 2032.4         53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1761.9         46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 1664.9         4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ONGKONG *HONG KONG                                 -      1280.2         33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EKSYK *MEXICO                                      -      1155.9         30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403</w:t>
      </w:r>
    </w:p>
    <w:p>
      <w:pPr>
        <w:pStyle w:val="Zwykytekst"/>
        <w:rPr>
          <w:b/>
          <w:b/>
        </w:rPr>
      </w:pPr>
      <w:r>
        <w:rPr>
          <w:b/>
        </w:rPr>
        <w:t>MEBLE(BEZ MEBLI DO SIEDZENIA I LEKARSKICH) I ICH CZĘŚCI</w:t>
      </w:r>
    </w:p>
    <w:p>
      <w:pPr>
        <w:pStyle w:val="Zwykytekst"/>
        <w:rPr>
          <w:i/>
          <w:i/>
        </w:rPr>
      </w:pPr>
      <w:r>
        <w:rPr>
          <w:i/>
        </w:rPr>
        <w:t>FURNITURE(EXCLUDING SEATS AND MEDICAL FURNITURE) AND THEIR PART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3293927.7      86107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1248366.6      3266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273831.4       716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175251.7       459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137090.5       357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126085.8       3288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116279.1       3041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105700.4       2778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AJCARIA *SWITZERLAND                             -    103347.8       271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ĘGRY *HUNGARY                                      -     96642.3       252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96190.6       250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90598.3       2367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90084.5       233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76670.4       2018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74686.0       1945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47832.6       125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44122.2       1152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NADA *CANADA                                      -     33528.9        876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WACJA *CROATIA                                  -     32555.3        84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UMUNIA *ROMANIA                                    -     30582.3        796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MALEZJA *MALAYSIA                                   -     28628.0        753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AZACHSTAN *KAZAKHSTAN                              -     26106.9        67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23285.2        605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OŚNIA I HERCEGOWINA *BOSNIA AND HERZEGOV           -     21760.9        562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404</w:t>
      </w:r>
    </w:p>
    <w:p>
      <w:pPr>
        <w:pStyle w:val="Zwykytekst"/>
        <w:rPr>
          <w:b/>
          <w:b/>
        </w:rPr>
      </w:pPr>
      <w:r>
        <w:rPr>
          <w:b/>
        </w:rPr>
        <w:t>STELAŻE POD MATERACE,ARTYKUŁY POŚCIELOWE I PODOBNE</w:t>
      </w:r>
    </w:p>
    <w:p>
      <w:pPr>
        <w:pStyle w:val="Zwykytekst"/>
        <w:rPr>
          <w:i/>
          <w:i/>
        </w:rPr>
      </w:pPr>
      <w:r>
        <w:rPr>
          <w:i/>
        </w:rPr>
        <w:t>MATTRESS SUPPORTS,ARTICLES OF BEDDING AND SIMILAR FURNISHING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510737.8      13337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271920.5       7112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44429.2       1161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36468.9        951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6463.4        685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22078.4        572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16846.7        439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6658.8        432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12640.9        33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10367.7        272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405</w:t>
      </w:r>
    </w:p>
    <w:p>
      <w:pPr>
        <w:pStyle w:val="Zwykytekst"/>
        <w:rPr>
          <w:b/>
          <w:b/>
        </w:rPr>
      </w:pPr>
      <w:r>
        <w:rPr>
          <w:b/>
        </w:rPr>
        <w:t>LAMPY I OPRAWY OŚWIETLENIOWE,REKLAMY,ZNAKI INFORMACYJNE,ITP.</w:t>
      </w:r>
    </w:p>
    <w:p>
      <w:pPr>
        <w:pStyle w:val="Zwykytekst"/>
        <w:rPr>
          <w:i/>
          <w:i/>
        </w:rPr>
      </w:pPr>
      <w:r>
        <w:rPr>
          <w:i/>
        </w:rPr>
        <w:t>LAMPS AND LIGHTING FITTINGS,ILLUMINATED SIGNS,NAME-PLATES ETC.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350550.2       9116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91887.7       238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28480.9        747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LITWA *LITHUANIA                                    -     27354.4        714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27213.7        70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24286.9        631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ZWECJA *SWEDEN                                     -     16022.8        416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14651.1        379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14420.6        3696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ŁOTWA *LATVIA                                       -     11303.0        2964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10767.4        278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10674.6        27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ŁOCHY *ITALY                                       -      9833.5        257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ŁOWACJA *SLOVAKIA                                  -      9575.4        250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40600</w:t>
      </w:r>
    </w:p>
    <w:p>
      <w:pPr>
        <w:pStyle w:val="Zwykytekst"/>
        <w:rPr>
          <w:b/>
          <w:b/>
        </w:rPr>
      </w:pPr>
      <w:r>
        <w:rPr>
          <w:b/>
        </w:rPr>
        <w:t>BUDYNKI PREFABRYKOWANE</w:t>
      </w:r>
    </w:p>
    <w:p>
      <w:pPr>
        <w:pStyle w:val="Zwykytekst"/>
        <w:rPr>
          <w:i/>
          <w:i/>
        </w:rPr>
      </w:pPr>
      <w:r>
        <w:rPr>
          <w:i/>
        </w:rPr>
        <w:t>PREFABRICATED BUILDING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 .ZL</w:t>
      </w:r>
      <w:r>
        <w:rPr/>
        <w:t xml:space="preserve">                         -    179298.2       46501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117447.1       3041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HISZPANIA *SPAIN                                    -     15391.5        399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2285.6        322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DANIA *DENMARK                                      -      5289.6        1385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 5264.5        135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5</w:t>
      </w:r>
    </w:p>
    <w:p>
      <w:pPr>
        <w:pStyle w:val="Zwykytekst"/>
        <w:rPr>
          <w:b/>
          <w:b/>
        </w:rPr>
      </w:pPr>
      <w:r>
        <w:rPr>
          <w:b/>
        </w:rPr>
        <w:t>ZABAWKI,GRY I ARTYKUŁY SPORTOWE,CZĘŚCI I AKCESORIA</w:t>
      </w:r>
    </w:p>
    <w:p>
      <w:pPr>
        <w:pStyle w:val="Zwykytekst"/>
        <w:rPr>
          <w:i/>
          <w:i/>
        </w:rPr>
      </w:pPr>
      <w:r>
        <w:rPr>
          <w:i/>
        </w:rPr>
        <w:t>TOYS,GAMES AND SPORTS REQUISITES; PARTS AND ACCESSORIES THEREOF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 xml:space="preserve">IN THOUS. ZL </w:t>
      </w:r>
      <w:r>
        <w:rPr/>
        <w:t xml:space="preserve">                        -    304544.8       7920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90189.8       2356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STANY ZJEDNOCZONE AMERYKI *UNITED STATES            -     44923.3       11577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IELKA BRYTANIA *UNITED KINGDOM                     -     28749.6        743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7665.6        72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ROSJA *RUSSIAN FEDERATION                           -     12475.9        323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FRANCJA *FRANCE                                     -     11821.0        3091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BELGIA *BELGIUM                                     -     11746.6        3072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ZESKA REPUBLIKA *CZECH REPUBLIC                    -      9309.4        2419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AUSTRIA *AUSTRIA                                    -      8002.3        2072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b/>
          <w:b/>
        </w:rPr>
      </w:pPr>
      <w:r>
        <w:rPr>
          <w:b/>
        </w:rPr>
        <w:t>DZIEŁA SZTUKI, PRZEDMIOTY KOLEKCJONERSKIE I ANTYKI</w:t>
      </w:r>
    </w:p>
    <w:p>
      <w:pPr>
        <w:pStyle w:val="Zwykytekst"/>
        <w:jc w:val="center"/>
        <w:rPr>
          <w:i/>
          <w:i/>
        </w:rPr>
      </w:pPr>
      <w:r>
        <w:rPr>
          <w:i/>
        </w:rPr>
        <w:t>WORKS OF ART, COLLECTORS' PIECES AND ANTIQUES</w:t>
      </w:r>
    </w:p>
    <w:p>
      <w:pPr>
        <w:pStyle w:val="Zwykytekst"/>
        <w:rPr>
          <w:i/>
          <w:i/>
        </w:rPr>
      </w:pPr>
      <w:r>
        <w:rPr>
          <w:i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7</w:t>
      </w:r>
    </w:p>
    <w:p>
      <w:pPr>
        <w:pStyle w:val="Zwykytekst"/>
        <w:rPr>
          <w:b/>
          <w:b/>
        </w:rPr>
      </w:pPr>
      <w:r>
        <w:rPr>
          <w:b/>
        </w:rPr>
        <w:t>DZIEŁA SZTUKI,PRZEDMIOTY KOLEKCJONERSKIE,ANTYKI</w:t>
      </w:r>
    </w:p>
    <w:p>
      <w:pPr>
        <w:pStyle w:val="Zwykytekst"/>
        <w:rPr>
          <w:i/>
          <w:i/>
        </w:rPr>
      </w:pPr>
      <w:r>
        <w:rPr>
          <w:i/>
        </w:rPr>
        <w:t>WORKS OF ART,COLLECTORS' PIECES AND ANTIQUES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W TYS. ZŁ     *</w:t>
      </w:r>
      <w:r>
        <w:rPr>
          <w:i/>
        </w:rPr>
        <w:t>IN THOUS. ZL</w:t>
      </w:r>
      <w:r>
        <w:rPr/>
        <w:t xml:space="preserve">                         -     47198.7       11943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DERLANDY *NETHERLANDS                             -     26180.4        6553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IEMCY *GERMANY                                     -      6902.2        1790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JAPONIA *JAPAN                                      -      4103.9        1048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UKRAINA *UKRAINE                                    -      2416.8         603</w:t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46:00Z</dcterms:created>
  <dc:creator>Anna GoŁabek</dc:creator>
  <dc:description/>
  <dc:language>en-US</dc:language>
  <cp:lastModifiedBy>Ptasznik Piotr</cp:lastModifiedBy>
  <dcterms:modified xsi:type="dcterms:W3CDTF">2005-07-26T09:41:00Z</dcterms:modified>
  <cp:revision>3</cp:revision>
  <dc:subject/>
  <dc:title>EKSPORT WAŻNIEJSZYCH TOWARÓW W OKRESIE I - VI   2004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659913</vt:r8>
  </property>
  <property fmtid="{D5CDD505-2E9C-101B-9397-08002B2CF9AE}" pid="3" name="_AuthorEmail">
    <vt:lpwstr>E.Lopuszynska@stat.gov.pl</vt:lpwstr>
  </property>
  <property fmtid="{D5CDD505-2E9C-101B-9397-08002B2CF9AE}" pid="4" name="_AuthorEmailDisplayName">
    <vt:lpwstr>Łopuszyńska Ewa</vt:lpwstr>
  </property>
  <property fmtid="{D5CDD505-2E9C-101B-9397-08002B2CF9AE}" pid="5" name="_EmailSubject">
    <vt:lpwstr>Publikacja do internetu</vt:lpwstr>
  </property>
  <property fmtid="{D5CDD505-2E9C-101B-9397-08002B2CF9AE}" pid="6" name="_ReviewingToolsShownOnce">
    <vt:lpwstr/>
  </property>
</Properties>
</file>