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</w:rPr>
      </w:pPr>
      <w:r>
        <w:rPr>
          <w:b/>
        </w:rPr>
        <w:t>IMPORT WAŻNIEJSZYCH TOWARÓW W OKRESIE I - VI   2004 R.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IMPORTS OF MAJOR COMMODITIES</w:t>
      </w:r>
    </w:p>
    <w:p>
      <w:pPr>
        <w:pStyle w:val="Zwykytekst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I           I        WARTOŚĆ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</w:t>
      </w:r>
      <w:r>
        <w:rPr/>
        <w:t>WAŻNIEJSZE TOWARY                      I           I         VALUE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i/>
        </w:rPr>
        <w:t>MAJOR COMMODITIES</w:t>
      </w:r>
      <w:r>
        <w:rPr/>
        <w:t xml:space="preserve">                      I  ILOŚĆ    I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 </w:t>
      </w:r>
      <w:r>
        <w:rPr>
          <w:i/>
        </w:rPr>
        <w:t>QUANTITY</w:t>
      </w:r>
      <w:r>
        <w:rPr/>
        <w:t xml:space="preserve">  I  W TYS.   IW TYS. DOL.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 xml:space="preserve">WAŻNIEJSZE KRAJE                       </w:t>
      </w:r>
      <w:r>
        <w:rPr>
          <w:i/>
        </w:rPr>
        <w:t xml:space="preserve">I           </w:t>
      </w:r>
      <w:r>
        <w:rPr/>
        <w:t>I    ZŁ     I   USA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i/>
          <w:lang w:val="en-US"/>
        </w:rPr>
        <w:t>MAJOR COUNTRIES</w:t>
      </w:r>
      <w:r>
        <w:rPr>
          <w:lang w:val="en-US"/>
        </w:rPr>
        <w:t xml:space="preserve">                        I           I </w:t>
      </w:r>
      <w:r>
        <w:rPr>
          <w:i/>
          <w:lang w:val="en-US"/>
        </w:rPr>
        <w:t xml:space="preserve">IN THOUS. </w:t>
      </w:r>
      <w:r>
        <w:rPr/>
        <w:t xml:space="preserve">I </w:t>
      </w:r>
      <w:r>
        <w:rPr>
          <w:i/>
        </w:rPr>
        <w:t>IN THOUS.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           I    </w:t>
      </w:r>
      <w:r>
        <w:rPr>
          <w:i/>
        </w:rPr>
        <w:t xml:space="preserve">ZL </w:t>
      </w:r>
      <w:r>
        <w:rPr/>
        <w:t xml:space="preserve">    I   </w:t>
      </w:r>
      <w:r>
        <w:rPr>
          <w:i/>
        </w:rPr>
        <w:t>USD</w:t>
      </w:r>
    </w:p>
    <w:p>
      <w:pPr>
        <w:pStyle w:val="Zwykytekst"/>
        <w:rPr/>
      </w:pPr>
      <w:r>
        <w:rPr/>
        <w:t>--------------------------------------------------------------------------------</w:t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ZWIERZĘTA ŻYWE; PRODUKTY POCHODZENIA ZWIERZĘCEGO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LIVE ANIMALS; ANIMAL PRODUCTS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0105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DRÓB ŻYW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LIVE POULTRY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 -     63607.9       1653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18790.9        482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18147.3        473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11113.2        291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   -      4792.6        124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ZESKA REPUBLIKA *CZECH REPUBLIC                    -      4185.2        10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201 DO 0205,0208</w:t>
      </w:r>
    </w:p>
    <w:p>
      <w:pPr>
        <w:pStyle w:val="Zwykytekst"/>
        <w:rPr>
          <w:b/>
          <w:b/>
        </w:rPr>
      </w:pPr>
      <w:r>
        <w:rPr>
          <w:b/>
        </w:rPr>
        <w:t>MIĘSO(BEZ DROBIU) ŚWIEŻE,SCHŁODZONE I ZAMROŻ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EAT(EXCL. POULTRY) FRESH,CHILLED OR FROZ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</w:t>
      </w:r>
      <w:r>
        <w:rPr>
          <w:lang w:val="en-US"/>
        </w:rPr>
        <w:t xml:space="preserve">                         24521    183614.2       47120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NIA *DENMARK                                  10818     79234.1       2031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4109     31967.9        823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BELGIA *BELGIUM                                  1732     14374.6        36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991     10472.0        26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183     10390.1        26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207</w:t>
      </w:r>
    </w:p>
    <w:p>
      <w:pPr>
        <w:pStyle w:val="Zwykytekst"/>
        <w:rPr>
          <w:b/>
          <w:b/>
        </w:rPr>
      </w:pPr>
      <w:r>
        <w:rPr>
          <w:b/>
        </w:rPr>
        <w:t>MIĘSO I JADALNE PODROBY Z DROBIU ŚWIEŻE,SCHŁODZONE I ZAMROŻ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EAT AND EDIBLE OFFAL OF POULTRY,FRESH,CHILLED OR FROZ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21154    102065.2       2633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7770     54019.0       140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3570     12686.0        32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2438      8448.9        21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640      5502.5        14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296      5014.7        12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437      4853.2        12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140      4074.6        103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302,0303</w:t>
      </w:r>
    </w:p>
    <w:p>
      <w:pPr>
        <w:pStyle w:val="Zwykytekst"/>
        <w:rPr>
          <w:b/>
          <w:b/>
        </w:rPr>
      </w:pPr>
      <w:r>
        <w:rPr>
          <w:b/>
        </w:rPr>
        <w:t>RYBY ŚWIEŻE,SCHŁODZONE I ZAMROŻ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ISH,FRESH,CHILLED OR FROZ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</w:t>
      </w:r>
      <w:r>
        <w:rPr>
          <w:lang w:val="en-US"/>
        </w:rPr>
        <w:t xml:space="preserve">                         43101    295353.7       7735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WEGIA *NORWAY                                16984    151387.8       3976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3522     32871.2        859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DERLANDY *NETHERLANDS                          6429     27740.9        72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472     13338.9        35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3252     11385.0        29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3202     11253.3        29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304</w:t>
      </w:r>
    </w:p>
    <w:p>
      <w:pPr>
        <w:pStyle w:val="Zwykytekst"/>
        <w:rPr>
          <w:b/>
          <w:b/>
        </w:rPr>
      </w:pPr>
      <w:r>
        <w:rPr>
          <w:b/>
        </w:rPr>
        <w:t>FILETY I INNE MIĘSO Z RYB ŚWIEŻE,SCHŁODZONE I ZAMROŻ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ISH FILLETS AND OTHER FISH MEAT,FRESH,CHILLED OR FROZ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 </w:t>
      </w:r>
      <w:r>
        <w:rPr>
          <w:lang w:val="en-US"/>
        </w:rPr>
        <w:t xml:space="preserve">                       50506    305176.6       79950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WEGIA *NORWAY                                13833     88492.0       2327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10596     71800.9       1877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GENTYNA *ARGENTINA                             4363     29835.8        776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SLANDIA *ICELAND                                8093     29091.7        770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TANY ZJEDNOCZONE AMERYKI *UNITED STATES         3573     24074.7        62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IRLANDIA *IRELAND                                3215     15120.1        396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NIA *DENMARK                                   1913      6873.3        181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756      6564.0        171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0406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SERY I TWAROGI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HEESE AND CUR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2438     39489.0       102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909     13923.0        36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73      6166.8        16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222      5421.9        14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144      2819.6         7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ALIA *AUSTRALIA                              260      2385.3         6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WA ZELANDIA *NEW ZEALAND                        278      2356.0         6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504</w:t>
      </w:r>
    </w:p>
    <w:p>
      <w:pPr>
        <w:pStyle w:val="Zwykytekst"/>
        <w:rPr>
          <w:b/>
          <w:b/>
        </w:rPr>
      </w:pPr>
      <w:r>
        <w:rPr>
          <w:b/>
        </w:rPr>
        <w:t>JELITA,PĘCHERZE I ŻOŁĄDKI ZWIERZĘC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GUTS,BLADDERS AND STOMACHS OF ANIM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264948.5       6857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    -    155544.1       4037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42972.7       1108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BAN *LEBANON                                      -     15596.0        394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KANADA *CANADA                                      -     11867.0        30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RGENTYNA *ARGENTINA                                -      7102.7        18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5264.8        13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RUGWAJ *URUGUAY                                    -      4706.3        12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WA ZELANDIA *NEW ZEALAND                          -      4400.5        114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PRODUKTY POCHODZENIA ROŚLINNEGO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VEGETABLE PRODUCT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602</w:t>
      </w:r>
    </w:p>
    <w:p>
      <w:pPr>
        <w:pStyle w:val="Zwykytekst"/>
        <w:rPr>
          <w:b/>
          <w:b/>
        </w:rPr>
      </w:pPr>
      <w:r>
        <w:rPr>
          <w:b/>
        </w:rPr>
        <w:t>ROŚLINY ŻYWE,SADZONKI,ZRAZY I GRZYBNI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LANTS,CUTTINGS AND MUSHROOM SPAW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160029.5       41870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94123.6       2452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21077.5        552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 6296.8        165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NIA *DENMARK                                      -      6168.9        16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 6033.5        159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HISZPANIA *SPAIN                                    -      4697.1        12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702 DO 0709</w:t>
      </w:r>
    </w:p>
    <w:p>
      <w:pPr>
        <w:pStyle w:val="Zwykytekst"/>
        <w:rPr>
          <w:b/>
          <w:b/>
        </w:rPr>
      </w:pPr>
      <w:r>
        <w:rPr>
          <w:b/>
        </w:rPr>
        <w:t>WARZYWA ŚWIEŻE LUB SCHŁODZ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RESH OR CHILLED VEGETABL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 </w:t>
      </w:r>
      <w:r>
        <w:rPr>
          <w:lang w:val="en-US"/>
        </w:rPr>
        <w:t xml:space="preserve">                      107743    283525.6       7445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SZPANIA *SPAIN                                39685    168551.1       4454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32800     51347.9       1322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6446     13889.0        367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ROKO *MOROCCO                                  2679     10367.4        274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5227      8250.9        216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 3379      7144.0        186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3790      6357.5        163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8565      4710.6        122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1572      4285.9        112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0803 DO 0810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OWOCE ŚWIEŻE LUB SUSZ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RESH OR DRIED FRUIT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 </w:t>
      </w:r>
      <w:r>
        <w:rPr>
          <w:lang w:val="en-US"/>
        </w:rPr>
        <w:t xml:space="preserve">                      369150    952274.5      24977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HISZPANIA *SPAIN                               155998    436884.6      1151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KWADOR *ECUADOR                                53245    107486.2       283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OSTARYKA *COSTA RICA                           29769     56931.5       148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GRECJA *GREECE                                  25109     55452.5       1451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18194     50564.1       1331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LE *CHILE                                    16052     39568.3       1010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REPUBLIKA POŁUDNIOWEJ AFRYKI *SOUTH AFRIC        7102     38672.5       100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OLUMBIA *COLOMBIA                              13056     31850.6        81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12222     24571.7        64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NAMA *PANAMA                                  10050     21957.3        58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RGENTYNA *ARGENTINA                             5847     19619.3        50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5980     18566.2        48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AN *IRAN                                       5165     17167.0        44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0805</w:t>
      </w:r>
    </w:p>
    <w:p>
      <w:pPr>
        <w:pStyle w:val="Zwykyteks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OWOCE CYTRUSOWE ŚWIEŻE LUB SUSZONE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CITRUS FRUIT,FRESH OR DRI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191772    511282.6      13494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HISZPANIA *SPAIN                         149619    413081.6      10912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ECJA *GREECE                            15522     31549.1        840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URCJA *TURKEY                             9838     19537.8        514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ANY ZJEDNOCZONE AMERYKI *UNITED STATES   5603     16688.7        435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RGENTYNA *ARGENTINA                       2123      6391.6        161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ŁOCHY *ITALY                              2405      5982.7        159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ZRAEL *ISRAEL                             1885      4831.4        127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</w:t>
      </w:r>
      <w:r>
        <w:rPr/>
        <w:t>0803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BANANY ŚWIEŻE LUB SUSZONE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BANANAS,FRESH OR DRIED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105550    215559.9       565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EKWADOR *ECUADOR                          53226    107414.2       2837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KOSTARYKA *COSTA RICA                     27688     50736.1       1322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KOLUMBIA *COLOMBIA                        13054     31801.6        818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PANAMA *PANAMA                             9734     21180.3        56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901</w:t>
      </w:r>
    </w:p>
    <w:p>
      <w:pPr>
        <w:pStyle w:val="Zwykytekst"/>
        <w:rPr>
          <w:b/>
          <w:b/>
        </w:rPr>
      </w:pPr>
      <w:r>
        <w:rPr>
          <w:b/>
        </w:rPr>
        <w:t>KAWA,SUBSTYTUTY ZAWIERAJĄCE KAWĘ NATURALNĄ</w:t>
      </w:r>
    </w:p>
    <w:p>
      <w:pPr>
        <w:pStyle w:val="Zwykytekst"/>
        <w:rPr/>
      </w:pPr>
      <w:r>
        <w:rPr/>
        <w:t>COFFEE,COFFEE SUBSTITUTES CONTAINING COFFE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58632    264679.7       687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TNAM *VIET NAM                               23860     74593.1       193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5522     52887.4       137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3156     15978.5        41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UGANDA *UGANDA                                   4871     13580.5        350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ONEZJA *INDONESIA                             4058     11668.7        303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AOS *LAOS                                       3239     10230.4        262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KOLUMBIA *COLOMBIA                               1332      7622.4        19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902,0903</w:t>
      </w:r>
    </w:p>
    <w:p>
      <w:pPr>
        <w:pStyle w:val="Zwykytekst"/>
        <w:rPr>
          <w:b/>
          <w:b/>
        </w:rPr>
      </w:pPr>
      <w:r>
        <w:rPr>
          <w:b/>
        </w:rPr>
        <w:t>HERBATA</w:t>
      </w:r>
    </w:p>
    <w:p>
      <w:pPr>
        <w:pStyle w:val="Zwykytekst"/>
        <w:rPr>
          <w:i/>
          <w:i/>
        </w:rPr>
      </w:pPr>
      <w:r>
        <w:rPr>
          <w:i/>
        </w:rPr>
        <w:t>TEA,MAT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16433    103467.7       2687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RI LANKA *SRI LANKA                             1441     22543.2        58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2894     17236.6        44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2290     16094.8        41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ENIA *KENYA                                     1896     14634.0        37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 3192     13782.7        35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TNAM *VIET NAM                                2290      6835.7        177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001</w:t>
      </w:r>
    </w:p>
    <w:p>
      <w:pPr>
        <w:pStyle w:val="Zwykytekst"/>
        <w:rPr>
          <w:b/>
          <w:b/>
        </w:rPr>
      </w:pPr>
      <w:r>
        <w:rPr>
          <w:b/>
        </w:rPr>
        <w:t>PSZENICA I MESLIN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WHEAT AND MESLI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</w:t>
      </w:r>
      <w:r>
        <w:rPr>
          <w:lang w:val="en-US"/>
        </w:rPr>
        <w:t xml:space="preserve">                        88053     75222.0       1945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FRANCJA *FRANCE                                 24915     21033.8        54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2008     17250.2        44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8927     15481.8        39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12603     10400.1        27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00300</w:t>
      </w:r>
    </w:p>
    <w:p>
      <w:pPr>
        <w:pStyle w:val="Zwykytekst"/>
        <w:rPr>
          <w:b/>
          <w:b/>
        </w:rPr>
      </w:pPr>
      <w:r>
        <w:rPr>
          <w:b/>
        </w:rPr>
        <w:t>JĘCZMIEŃ</w:t>
      </w:r>
    </w:p>
    <w:p>
      <w:pPr>
        <w:pStyle w:val="Zwykytekst"/>
        <w:rPr>
          <w:i/>
          <w:i/>
        </w:rPr>
      </w:pPr>
      <w:r>
        <w:rPr>
          <w:i/>
        </w:rPr>
        <w:t>BARLE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130216    100988.2       2620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80256     66976.5       173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8418     12204.1        31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5691     11671.3        30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6200      3645.5         96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005</w:t>
      </w:r>
    </w:p>
    <w:p>
      <w:pPr>
        <w:pStyle w:val="Zwykytekst"/>
        <w:rPr>
          <w:b/>
          <w:b/>
        </w:rPr>
      </w:pPr>
      <w:r>
        <w:rPr>
          <w:b/>
        </w:rPr>
        <w:t>KUKURYDZA(ZIARNA)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AIZE(CORN)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-    274543.4       72592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  -    136001.5       359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52496.8       139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41067.1       108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2853.5        33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7611.2        19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006</w:t>
      </w:r>
    </w:p>
    <w:p>
      <w:pPr>
        <w:pStyle w:val="Zwykytekst"/>
        <w:rPr>
          <w:b/>
          <w:b/>
        </w:rPr>
      </w:pPr>
      <w:r>
        <w:rPr>
          <w:b/>
        </w:rPr>
        <w:t>RYŻ</w:t>
      </w:r>
    </w:p>
    <w:p>
      <w:pPr>
        <w:pStyle w:val="Zwykytekst"/>
        <w:rPr>
          <w:i/>
          <w:i/>
        </w:rPr>
      </w:pPr>
      <w:r>
        <w:rPr>
          <w:i/>
        </w:rPr>
        <w:t>RIC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76362     90418.3       2353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TNAM *VIET NAM                               28739     30589.1        79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KISTAN *PAKISTAN                              22792     25136.8        65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TAJLANDIA *THAILAND                             14038     16106.7        415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3818      6904.8        180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NY ZJEDNOCZONE AMERYKI *UNITED STATES         2792      3976.1        103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1107</w:t>
      </w:r>
    </w:p>
    <w:p>
      <w:pPr>
        <w:pStyle w:val="Zwykytekst"/>
        <w:rPr>
          <w:b/>
          <w:b/>
        </w:rPr>
      </w:pPr>
      <w:r>
        <w:rPr>
          <w:b/>
        </w:rPr>
        <w:t>SŁÓD</w:t>
      </w:r>
    </w:p>
    <w:p>
      <w:pPr>
        <w:pStyle w:val="Zwykytekst"/>
        <w:rPr/>
      </w:pPr>
      <w:r>
        <w:rPr/>
        <w:t>MAL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92646    138957.3       3582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67317     97841.7       251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16706     28643.4        74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6387      9152.7        237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202</w:t>
      </w:r>
    </w:p>
    <w:p>
      <w:pPr>
        <w:pStyle w:val="Zwykytekst"/>
        <w:rPr/>
      </w:pPr>
      <w:r>
        <w:rPr>
          <w:b/>
        </w:rPr>
        <w:t>ORZESZKI ZIEMNE</w:t>
      </w:r>
    </w:p>
    <w:p>
      <w:pPr>
        <w:pStyle w:val="Zwykytekst"/>
        <w:rPr>
          <w:i/>
          <w:i/>
        </w:rPr>
      </w:pPr>
      <w:r>
        <w:rPr>
          <w:i/>
        </w:rPr>
        <w:t>GROUND-NU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W TONACH      *IN </w:t>
      </w:r>
      <w:r>
        <w:rPr>
          <w:i/>
          <w:lang w:val="en-US"/>
        </w:rPr>
        <w:t xml:space="preserve">TONS    </w:t>
      </w:r>
      <w:r>
        <w:rPr>
          <w:lang w:val="en-US"/>
        </w:rPr>
        <w:t xml:space="preserve">                      13795     45518.8       1181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 6778     22066.8        573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GENTYNA *ARGENTINA                             2687      9456.5        246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INDIA *INDIA                                     2779      8129.3        210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209</w:t>
      </w:r>
    </w:p>
    <w:p>
      <w:pPr>
        <w:pStyle w:val="Zwykytekst"/>
        <w:rPr>
          <w:b/>
          <w:b/>
        </w:rPr>
      </w:pPr>
      <w:r>
        <w:rPr>
          <w:b/>
        </w:rPr>
        <w:t>NASIONA,OWOCE I ZARODNIKI,SIEW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EEDS,FRUIT AND SPORES,FOR SOWING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I</w:t>
      </w:r>
      <w:r>
        <w:rPr>
          <w:i/>
          <w:lang w:val="en-US"/>
        </w:rPr>
        <w:t xml:space="preserve">N THOUS. ZL   </w:t>
      </w:r>
      <w:r>
        <w:rPr>
          <w:lang w:val="en-US"/>
        </w:rPr>
        <w:t xml:space="preserve">                      -    163088.3       4273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 40335.5       1044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27980.6        737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26531.5        703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25804.9        675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 9761.6        258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   -      9726.1        252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TŁUSZCZE I OLEJE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FATS AND OIL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507 DO 1515</w:t>
      </w:r>
    </w:p>
    <w:p>
      <w:pPr>
        <w:pStyle w:val="Zwykytekst"/>
        <w:rPr>
          <w:b/>
          <w:b/>
        </w:rPr>
      </w:pPr>
      <w:r>
        <w:rPr>
          <w:b/>
        </w:rPr>
        <w:t>OLEJE ROŚLINNE NIEMODYFIKOWANE CHEMICZNI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VEGETABLE OILS NOT CHEMICALLY MODIFI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</w:t>
      </w:r>
      <w:r>
        <w:rPr>
          <w:lang w:val="en-US"/>
        </w:rPr>
        <w:t xml:space="preserve">                       112372    321217.3       8331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26048     72324.4       1855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UMUNIA *ROMANIA                                24015     57806.3       1517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ONEZJA *INDONESIA                            25118     52633.0       1358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4097     34810.8        908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9321     21867.7        574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SZPANIA *SPAIN                                 1411     14878.8        385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4570     12749.6        329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LEZJA *MALAYSIA                                5115     10472.8        271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WEGIA *NORWAY                                 3611      8993.9        230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2324      6868.0        1750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1516</w:t>
      </w:r>
    </w:p>
    <w:p>
      <w:pPr>
        <w:pStyle w:val="Zwykytekst"/>
        <w:rPr>
          <w:b/>
          <w:b/>
        </w:rPr>
      </w:pPr>
      <w:r>
        <w:rPr>
          <w:b/>
        </w:rPr>
        <w:t>TŁUSZCZE I OLEJE ZWIERZĘCE I ROŚLINNE CZĘŚCIOWO LUB CAŁKOWICIE PRZETWORZ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NIMAL OR VEGETABLE FATS AND OILS PARTLY OR WHOLLY PROCESS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52611    264861.2       682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32467    188098.5       481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10123     34244.2        89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7106     26516.6        69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541      6535.9        171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RZETWORY SPOŻYWCZE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PREPARED FOODSTUFF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604</w:t>
      </w:r>
    </w:p>
    <w:p>
      <w:pPr>
        <w:pStyle w:val="Zwykytekst"/>
        <w:rPr>
          <w:b/>
          <w:b/>
        </w:rPr>
      </w:pPr>
      <w:r>
        <w:rPr>
          <w:b/>
        </w:rPr>
        <w:t>RYBY PRZETWORZONE I ZAKONSERWOWANE;KAWIOR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ROCESSED OR PRESERVED FISH;CAVIA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</w:t>
      </w:r>
      <w:r>
        <w:rPr>
          <w:lang w:val="en-US"/>
        </w:rPr>
        <w:t xml:space="preserve">                         15082    104811.1       2736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JLANDIA *THAILAND                              5934     40142.5       1049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NIA *DENMARK                                   3057     19770.7        515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ZWECJA *SWEDEN                                  1046      7950.7        203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LIPINY *PHILIPPINES                             893      6877.6        179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1149      6601.7        172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WEGIA *NORWAY                                  735      5854.8        154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RLANDIA *IRELAND                                 944      5558.0        147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1704</w:t>
      </w:r>
    </w:p>
    <w:p>
      <w:pPr>
        <w:pStyle w:val="Zwykytekst"/>
        <w:rPr>
          <w:b/>
          <w:b/>
        </w:rPr>
      </w:pPr>
      <w:r>
        <w:rPr>
          <w:b/>
        </w:rPr>
        <w:t>WYROBY CUKIERNICZE(TAKŻE BIAŁA CZEKOLADA),NIEZAWIERAJĄCE KAKAO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UGAR CONFECTIONERY (INCLUDING WHITE CHOCOLATE) NON CONTAINING COCOA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  </w:t>
      </w:r>
      <w:r>
        <w:rPr/>
        <w:t xml:space="preserve">                       9418    109471.7       284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457     30590.2        79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020     12882.1        33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796     12523.9        32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098      9658.6        25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139      8957.8        23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8010000</w:t>
      </w:r>
    </w:p>
    <w:p>
      <w:pPr>
        <w:pStyle w:val="Zwykytekst"/>
        <w:rPr>
          <w:b/>
          <w:b/>
        </w:rPr>
      </w:pPr>
      <w:r>
        <w:rPr>
          <w:b/>
        </w:rPr>
        <w:t>ZIARNO KAKAOWE</w:t>
      </w:r>
    </w:p>
    <w:p>
      <w:pPr>
        <w:pStyle w:val="Zwykytekst"/>
        <w:rPr>
          <w:i/>
          <w:i/>
        </w:rPr>
      </w:pPr>
      <w:r>
        <w:rPr>
          <w:i/>
        </w:rPr>
        <w:t>COCOA BEAN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8875     56301.5       1483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YBRZEŻE KOŚCI SŁONIOWEJ *COTE D'IVOIRE          8875     56109.9       1478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806</w:t>
      </w:r>
    </w:p>
    <w:p>
      <w:pPr>
        <w:pStyle w:val="Zwykytekst"/>
        <w:rPr>
          <w:b/>
          <w:b/>
        </w:rPr>
      </w:pPr>
      <w:r>
        <w:rPr>
          <w:b/>
        </w:rPr>
        <w:t>CZEKOLADA I INNE PRZETWORY SPOŻYWCZE ZAWIERAJĄCE KAKAO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HOCOLATE AND OTHER FOOD PREPARATIONS CONTAINING COCOA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12809    150697.3       3942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6109     76778.5       201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1280     19553.1        51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872      9530.0        25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828      6462.7        16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ĘGRY *HUNGARY                                    363      5638.9        148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205      4952.5        129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337      4488.7        117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272      4217.7        110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IELKA BRYTANIA *UNITED KINGDOM                   303      4110.6        10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905</w:t>
      </w:r>
    </w:p>
    <w:p>
      <w:pPr>
        <w:pStyle w:val="Zwykytekst"/>
        <w:rPr>
          <w:b/>
          <w:b/>
        </w:rPr>
      </w:pPr>
      <w:r>
        <w:rPr>
          <w:b/>
        </w:rPr>
        <w:t>CHLEB,PIECZYWO CUKIERNICZE,CIASTA,CIASTKA,WAFLE,ITP.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BREAD,PASTRY,CAKES,BISCUITS,WAFERS,ETC.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16439    128219.9       333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6889     50561.6       131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1658     17608.6        46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2174      9821.2        25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784      8242.3        21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895      7863.6        20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896      7362.5        19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548      7117.6        181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001 DO 2005</w:t>
      </w:r>
    </w:p>
    <w:p>
      <w:pPr>
        <w:pStyle w:val="Zwykytekst"/>
        <w:rPr/>
      </w:pPr>
      <w:r>
        <w:rPr>
          <w:b/>
        </w:rPr>
        <w:t>PRZETWORY WARZYW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REPARED VEGETABL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24210     95865.7       2476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ĘGRY *HUNGARY                                  10618     37588.7        97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2767     19508.0        50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852     10254.1        26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731      5962.6        15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1720      5329.7        135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006 DO 2009</w:t>
      </w:r>
    </w:p>
    <w:p>
      <w:pPr>
        <w:pStyle w:val="Zwykytekst"/>
        <w:rPr>
          <w:b/>
          <w:b/>
        </w:rPr>
      </w:pPr>
      <w:r>
        <w:rPr>
          <w:b/>
        </w:rPr>
        <w:t>WARZYWA I OWOCE KONSERWOWANE CUKREM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VEGETABLES AND FRUIT PRESERVED BY SUGA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61108    258681.7       6703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15327     63683.6       165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IZRAEL *ISRAEL                                  10341     37252.3        965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ECJA *GREECE                                   4466     17581.9        450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JLANDIA *THAILAND                              6350     17456.1        448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HINY *CHINA                                     3428     13150.4        34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2529     13276.3        34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826     11745.8        30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724     10213.8        26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871     10127.9        26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1430      6978.2        18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947      6868.2        17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002      5799.4        15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854      5205.2        136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101</w:t>
      </w:r>
    </w:p>
    <w:p>
      <w:pPr>
        <w:pStyle w:val="Zwykytekst"/>
        <w:rPr>
          <w:b/>
          <w:b/>
        </w:rPr>
      </w:pPr>
      <w:r>
        <w:rPr>
          <w:b/>
        </w:rPr>
        <w:t>EKSTRAKTY,ESENCJE,KONCENTRATY KAWY,HERBATY;NAMIASTKI KAW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EXTRACTS,ESSENCES,CONCENTRATES OF COFFEE,TEA;COFFEE SUBSTITUT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 9152    195551.3       50917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3008     78212.4       202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856     21368.0        5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786     20643.8        54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1534     17773.3        46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432     13269.6        34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654      8588.9        22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KWADOR *ECUADOR                                  473      7178.9        18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317      7124.2        18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OLUMBIA *COLOMBIA                                249      6968.7        183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201,2202</w:t>
      </w:r>
    </w:p>
    <w:p>
      <w:pPr>
        <w:pStyle w:val="Zwykytekst"/>
        <w:rPr>
          <w:b/>
          <w:b/>
        </w:rPr>
      </w:pPr>
      <w:r>
        <w:rPr>
          <w:b/>
        </w:rPr>
        <w:t>WODY MINERALNE I INNE NAPOJE BEZALKOHOLO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INERAL WATERS AND OTHER NON-ALCOHOLIC BEVERAG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 51676.6       1333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   -     18114.0        470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10130.3        260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ZESKA REPUBLIKA *CZECH REPUBLIC                    -      7107.0        18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3162.4         8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 3121.1         8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204,2205</w:t>
      </w:r>
    </w:p>
    <w:p>
      <w:pPr>
        <w:pStyle w:val="Zwykytekst"/>
        <w:rPr>
          <w:b/>
          <w:b/>
        </w:rPr>
      </w:pPr>
      <w:r>
        <w:rPr>
          <w:b/>
        </w:rPr>
        <w:t>WINO,WERMUT,INNE WINA AROMATYZOWA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WINE,VERMOUTH AND OTHER FLAVOURED WIN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L      *</w:t>
      </w:r>
      <w:r>
        <w:rPr>
          <w:i/>
          <w:lang w:val="en-US"/>
        </w:rPr>
        <w:t>IN THOUS.LITRES</w:t>
      </w:r>
      <w:r>
        <w:rPr>
          <w:lang w:val="en-US"/>
        </w:rPr>
        <w:t xml:space="preserve">                  29040    171303.7       4460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5360     35433.1        920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5343     33149.0        866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UŁGARIA *BULGARIA                               6867     30543.4        796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SZPANIA *SPAIN                                 2261     13936.5        363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1756     11401.3        296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NY ZJEDNOCZONE AMERYKI *UNITED STATES          938     10233.1        264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1161      7744.3        200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LE *CHILE                                      846      7427.1        193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ORWACJA *CROATIA                               2264      4241.5        112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2208</w:t>
      </w:r>
    </w:p>
    <w:p>
      <w:pPr>
        <w:pStyle w:val="Zwykytekst"/>
        <w:rPr>
          <w:b/>
          <w:b/>
        </w:rPr>
      </w:pPr>
      <w:r>
        <w:rPr>
          <w:b/>
        </w:rPr>
        <w:t>WÓDKI,LIKIERY,INNE NAPOJE ALKOHOLOWE O MOCY PONIŻEJ 80%</w:t>
      </w:r>
    </w:p>
    <w:p>
      <w:pPr>
        <w:pStyle w:val="Zwykytekst"/>
        <w:rPr/>
      </w:pPr>
      <w:r>
        <w:rPr>
          <w:i/>
          <w:lang w:val="en-US"/>
        </w:rPr>
        <w:t>VODKAS,LIQUEURS,OTHER ALCOHOLIC BEVERAGES OF AN ALCOHOLIC STRENGTH LESS THAN 80%</w:t>
      </w:r>
      <w:r>
        <w:rPr>
          <w:lang w:val="en-US"/>
        </w:rPr>
        <w:t xml:space="preserve"> VOL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5493     64117.2       165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821     13454.4        34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FINLANDIA *FINLAND                               1345      8881.0        228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453      6896.7        182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536      5913.7        152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ZWECJA *SWEDEN                                   576      5410.6        13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88      5095.3        13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505      3289.9         8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154      3128.3         80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304,2305,2306</w:t>
      </w:r>
    </w:p>
    <w:p>
      <w:pPr>
        <w:pStyle w:val="Zwykytekst"/>
        <w:rPr>
          <w:b/>
          <w:b/>
        </w:rPr>
      </w:pPr>
      <w:r>
        <w:rPr>
          <w:b/>
        </w:rPr>
        <w:t>MAKUCHY Z EKSTRAKCJI OLEJÓW ROŚLINNYCH</w:t>
      </w:r>
    </w:p>
    <w:p>
      <w:pPr>
        <w:pStyle w:val="Zwykytekst"/>
        <w:rPr/>
      </w:pPr>
      <w:r>
        <w:rPr>
          <w:i/>
          <w:lang w:val="en-US"/>
        </w:rPr>
        <w:t>OIL-CAKE RESULTING FROM THE EXTRACTION OF VEGETABLE OI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1045538.0      26971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GENTYNA *ARGENTINA                                -    467934.7      12104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190500.5       4908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132879.9       3438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92745.0       2361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KRAINA *UKRAINE                                    -     72126.2       1867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BRAZYLIA *BRAZIL                                    -     67782.8       173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309</w:t>
      </w:r>
    </w:p>
    <w:p>
      <w:pPr>
        <w:pStyle w:val="Zwykytekst"/>
        <w:rPr>
          <w:b/>
          <w:b/>
        </w:rPr>
      </w:pPr>
      <w:r>
        <w:rPr>
          <w:b/>
        </w:rPr>
        <w:t>GOTOWA KARMA DLA ZWIERZĄT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REPARATIONS OF A KIND USED FOR ANIMAL FEEDING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53566    209447.4       544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2860     40273.7       104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10465     32441.9        84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3759     21362.2        55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390     20462.8        52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4979     20053.1        51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6795     11290.5        29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2845     10834.9        27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339      8085.1        21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1168      7142.2        184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4</w:t>
      </w:r>
    </w:p>
    <w:p>
      <w:pPr>
        <w:pStyle w:val="Zwykytekst"/>
        <w:rPr>
          <w:b/>
          <w:b/>
        </w:rPr>
      </w:pPr>
      <w:r>
        <w:rPr>
          <w:b/>
        </w:rPr>
        <w:t>TYTOŃ I PRZEMYSŁOWE NAMIASTKI TYTONIU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TOBACCO AND MANUFACTURED TOBACCO SUBSTITUT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235755.0       6049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RAZYLIA *BRAZIL                                    -     64235.1       1649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FRANCJA *FRANCE                                     -     32545.8        83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3839.7        61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2507.1        57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AWI *MALAWI                                      -     11246.9        28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0809.3        27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ZIMBABWE *ZIMBABWE                                  -     10744.8        27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ŁOCHY *ITALY                                       -      8750.3        223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 7357.9        187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ECJA *GREECE                                      -      6364.9        163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ARGENTYNA *ARGENTINA                                -      6237.4        161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WYROBY MINERALNE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MINERAL PRODUCT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510</w:t>
      </w:r>
    </w:p>
    <w:p>
      <w:pPr>
        <w:pStyle w:val="Zwykytekst"/>
        <w:rPr>
          <w:b/>
          <w:b/>
        </w:rPr>
      </w:pPr>
      <w:r>
        <w:rPr>
          <w:b/>
        </w:rPr>
        <w:t>NATURALNE FOSFORANY WAPNIOWE,GLINOWO-WAPNIOWE I KREDA FOSFORANOW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NATURAL CALCIUM PHOSPHATES,ALUMINIUM CALCIUM PHOSPHATES AND PHOSPHATIC CHALK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-    146989.4       385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ROKO *MOROCCO                                     -     64363.3       169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ORDANIA *JORDAN                                    -     41425.1       108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TUNEZJA *TUNISIA                                    -     20973.4        547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  8583.0        221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2515,2516</w:t>
      </w:r>
    </w:p>
    <w:p>
      <w:pPr>
        <w:pStyle w:val="Zwykytekst"/>
        <w:rPr>
          <w:b/>
          <w:b/>
        </w:rPr>
      </w:pPr>
      <w:r>
        <w:rPr>
          <w:b/>
        </w:rPr>
        <w:t>MARMUR,GRANIT,PIASKOWIEC I INNE KAMIENIE POMNIKOWE I BUDOWLA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ARBLE,TRAVERTINE,ECAUSSINE AND OTHER CALCAREOUS MONUMENTAL OR BUILDING STONE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214469    111651.6       288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POŁUDNIOWEJ AFRYKI *SOUTH AFRIC       56993     44017.1       113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58808     19561.6        50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19724     12244.1        31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10532     10110.4        26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5240      5500.4        14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6742      3894.3        101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523</w:t>
      </w:r>
    </w:p>
    <w:p>
      <w:pPr>
        <w:pStyle w:val="Zwykytekst"/>
        <w:rPr/>
      </w:pPr>
      <w:r>
        <w:rPr>
          <w:b/>
        </w:rPr>
        <w:t>CEMENT PORTLANDZKI,GLINOWY,ŻUŻLOWY,ANHYDRYTOWY,INNE,KLINKIER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ORTLAND CEMENT,ALUMINOUS CEMENT,SLAG AND SUPERSULPHATE CEMENT,OTHER CEMENTS,CLINKER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</w:t>
      </w:r>
      <w:r>
        <w:rPr>
          <w:lang w:val="en-US"/>
        </w:rPr>
        <w:t xml:space="preserve">                       284796     63874.3       1646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IAŁORUŚ *BELARUS                              166213     27496.8        707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KRAINA *UKRAINE                                58561      8965.6        23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ŁOWACJA *SLOVAKIA                              15348      7306.2        188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20950      6094.4        15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11502      4910.7        128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601</w:t>
      </w:r>
    </w:p>
    <w:p>
      <w:pPr>
        <w:pStyle w:val="Zwykytekst"/>
        <w:rPr>
          <w:b/>
          <w:b/>
        </w:rPr>
      </w:pPr>
      <w:r>
        <w:rPr>
          <w:b/>
        </w:rPr>
        <w:t>RUDY ŻELAZA I KONCENTRATY,ŁĄCZNIE Z WYPRAŻONYMI PIRYTAMI ŻELAZOWYMI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IRON ORES AND CONCENTRATES,INCLUDING ROASTED IRON PYRIT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</w:t>
      </w:r>
      <w:r>
        <w:rPr>
          <w:lang w:val="en-US"/>
        </w:rPr>
        <w:t xml:space="preserve">                      5210184    967776.0      24929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KRAINA *UKRAINE                              2502585    424202.7      10927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1780670    377024.8       9694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BRAZYLIA *BRAZIL                               453814     83960.4       216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ENEZUELA *VENEZUELA                           292535     48864.4       126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126832     19974.0        52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37877     10066.3        255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01</w:t>
      </w:r>
    </w:p>
    <w:p>
      <w:pPr>
        <w:pStyle w:val="Zwykytekst"/>
        <w:rPr>
          <w:b/>
          <w:b/>
        </w:rPr>
      </w:pPr>
      <w:r>
        <w:rPr>
          <w:b/>
        </w:rPr>
        <w:t>WĘGIEL;BRYKIETY,BRYKIETKI,PALIWA STAŁE WYTWARZANE Z WĘGL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OAL;BRIQUETTES,SOLID FUELS MANUFACTURED FROM COAL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TON    *</w:t>
      </w:r>
      <w:r>
        <w:rPr>
          <w:i/>
          <w:lang w:val="en-US"/>
        </w:rPr>
        <w:t xml:space="preserve">IN THOUS. TONS </w:t>
      </w:r>
      <w:r>
        <w:rPr>
          <w:lang w:val="en-US"/>
        </w:rPr>
        <w:t xml:space="preserve">                   1239    244455.2       6346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844    149641.2       3898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ZESKA REPUBLIKA *CZECH REPUBLIC                  342     79771.2       2057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2707</w:t>
      </w:r>
    </w:p>
    <w:p>
      <w:pPr>
        <w:pStyle w:val="Zwykytekst"/>
        <w:rPr>
          <w:b/>
          <w:b/>
        </w:rPr>
      </w:pPr>
      <w:r>
        <w:rPr>
          <w:b/>
        </w:rPr>
        <w:t>OLEJE,INNE WYROBY DESTYLACJI SMOŁY WĘGLOWEJ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OILS AND OTHER PRODUCTS OF DISTILLATION OF COAL TA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58416     58306.6       1517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2282     16972.5        43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10225     13873.5        36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26428     12194.4        315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10</w:t>
      </w:r>
    </w:p>
    <w:p>
      <w:pPr>
        <w:pStyle w:val="Zwykytekst"/>
        <w:rPr>
          <w:b/>
          <w:b/>
        </w:rPr>
      </w:pPr>
      <w:r>
        <w:rPr>
          <w:b/>
        </w:rPr>
        <w:t>OLEJE ROPY NAFTOWEJ NIESUROWE,BENZYNA,NAFTA,OLEJE NAPĘDOWE,OPAŁOWE,IN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ETROLEUM OILS,NOT CRUDE,SPIRITS,KEROSENE,GAS OILS,FUEL OILS,OTHE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-   2672229.1      6852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759507.2      1939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436785.6      1124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417618.1      1067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292068.8       757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255469.1       646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ROSJA *RUSSIAN FEDERATION                           -    198156.0       5106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ZWECJA *SWEDEN                                     -     81749.3       2090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ZESKA REPUBLIKA *CZECH REPUBLIC                    -     76887.0       198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12 DO 2714,271500</w:t>
      </w:r>
    </w:p>
    <w:p>
      <w:pPr>
        <w:pStyle w:val="Zwykytekst"/>
        <w:rPr>
          <w:b/>
          <w:b/>
        </w:rPr>
      </w:pPr>
      <w:r>
        <w:rPr>
          <w:b/>
        </w:rPr>
        <w:t>POZOSTAŁE WYROBY NAFTOWE</w:t>
      </w:r>
    </w:p>
    <w:p>
      <w:pPr>
        <w:pStyle w:val="Zwykytekst"/>
        <w:rPr>
          <w:i/>
          <w:i/>
        </w:rPr>
      </w:pPr>
      <w:r>
        <w:rPr>
          <w:i/>
        </w:rPr>
        <w:t>OTHER PETROLEUM PRODUC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  </w:t>
      </w:r>
      <w:r>
        <w:rPr>
          <w:lang w:val="en-US"/>
        </w:rPr>
        <w:t xml:space="preserve">                     155104    185910.0       4822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44222     57389.5       1493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30608     51391.7       132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9062     17944.2        46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6292     12111.1        31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33610     11020.5        28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6944      7640.8        19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2485      6749.5        17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111100,27112100</w:t>
      </w:r>
    </w:p>
    <w:p>
      <w:pPr>
        <w:pStyle w:val="Zwykytekst"/>
        <w:rPr>
          <w:b/>
          <w:b/>
        </w:rPr>
      </w:pPr>
      <w:r>
        <w:rPr>
          <w:b/>
        </w:rPr>
        <w:t>GAZ ZIEMNY</w:t>
      </w:r>
    </w:p>
    <w:p>
      <w:pPr>
        <w:pStyle w:val="Zwykytekst"/>
        <w:rPr>
          <w:i/>
          <w:i/>
        </w:rPr>
      </w:pPr>
      <w:r>
        <w:rPr>
          <w:i/>
        </w:rPr>
        <w:t>NATURAL GA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   *</w:t>
      </w:r>
      <w:r>
        <w:rPr>
          <w:i/>
        </w:rPr>
        <w:t xml:space="preserve">IN THOUS. </w:t>
      </w:r>
      <w:r>
        <w:rPr>
          <w:i/>
          <w:lang w:val="en-US"/>
        </w:rPr>
        <w:t>ZL</w:t>
      </w:r>
      <w:r>
        <w:rPr>
          <w:lang w:val="en-US"/>
        </w:rPr>
        <w:t xml:space="preserve">                     -   2753485.6      71528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1623105.9      41992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AZACHSTAN *KAZAKHSTAN                              -    343568.3       8791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TURKMENISTAN *TURKMENISTAN                          -    279523.1       736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81292.4       472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163803.8       428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102211.5       273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58646.6       1597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16</w:t>
      </w:r>
    </w:p>
    <w:p>
      <w:pPr>
        <w:pStyle w:val="Zwykytekst"/>
        <w:rPr>
          <w:b/>
          <w:b/>
        </w:rPr>
      </w:pPr>
      <w:r>
        <w:rPr>
          <w:b/>
        </w:rPr>
        <w:t>ENERGIA ELEKTRYCZN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ELECTRICAL ENERGY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155350.9       40682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39204.9       101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32109.0        85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27373.2        70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0257.6        53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3538.6        347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  <w:lang w:val="en-US"/>
        </w:rPr>
      </w:pPr>
      <w:r>
        <w:rPr>
          <w:b/>
          <w:lang w:val="en-US"/>
        </w:rPr>
        <w:t>WYROBY PRZEMYSŁU CHEMICZNEGO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PRODUCTS OF THE CHEMICAL INDUSTR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2803</w:t>
      </w:r>
    </w:p>
    <w:p>
      <w:pPr>
        <w:pStyle w:val="Zwykytekst"/>
        <w:rPr>
          <w:b/>
          <w:b/>
        </w:rPr>
      </w:pPr>
      <w:r>
        <w:rPr>
          <w:b/>
        </w:rPr>
        <w:t>SADZE</w:t>
      </w:r>
    </w:p>
    <w:p>
      <w:pPr>
        <w:pStyle w:val="Zwykytekst"/>
        <w:rPr>
          <w:i/>
          <w:i/>
        </w:rPr>
      </w:pPr>
      <w:r>
        <w:rPr>
          <w:i/>
        </w:rPr>
        <w:t>CARBON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65412    135804.8       352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34703     52998.3       137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8824     25570.8        66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9787     24157.0        62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652     10778.6        27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6081      8876.1        23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814 DO 2825</w:t>
      </w:r>
    </w:p>
    <w:p>
      <w:pPr>
        <w:pStyle w:val="Zwykytekst"/>
        <w:rPr>
          <w:b/>
          <w:b/>
        </w:rPr>
      </w:pPr>
      <w:r>
        <w:rPr>
          <w:b/>
        </w:rPr>
        <w:t>NIEORGANICZNE ZASADY,TLENKI,WODOROTLENKI I NADTLENKI METALI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INORGANIC BASES AND OXIDES,HYDROOXIDES AND PEROXIDES OF MET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123691    228223.3       593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2827     62636.2       163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7634     18697.5        48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MAJKA *JAMAICA                                22544     18011.0        47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7683     13581.1        35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13588     13339.6        35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7204     13567.9        35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15365     12363.3        31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9935      9675.6        24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901 DO 2904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WĘGLOWODORY I ICH POCHOD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HYDROCARBONS AND THEIR DERIVATIV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230384    526863.9      13732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54817    135920.7       3543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56043     95616.7       2484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UKRAINA *UKRAINE                                34171     79518.9       207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30630     74620.1       193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22018     53669.7       141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ĘGRY *HUNGARY                                   9759     20735.6        544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2359     14865.0        385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4854     11785.9        307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</w:t>
      </w:r>
      <w:r>
        <w:rPr/>
        <w:t>290122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ROPYLEN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PROPYLENE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39672     91221.7       2399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UKRAINA *UKRAINE                          19429     45444.6       1194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12301     27087.0        718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  3341      7751.9        20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905,2906</w:t>
      </w:r>
    </w:p>
    <w:p>
      <w:pPr>
        <w:pStyle w:val="Zwykytekst"/>
        <w:rPr>
          <w:b/>
          <w:b/>
        </w:rPr>
      </w:pPr>
      <w:r>
        <w:rPr>
          <w:b/>
        </w:rPr>
        <w:t>ALKOHOLE ALIFATYCZNE I CYKLICZNE I ICH POCHOD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CYCLIC AND CYCLIC ALCOHOLS AND THEIR DERIVATIV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163418    273443.8       7134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42949     72386.9       1893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6152     44333.2       1158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46876     41112.7       1067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ORWEGIA *NORWAY                                24330     17782.5        46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17647     14458.7        37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3431     13647.0        35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4230     10260.4        26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921</w:t>
      </w:r>
    </w:p>
    <w:p>
      <w:pPr>
        <w:pStyle w:val="Zwykytekst"/>
        <w:rPr>
          <w:b/>
          <w:b/>
        </w:rPr>
      </w:pPr>
      <w:r>
        <w:rPr>
          <w:b/>
        </w:rPr>
        <w:t>ZWIĄZKI Z AMINOWĄ GRUPĄ FUNKCYJNĄ</w:t>
      </w:r>
    </w:p>
    <w:p>
      <w:pPr>
        <w:pStyle w:val="Zwykytekst"/>
        <w:rPr>
          <w:i/>
          <w:i/>
        </w:rPr>
      </w:pPr>
      <w:r>
        <w:rPr>
          <w:i/>
        </w:rPr>
        <w:t>AMINE-FUNCTION COMPOUND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9287    128978.1       335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0290     64284.0       165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5910     31343.0        83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1019     11510.6        30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468      5119.2        1316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293500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SULFONAMID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ULPHONAMID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 52005.9       135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44984.5       117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 2578.4         671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2936,2937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PROWITAMINY,WITAMINY I HORMON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ROVITAMINS,VITAMINS AND HORMON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 95688.4       2487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1284.2        55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0781.2        54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1933.6        31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0692.2        28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8196.8        212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0</w:t>
      </w:r>
    </w:p>
    <w:p>
      <w:pPr>
        <w:pStyle w:val="Zwykytekst"/>
        <w:rPr>
          <w:b/>
          <w:b/>
        </w:rPr>
      </w:pPr>
      <w:r>
        <w:rPr>
          <w:b/>
        </w:rPr>
        <w:t>WYROBY FARMACEUTYCZNE</w:t>
      </w:r>
    </w:p>
    <w:p>
      <w:pPr>
        <w:pStyle w:val="Zwykytekst"/>
        <w:rPr/>
      </w:pPr>
      <w:r>
        <w:rPr>
          <w:i/>
        </w:rPr>
        <w:t>PHARMACEUTICAL PRODUC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UOS. ZL</w:t>
      </w:r>
      <w:r>
        <w:rPr/>
        <w:t xml:space="preserve">                         -   5974223.1     15559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1315873.9      3403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922965.1      2411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486896.4      1282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481401.2      1260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349984.6       912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337190.9       864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311963.1       816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82780.4       737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DERLANDY *NETHERLANDS                             -    253057.5       6609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237298.6       6191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   -    167148.8       4353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HISZPANIA *SPAIN                                    -    159489.3       415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122424.0       318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105545.0       27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95626.1       249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65864.1       170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51606.3       134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40308.3       105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29939.4        78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23885.2        620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102 DO 3105</w:t>
      </w:r>
    </w:p>
    <w:p>
      <w:pPr>
        <w:pStyle w:val="Zwykytekst"/>
        <w:rPr>
          <w:b/>
          <w:b/>
        </w:rPr>
      </w:pPr>
      <w:r>
        <w:rPr>
          <w:b/>
        </w:rPr>
        <w:t>NAWOZY MINERALNE I CHEMICZ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INERAL OR CHEMICAL FERTILIZER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1277359    640809.5      16761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532475    229613.3       597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IAŁORUŚ *BELARUS                              370705    153129.9       4016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118848     74172.6       195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110847     67063.4       176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49004     26238.6        67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24490     20412.8        53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12870     16025.6        42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25885     15954.0        41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FINLANDIA *FINLAND                              15191     12349.8        329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02</w:t>
      </w:r>
    </w:p>
    <w:p>
      <w:pPr>
        <w:pStyle w:val="Zwykyteks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NAWOZY AZOTOWE</w:t>
      </w:r>
    </w:p>
    <w:p>
      <w:pPr>
        <w:pStyle w:val="Zwykytekst"/>
        <w:rPr>
          <w:i/>
          <w:i/>
          <w:lang w:val="en-US"/>
        </w:rPr>
      </w:pPr>
      <w:r>
        <w:rPr>
          <w:rFonts w:eastAsia="Courier New"/>
          <w:i/>
          <w:lang w:val="en-US"/>
        </w:rPr>
        <w:t xml:space="preserve">      </w:t>
      </w:r>
      <w:r>
        <w:rPr>
          <w:i/>
          <w:lang w:val="en-US"/>
        </w:rPr>
        <w:t>NITROGENOUS FERTILIZER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527687    295543.8       7714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OSJA *RUSSIAN FEDERATION                290674    160707.1       4180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NIEMCY *GERMANY                           68269     39064.7       1025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TWA *LITHUANIA                          66935     34946.2        917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UKRAINA *UKRAINE                          44339     23549.3        610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25695     15377.1        402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ORWEGIA *NORWAY                          12216      7906.9        20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3104</w:t>
      </w:r>
    </w:p>
    <w:p>
      <w:pPr>
        <w:pStyle w:val="Zwykyteks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NAWOZY POTASOWE</w:t>
      </w:r>
    </w:p>
    <w:p>
      <w:pPr>
        <w:pStyle w:val="Zwykytekst"/>
        <w:rPr>
          <w:i/>
          <w:i/>
          <w:lang w:val="en-US"/>
        </w:rPr>
      </w:pPr>
      <w:r>
        <w:rPr>
          <w:rFonts w:eastAsia="Courier New"/>
          <w:i/>
          <w:lang w:val="en-US"/>
        </w:rPr>
        <w:t xml:space="preserve">      </w:t>
      </w:r>
      <w:r>
        <w:rPr>
          <w:i/>
          <w:lang w:val="en-US"/>
        </w:rPr>
        <w:t>POTASSIC FERTILIZER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635110    226556.6       59376</w:t>
      </w:r>
    </w:p>
    <w:p>
      <w:pPr>
        <w:pStyle w:val="Zwykyteks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IAŁORUŚ *BELARUS                        359049    146488.8       3838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OSJA *RUSSIAN FEDERATION                218396     42410.8       1104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NIEMCY *GERMANY                           47638     29186.4        771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203 DO 3215</w:t>
      </w:r>
    </w:p>
    <w:p>
      <w:pPr>
        <w:pStyle w:val="Zwykytekst"/>
        <w:rPr>
          <w:b/>
          <w:b/>
        </w:rPr>
      </w:pPr>
      <w:r>
        <w:rPr>
          <w:b/>
        </w:rPr>
        <w:t>BARWNIKI,PIGMENTY,FARBY I LAKIERY,ITP.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OLOURING MATTER,COLOUR LAKES,PREPARED PIGMENTS,PAINTS AND VARNISHES,ETC.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2002937.3      52149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680618.1      17724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199298.2       5172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ŁOCHY *ITALY                                       -    176942.8       461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44859.8       377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24828.9       325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114664.0       298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99588.4       259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96449.4       252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76947.2       201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59083.1       154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9981.6        78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29710.8        77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27623.1        71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9956.5        52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8831.2        49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2983.4        33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302</w:t>
      </w:r>
    </w:p>
    <w:p>
      <w:pPr>
        <w:pStyle w:val="Zwykytekst"/>
        <w:rPr>
          <w:b/>
          <w:b/>
        </w:rPr>
      </w:pPr>
      <w:r>
        <w:rPr>
          <w:b/>
        </w:rPr>
        <w:t>MIESZANINY SUBSTANCJI ZAPACHOWYCH STOSOWANE JAKO SUROWCE W PRZEMYŚL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IXTURES OF ODORIFEROUS SUBSTANCES OF A KIND USED AS RAW MATERIALS IN INDUSTRY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-    387605.2      10094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99212.1       257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2230.2       240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50517.0       132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9093.7        75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IRLANDIA *IRELAND                                   -     27239.3        706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ELKA BRYTANIA *UNITED KINGDOM                     -     25684.9        669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24811.5        644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11775.3        307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3303 DO 3307</w:t>
      </w:r>
    </w:p>
    <w:p>
      <w:pPr>
        <w:pStyle w:val="Zwykytekst"/>
        <w:rPr>
          <w:b/>
          <w:b/>
        </w:rPr>
      </w:pPr>
      <w:r>
        <w:rPr>
          <w:b/>
        </w:rPr>
        <w:t>PREPARATY PERFUMERYJNE,KOSMETYCZNE I TOALETO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BEAUTY PREPARATIONS,PREPARATIONS FOR THE CARE OF THE SKIN AND OTHE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41477    821508.8      2143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9280    204127.9       534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5982    173822.9       455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7125    127084.8       328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804     56113.1       146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3096     47916.0       125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4245     32620.9        84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SŁOWENIA *SLOVENIA                               1564     30553.7        797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2049     26402.3        692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NY ZJEDNOCZONE AMERYKI *UNITED STATES          552     23032.1        598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411     12991.2        337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RLANDIA *IRELAND                                 221     10742.2        281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ZWAJCARIA *SWITZERLAND                           270     10518.5        276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3401,3402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MYDŁO I PREPARATY PIORĄC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OAP,ACTIVE AGENTS,CLEANING PREPARATION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143227    602587.3      1571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48924    147739.5       384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EMCY *GERMANY                                 25070    126912.9       3314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11305     42264.2       1103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6765     32527.5        848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8959     31949.0        834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FRANCJA *FRANCE                                  6368     28919.4        75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4879     26002.3        67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2670     25230.8        65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BELGIA *BELGIUM                                  4573     22428.6        584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3591     19650.2        513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UMUNIA *ROMANIA                                 6293     18038.8        469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TANY ZJEDNOCZONE AMERYKI *UNITED STATES          889     12790.6        33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2733     12394.1        32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546     11931.0        31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2368     11052.4        288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403</w:t>
      </w:r>
    </w:p>
    <w:p>
      <w:pPr>
        <w:pStyle w:val="Zwykytekst"/>
        <w:rPr>
          <w:b/>
          <w:b/>
        </w:rPr>
      </w:pPr>
      <w:r>
        <w:rPr>
          <w:b/>
        </w:rPr>
        <w:t>PREPARATY SMAROWE ORAZ PREPARATY STOSOWANE DO NATŁUSZCZANIA WŁÓKIEN,SKÓR,ITP.</w:t>
      </w:r>
    </w:p>
    <w:p>
      <w:pPr>
        <w:pStyle w:val="Zwykytekst"/>
        <w:rPr/>
      </w:pPr>
      <w:r>
        <w:rPr>
          <w:i/>
          <w:lang w:val="en-US"/>
        </w:rPr>
        <w:t>LUBRICATING PREPARATIONS AND PREPARATIONS FOR THE OIL OR GREASE TREATMENT OF TEXTILES,LEATHER ETC.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16697    169503.8       4407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7151     71738.9       186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858     27604.5        71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353     18313.1        47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569      9474.5        24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AUSTRIA *AUSTRIA                                  853      7901.6        207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775      7764.4        202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975      7763.3        202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3405</w:t>
      </w:r>
    </w:p>
    <w:p>
      <w:pPr>
        <w:pStyle w:val="Zwykytekst"/>
        <w:rPr>
          <w:b/>
          <w:b/>
        </w:rPr>
      </w:pPr>
      <w:r>
        <w:rPr>
          <w:b/>
        </w:rPr>
        <w:t>PROSZKI,PASTY,KREMY DO CZYSZCZENIA I KONSERWACJI SKÓR,DREWNA,SZKŁA,METALU</w:t>
      </w:r>
    </w:p>
    <w:p>
      <w:pPr>
        <w:pStyle w:val="Zwykytekst"/>
        <w:rPr/>
      </w:pPr>
      <w:r>
        <w:rPr>
          <w:i/>
          <w:lang w:val="en-US"/>
        </w:rPr>
        <w:t>POWDERS,PASTES AND CREAMS FOR CLEANING AND MAINTENANCE OF LEATHER,WOOD,GLASS AND MET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 63775.6       1667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16971.3        444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 12783.0        330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    -      7146.7        18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6614.7        17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4725.1        12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3463.2         90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501</w:t>
      </w:r>
    </w:p>
    <w:p>
      <w:pPr>
        <w:pStyle w:val="Zwykytekst"/>
        <w:rPr>
          <w:b/>
          <w:b/>
        </w:rPr>
      </w:pPr>
      <w:r>
        <w:rPr>
          <w:b/>
        </w:rPr>
        <w:t>KAZEINA,KAZEINIANY I INNE POCHODNE KAZEINY; KLEJE KAZEINO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ASEIN,CASEINATES AND OTHER CASEIN DERIVATIVES; CASEIN GLU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40023     78484.1       2024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2133     37836.6        96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1218     21115.3        54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ROSJA *RUSSIAN FEDERATION                         289      4643.5        120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151      3194.4         85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HINY *CHINA                                      202      1926.4         5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172      1676.5         4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503</w:t>
      </w:r>
    </w:p>
    <w:p>
      <w:pPr>
        <w:pStyle w:val="Zwykytekst"/>
        <w:rPr>
          <w:b/>
          <w:b/>
        </w:rPr>
      </w:pPr>
      <w:r>
        <w:rPr>
          <w:b/>
        </w:rPr>
        <w:t>ŻELATYNA,JEJ POCHODNE;KLEJE POCHODZENIA ZWIERZĘCEGO(OPRÓCZ KAZEINOWYCH)</w:t>
      </w:r>
    </w:p>
    <w:p>
      <w:pPr>
        <w:pStyle w:val="Zwykytekst"/>
        <w:rPr/>
      </w:pPr>
      <w:r>
        <w:rPr>
          <w:i/>
          <w:lang w:val="en-US"/>
        </w:rPr>
        <w:t>GELATIN,ITS DERIVATIVES;GLUES OF ANIMAL ORIGIN(OTHER THAN CASEIN GLUES)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204043     52272.4       1358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140     20372.0        52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878     14725.4        38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360      6752.8        17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128      2878.9         7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131      2722.4         71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7</w:t>
      </w:r>
    </w:p>
    <w:p>
      <w:pPr>
        <w:pStyle w:val="Zwykytekst"/>
        <w:rPr>
          <w:b/>
          <w:b/>
        </w:rPr>
      </w:pPr>
      <w:r>
        <w:rPr>
          <w:b/>
        </w:rPr>
        <w:t>MATERIAŁY FOTOGRAFICZNE I KINEMATOGRAFICZNE</w:t>
      </w:r>
    </w:p>
    <w:p>
      <w:pPr>
        <w:pStyle w:val="Zwykytekst"/>
        <w:rPr>
          <w:i/>
          <w:i/>
        </w:rPr>
      </w:pPr>
      <w:r>
        <w:rPr>
          <w:i/>
        </w:rPr>
        <w:t>PHOTOGRAPHIC OR CINEMATOGRAPHIC GOOD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 xml:space="preserve">ZL  </w:t>
      </w:r>
      <w:r>
        <w:rPr/>
        <w:t xml:space="preserve">                       -    301200.0       7832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65258.6       170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44787.7       115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41745.0       108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37954.0        98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33089.8        85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22582.8        59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7522.8        45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0289.1        268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808</w:t>
      </w:r>
    </w:p>
    <w:p>
      <w:pPr>
        <w:pStyle w:val="Zwykytekst"/>
        <w:rPr>
          <w:b/>
          <w:b/>
        </w:rPr>
      </w:pPr>
      <w:r>
        <w:rPr>
          <w:b/>
        </w:rPr>
        <w:t>ŚRODKI OWADO-,GRYZONIO-,GRZYBO-,CHWASTOBÓJCZE I ODKAŻAJĄCE</w:t>
      </w:r>
    </w:p>
    <w:p>
      <w:pPr>
        <w:pStyle w:val="Zwykytekst"/>
        <w:rPr/>
      </w:pPr>
      <w:r>
        <w:rPr>
          <w:i/>
          <w:lang w:val="en-US"/>
        </w:rPr>
        <w:t>INSECTICIDES,RODENTICIDES,FUNGICIDES,HERBICIDES AND DISINFECTANT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31569   1045580.9      2737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8472    270475.5       712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3941    199092.6       519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ZRAEL *ISRAEL                                   2686     86054.7       225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2217     84185.9       221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4567     68334.9       176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491     57633.2       151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777     52163.7       136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243     46284.1       120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1602     37573.4        98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382     35211.3        93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253     35354.8        91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274     18523.5        48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295     12783.3        33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811</w:t>
      </w:r>
    </w:p>
    <w:p>
      <w:pPr>
        <w:pStyle w:val="Zwykytekst"/>
        <w:rPr>
          <w:b/>
          <w:b/>
        </w:rPr>
      </w:pPr>
      <w:r>
        <w:rPr>
          <w:b/>
        </w:rPr>
        <w:t>ŚRODKI PRZECIWSTUKOWE,INHIBITORY,INNE ŚRODKI DODAWANE DO OLEJÓW MINERALNYCH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NTI-KNOCK PREPARATIONS,INHIBITORS,OTHER ADDITIVES FOR MINERAL OI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7908     98022.3       2535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1355     35997.2        92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916     26424.9        68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079     12511.2        32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354     10818.5        278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TWORZYWA SZTUCZNE I KAUCZUK ORAZ ARTYKUŁY Z NICH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PLASTICS AND RUBBER AND ARTICLES THEREOF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3901 DO 3914</w:t>
      </w:r>
    </w:p>
    <w:p>
      <w:pPr>
        <w:pStyle w:val="Zwykytekst"/>
        <w:rPr>
          <w:b/>
          <w:b/>
        </w:rPr>
      </w:pPr>
      <w:r>
        <w:rPr>
          <w:b/>
        </w:rPr>
        <w:t>TWORZYWA SZTUCZNE W FORMACH PODSTAWOWYCH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YNTHETIC MATERIALS 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4385771.7     114146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1534239.9      39885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372439.4       9747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358184.9       9318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317081.3       8233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ĘGRY *HUNGARY                                      -    286186.1       745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16824.1       565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201508.8       524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20150.5       313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116739.7       302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FINLANDIA *FINLAND                                  -     91464.1       2382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ŁOWACJA *SLOVAKIA                                  -     82370.0       2144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   -     81887.7       2130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ARABIA SAUDYJSKA *SAUDI ARABIA                      -     69422.7       179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54750.3       142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53440.3       139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48883.2       128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41505.3       107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40789.3       106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37423.6        977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1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LIMERY ETYLENU W FORMACH 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POLYMERS OF ETHYLENE 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     </w:t>
      </w:r>
      <w:r>
        <w:rPr>
          <w:lang w:val="en-US"/>
        </w:rPr>
        <w:t xml:space="preserve">            261223    878853.7      22858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EMCY *GERMANY                           53941    213901.5       5550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DERLANDY *NETHERLANDS                   26778    100374.7       2614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ELGIA *BELGIUM                           19168     79673.7       2073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WĘGRY *HUNGARY                            21664     76564.4       1997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13910     63136.2       1644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11732     63085.4       1635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16980     55723.5       1450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RABIA SAUDYJSKA *SAUDI ARABIA            12143     44884.4       1167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  9258     35437.7        921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5774     29738.6        776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UKRAINA *UKRAINE                           5723     18097.1        476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 3708     14828.8        385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USTRIA *AUSTRIA                           3958     14682.9        381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2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LIMERY PROPYLENU LUB INNYCH ALKENÓW W FORMACH 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POLYMERS OF PROPYLENE OR OF OTHER OLEFINS,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-    497692.8      12967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EMCY *GERMANY                               -    131515.5       3425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ĘGRY *HUNGARY                                -     72641.2       1893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ELGIA *BELGIUM                               -     70222.2       1831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ŁOCHY *ITALY                                 -     35089.9        915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DERLANDY *NETHERLANDS                       -     32502.5        846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RANCJA *FRANCE                               -     31828.7        830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DANIA *DENMARK                                -     23836.8        623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USTRIA *AUSTRIA                              -     23376.3        609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   -     20188.9        526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     -     19109.1        498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    -     14042.8        36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3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LIMERY STYRENU W FORMACH 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</w:rPr>
        <w:t>POLYMERS OF STYRENE IN PRIMARY FORM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134597    685358.5      17828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42107    212214.0       5509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15193     78841.2       2042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12713     69510.8       1804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12878     62086.6       1619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11529     57136.3       1499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BELGIA *BELGIUM                            8289     38062.2        994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INLANDIA *FINLAND                         5567     29246.5        763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USTRIA *AUSTRIA                           4903     28301.5        735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SZWECJA *SWEDEN                            6007     25596.2        664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3553     22484.7        585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4</w:t>
      </w:r>
    </w:p>
    <w:p>
      <w:pPr>
        <w:pStyle w:val="Zwykyteks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POLIMERY CHLORKU,WINYLU I INNYCH CHLOROWCOWANYCH ALKENÓW W FORMACH </w:t>
        <w:tab/>
        <w:t>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POLYMERS OF VINYL CHLORIDE AND OTHER HALOGENATED OLEFINS 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163222    526463.1      1367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67889    299599.8       7777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15511     51252.0       1335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BELGIA *BELGIUM                            5222     28503.7        741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43712     24641.7        644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7203     22936.4        598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  5079     18054.2        469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2399     14189.5        368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2433     12118.3        312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UMUNIA *ROMANIA                           2707      8823.1        227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INLANDIA *FINLAND                         2056      6678.1        175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5</w:t>
      </w:r>
    </w:p>
    <w:p>
      <w:pPr>
        <w:pStyle w:val="Zwykyteks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POLIMERY ESTRÓW WINYLOWYCH;POZOSTAŁE POLIMERY WINYLOWE W FORMACH </w:t>
        <w:tab/>
        <w:t>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POLYMERS OF VINYL ESTERS;OTHER VINYL POLYMERS,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16789    134155.5       3493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EMCY *GERMANY                           10012     80000.7       2082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ŁOCHY *ITALY                              1868     13286.2        345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DERLANDY *NETHERLANDS                    1468     11462.8        298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FRANCJA *FRANCE                            1224      9446.9        24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6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LIMERY AKRYLOWE W FORMACH 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ACRYLIC POLYMERS IN PRIMARY FORMS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YS. ZŁ      *IN THOUS. ZL                  -    346364.9       9013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EMCY *GERMANY                               -     98612.6       2559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ELGIA *BELGIUM                               -     85945.8       2272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RANCJA *FRANCE                               -     51443.6       1324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ĘGRY *HUNGARY                                -     24893.7        634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DERLANDY *NETHERLANDS                       -     22168.1        576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</w:t>
      </w:r>
      <w:r>
        <w:rPr/>
        <w:t>3907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LIETERY,ŻYWICE,POLIWĘGLANY,POLIESTRY W FORMACH 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POLYETHERS,RESINS,POLYCARBONATES,POLYESTERS,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151099    786905.4      20502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EMCY *GERMANY                           54447    236478.9       6162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DERLANDY *NETHERLANDS                   12536     85542.5       2225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ŁOCHY *ITALY                              6304     43034.7       1125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ELGIA *BELGIUM                            5009     37053.9        970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RANCJA *FRANCE                            4839     34063.6        890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INLANDIA *FINLAND                         6109     33872.7        879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RUMUNIA *ROMANIA                           7028     31081.6        809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INDIA *INDIA                               6912     29096.1        759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4486     25814.6        670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EPUBLIKA KOREI *SOUTH KOREA               5950     24593.7        646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RABIA SAUDYJSKA *SAUDI ARABIA             6102     24356.6        625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HISZPANIA *SPAIN                           3164     23302.9        612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TAJWAN *TAIWAN                             5079     20129.2        526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 3842     19679.7        51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8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LIAMIDY W FORMACH 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</w:rPr>
        <w:t>POLYAMIDES IN PRIMARY FORMS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15518    142227.9       37117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7601     70577.9       1841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2106     21984.6        574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AJCARIA *SWITZERLAND                     662     13789.9        361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984     12880.3        334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9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ŻYWICE AMINOWE,FENOLOWE I POLIURETANY W FORMACH 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AMINO-RESINS,PHENOLIC RESINS AND POLYURETHANES,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YS.ZŁ 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-    145500.0       379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  76065.8       1981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   -     16013.3        417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 10273.5        268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   -      9018.7        235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HISZPANIA *SPAIN                              -      5602.3        144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   -      4020.5        10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915 DO 3926</w:t>
      </w:r>
    </w:p>
    <w:p>
      <w:pPr>
        <w:pStyle w:val="Zwykytekst"/>
        <w:rPr>
          <w:b/>
          <w:b/>
        </w:rPr>
      </w:pPr>
      <w:r>
        <w:rPr>
          <w:b/>
        </w:rPr>
        <w:t>ARTYKUŁY Z TWORZYW SZTUCZNYCH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RTICLES FROM SYNTHETIC MATERI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L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5441473.7     141754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2213866.0      57659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ŁOCHY *ITALY                                       -    631735.3      1648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409684.3      1065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282241.6       737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BELGIA *BELGIUM                                     -    205645.8       5356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179034.6       4677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    -    147251.1       3829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AUSTRIA *AUSTRIA                                    -    143446.1       373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142461.3       370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109683.6       286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109184.9       285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108968.3       283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DANIA *DENMARK                                      -    102933.1       2681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NY ZJEDNOCZONE AMERYKI *UNITED STATES            -     92018.4       2391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LANDIA *FINLAND                                  -     77199.4       2008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ZWAJCARIA *SWITZERLAND                             -     60676.0       158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49068.5       128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32381.4        84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  -     32245.4        84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31687.4        82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30377.5        78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29920.4        77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22494.3        58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ZRAEL *ISRAEL                                      -     22430.7        581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001</w:t>
      </w:r>
    </w:p>
    <w:p>
      <w:pPr>
        <w:pStyle w:val="Zwykytekst"/>
        <w:rPr>
          <w:b/>
          <w:b/>
        </w:rPr>
      </w:pPr>
      <w:r>
        <w:rPr>
          <w:b/>
        </w:rPr>
        <w:t>KAUCZUK NATURALNY I ŻYWICE NATURALNE W RÓŻNYCH FORMACH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NATURAL RUBBER AND NATURAL GUMS IN DIVERSE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44419    230864.7       6021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ONEZJA *INDONESIA                            17439     89675.8       2345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TAJLANDIA *THAILAND                              6334     32539.4        84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5763     30628.7        79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YBRZEŻE KOŚCI SŁONIOWEJ *COTE D'IVOIRE          4341     23287.3        60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BERIA *LIBERIA                                 3505     18766.9        48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TNAM *VIET NAM                                1626      8408.0        21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1465      7614.7        19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WINEA *GUINEA                                   1027      4640.9        123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002</w:t>
      </w:r>
    </w:p>
    <w:p>
      <w:pPr>
        <w:pStyle w:val="Zwykytekst"/>
        <w:rPr>
          <w:b/>
          <w:b/>
        </w:rPr>
      </w:pPr>
      <w:r>
        <w:rPr>
          <w:b/>
        </w:rPr>
        <w:t>KAUCZUK SYNTETYCZN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YNTHETIC RUBBE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55815    322035.2       8368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17360     74867.1       1945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NY ZJEDNOCZONE AMERYKI *UNITED STATES         7701     48988.9       1272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9470     43887.1       1136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IELKA BRYTANIA *UNITED KINGDOM                  3913     38830.0       100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4865     34543.0        89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ŁOCHY *ITALY                                    4082     25577.6        659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3333     17465.8        458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1983     15228.3        401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JAPONIA *JAPAN                                   1343     12587.4        329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004 DO 4017</w:t>
      </w:r>
    </w:p>
    <w:p>
      <w:pPr>
        <w:pStyle w:val="Zwykytekst"/>
        <w:rPr>
          <w:b/>
          <w:b/>
        </w:rPr>
      </w:pPr>
      <w:r>
        <w:rPr>
          <w:b/>
        </w:rPr>
        <w:t>ARTYKUŁY Z KAUCZUKU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RTICLES OF RUBBE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2012808.2      52408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585865.5      15250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ŁOCHY *ITALY                                       -    251053.9       653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26914.4       591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117808.6       306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100345.4       261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94410.6       245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67615.8       175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50211.5       131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44489.2       115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39736.8       103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38356.1        99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37271.6        97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DERLANDY *NETHERLANDS                             -     35595.5        928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    -     29314.0        761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   -     27560.8        720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TAJLANDIA *THAILAND                                 -     27308.5        70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25619.6        67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23779.5        61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0814.0        54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UKSEMBURG *LUXEMBOURG                              -     20297.2        53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4011 DO 4013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OPONY I DĘTKI Z KAUCZUKU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TYRES,INNER TUBES,OF RUBBER</w:t>
      </w:r>
    </w:p>
    <w:p>
      <w:pPr>
        <w:pStyle w:val="Zwykytekst"/>
        <w:rPr/>
      </w:pPr>
      <w:r>
        <w:rPr>
          <w:rFonts w:eastAsia="Courier New"/>
          <w:i/>
          <w:lang w:val="en-US"/>
        </w:rPr>
        <w:t xml:space="preserve">         </w:t>
      </w:r>
      <w:r>
        <w:rPr>
          <w:i/>
          <w:lang w:val="en-US"/>
        </w:rPr>
        <w:t>W TONACH      *IN</w:t>
      </w:r>
      <w:r>
        <w:rPr>
          <w:lang w:val="en-US"/>
        </w:rPr>
        <w:t xml:space="preserve"> TONS                    65669    716067.8      18646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NIEMCY *GERMANY                           17157    144481.8       3756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5955    101321.5       2639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6567     77938.5       2029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HISZPANIA *SPAIN                           4413     59741.4       1556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3314     41526.8       1083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  2617     33745.1        877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 1951     32095.7        833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ENIA *SLOVENIA                         1889     25649.8        667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UMUNIA *ROMANIA                           2380     24617.3        645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TURCJA *TURKEY                             2005     23592.2        616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UKSEMBURG *LUXEMBOURG                     1502     18850.4        492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 1574     18763.5        489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JAPONIA *JAPAN                             1027     18274.1        469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2655     12503.6        327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HINY *CHINA                               1528     11303.4        294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SKÓRY I ARTYKUŁY Z NICH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RAW HIDES AND SKINS, ARTICLES THEREOF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4101 DO 4103</w:t>
      </w:r>
    </w:p>
    <w:p>
      <w:pPr>
        <w:pStyle w:val="Zwykytekst"/>
        <w:rPr>
          <w:b/>
          <w:b/>
        </w:rPr>
      </w:pPr>
      <w:r>
        <w:rPr>
          <w:b/>
        </w:rPr>
        <w:t>SKÓRY SUROWE</w:t>
      </w:r>
    </w:p>
    <w:p>
      <w:pPr>
        <w:pStyle w:val="Zwykytekst"/>
        <w:rPr>
          <w:b/>
          <w:b/>
        </w:rPr>
      </w:pPr>
      <w:r>
        <w:rPr>
          <w:b/>
        </w:rPr>
        <w:t>RAW HIDES AND SKIN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1350     72150.9       1878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536      9841.7        2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633      8790.0        22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ALIA *AUSTRALIA                              911      7006.5        18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254      6251.6        16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470      6011.8        15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961      4144.5        10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255      4185.6        10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104 DO 4107,41120000,4113</w:t>
      </w:r>
    </w:p>
    <w:p>
      <w:pPr>
        <w:pStyle w:val="Zwykytekst"/>
        <w:rPr>
          <w:b/>
          <w:b/>
        </w:rPr>
      </w:pPr>
      <w:r>
        <w:rPr>
          <w:b/>
        </w:rPr>
        <w:t>SKÓRY WYPRAWI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LEATHER TANN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12952    924068.3      24146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ŁOCHY *ITALY                                    5329    453446.1      1184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222    134157.0       351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498     82268.9       214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RUGWAJ *URUGUAY                                  275     38955.3       102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256     36951.7        96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350     31112.0        81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19     20103.4        52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173     17030.8        44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152     13961.9        36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2</w:t>
      </w:r>
    </w:p>
    <w:p>
      <w:pPr>
        <w:pStyle w:val="Zwykytekst"/>
        <w:rPr>
          <w:b/>
          <w:b/>
        </w:rPr>
      </w:pPr>
      <w:r>
        <w:rPr>
          <w:b/>
        </w:rPr>
        <w:t>ARTYKUŁY ZE SKÓR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RTICLES OF LEATHE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264591.4       6870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    -    128849.2       3330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   -     29333.8        767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 22363.8        587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22488.3        585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ĘGRY *HUNGARY                                      -     13739.2        35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 4942.2        12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 4514.8        11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TNAM *VIET NAM                                   -      4103.4        10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KISTAN *PAKISTAN                                  -      3240.7         8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DREWNO I WYROBY Z DREWNA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WOOD AND ARTICLES OF WOOD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4403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DREWNO SUROWE,RÓWNIEŻ ZGRUBNIE OBROBI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WOOD IN THE ROUGH,ALSO ROUGHLY SQUAR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297361     82360.5       2145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80140     29147.2        75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38653     15478.6        40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BIAŁORUŚ *BELARUS                               98832     11638.2        302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19818      8089.6        211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12807      8037.9        208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LITWA *LITHUANIA                                45848      7690.8        202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07</w:t>
      </w:r>
    </w:p>
    <w:p>
      <w:pPr>
        <w:pStyle w:val="Zwykytekst"/>
        <w:rPr>
          <w:b/>
          <w:b/>
        </w:rPr>
      </w:pPr>
      <w:r>
        <w:rPr>
          <w:b/>
        </w:rPr>
        <w:t>DREWNO PRZETARTE LUB STRUGANE WZDŁUŻNIE,SKRAWANE,O GRUBOŚCI POWYŻEJ 6 MM</w:t>
      </w:r>
    </w:p>
    <w:p>
      <w:pPr>
        <w:pStyle w:val="Zwykytekst"/>
        <w:rPr/>
      </w:pPr>
      <w:r>
        <w:rPr>
          <w:i/>
          <w:lang w:val="en-US"/>
        </w:rPr>
        <w:t>WOOD CONVERTED OR PLANED LENGHTHWISE,SLICED,OF A THICKNESS &gt;6 MM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143462    222384.5       5789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23501     46254.1       1206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ONEZJA *INDONESIA                             7524     37567.2        972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KRAINA *UKRAINE                                30784     26412.3        685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23439     25063.8        655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ŁOWACJA *SLOVAKIA                              19296     17366.4        45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5414     12197.8        31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17652     11388.3        29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1625      4943.5        12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535      3523.8         8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128      3058.6         7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1124      2772.8         7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08</w:t>
      </w:r>
    </w:p>
    <w:p>
      <w:pPr>
        <w:pStyle w:val="Zwykytekst"/>
        <w:rPr>
          <w:b/>
          <w:b/>
        </w:rPr>
      </w:pPr>
      <w:r>
        <w:rPr>
          <w:b/>
        </w:rPr>
        <w:t>ARKUSZE NA FORNIRY I NA SKLEJKĘ;POZOSTAŁE DREWNO PRZECIERANE WZDŁUŻNIE O GRUBOŚCI DO 6MM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HEETS FOR VENEER AND FOR PLYWOOD; OTHER WOOD SAWN LENGTHWISE OF A THICKNESS &lt;=6 MM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9995    103171.7       2698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468     31222.4        81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962     15007.4        39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ESTONIA *ESTONIA                                 1187     12361.0        324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ŁOTWA *LATVIA                                     657      8176.7        215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LANDIA *FINLAND                                544      5830.0        153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TANY ZJEDNOCZONE AMERYKI *UNITED STATES          498      4587.1        12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269      3904.5        10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404      3033.2         79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09</w:t>
      </w:r>
    </w:p>
    <w:p>
      <w:pPr>
        <w:pStyle w:val="Zwykytekst"/>
        <w:rPr>
          <w:b/>
          <w:b/>
        </w:rPr>
      </w:pPr>
      <w:r>
        <w:rPr>
          <w:b/>
        </w:rPr>
        <w:t>DREWNO(KLEPKI,LISTWY),KSZTAŁTOWANE W SPOSÓB CIĄGŁ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WOOD(STRIPS,FRIEZES),CONTINUOUSLY SHAP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17871     79709.5       2074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ZWECJA *SWEDEN                                  7926     24859.9        64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134      9923.5        26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1571      8429.7        22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389      6856.6        18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448      5847.9        152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0</w:t>
      </w:r>
    </w:p>
    <w:p>
      <w:pPr>
        <w:pStyle w:val="Zwykytekst"/>
        <w:rPr>
          <w:b/>
          <w:b/>
        </w:rPr>
      </w:pPr>
      <w:r>
        <w:rPr>
          <w:b/>
        </w:rPr>
        <w:t>PŁYTY WIÓROWE I DREWNOPOCHODNE,RÓWNIEŻ AGLOMEROWA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ARTICLE BOARD AND SIMILAR BOARD OF LIGNEOUS MATERIALS,ALSO AGGLOMERAT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276862    284271.4       7375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115171    111884.5       289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33032     39308.1       102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28429     26843.9        69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36021     26139.2        67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FRANCJA *FRANCE                                 13116     20374.0        540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4411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PŁYTY PILŚNIO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IBREBOARD OF LIGNEOUS MATERI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176031    352057.8       914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122647    252241.7       656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12757     41313.2       106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10484     12365.0        31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2843      8325.5        21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3560      8264.4        217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2</w:t>
      </w:r>
    </w:p>
    <w:p>
      <w:pPr>
        <w:pStyle w:val="Zwykytekst"/>
        <w:rPr/>
      </w:pPr>
      <w:r>
        <w:rPr>
          <w:b/>
        </w:rPr>
        <w:t>SKLEJKA,PŁYTY FORNIROWANE I PODOBNE DREWNO WARSTWOWE</w:t>
      </w:r>
    </w:p>
    <w:p>
      <w:pPr>
        <w:pStyle w:val="Zwykytekst"/>
        <w:rPr/>
      </w:pPr>
      <w:r>
        <w:rPr>
          <w:i/>
          <w:lang w:val="en-US"/>
        </w:rPr>
        <w:t xml:space="preserve">PLYWOOD,VENEERED </w:t>
      </w:r>
      <w:r>
        <w:rPr>
          <w:lang w:val="en-US"/>
        </w:rPr>
        <w:t>PANELS AND SIMILAR LAMINATED WOO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28830     99261.8       259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5984     22580.6        59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FINLANDIA *FINLAND                               2081     11995.9        31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1507     11246.6        290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IAŁORUŚ *BELARUS                                7220     11050.6        288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4019      8559.1        224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973      8402.1        219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 929      4182.8        109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5</w:t>
      </w:r>
    </w:p>
    <w:p>
      <w:pPr>
        <w:pStyle w:val="Zwykytekst"/>
        <w:rPr/>
      </w:pPr>
      <w:r>
        <w:rPr>
          <w:b/>
        </w:rPr>
        <w:t>OPAKOWANIA DREWNIANE;PALETY,PLATFORMY ZAŁADUNKO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ACKING CASES OF WOOD;PALLETS,LOAD PLAT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39404     75162.7       196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0909     35628.2        93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2280      5667.1        14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962      5408.1        14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2323      4434.7        11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397      3290.4         8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590      3156.6         8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679      3053.9         79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8</w:t>
      </w:r>
    </w:p>
    <w:p>
      <w:pPr>
        <w:pStyle w:val="Zwykytekst"/>
        <w:rPr>
          <w:b/>
          <w:b/>
        </w:rPr>
      </w:pPr>
      <w:r>
        <w:rPr>
          <w:b/>
        </w:rPr>
        <w:t>WYROBY STOLARSKIE,CIESIELSKIE DLA BUDOWNICTWA</w:t>
      </w:r>
    </w:p>
    <w:p>
      <w:pPr>
        <w:pStyle w:val="Zwykytekst"/>
        <w:rPr>
          <w:i/>
          <w:i/>
        </w:rPr>
      </w:pPr>
      <w:r>
        <w:rPr>
          <w:i/>
        </w:rPr>
        <w:t>BUILDERS JOINERY AND CARPENTRY OF WOO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3590    105048.8       274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5374     27494.0        72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533     19398.2        50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1250     18785.4        48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136      9343.2        24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792      4672.1        12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536      4160.6        10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256      3269.8         8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ŚCIER DRZEWNY, PAPIER, TEKTURA I WYROBY</w:t>
      </w:r>
    </w:p>
    <w:p>
      <w:pPr>
        <w:pStyle w:val="Zwykytekst"/>
        <w:jc w:val="center"/>
        <w:rPr/>
      </w:pPr>
      <w:r>
        <w:rPr>
          <w:i/>
          <w:lang w:val="en-US"/>
        </w:rPr>
        <w:t>PULP OF WOOD, PAPER, PAPERBOARD AND ARTICLES THEREOF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4701 DO 4706</w:t>
      </w:r>
    </w:p>
    <w:p>
      <w:pPr>
        <w:pStyle w:val="Zwykytekst"/>
        <w:rPr>
          <w:b/>
          <w:b/>
        </w:rPr>
      </w:pPr>
      <w:r>
        <w:rPr>
          <w:b/>
        </w:rPr>
        <w:t>MASA CELULOZOWA DRZEWNA</w:t>
      </w:r>
    </w:p>
    <w:p>
      <w:pPr>
        <w:pStyle w:val="Zwykytekst"/>
        <w:rPr>
          <w:i/>
          <w:i/>
        </w:rPr>
      </w:pPr>
      <w:r>
        <w:rPr>
          <w:i/>
        </w:rPr>
        <w:t>PULP OF WOO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</w:t>
      </w:r>
      <w:r>
        <w:rPr>
          <w:i/>
        </w:rPr>
        <w:t xml:space="preserve">      *IN</w:t>
      </w:r>
      <w:r>
        <w:rPr/>
        <w:t xml:space="preserve"> TONS                         234214    465386.6      12059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71848    134197.5       347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41971    103473.6       268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ROSJA *RUSSIAN FEDERATION                       35713     57244.1       1480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LANDIA *FINLAND                              26394     52373.2       1363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ORWEGIA *NORWAY                                16889     30276.4        78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9966     26023.3        67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11636     21829.3        56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9956     18970.5        48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801 DO 4813</w:t>
      </w:r>
    </w:p>
    <w:p>
      <w:pPr>
        <w:pStyle w:val="Zwykytekst"/>
        <w:rPr>
          <w:b/>
          <w:b/>
        </w:rPr>
      </w:pPr>
      <w:r>
        <w:rPr>
          <w:b/>
        </w:rPr>
        <w:t>PAPIER,TEKTURA,BIBUŁKA PAPIEROSOWA</w:t>
      </w:r>
    </w:p>
    <w:p>
      <w:pPr>
        <w:pStyle w:val="Zwykytekst"/>
        <w:rPr>
          <w:i/>
          <w:i/>
        </w:rPr>
      </w:pPr>
      <w:r>
        <w:rPr>
          <w:i/>
        </w:rPr>
        <w:t>PAPER,PAPERBOARD,CIGARETTE PAPER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1050589   3335497.1      8692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407345   1243884.8      3243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110242    465296.4      1208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FINLANDIA *FINLAND                             145696    454854.8      11853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115281    211425.0       5510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48108    178651.3       4673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DERLANDY *NETHERLANDS                         38789    131094.2       341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21338    104828.0       273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35747     95355.7       249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12006     54542.9       142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13777     50776.1       132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14845     49121.9       128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11783     48040.7       125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5149     45781.5       119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7569     28159.3        73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8251     26870.5        70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6552     22727.1        59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6685     20931.8        54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UKSEMBURG *LUXEMBOURG                           2564     21044.6        54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814 DO 4823</w:t>
      </w:r>
    </w:p>
    <w:p>
      <w:pPr>
        <w:pStyle w:val="Zwykytekst"/>
        <w:rPr>
          <w:b/>
          <w:b/>
        </w:rPr>
      </w:pPr>
      <w:r>
        <w:rPr>
          <w:b/>
        </w:rPr>
        <w:t>WYROBY Z PAPIERU I TEKTUR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RTICLES OF PAPER AND PAPERBOAR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163232   1069960.8      27953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32868    367697.9       960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20667    126984.4       331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AUSTRIA *AUSTRIA                                 5702     81788.5       2140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6841     63204.8       1646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56265     61087.3       1601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IELKA BRYTANIA *UNITED KINGDOM                  3138     57128.0       149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3987     47230.6       123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6761     44706.3       116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3928     41027.9       107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3072     29393.3        76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3614     29438.8        76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5604     28725.8        75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1560     14562.5        37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769     11821.1        31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9</w:t>
      </w:r>
    </w:p>
    <w:p>
      <w:pPr>
        <w:pStyle w:val="Zwykytekst"/>
        <w:rPr>
          <w:b/>
          <w:b/>
        </w:rPr>
      </w:pPr>
      <w:r>
        <w:rPr>
          <w:b/>
        </w:rPr>
        <w:t>KSIĄŻKI,GAZETY,MAPY,INNE</w:t>
      </w:r>
    </w:p>
    <w:p>
      <w:pPr>
        <w:pStyle w:val="Zwykytekst"/>
        <w:rPr/>
      </w:pPr>
      <w:r>
        <w:rPr>
          <w:i/>
          <w:lang w:val="en-US"/>
        </w:rPr>
        <w:t>BOOKS,NEWSPAPERS,MAPS,AND OTHER PRINTED MATTE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515891.6      1350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20872.7       316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80796.8       211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8893.9       101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37776.2        99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7062.1        70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5892.5        67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5830.4        67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4987.1        66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20097.2        52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9526.0        51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2689.0        337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MATERIAŁY I ARTYKUŁY WŁÓKIENNICZE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TEXTILES AND TEXTILE ARTICLE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105</w:t>
      </w:r>
    </w:p>
    <w:p>
      <w:pPr>
        <w:pStyle w:val="Zwykytekst"/>
        <w:rPr>
          <w:b/>
          <w:b/>
        </w:rPr>
      </w:pPr>
      <w:r>
        <w:rPr>
          <w:b/>
        </w:rPr>
        <w:t>WEŁNA I CIENKA LUB GRUBA SIERŚĆ ZWIERZĘCA,ZGRZEBNA I CZESANA</w:t>
      </w:r>
    </w:p>
    <w:p>
      <w:pPr>
        <w:pStyle w:val="Zwykytekst"/>
        <w:rPr/>
      </w:pPr>
      <w:r>
        <w:rPr>
          <w:i/>
          <w:lang w:val="en-US"/>
        </w:rPr>
        <w:t>WOOL AND FINE OR COARSE ANIMAL HAIR,CARDED OR COMB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6088    211467.3       5482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259     74708.1       192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320     49307.6       128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137     39836.7       103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065     36880.7        964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111,5112</w:t>
      </w:r>
    </w:p>
    <w:p>
      <w:pPr>
        <w:pStyle w:val="Zwykytekst"/>
        <w:rPr>
          <w:b/>
          <w:b/>
        </w:rPr>
      </w:pPr>
      <w:r>
        <w:rPr>
          <w:b/>
        </w:rPr>
        <w:t>TKANINY Z WEŁNY ZGRZEBNEJ I CZESANKOWEJ I CIENKIEJ SIERŚCI ZWIERZĘCEJ</w:t>
      </w:r>
    </w:p>
    <w:p>
      <w:pPr>
        <w:pStyle w:val="Zwykytekst"/>
        <w:rPr/>
      </w:pPr>
      <w:r>
        <w:rPr>
          <w:i/>
          <w:lang w:val="en-US"/>
        </w:rPr>
        <w:t>WOVEN FABRICS OF CARDED AND COMBED WOOL AND CARDED OR COMBED FINE ANIMAL HAI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-    229499.5       59028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32606.2       340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0529.3        78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4728.2        37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 7693.1        20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 7032.3        18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6914.6        17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4569.3        11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 4027.6        103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201</w:t>
      </w:r>
    </w:p>
    <w:p>
      <w:pPr>
        <w:pStyle w:val="Zwykytekst"/>
        <w:rPr>
          <w:b/>
          <w:b/>
        </w:rPr>
      </w:pPr>
      <w:r>
        <w:rPr>
          <w:b/>
        </w:rPr>
        <w:t>BAWEŁNA NIEZGRZEBLONA I NIECZESAN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OTTON,NOT CARDED OR COMB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164738.9       4263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ZBEKISTAN *UZBEKISTAN                              -     51800.9       1340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TADŻYKISTAN *TAJIKISTAN                             -     49228.8       127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   -     19990.9        51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AD *CHAD                                          -      7427.0        19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  -      4430.9        11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IRGISTAN *KYRGYZSTAN                               -      4252.5        11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KMENISTAN *TURKMENISTAN                          -      4273.6        10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205 DO 5207</w:t>
      </w:r>
    </w:p>
    <w:p>
      <w:pPr>
        <w:pStyle w:val="Zwykytekst"/>
        <w:rPr>
          <w:b/>
          <w:b/>
        </w:rPr>
      </w:pPr>
      <w:r>
        <w:rPr>
          <w:b/>
        </w:rPr>
        <w:t>PRZĘDZA BAWEŁNIAN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OTTON YAR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12419    150996.4       3918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IA *INDIA                                     3844     43909.2       1134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URCJA *TURKEY                                   2682     26564.3        689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1440     22158.6        577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SZPANIA *SPAIN                                 1576     15730.3        410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ECJA *GREECE                                    658     10011.8        260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  595      8766.2        22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437      5757.2        15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AUSTRIA *AUSTRIA                                  301      4419.1        114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5208 DO 5212</w:t>
      </w:r>
    </w:p>
    <w:p>
      <w:pPr>
        <w:pStyle w:val="Zwykytekst"/>
        <w:rPr/>
      </w:pPr>
      <w:r>
        <w:rPr>
          <w:b/>
          <w:lang w:val="en-US"/>
        </w:rPr>
        <w:t>TKANINY BAWEŁNIA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WOVEN FABRICS OF COTTO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1085228.2      282670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263430.9       6849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254131.5       6621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URCJA *TURKEY                                      -    105538.8       2751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80189.2       2086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69320.3       1814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SZPANIA *SPAIN                                    -     48217.5       1256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41699.8       1085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   -     25379.5        65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0445.7        53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7727.4        46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5351.8        39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KISTAN *PAKISTAN                                  -     14345.8        37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14144.5        36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13665.1        35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3310.2        34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1424.8        29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0236.4        2688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5309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TKANINY LNIA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WOVEN FABRICS OF FLAX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  972     76501.3       2022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174     24205.1        641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215     17742.3        467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   58      6404.1        16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46      4936.8        13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58      4145.0        109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4</w:t>
      </w:r>
    </w:p>
    <w:p>
      <w:pPr>
        <w:pStyle w:val="Zwykytekst"/>
        <w:rPr>
          <w:b/>
          <w:b/>
        </w:rPr>
      </w:pPr>
      <w:r>
        <w:rPr>
          <w:b/>
        </w:rPr>
        <w:t>WŁÓKNA CIĄGŁE CHEMICZNE</w:t>
      </w:r>
    </w:p>
    <w:p>
      <w:pPr>
        <w:pStyle w:val="Zwykytekst"/>
        <w:rPr>
          <w:i/>
          <w:i/>
        </w:rPr>
      </w:pPr>
      <w:r>
        <w:rPr>
          <w:i/>
        </w:rPr>
        <w:t>MAN-MADE FILAMEN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1287683.8      33544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97900.3      1035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124614.2       325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17742.4       306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86299.3       225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61518.1       160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54714.4       142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52229.3       136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48759.7       127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BELGIA *BELGIUM                                     -     45362.1       1184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31619.3        825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ŁOWACJA *SLOVAKIA                                  -     29762.8        776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   -     27555.5        70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4286.4        63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20541.9        53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9975.1        52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    -     17295.8        44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3829.6        35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11997.3        31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1036.7        28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ZRAEL *ISRAEL                                      -     10562.7        27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5</w:t>
      </w:r>
    </w:p>
    <w:p>
      <w:pPr>
        <w:pStyle w:val="Zwykytekst"/>
        <w:rPr/>
      </w:pPr>
      <w:r>
        <w:rPr>
          <w:b/>
        </w:rPr>
        <w:t>WŁÓKNA ODCINKOWE CHEMICZNE</w:t>
      </w:r>
    </w:p>
    <w:p>
      <w:pPr>
        <w:pStyle w:val="Zwykytekst"/>
        <w:rPr>
          <w:i/>
          <w:i/>
        </w:rPr>
      </w:pPr>
      <w:r>
        <w:rPr>
          <w:i/>
        </w:rPr>
        <w:t>MAN-MADE STAPLE FIBR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 xml:space="preserve">W TYS. </w:t>
      </w:r>
      <w:r>
        <w:rPr>
          <w:lang w:val="en-US"/>
        </w:rPr>
        <w:t>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864395.7      22493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174127.5       4528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115329.6       2992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URCJA *TURKEY                                      -     60927.6       1581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58543.7       1517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48730.4       1273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ELKA BRYTANIA *UNITED KINGDOM                     -     44650.7       1163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43422.6       1133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PUBLIKA KOREI *SOUTH KOREA                        -     35213.2        920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SZPANIA *SPAIN                                    -     27387.3        713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HINY *CHINA                                        -     26947.9        70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KISTAN *PAKISTAN                                  -     23305.1        60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6394.6        42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RUMUNIA *ROMANIA                                    -     14659.1        384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RLANDIA *IRELAND                                   -     13320.5        345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   -     12996.0        341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RTUGALIA *PORTUGAL                                -     12690.8        329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NIA *DENMARK                                      -     12443.0        320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ONEZJA *INDONESIA                                -     11704.8        306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JLANDIA *THAILAND                                 -     11192.0        291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JWAN *TAIWAN                                      -     10524.9        275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IA *INDIA                                        -     10419.3        271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5603</w:t>
      </w:r>
    </w:p>
    <w:p>
      <w:pPr>
        <w:pStyle w:val="Zwykytekst"/>
        <w:rPr>
          <w:b/>
          <w:b/>
        </w:rPr>
      </w:pPr>
      <w:r>
        <w:rPr>
          <w:b/>
        </w:rPr>
        <w:t>WŁÓKNINY</w:t>
      </w:r>
    </w:p>
    <w:p>
      <w:pPr>
        <w:pStyle w:val="Zwykytekst"/>
        <w:rPr>
          <w:i/>
          <w:i/>
        </w:rPr>
      </w:pPr>
      <w:r>
        <w:rPr>
          <w:i/>
        </w:rPr>
        <w:t>NON-WOVEN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 xml:space="preserve">W TYS. </w:t>
      </w:r>
      <w:r>
        <w:rPr>
          <w:lang w:val="en-US"/>
        </w:rPr>
        <w:t>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356313.3       9269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108297.7       2827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FRANCJA *FRANCE                                     -     58900.8       150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1894.4        83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27734.9        70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6511.6        69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DERLANDY *NETHERLANDS                             -     19158.8        50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ZWECJA *SWEDEN                                     -     14676.8        386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11898.6        309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   -     10218.8        26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0080.8        267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7</w:t>
      </w:r>
    </w:p>
    <w:p>
      <w:pPr>
        <w:pStyle w:val="Zwykytekst"/>
        <w:rPr>
          <w:b/>
          <w:b/>
        </w:rPr>
      </w:pPr>
      <w:r>
        <w:rPr>
          <w:b/>
        </w:rPr>
        <w:t>DYWANY I INNE POKRYCIA PODŁOGOWE WŁÓKIENNICZ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ARPETS AND OTHER TEXTILE FLOOR COVERING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19869    200880.2       5238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8406     84622.4       2209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5543     34177.8        895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URCJA *TURKEY                                   2259     21129.8        545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1082     19687.1        515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FRANCJA *FRANCE                                   865     11156.5        290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8</w:t>
      </w:r>
    </w:p>
    <w:p>
      <w:pPr>
        <w:pStyle w:val="Zwykytekst"/>
        <w:rPr>
          <w:b/>
          <w:b/>
        </w:rPr>
      </w:pPr>
      <w:r>
        <w:rPr>
          <w:b/>
        </w:rPr>
        <w:t>TKANINY SPECJALNE,RÓZGOWE,OBICIOWE,KORONKI,HAFT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PECIAL WOVEN FABRICS,TUFTED TEXTILE FABRICS,LACE;TAPESTRIES;TRIMMINGS;EMBROIDERY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458725.7      11942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116551.2       3035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72775.6       1904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TURCJA *TURKEY                                      -     50399.8       130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47426.4       123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33004.5        86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9674.9        76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0030.0        52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9677.4        51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1845.3        30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9110.7        23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9063.1        236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9</w:t>
      </w:r>
    </w:p>
    <w:p>
      <w:pPr>
        <w:pStyle w:val="Zwykytekst"/>
        <w:rPr>
          <w:b/>
          <w:b/>
        </w:rPr>
      </w:pPr>
      <w:r>
        <w:rPr>
          <w:b/>
        </w:rPr>
        <w:t>TKANINY IMPREGNOWANE,LAMINOWANE,ARTYKUŁY WŁÓKIENNICZE TECHNICZ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IMPREGNATED,COATED,COVERED OR LAMINATED TEXTILE FABRICS;TEXTILE ARTICL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823655.8      21493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178243.3       4661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 75820.2       1974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61651.5       1610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61069.3       1596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HISZPANIA *SPAIN                                    -     54495.1       142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53202.7       138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UKSEMBURG *LUXEMBOURG                              -     46247.6       120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37467.5        98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33166.5        86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7568.1        71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6443.5        68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9851.7        51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8074.5        47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14195.2        36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4019.7        36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12895.4        33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0242.5        26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10209.5        26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0</w:t>
      </w:r>
    </w:p>
    <w:p>
      <w:pPr>
        <w:pStyle w:val="Zwykytekst"/>
        <w:rPr>
          <w:b/>
          <w:b/>
        </w:rPr>
      </w:pPr>
      <w:r>
        <w:rPr>
          <w:b/>
        </w:rPr>
        <w:t>DZIANIN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KNITTED OR CROCHETED FABRIC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ZL                </w:t>
      </w:r>
      <w:r>
        <w:rPr>
          <w:lang w:val="en-US"/>
        </w:rPr>
        <w:t xml:space="preserve">         -    533833.1      13890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128986.8       3363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ŁOCHY *ITALY                                       -     86900.0       22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73990.2       192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66706.5       171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49976.1       130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30455.2        79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3005.6        33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1981.9        31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8879.9        23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7231.1        18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6998.3        18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 6376.3        16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5337.0        13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1</w:t>
      </w:r>
    </w:p>
    <w:p>
      <w:pPr>
        <w:pStyle w:val="Zwykytekst"/>
        <w:rPr>
          <w:b/>
          <w:b/>
        </w:rPr>
      </w:pPr>
      <w:r>
        <w:rPr>
          <w:b/>
        </w:rPr>
        <w:t>ODZIEŻ I DODATKI ODZIEŻOWE,Z DZIANIN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RTICLES OF APPAREL AND CLOTHING ACCESSORIES,KNITT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809382.3      21108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266151.8       691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14262.6       299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98103.3       256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INDIA *INDIA                                        -     33902.3        882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   -     23369.3        611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20065.4        518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UKRAINA *UKRAINE                                    -     19216.4        50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9529.3        50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8394.6        47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BANGLADESZ *BANGLADESH                              -     14863.1        389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RTUGALIA *PORTUGAL                                -     14620.9        385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JLANDIA *THAILAND                                 -     14365.1        375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PUBLIKA KOREI *SOUTH KOREA                        -     13795.4        355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LANDIA *FINLAND                                  -     12735.1        338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ECJA *GREECE                                      -     12163.2        319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10434.9        270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ETNAM *VIET NAM                                   -      8245.3        214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ONEZJA *INDONESIA                                -      6755.5        177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MAROKO *MOROCCO                                     -      6133.5        16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5419.6        14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5369.3        14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KISTAN *PAKISTAN                                  -      5212.2        13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2</w:t>
      </w:r>
    </w:p>
    <w:p>
      <w:pPr>
        <w:pStyle w:val="Zwykytekst"/>
        <w:rPr>
          <w:b/>
          <w:b/>
        </w:rPr>
      </w:pPr>
      <w:r>
        <w:rPr>
          <w:b/>
        </w:rPr>
        <w:t>ODZIEŻ I DODATKI ODZIEŻOWE INNE NIŻ Z DZIANIN</w:t>
      </w:r>
    </w:p>
    <w:p>
      <w:pPr>
        <w:pStyle w:val="Zwykytekst"/>
        <w:rPr/>
      </w:pPr>
      <w:r>
        <w:rPr>
          <w:i/>
          <w:lang w:val="en-US"/>
        </w:rPr>
        <w:t>ARTICLES OF APPAREL AND CLOTHING ACCESSORIES,NOT KNITT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857759.2      2237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301552.3       784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75911.6       198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ŁOCHY *ITALY                                       -     74611.0       1954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40252.0       1044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IA *INDIA                                        -     30106.1        784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INDONEZJA *INDONESIA                                -     28494.1        74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NEZJA *TUNISIA                                    -     27651.2        72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27343.0        71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TAJLANDIA *THAILAND                                 -     22895.9        599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UMUNIA *ROMANIA                                    -     18580.2        488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ETNAM *VIET NAM                                   -     17297.7        450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SZPANIA *SPAIN                                    -     15784.6        412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15402.9        402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ANGLADESZ *BANGLADESH                              -     13994.2        367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MAROKO *MOROCCO                                     -     13215.9        34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2033.8        31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KISTAN *PAKISTAN                                  -      9677.4        25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ONGKONG *HONG KONG                                 -      6988.7        18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RI LANKA *SRI LANKA                                -      6506.4        16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5744.8        150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302</w:t>
      </w:r>
    </w:p>
    <w:p>
      <w:pPr>
        <w:pStyle w:val="Zwykytekst"/>
        <w:rPr>
          <w:b/>
          <w:b/>
        </w:rPr>
      </w:pPr>
      <w:r>
        <w:rPr>
          <w:b/>
        </w:rPr>
        <w:t>BIELIZNA POŚCIELOWA,STOŁOWA,DO CELÓW TOALETOWYCH I KUCHENNYCH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BED LINEN,TABLE LINEN,TOILET LINEN AND KITCHEN LIN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65755     65809.7       1718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1031     16135.7        41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227      7435.8        19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KISTAN *PAKISTAN                                306      5888.8        15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270      5863.1        15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162      5367.1        13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OBUWIE, NAKRYCIA GŁOWY, ITP.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FOOTWEAR, HEADGEAR AND ARTICLES THEREOF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6401 DO 6405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OBUWI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OOTWEA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PARACH      *</w:t>
      </w:r>
      <w:r>
        <w:rPr>
          <w:i/>
          <w:lang w:val="en-US"/>
        </w:rPr>
        <w:t>IN PAIRS</w:t>
      </w:r>
      <w:r>
        <w:rPr>
          <w:lang w:val="en-US"/>
        </w:rPr>
        <w:t xml:space="preserve">                      53276142    635358.5      16618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HINY *CHINA                                 41036807    275688.5       721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1817377    104073.0       273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TNAM *VIET NAM                             1595225     66637.3       174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INDONEZJA *INDONESIA                           440621     23354.5        613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SZPANIA *SPAIN                               273070     22756.5        596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JLANDIA *THAILAND                            311362     20133.0        526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RUMUNIA *ROMANIA                               315932     17156.2        44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461163     11904.4        30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92489      9409.4        24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6403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OBUWIE Z CHOLEWKAMI SKÓRZANYMI NA PODESZWIE SKÓRZANEJ LUB INNEJ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FOOTWEAR WITH UPPERS OF LEATHER AND SOLES OF LEATHER OR OTHER MATERI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PARACH      *</w:t>
      </w:r>
      <w:r>
        <w:rPr>
          <w:i/>
          <w:lang w:val="en-US"/>
        </w:rPr>
        <w:t>IN PAIRS</w:t>
      </w:r>
      <w:r>
        <w:rPr>
          <w:lang w:val="en-US"/>
        </w:rPr>
        <w:t xml:space="preserve">                 5976462    318902.8       8357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ŁOCHY *ITALY                           1017984     84064.1       2211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CHINY *CHINA                            2761372     82321.8       2153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TNAM *VIET NAM                        510683     33073.0        867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HISZPANIA *SPAIN                         200569     19692.9        516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UMUNIA *ROMANIA                         169093     14473.6        378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DONEZJA *INDONESIA                     173409     11539.6        303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ORTUGALIA *PORTUGAL                      83780      8869.5        232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AJLANDIA *THAILAND                      106921      8529.1        223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ŁOWACJA *SLOVAKIA                        81575      7459.6        195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DIA *INDIA                             120244      7407.4        193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NIEMCY *GERMANY                           69031      6293.5        161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MAKAU *MACAU                              94991      5464.6        14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406</w:t>
      </w:r>
    </w:p>
    <w:p>
      <w:pPr>
        <w:pStyle w:val="Zwykytekst"/>
        <w:rPr>
          <w:b/>
          <w:b/>
        </w:rPr>
      </w:pPr>
      <w:r>
        <w:rPr>
          <w:b/>
        </w:rPr>
        <w:t>CZĘŚCI OBUWIA;WKŁADKI,PODKŁADKI POD PIĘTY;GETRY,SZTYLP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ARTS OF FOOTWEAR;IN-SOLES,HEEL CUSHIONS;GAITERS,LEGGING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 78637.4       2054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 45482.4       1188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14294.4        373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 3935.5        102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HISZPANIA *SPAIN                                    -      2187.4         5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2106.4         5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ARTYKUŁY Z KAMIENIA, WYROBY CERAMICZNE, SZKŁO?</w:t>
      </w:r>
    </w:p>
    <w:p>
      <w:pPr>
        <w:pStyle w:val="Zwykytekst"/>
        <w:jc w:val="center"/>
        <w:rPr/>
      </w:pPr>
      <w:r>
        <w:rPr>
          <w:i/>
          <w:lang w:val="en-US"/>
        </w:rPr>
        <w:t>ARTICLES OF STONE, CERAMIC PRODUCTS, GLASS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6801,6802</w:t>
      </w:r>
    </w:p>
    <w:p>
      <w:pPr>
        <w:pStyle w:val="Zwykytekst"/>
        <w:rPr>
          <w:b/>
          <w:b/>
        </w:rPr>
      </w:pPr>
      <w:r>
        <w:rPr>
          <w:b/>
        </w:rPr>
        <w:t>ARTYKUŁY Z KAMIENIA NATURALNEGO</w:t>
      </w:r>
    </w:p>
    <w:p>
      <w:pPr>
        <w:pStyle w:val="Zwykytekst"/>
        <w:rPr>
          <w:i/>
          <w:i/>
        </w:rPr>
      </w:pPr>
      <w:r>
        <w:rPr>
          <w:i/>
        </w:rPr>
        <w:t>ARTICLES OF NATURAL STON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48568     78728.0       203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10099     29198.3        75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7675     10822.3        27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3187      8218.6        21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2868      7637.4        199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805</w:t>
      </w:r>
    </w:p>
    <w:p>
      <w:pPr>
        <w:pStyle w:val="Zwykytekst"/>
        <w:rPr/>
      </w:pPr>
      <w:r>
        <w:rPr>
          <w:b/>
        </w:rPr>
        <w:t>PROSZEK LUB ZIARNO Z MATERIAŁÓW ŚCIERNYCH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BRASIVE POWDER OR GRAI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 3569     98518.2       2567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 1123     37329.1        97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322     10753.2        28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52      7530.1        19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417      7135.5        18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108      5386.1        14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215      5348.0        139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806</w:t>
      </w:r>
    </w:p>
    <w:p>
      <w:pPr>
        <w:pStyle w:val="Zwykytekst"/>
        <w:rPr>
          <w:b/>
          <w:b/>
        </w:rPr>
      </w:pPr>
      <w:r>
        <w:rPr>
          <w:b/>
        </w:rPr>
        <w:t>WEŁNY MINERALNE,WERMIKULIT,IŁY,ŻUŻEL,MIESZANINY MINERALNE</w:t>
      </w:r>
    </w:p>
    <w:p>
      <w:pPr>
        <w:pStyle w:val="Zwykytekst"/>
        <w:rPr/>
      </w:pPr>
      <w:r>
        <w:rPr>
          <w:i/>
          <w:lang w:val="en-US"/>
        </w:rPr>
        <w:t>MINERAL WOOLS,VERMICULITE,CLAYS,SLAG,EXPANDED MINERAL MATERIALS(ALSO</w:t>
      </w:r>
      <w:r>
        <w:rPr>
          <w:lang w:val="en-US"/>
        </w:rPr>
        <w:t xml:space="preserve"> INTERMIXTURES)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2665     79141.5       2074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4746     21164.3        55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1037     20897.5        54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232      6638.5        17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785      5246.3        13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807</w:t>
      </w:r>
    </w:p>
    <w:p>
      <w:pPr>
        <w:pStyle w:val="Zwykytekst"/>
        <w:rPr>
          <w:b/>
          <w:b/>
        </w:rPr>
      </w:pPr>
      <w:r>
        <w:rPr>
          <w:b/>
        </w:rPr>
        <w:t>ARTYKUŁY Z ASFALTU LUB PODOBNEGO MATERIAŁU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RTICLES OF ASPHALT OR OF SIMILAR MATERIAL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 88510.7       22912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4497.2        89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6113.1        41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FINLANDIA *FINLAND                                  -      8343.5        216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  8159.1        210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 8145.1        209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BELGIA *BELGIUM                                     -      5147.1        135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9</w:t>
      </w:r>
    </w:p>
    <w:p>
      <w:pPr>
        <w:pStyle w:val="Zwykytekst"/>
        <w:rPr>
          <w:b/>
          <w:b/>
        </w:rPr>
      </w:pPr>
      <w:r>
        <w:rPr>
          <w:b/>
        </w:rPr>
        <w:t>WYROBY CERAMICZNE</w:t>
      </w:r>
    </w:p>
    <w:p>
      <w:pPr>
        <w:pStyle w:val="Zwykytekst"/>
        <w:rPr>
          <w:i/>
          <w:i/>
        </w:rPr>
      </w:pPr>
      <w:r>
        <w:rPr>
          <w:i/>
        </w:rPr>
        <w:t>CERAMIC PRODUC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389194    709154.3      1846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129428    169594.2       441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89466    159213.0       413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42648    111741.5       292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23967     80036.8       208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31945     44413.9       115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9153     34377.9        89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10345     16023.7        41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1656     10367.4        27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BELGIA *BELGIUM                                  4618      9142.3        238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4917      8389.7        217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ŁOWACJA *SLOVAKIA                               3754      7966.4        20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3906      6284.3        164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0</w:t>
      </w:r>
    </w:p>
    <w:p>
      <w:pPr>
        <w:pStyle w:val="Zwykytekst"/>
        <w:rPr>
          <w:b/>
          <w:b/>
        </w:rPr>
      </w:pPr>
      <w:r>
        <w:rPr>
          <w:b/>
        </w:rPr>
        <w:t>SZKŁO I WYROBY ZE SZKŁ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GLASS AND GLASSWARE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417472   1329439.0      34580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193080    405392.9      1054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35734    205596.9       535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60034    176404.1       458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ŁOCHY *ITALY                                   13225     85109.6       2220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13028     82994.2       2130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29434     73707.2       1929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ĘGRY *HUNGARY                                  15335     48626.4       126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3093     31132.0        80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DERLANDY *NETHERLANDS                          4562     23642.4        617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ZWECJA *SWEDEN                                  7698     21261.4        553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LANDIA *FINLAND                               1481     17964.7        469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HISZPANIA *SPAIN                                 1727     17270.2        45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3195     14564.8        378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PERŁY, KAMIENIE SZLACHETNE, METALE SZLACHETNE I ARTYKUŁY Z NICH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PEARLS, PRECIOUS STONES AND METALS, ARTICLES THEREOF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/>
      </w:pPr>
      <w:r>
        <w:rPr/>
        <w:t>7113 DO 7117</w:t>
      </w:r>
    </w:p>
    <w:p>
      <w:pPr>
        <w:pStyle w:val="Zwykytekst"/>
        <w:rPr>
          <w:b/>
          <w:b/>
        </w:rPr>
      </w:pPr>
      <w:r>
        <w:rPr>
          <w:b/>
        </w:rPr>
        <w:t>BIŻUTERIA,ARTYKUŁY JUBILERSKIE ZE ZŁOTA,SREBRA,PEREŁ</w:t>
      </w:r>
    </w:p>
    <w:p>
      <w:pPr>
        <w:pStyle w:val="Zwykytekst"/>
        <w:rPr/>
      </w:pPr>
      <w:r>
        <w:rPr>
          <w:i/>
          <w:lang w:val="en-US"/>
        </w:rPr>
        <w:t>JEWELLERY OF GOLD,SILVER,PEARLS AND ARTICLES THEREOF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134097.2       3467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73674.3       190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4756.3        37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CHINY *CHINA                                        -     11622.4        299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10688.7        279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JLANDIA *THAILAND                                 -      5552.7        142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jc w:val="center"/>
        <w:rPr/>
      </w:pPr>
      <w:r>
        <w:rPr>
          <w:b/>
        </w:rPr>
        <w:t>METALE NIESZLACHETNE I ARTYKUŁY Z NICH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BASE METALS AND ARTICLES THEREOF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7201,7205</w:t>
      </w:r>
    </w:p>
    <w:p>
      <w:pPr>
        <w:pStyle w:val="Zwykytekst"/>
        <w:rPr>
          <w:b/>
          <w:b/>
        </w:rPr>
      </w:pPr>
      <w:r>
        <w:rPr>
          <w:b/>
        </w:rPr>
        <w:t>SURÓWKA,SURÓWKA ZWIERCIADLISTA,ŻELIWO LUB STAL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IG IRON,SPIEGELEISEN,IRON OR STEEL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55805     78272.1       2017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23068     31098.1        792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ZESKA REPUBLIKA *CZECH REPUBLIC                16753     21194.7        55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3047      4294.0        10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571      4165.7        10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3569      3590.3         9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3041      3157.6         8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POŁUDNIOWEJ AFRYKI *SOUTH AFRIC        2021      2518.2         65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202</w:t>
      </w:r>
    </w:p>
    <w:p>
      <w:pPr>
        <w:pStyle w:val="Zwykytekst"/>
        <w:rPr/>
      </w:pPr>
      <w:r>
        <w:rPr>
          <w:b/>
        </w:rPr>
        <w:t>ŻELAZOSTOPY</w:t>
      </w:r>
    </w:p>
    <w:p>
      <w:pPr>
        <w:pStyle w:val="Zwykytekst"/>
        <w:rPr>
          <w:i/>
          <w:i/>
        </w:rPr>
      </w:pPr>
      <w:r>
        <w:rPr>
          <w:i/>
        </w:rPr>
        <w:t>FERRO-ALLOY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 xml:space="preserve">W TYS. </w:t>
      </w:r>
      <w:r>
        <w:rPr>
          <w:lang w:val="en-US"/>
        </w:rPr>
        <w:t>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374264.2       96621</w:t>
      </w:r>
    </w:p>
    <w:p>
      <w:pPr>
        <w:pStyle w:val="Zwykyteks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KRAINA *UKRAINE                                    -     90154.3       2325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ŁOWACJA *SLOVAKIA                                  -     76418.4       2001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INY *CHINA                                        -     31930.2        834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 26433.7        686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ORWEGIA *NORWAY                                    -     17027.4        44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5717.0        40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13380.7        33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0923.0        27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POŁUDNIOWEJ AFRYKI *SOUTH AFRIC           -      6367.6        16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5471.0        14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   -      5456.9        14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 5268.5        13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 5282.8        13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5004.0        126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208 DO 7217</w:t>
      </w:r>
    </w:p>
    <w:p>
      <w:pPr>
        <w:pStyle w:val="Zwykytekst"/>
        <w:rPr>
          <w:b/>
          <w:b/>
        </w:rPr>
      </w:pPr>
      <w:r>
        <w:rPr>
          <w:b/>
        </w:rPr>
        <w:t>WYROBY WALCOWANE PŁASKIE,SZTABY,KĄTOWNIKI,DRUT I INNE WYROBY ZE STALI NIESTOPOWEJ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LAT-ROLLED PRODUCTS OF IRON OR NON-ALLOY STEEL,BARS AND RODS AND OTHER ARTICLES THEREOF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1382381   3040911.7      7902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412305    923567.4      2409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213679    422599.3      1095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133370    278127.5       723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115176    195742.8       509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48431    162725.0       422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39535    103872.1       270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32539     96644.8       252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BELGIA *BELGIUM                                 27630     92864.3       2422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LANDIA *FINLAND                              34174     92031.7       2387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96783     76294.8       1980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ELKA BRYTANIA *UNITED KINGDOM                 25047     75700.5       1962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23098     70378.4       1825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STONIA *ESTONIA                                19652     50827.2       1313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24629     47437.0       1241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WEGIA *NORWAY                                15534     44110.6       1143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UKSEMBURG *LUXEMBOURG                          15916     43582.6       1134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NIA *DENMARK                                  13364     40438.4       1042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20734     39472.7       1023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7218 DO 7223</w:t>
      </w:r>
    </w:p>
    <w:p>
      <w:pPr>
        <w:pStyle w:val="Zwykytekst"/>
        <w:rPr>
          <w:b/>
          <w:b/>
        </w:rPr>
      </w:pPr>
      <w:r>
        <w:rPr>
          <w:b/>
        </w:rPr>
        <w:t>STAL NIERDZEWNA I WYROBY Z NIEJ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TAINLESS STEEL AND ARTICLES THEREOF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746696.8      19448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187185.6       4867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110587.7       2886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109229.4       2823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LANDIA *FINLAND                                  -     99519.4       2600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HISZPANIA *SPAIN                                    -     58805.1       154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48317.9       125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42208.6       110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21860.6        56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3899.3        36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10083.9        26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8996.8        235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224 DO 7229</w:t>
      </w:r>
    </w:p>
    <w:p>
      <w:pPr>
        <w:pStyle w:val="Zwykytekst"/>
        <w:rPr>
          <w:b/>
          <w:b/>
        </w:rPr>
      </w:pPr>
      <w:r>
        <w:rPr>
          <w:b/>
        </w:rPr>
        <w:t>INNA STAL STOPOWA,SZTABY I PRĘTY DO WIERCEŃ ZE STALI STOPOWEJ I NIESTOPOWEJ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OTHER ALLOY STEEL-HOLLOW DRILL BARS AND RODS OF ALLOY OR NON ALLOY STEEL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YS. ZŁ      *</w:t>
      </w:r>
      <w:r>
        <w:rPr>
          <w:i/>
        </w:rPr>
        <w:t>IN THOUS.ZL</w:t>
      </w:r>
      <w:r>
        <w:rPr/>
        <w:t xml:space="preserve">                         -    864774.0      22522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80795.4       732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154259.2       400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72025.3       188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71625.9       186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69636.1       180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67983.1       176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ŁOCHY *ITALY                                       -     29785.7        780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   -     29084.6        759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20830.7        542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IELKA BRYTANIA *UNITED KINGDOM                     -     19255.4        50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 9200.9        240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4 DO 7306</w:t>
      </w:r>
    </w:p>
    <w:p>
      <w:pPr>
        <w:pStyle w:val="Zwykytekst"/>
        <w:rPr>
          <w:b/>
          <w:b/>
        </w:rPr>
      </w:pPr>
      <w:r>
        <w:rPr>
          <w:b/>
        </w:rPr>
        <w:t>RURY,PRZEWODY RUROWE I PROFILE DRĄŻONE Z ŻELIWA LUB STALI</w:t>
      </w:r>
    </w:p>
    <w:p>
      <w:pPr>
        <w:pStyle w:val="Zwykytekst"/>
        <w:rPr>
          <w:i/>
          <w:i/>
        </w:rPr>
      </w:pPr>
      <w:r>
        <w:rPr>
          <w:i/>
        </w:rPr>
        <w:t>TUBES,PIPES AND HOLLOW PROFILES OF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781304.8      2032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91331.5       496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67618.6       435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60172.5       156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59725.3       155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44777.5       117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33685.4        87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31627.5        82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0397.2        79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5707.3        67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22286.8        57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4465.9        37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4393.7        370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7</w:t>
      </w:r>
    </w:p>
    <w:p>
      <w:pPr>
        <w:pStyle w:val="Zwykytekst"/>
        <w:rPr>
          <w:b/>
          <w:b/>
        </w:rPr>
      </w:pPr>
      <w:r>
        <w:rPr>
          <w:b/>
        </w:rPr>
        <w:t>ŁĄCZNIKI RUR LUB PRZEWODÓW RUROWYCH Z ŻELIWA LUB STALI</w:t>
      </w:r>
    </w:p>
    <w:p>
      <w:pPr>
        <w:pStyle w:val="Zwykytekst"/>
        <w:rPr>
          <w:i/>
          <w:i/>
        </w:rPr>
      </w:pPr>
      <w:r>
        <w:rPr>
          <w:i/>
        </w:rPr>
        <w:t>TUBE OR PIPE FITTINGS,OF CAST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11472    219321.5       57135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3521     81048.3       211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324     36940.3        96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386     12169.6        31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174     12221.0        31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262      9545.4        24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406      8907.9        23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925      6729.1        17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50      5520.8        14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266      4822.4        12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892      4816.5        12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163      4490.3        11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8</w:t>
      </w:r>
    </w:p>
    <w:p>
      <w:pPr>
        <w:pStyle w:val="Zwykytekst"/>
        <w:rPr>
          <w:b/>
          <w:b/>
        </w:rPr>
      </w:pPr>
      <w:r>
        <w:rPr>
          <w:b/>
        </w:rPr>
        <w:t>KONSTRUKCJE I CZĘŚCI KONSTRUKCJI Z ŻELIWA LUB STALI</w:t>
      </w:r>
    </w:p>
    <w:p>
      <w:pPr>
        <w:pStyle w:val="Zwykytekst"/>
        <w:rPr>
          <w:i/>
          <w:i/>
        </w:rPr>
      </w:pPr>
      <w:r>
        <w:rPr>
          <w:i/>
        </w:rPr>
        <w:t>STRUCTURES AND PARTS OF STRUCTURES,OF CAST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60595    368032.7       9562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7627    137373.1       356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3461     25924.8        67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649     23366.8        60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4681     22125.8        57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6930     21588.1        56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6916     13851.1        36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985     12464.4        32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1737     11979.8        31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391     11213.5        29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362      8646.0        22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1365      7659.5        199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9,7310</w:t>
      </w:r>
    </w:p>
    <w:p>
      <w:pPr>
        <w:pStyle w:val="Zwykytekst"/>
        <w:rPr>
          <w:b/>
          <w:b/>
        </w:rPr>
      </w:pPr>
      <w:r>
        <w:rPr>
          <w:b/>
        </w:rPr>
        <w:t>ZBIORNIKI,CYSTERNY,KADZIE,BECZKI Z ŻELIWA LUB STALI</w:t>
      </w:r>
    </w:p>
    <w:p>
      <w:pPr>
        <w:pStyle w:val="Zwykytekst"/>
        <w:rPr>
          <w:i/>
          <w:i/>
        </w:rPr>
      </w:pPr>
      <w:r>
        <w:rPr>
          <w:i/>
        </w:rPr>
        <w:t>RESERVOIRS,TANKS AND SIMILAR CONTAINERS OF CAST IRON OR STEEL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88999    171572.5       44574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5201     63854.9       166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2964     20271.0        52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2306     14466.8        37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937      9885.5        26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501      8014.8        20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599      7967.8        20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348      7748.7        198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12</w:t>
      </w:r>
    </w:p>
    <w:p>
      <w:pPr>
        <w:pStyle w:val="Zwykytekst"/>
        <w:rPr>
          <w:b/>
          <w:b/>
        </w:rPr>
      </w:pPr>
      <w:r>
        <w:rPr>
          <w:b/>
        </w:rPr>
        <w:t>SKRĘTKI,LINY,KABLE,TAŚMY PLECIONE Z ŻELIWA LUB STALI</w:t>
      </w:r>
    </w:p>
    <w:p>
      <w:pPr>
        <w:pStyle w:val="Zwykytekst"/>
        <w:rPr>
          <w:i/>
          <w:i/>
        </w:rPr>
      </w:pPr>
      <w:r>
        <w:rPr>
          <w:i/>
        </w:rPr>
        <w:t>STANDARD WIRE,ROPES,CABLES,PLAITED BANDS,OF CAST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18455    142611.8       370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430     30123.5        78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3238     20708.7        54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243     15185.5        39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431     14403.2        37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124     10414.6        27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933      9079.6        23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1301      8386.6        217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18</w:t>
      </w:r>
    </w:p>
    <w:p>
      <w:pPr>
        <w:pStyle w:val="Zwykytekst"/>
        <w:rPr>
          <w:b/>
          <w:b/>
        </w:rPr>
      </w:pPr>
      <w:r>
        <w:rPr>
          <w:b/>
        </w:rPr>
        <w:t>WKRĘTY,ŚRUBY,NAKRĘTKI,HAKI,NITY Z ŻELIWA LUB STALI</w:t>
      </w:r>
    </w:p>
    <w:p>
      <w:pPr>
        <w:pStyle w:val="Zwykytekst"/>
        <w:rPr>
          <w:i/>
          <w:i/>
        </w:rPr>
      </w:pPr>
      <w:r>
        <w:rPr>
          <w:i/>
        </w:rPr>
        <w:t>SCREWS,BOLTS,NUTS,HOOKS,RIVETS,OF CAST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585855.8      1526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94685.3       507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05332.6       274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39616.4       103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8276.4        99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37899.6        98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32218.7        83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2038.6        57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5205.0        39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4464.0        37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1224.2        29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8603.4        22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7720.9        20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 7183.2        18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22</w:t>
      </w:r>
    </w:p>
    <w:p>
      <w:pPr>
        <w:pStyle w:val="Zwykytekst"/>
        <w:rPr>
          <w:b/>
          <w:b/>
        </w:rPr>
      </w:pPr>
      <w:r>
        <w:rPr>
          <w:b/>
        </w:rPr>
        <w:t>GRZEJNIKI,NAGRZEWNICE POWIETRZA I ROZDZIELACZE GORĄCEGO POWIETRZA</w:t>
      </w:r>
    </w:p>
    <w:p>
      <w:pPr>
        <w:pStyle w:val="Zwykytekst"/>
        <w:rPr>
          <w:i/>
          <w:i/>
        </w:rPr>
      </w:pPr>
      <w:r>
        <w:rPr>
          <w:i/>
        </w:rPr>
        <w:t>RADIATORS,AIR HEATERS AND HOT AIR DISTRIBU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27626    202252.1       5258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6974     47782.9       125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4892     40604.7       104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5756     35585.9        92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3439     25523.8        663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23</w:t>
      </w:r>
    </w:p>
    <w:p>
      <w:pPr>
        <w:pStyle w:val="Zwykytekst"/>
        <w:rPr>
          <w:b/>
          <w:b/>
        </w:rPr>
      </w:pPr>
      <w:r>
        <w:rPr>
          <w:b/>
        </w:rPr>
        <w:t>ARTYKUŁY GOSPODARSTWA DOMOWEGO Z ŻELIWA I STALI;WEŁNA STALOWA</w:t>
      </w:r>
    </w:p>
    <w:p>
      <w:pPr>
        <w:pStyle w:val="Zwykytekst"/>
        <w:rPr>
          <w:i/>
          <w:i/>
        </w:rPr>
      </w:pPr>
      <w:r>
        <w:rPr>
          <w:i/>
        </w:rPr>
        <w:t>HOUSEHOLD ARTICLES OF CAST IRON OR STEEL;STEEL WOO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 89158.4       232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41450.4       107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4024.0        36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 8569.2        22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 6599.2        17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4271.4        11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 3164.3         82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24</w:t>
      </w:r>
    </w:p>
    <w:p>
      <w:pPr>
        <w:pStyle w:val="Zwykytekst"/>
        <w:rPr>
          <w:b/>
          <w:b/>
        </w:rPr>
      </w:pPr>
      <w:r>
        <w:rPr>
          <w:b/>
        </w:rPr>
        <w:t>WYROBY SANITARNE I ICH CZĘŚCI Z ŻELIWA LUB STALI</w:t>
      </w:r>
    </w:p>
    <w:p>
      <w:pPr>
        <w:pStyle w:val="Zwykytekst"/>
        <w:rPr/>
      </w:pPr>
      <w:r>
        <w:rPr>
          <w:i/>
        </w:rPr>
        <w:t>SANITARY WARE AND PARTS THEREOF,OF CAST IRON AND STEEL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 3783     64466.6       16801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687     15899.9        41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164     14409.0        37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347      6582.4        17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759      6299.4        16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233      5935.8        15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145      4193.5        108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407 DO 7419</w:t>
      </w:r>
    </w:p>
    <w:p>
      <w:pPr>
        <w:pStyle w:val="Zwykytekst"/>
        <w:rPr>
          <w:b/>
          <w:b/>
        </w:rPr>
      </w:pPr>
      <w:r>
        <w:rPr>
          <w:b/>
        </w:rPr>
        <w:t>ARTYKUŁY Z MIEDZI I STOPÓW MIEDZI</w:t>
      </w:r>
    </w:p>
    <w:p>
      <w:pPr>
        <w:pStyle w:val="Zwykytekst"/>
        <w:rPr>
          <w:i/>
          <w:i/>
        </w:rPr>
      </w:pPr>
      <w:r>
        <w:rPr>
          <w:i/>
        </w:rPr>
        <w:t>ARTICLES OF COPPER AND COPPER ALLOY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48228    743419.9      1933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8516    411861.6      1073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884     72761.2       188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2700     33129.9        86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2388     31821.3        81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298     31184.9        80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141     23455.8        61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1185     20253.9        524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5</w:t>
      </w:r>
    </w:p>
    <w:p>
      <w:pPr>
        <w:pStyle w:val="Zwykytekst"/>
        <w:rPr>
          <w:b/>
          <w:b/>
        </w:rPr>
      </w:pPr>
      <w:r>
        <w:rPr>
          <w:b/>
        </w:rPr>
        <w:t>NIKIEL I ARTYKUŁY Z NIKLU</w:t>
      </w:r>
    </w:p>
    <w:p>
      <w:pPr>
        <w:pStyle w:val="Zwykytekst"/>
        <w:rPr>
          <w:i/>
          <w:i/>
        </w:rPr>
      </w:pPr>
      <w:r>
        <w:rPr>
          <w:i/>
        </w:rPr>
        <w:t>NICKEL AND ARTIC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 1174     78856.1       2056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546     30604.2        80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99      8488.0        22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37      6862.3        17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109      5918.1        15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38      4466.1        11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76      4227.2        11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64      3964.4        10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52      3156.1         82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6</w:t>
      </w:r>
    </w:p>
    <w:p>
      <w:pPr>
        <w:pStyle w:val="Zwykytekst"/>
        <w:rPr>
          <w:b/>
          <w:b/>
        </w:rPr>
      </w:pPr>
      <w:r>
        <w:rPr>
          <w:b/>
        </w:rPr>
        <w:t>ALUMINIUM I ARTYKUŁY Z ALUMINIUM</w:t>
      </w:r>
    </w:p>
    <w:p>
      <w:pPr>
        <w:pStyle w:val="Zwykytekst"/>
        <w:rPr>
          <w:i/>
          <w:i/>
        </w:rPr>
      </w:pPr>
      <w:r>
        <w:rPr>
          <w:i/>
        </w:rPr>
        <w:t>ALUMINIUM AND ARTICLES THEREOF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 -   2948151.6      767642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862300.8      2239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411691.1      1076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69920.0       701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13299.5       552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ZJEDN.EMIR.ARAB. *UNITED ARAB EMIRATES              -    119456.7       313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94294.3       246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85731.7       223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81091.7       211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80137.8       210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73314.3       191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69399.1       181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65128.8       169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  -     57698.1       150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51240.5       133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44789.0       115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41776.5       109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  -     34932.3        90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1624.8        82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29410.2        76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28797.4        74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27504.7        71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8</w:t>
      </w:r>
    </w:p>
    <w:p>
      <w:pPr>
        <w:pStyle w:val="Zwykytekst"/>
        <w:rPr>
          <w:b/>
          <w:b/>
        </w:rPr>
      </w:pPr>
      <w:r>
        <w:rPr>
          <w:b/>
        </w:rPr>
        <w:t>OŁÓW I ARTYKUŁY Z OŁOWIU</w:t>
      </w:r>
    </w:p>
    <w:p>
      <w:pPr>
        <w:pStyle w:val="Zwykytekst"/>
        <w:rPr>
          <w:i/>
          <w:i/>
        </w:rPr>
      </w:pPr>
      <w:r>
        <w:rPr>
          <w:i/>
        </w:rPr>
        <w:t>LEAD AND ARTIC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22733     87781.2       2287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8120     30229.9        79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575     13288.3        34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3612     11754.3        30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3163     10532.7        27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9</w:t>
      </w:r>
    </w:p>
    <w:p>
      <w:pPr>
        <w:pStyle w:val="Zwykytekst"/>
        <w:rPr>
          <w:b/>
          <w:b/>
        </w:rPr>
      </w:pPr>
      <w:r>
        <w:rPr>
          <w:b/>
        </w:rPr>
        <w:t>CYNK I ARTYKUŁY Z CYNKU</w:t>
      </w:r>
    </w:p>
    <w:p>
      <w:pPr>
        <w:pStyle w:val="Zwykytekst"/>
        <w:rPr>
          <w:i/>
          <w:i/>
        </w:rPr>
      </w:pPr>
      <w:r>
        <w:rPr>
          <w:i/>
        </w:rPr>
        <w:t>ZINC AND ARTIC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6103    109262.6       2838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610     36842.8        96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6778     35186.5        91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3238     15017.1        38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1407      5973.7        154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201 DO 8207</w:t>
      </w:r>
    </w:p>
    <w:p>
      <w:pPr>
        <w:pStyle w:val="Zwykytekst"/>
        <w:rPr>
          <w:b/>
          <w:b/>
        </w:rPr>
      </w:pPr>
      <w:r>
        <w:rPr>
          <w:b/>
        </w:rPr>
        <w:t>NARZĘDZIA I CZĘŚCI WYMIENNE DO NARZĘDZI</w:t>
      </w:r>
    </w:p>
    <w:p>
      <w:pPr>
        <w:pStyle w:val="Zwykytekst"/>
        <w:rPr/>
      </w:pPr>
      <w:r>
        <w:rPr>
          <w:i/>
        </w:rPr>
        <w:t>TOOLS AND  PARTS THEREOF OF BASE META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508870.9      13268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76873.2       461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65992.3       172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64003.7       166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22097.8        57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1417.2        55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9891.0        52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6111.8        42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4629.0        38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3556.3        35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2439.3        32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9926.9        25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9452.5        246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208 DO 8215</w:t>
      </w:r>
    </w:p>
    <w:p>
      <w:pPr>
        <w:pStyle w:val="Zwykytekst"/>
        <w:rPr>
          <w:b/>
          <w:b/>
        </w:rPr>
      </w:pPr>
      <w:r>
        <w:rPr>
          <w:b/>
        </w:rPr>
        <w:t>NOŻE I OSTRZA TNĄCE,SZTUĆCE</w:t>
      </w:r>
    </w:p>
    <w:p>
      <w:pPr>
        <w:pStyle w:val="Zwykytekst"/>
        <w:rPr>
          <w:i/>
          <w:i/>
        </w:rPr>
      </w:pPr>
      <w:r>
        <w:rPr>
          <w:i/>
        </w:rPr>
        <w:t>KNIVES AND CUTTING BLADES,TABLE-WAR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445533.1      11591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51907.5       394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  -     59794.7       155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   -     47944.3       124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38471.8       100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30398.8        78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8282.3        47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3311.1        3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2975.4        33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2584.2        32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0615.4        27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3</w:t>
      </w:r>
    </w:p>
    <w:p>
      <w:pPr>
        <w:pStyle w:val="Zwykytekst"/>
        <w:rPr>
          <w:b/>
          <w:b/>
        </w:rPr>
      </w:pPr>
      <w:r>
        <w:rPr>
          <w:b/>
        </w:rPr>
        <w:t>ARTYKUŁY RÓŻNE Z METALI NIESZLACHETNYCH</w:t>
      </w:r>
    </w:p>
    <w:p>
      <w:pPr>
        <w:pStyle w:val="Zwykytekst"/>
        <w:rPr/>
      </w:pPr>
      <w:r>
        <w:rPr>
          <w:i/>
        </w:rPr>
        <w:t>MISCELLANEOUS ARTICLES OF BASE META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1526100.8      39735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678490.6      1764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99543.9       520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125088.5       325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86110.7       224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59100.1       154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45476.4       117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42583.1       111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42777.5       111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0731.8        80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9798.4        77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9297.2        76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8361.3        74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8008.3        47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3813.8        35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12050.7        31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11231.4        29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0985.8        28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MASZYNY I URZĄDZENIA, SPRZĘT ELEKTRYCZNY I ELEKTROTECHNICZNY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MACHIN. AND MECHAN. APPLIAN., ELECT. ENGINES EQUIPMENT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02 DO 8404</w:t>
      </w:r>
    </w:p>
    <w:p>
      <w:pPr>
        <w:pStyle w:val="Zwykytekst"/>
        <w:rPr>
          <w:b/>
          <w:b/>
        </w:rPr>
      </w:pPr>
      <w:r>
        <w:rPr>
          <w:b/>
        </w:rPr>
        <w:t>KOTŁY PAROWE,CENTRALNEGO OGRZEWANIA,INSTALACJE</w:t>
      </w:r>
    </w:p>
    <w:p>
      <w:pPr>
        <w:pStyle w:val="Zwykytekst"/>
        <w:rPr>
          <w:i/>
          <w:i/>
        </w:rPr>
      </w:pPr>
      <w:r>
        <w:rPr>
          <w:i/>
        </w:rPr>
        <w:t>STEAM BOILERS,CENTRAL HEATING BOILERS AND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2859    345522.1       8962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4909    144337.0       374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815     44374.3       115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671     44327.7       113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1022     23720.8        619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06</w:t>
      </w:r>
    </w:p>
    <w:p>
      <w:pPr>
        <w:pStyle w:val="Zwykytekst"/>
        <w:rPr>
          <w:b/>
          <w:b/>
        </w:rPr>
      </w:pPr>
      <w:r>
        <w:rPr>
          <w:b/>
        </w:rPr>
        <w:t>TURBINY NA PARĘ WODNĄ I INNE RODZAJE PARY</w:t>
      </w:r>
    </w:p>
    <w:p>
      <w:pPr>
        <w:pStyle w:val="Zwykytekst"/>
        <w:rPr>
          <w:i/>
          <w:i/>
        </w:rPr>
      </w:pPr>
      <w:r>
        <w:rPr>
          <w:i/>
        </w:rPr>
        <w:t>STEAM TURBINES AND OTHER VAPOUR TURB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1858     57237.3       150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023     23357.6        61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221     12711.1        33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141      6757.4        17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41      4820.1        12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138      3389.9         9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18      1437.1         3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59      1303.0         3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07 DO 8409</w:t>
      </w:r>
    </w:p>
    <w:p>
      <w:pPr>
        <w:pStyle w:val="Zwykytekst"/>
        <w:rPr>
          <w:b/>
          <w:b/>
        </w:rPr>
      </w:pPr>
      <w:r>
        <w:rPr>
          <w:b/>
        </w:rPr>
        <w:t>SILNIKI SPALINOWE TŁOKOWE I ICH CZĘŚCI</w:t>
      </w:r>
    </w:p>
    <w:p>
      <w:pPr>
        <w:pStyle w:val="Zwykytekst"/>
        <w:rPr>
          <w:i/>
          <w:i/>
        </w:rPr>
      </w:pPr>
      <w:r>
        <w:rPr>
          <w:i/>
        </w:rPr>
        <w:t>SPARK-IGNITION,COMPRESSION-IGNITION INTERNAL COMBUSTION PISTON ENGINES AND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TYS. ZŁ      *</w:t>
      </w:r>
      <w:r>
        <w:rPr>
          <w:i/>
        </w:rPr>
        <w:t>IN THOUS. ZL</w:t>
      </w:r>
      <w:r>
        <w:rPr/>
        <w:t xml:space="preserve">                       -   3367441.7      87936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1163018.1      3050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906986.8      2365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250249.1       653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184714.4       491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172645.4       447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141948.2       365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02311.3       265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86315.6       223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59339.1       153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39098.5       102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36683.6        94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35072.6        90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5297.2        66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0979.3        54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5044.9        39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  -     12379.4        31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1564.5        30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1478.7        29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10485.1        27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10239.3        262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1</w:t>
      </w:r>
    </w:p>
    <w:p>
      <w:pPr>
        <w:pStyle w:val="Zwykytekst"/>
        <w:rPr>
          <w:b/>
          <w:b/>
          <w:i/>
          <w:i/>
        </w:rPr>
      </w:pPr>
      <w:r>
        <w:rPr>
          <w:b/>
          <w:i/>
        </w:rPr>
        <w:t>SILNIKI TURBOODRZUTOWE,TURBOŚMIGŁOWE ORAZ INNE TURBINY GAZOWE</w:t>
      </w:r>
    </w:p>
    <w:p>
      <w:pPr>
        <w:pStyle w:val="Zwykytekst"/>
        <w:rPr>
          <w:i/>
          <w:i/>
        </w:rPr>
      </w:pPr>
      <w:r>
        <w:rPr>
          <w:i/>
        </w:rPr>
        <w:t>TURBO-JETS,TURBO-PROPELLERS AND OTHER GAS TURB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153781.3       3916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45671.5       118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3724.4        59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16738.5        43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0899.5        27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4782.2        122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3</w:t>
      </w:r>
    </w:p>
    <w:p>
      <w:pPr>
        <w:pStyle w:val="Zwykytekst"/>
        <w:rPr>
          <w:b/>
          <w:b/>
        </w:rPr>
      </w:pPr>
      <w:r>
        <w:rPr>
          <w:b/>
        </w:rPr>
        <w:t>POMPY I PODNOŚNIKI DO CIECZY</w:t>
      </w:r>
    </w:p>
    <w:p>
      <w:pPr>
        <w:pStyle w:val="Zwykytekst"/>
        <w:rPr>
          <w:i/>
          <w:i/>
        </w:rPr>
      </w:pPr>
      <w:r>
        <w:rPr>
          <w:i/>
        </w:rPr>
        <w:t>PUMPS FOR LIQUIDS AND LIQUID ELEVA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1434168.3      3748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540302.3      1420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24275.4       591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12471.0       553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81006.8       210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71394.1       179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54210.2       140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44075.1       115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7408.5        97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31171.5        80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3191.3        60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9692.8        50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4930.4        39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5024.1        38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8414</w:t>
      </w:r>
    </w:p>
    <w:p>
      <w:pPr>
        <w:pStyle w:val="Zwykytekst"/>
        <w:rPr>
          <w:b/>
          <w:b/>
          <w:i/>
          <w:i/>
        </w:rPr>
      </w:pPr>
      <w:r>
        <w:rPr>
          <w:b/>
          <w:i/>
        </w:rPr>
        <w:t>POMPY POWIETRZNE,WENTYLATORY,OKAPY WENTYLACYJNE</w:t>
      </w:r>
    </w:p>
    <w:p>
      <w:pPr>
        <w:pStyle w:val="Zwykytekst"/>
        <w:rPr>
          <w:i/>
          <w:i/>
        </w:rPr>
      </w:pPr>
      <w:r>
        <w:rPr>
          <w:i/>
        </w:rPr>
        <w:t>AIR PUMPS,FANS,VENTILATING HOOD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1036407.5      26992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23232.1       844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87112.1       486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95361.8       248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86085.5       225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77706.4       201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57648.1       149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32162.9        83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28265.9        73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4505.5        64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4547.4        63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3444.9        34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2805.6        33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1650.2        301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5</w:t>
      </w:r>
    </w:p>
    <w:p>
      <w:pPr>
        <w:pStyle w:val="Zwykytekst"/>
        <w:rPr>
          <w:b/>
          <w:b/>
        </w:rPr>
      </w:pPr>
      <w:r>
        <w:rPr>
          <w:b/>
        </w:rPr>
        <w:t>URZĄDZENIA KLIMATYZACYJNE</w:t>
      </w:r>
    </w:p>
    <w:p>
      <w:pPr>
        <w:pStyle w:val="Zwykytekst"/>
        <w:rPr>
          <w:i/>
          <w:i/>
        </w:rPr>
      </w:pPr>
      <w:r>
        <w:rPr>
          <w:i/>
        </w:rPr>
        <w:t>AIR CONDITIONING MACH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6612    324835.2       845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652     54404.4       143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526     33625.0        87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1611     30978.5        79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511     29363.7        77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512     27859.2        72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429     21890.7        56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193     17370.2        45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433     15869.5        41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115     14498.9        37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164     13759.8        35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303     11539.7        30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200      9829.0        25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331      7276.8        18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104      5015.5        131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8418</w:t>
      </w:r>
    </w:p>
    <w:p>
      <w:pPr>
        <w:pStyle w:val="Zwykytekst"/>
        <w:rPr>
          <w:b/>
          <w:b/>
        </w:rPr>
      </w:pPr>
      <w:r>
        <w:rPr>
          <w:b/>
        </w:rPr>
        <w:t>CHŁODZIARKI,ZAMRAŻARKI,INNE URZĄDZENIA CHŁODZĄCE,ZAMRAŻAJĄCE</w:t>
      </w:r>
    </w:p>
    <w:p>
      <w:pPr>
        <w:pStyle w:val="Zwykytekst"/>
        <w:rPr>
          <w:i/>
          <w:i/>
        </w:rPr>
      </w:pPr>
      <w:r>
        <w:rPr>
          <w:i/>
        </w:rPr>
        <w:t>REFRIGERATORS,FREEZERS,OTHER REFRIGERATING AND FREEZING EQUIPMEN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27137    554094.4      14376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8366    162327.1       420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3626     68502.8       177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150     39660.3       103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663     32263.2        83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123     31118.2        81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1119     26484.7        68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1890     22900.3        59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791     21541.3        56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1319     21024.9        54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190     16662.8        43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648     15836.5        41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805     13977.5        36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1015     13027.7        33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819     12617.6        32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509     12648.5        327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841821,841822,841829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CHŁODZIARKI DOMOWE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HOUSEHOLD REFRIGERATOR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SZTUKACH    *</w:t>
      </w:r>
      <w:r>
        <w:rPr>
          <w:i/>
        </w:rPr>
        <w:t>IN PIECES</w:t>
      </w:r>
      <w:r>
        <w:rPr/>
        <w:t xml:space="preserve">                  78129     49838.6       128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27201     22812.3        583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4997      3969.9        105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 9415      4016.7        104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HISZPANIA *SPAIN                           3328      3955.4        102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HINY *CHINA                              13596      3870.5        100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841830,841840,841850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ZAMRAŻARKI SKRZYNIOWE I SZAFOWE O POJEMNOŚCI DO 900 L,WITRYNY,LADY </w:t>
        <w:tab/>
        <w:t>CHŁODNICZE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 xml:space="preserve">FREEZERS OF THE CHEST TYPE NON EXCEEDING 900 LITRES CAPACITY,DISPLAY </w:t>
        <w:tab/>
        <w:t>COUNTERS AND SIMILAR FURNITUE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SZTUKACH    *</w:t>
      </w:r>
      <w:r>
        <w:rPr>
          <w:i/>
        </w:rPr>
        <w:t>IN PIECES</w:t>
      </w:r>
      <w:r>
        <w:rPr/>
        <w:t xml:space="preserve">                  99425    137848.6       3570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47411     34639.6        898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INLANDIA *FINLAND                        11323     25507.9        657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DANIA *DENMARK                            14590     22693.5        589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USTRIA *AUSTRIA                           5057      9686.8        250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2614      9137.8        238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 8325      6372.1        165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9</w:t>
      </w:r>
    </w:p>
    <w:p>
      <w:pPr>
        <w:pStyle w:val="Zwykytekst"/>
        <w:rPr>
          <w:b/>
          <w:b/>
        </w:rPr>
      </w:pPr>
      <w:r>
        <w:rPr>
          <w:b/>
        </w:rPr>
        <w:t>URZĄDZENIA I SPRZĘT LABORATORYJNY DO PROCESÓW GRZEWCZYCH I CHŁODNICZYCH</w:t>
      </w:r>
    </w:p>
    <w:p>
      <w:pPr>
        <w:pStyle w:val="Zwykytekst"/>
        <w:rPr>
          <w:i/>
          <w:i/>
        </w:rPr>
      </w:pPr>
      <w:r>
        <w:rPr>
          <w:i/>
        </w:rPr>
        <w:t>MACHINERY,PLANT OR LABORATORY EQUIPMENT FOR HEATING AND COOLING PROCESS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662680.9      1722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23763.6       578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99053.1       520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36151.4        94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5173.3        91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28985.0        74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4511.6        63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3726.0        62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5601.2        4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1352.0        29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0680.6        27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21</w:t>
      </w:r>
    </w:p>
    <w:p>
      <w:pPr>
        <w:pStyle w:val="Zwykytekst"/>
        <w:rPr>
          <w:b/>
          <w:b/>
        </w:rPr>
      </w:pPr>
      <w:r>
        <w:rPr>
          <w:b/>
        </w:rPr>
        <w:t>WIRÓWKI,SUSZARKI,URZĄDZENIA FILTRUJĄCE,CZYSZCZĄCE DO CIECZY I GAZÓW</w:t>
      </w:r>
    </w:p>
    <w:p>
      <w:pPr>
        <w:pStyle w:val="Zwykytekst"/>
        <w:rPr>
          <w:i/>
          <w:i/>
        </w:rPr>
      </w:pPr>
      <w:r>
        <w:rPr>
          <w:i/>
        </w:rPr>
        <w:t>CENTRIFUGES,DRYERS,FILTERING OR PURIFYING MACHINERY FOR LIQUIDS OR GAS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670805.1      1744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95747.2       506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25954.5       327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72641.3       189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55295.9       143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42195.4       110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POŁUDNIOWEJ AFRYKI *SOUTH AFRIC           -     37381.0        98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6722.6        69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7016.3        44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4509.3        37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2455.4        32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8686.8        22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8250.7        21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6915.8        18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 6493.9        17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 6137.4        1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 5473.2        14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22</w:t>
      </w:r>
    </w:p>
    <w:p>
      <w:pPr>
        <w:pStyle w:val="Zwykytekst"/>
        <w:rPr>
          <w:b/>
          <w:b/>
        </w:rPr>
      </w:pPr>
      <w:r>
        <w:rPr>
          <w:b/>
        </w:rPr>
        <w:t>ZMYWARKI,URZĄDZENIA DO CZYSZCZENIA,NAPEŁNIANIA I ZAMYKANIA BUTELEK</w:t>
      </w:r>
    </w:p>
    <w:p>
      <w:pPr>
        <w:pStyle w:val="Zwykytekst"/>
        <w:rPr>
          <w:i/>
          <w:i/>
        </w:rPr>
      </w:pPr>
      <w:r>
        <w:rPr>
          <w:i/>
        </w:rPr>
        <w:t>DISHWASHERS,MACHINERY FOR CLEANING,FILLING AND CLOSING OF BOTT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L      *</w:t>
      </w:r>
      <w:r>
        <w:rPr>
          <w:i/>
        </w:rPr>
        <w:t>IN THOUS. ZL</w:t>
      </w:r>
      <w:r>
        <w:rPr/>
        <w:t xml:space="preserve">                        -    612885.9      16007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71254.0       707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09755.8       550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33561.0        86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5506.4        40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3654.4        35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1383.9        29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8898.2        23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8022.3        21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7946.0        20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6297.3        163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25 DO 8428</w:t>
      </w:r>
    </w:p>
    <w:p>
      <w:pPr>
        <w:pStyle w:val="Zwykytekst"/>
        <w:rPr>
          <w:b/>
          <w:b/>
        </w:rPr>
      </w:pPr>
      <w:r>
        <w:rPr>
          <w:b/>
        </w:rPr>
        <w:t>MASZYNY I URZĄDZENIA DŹWIGOWO-TRANSPORTOWE</w:t>
      </w:r>
    </w:p>
    <w:p>
      <w:pPr>
        <w:pStyle w:val="Zwykytekst"/>
        <w:rPr>
          <w:i/>
          <w:i/>
        </w:rPr>
      </w:pPr>
      <w:r>
        <w:rPr>
          <w:i/>
        </w:rPr>
        <w:t>LIFTING,HANDLING AND TRANSPORT MACHINE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30055    602645.4      15611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1948    220702.8       572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265     57009.2       147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311     52990.6       136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1318     46842.5       118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2771     33672.6        87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445     30117.3        78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300     28663.2        74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148     25556.3        66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691     14879.6        39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027     14398.2        37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426     14012.4        36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348     12252.9        31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291     10829.5        283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29 DO 8431</w:t>
      </w:r>
    </w:p>
    <w:p>
      <w:pPr>
        <w:pStyle w:val="Zwykytekst"/>
        <w:rPr>
          <w:b/>
          <w:b/>
        </w:rPr>
      </w:pPr>
      <w:r>
        <w:rPr>
          <w:b/>
        </w:rPr>
        <w:t>MASZYNY I URZĄDZENIA DO PRAC DROGOWYCH I ZIEMNYCH ORAZ CZĘŚCI</w:t>
      </w:r>
    </w:p>
    <w:p>
      <w:pPr>
        <w:pStyle w:val="Zwykytekst"/>
        <w:rPr>
          <w:i/>
          <w:i/>
        </w:rPr>
      </w:pPr>
      <w:r>
        <w:rPr>
          <w:i/>
        </w:rPr>
        <w:t>MACHINERY AND EQUIPMENT FOR ROAD AND EARTH WORKING AND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38174    582271.3      1513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8316    172509.9       448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3693     74443.5       192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138     56542.9       147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633     43023.3       111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370     38020.0        98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1047     37757.1        98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579     36939.8        95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537     19428.3        50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581     19645.4        50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964     17133.7        44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420     16828.7        43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257      6936.6        18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225      5905.5        154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32 DO 8437</w:t>
      </w:r>
    </w:p>
    <w:p>
      <w:pPr>
        <w:pStyle w:val="Zwykytekst"/>
        <w:rPr>
          <w:b/>
          <w:b/>
        </w:rPr>
      </w:pPr>
      <w:r>
        <w:rPr>
          <w:b/>
        </w:rPr>
        <w:t>MASZYNY ROLNICZE,OGRODNICZE I LEŚNE</w:t>
      </w:r>
    </w:p>
    <w:p>
      <w:pPr>
        <w:pStyle w:val="Zwykytekst"/>
        <w:rPr>
          <w:i/>
          <w:i/>
        </w:rPr>
      </w:pPr>
      <w:r>
        <w:rPr>
          <w:i/>
        </w:rPr>
        <w:t>AGRICULTURAL,HORTICULTURAL AND FORESTRY MACHINE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36402    579120.9      15087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7442    235586.0       612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541     86151.3       225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749     33799.7        88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940     33809.8        88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952     30136.0        78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728     24807.1        64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769     19572.7        50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298     19052.8        49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698     16088.2        41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463     13491.4        35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368     10133.7        26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822      9739.8        24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953      9445.7        247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38</w:t>
      </w:r>
    </w:p>
    <w:p>
      <w:pPr>
        <w:pStyle w:val="Zwykytekst"/>
        <w:rPr>
          <w:b/>
          <w:b/>
        </w:rPr>
      </w:pPr>
      <w:r>
        <w:rPr>
          <w:b/>
        </w:rPr>
        <w:t>MASZYNY DO PRZEMYSŁOWEGO PRZYGOTOWANIA I PRODUKCJI ŻYWNOŚCI I NAPOJÓW</w:t>
      </w:r>
    </w:p>
    <w:p>
      <w:pPr>
        <w:pStyle w:val="Zwykytekst"/>
        <w:rPr>
          <w:i/>
          <w:i/>
        </w:rPr>
      </w:pPr>
      <w:r>
        <w:rPr>
          <w:i/>
        </w:rPr>
        <w:t>MACHINERY FOR THE INDUSTRIAL PREPARATION OR MANUFACTURE OF FOOD OR DRINK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                        </w:t>
      </w:r>
      <w:r>
        <w:rPr/>
        <w:t>4969    303475.3       7922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725    121762.6       317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529     55427.5       144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240     28497.2        75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301     23993.2        62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65     13656.9        36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171     11943.5        31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39 DO 8442</w:t>
      </w:r>
    </w:p>
    <w:p>
      <w:pPr>
        <w:pStyle w:val="Zwykytekst"/>
        <w:rPr>
          <w:b/>
          <w:b/>
        </w:rPr>
      </w:pPr>
      <w:r>
        <w:rPr>
          <w:b/>
        </w:rPr>
        <w:t>MASZYNY I URZĄDZENIA DLA PRZEMYSŁU PAPIERNICZEGO</w:t>
      </w:r>
    </w:p>
    <w:p>
      <w:pPr>
        <w:pStyle w:val="Zwykytekst"/>
        <w:rPr>
          <w:i/>
          <w:i/>
        </w:rPr>
      </w:pPr>
      <w:r>
        <w:rPr>
          <w:i/>
        </w:rPr>
        <w:t>MACHINERY FOR PAPER INDUST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4271    245289.9       6412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868     75146.1       196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337     31950.2        83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85     23229.4        61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315     22312.4        58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249     21630.0        56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122     10967.4        28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50      8759.4        22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93      8678.1        22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101      7393.5        191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43</w:t>
      </w:r>
    </w:p>
    <w:p>
      <w:pPr>
        <w:pStyle w:val="Zwykytekst"/>
        <w:rPr>
          <w:b/>
          <w:b/>
        </w:rPr>
      </w:pPr>
      <w:r>
        <w:rPr>
          <w:b/>
        </w:rPr>
        <w:t>MASZYNY DRUKARSKIE;MASZYNY DO PRAC POMOCNICZYCH PRZY DRUKOWANIU</w:t>
      </w:r>
    </w:p>
    <w:p>
      <w:pPr>
        <w:pStyle w:val="Zwykytekst"/>
        <w:rPr>
          <w:i/>
          <w:i/>
        </w:rPr>
      </w:pPr>
      <w:r>
        <w:rPr>
          <w:i/>
        </w:rPr>
        <w:t>PRINTING MACHINERY;MACHINES TO USE ANCILLARY TO PRIN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IN TONS                           3181    323321.9       8398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814    165922.6       431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355     44972.4       115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157     24370.7        63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192     14417.5        38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46     11076.3        28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65     10729.5        28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152     10119.2        26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55      9487.5        24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128      7480.9        19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44 DO 8448</w:t>
      </w:r>
    </w:p>
    <w:p>
      <w:pPr>
        <w:pStyle w:val="Zwykytekst"/>
        <w:rPr>
          <w:b/>
          <w:b/>
        </w:rPr>
      </w:pPr>
      <w:r>
        <w:rPr>
          <w:b/>
        </w:rPr>
        <w:t>MASZYNY I URZĄDZENIA DLA PRZEMYSŁU WŁÓKIENNICZEGO</w:t>
      </w:r>
    </w:p>
    <w:p>
      <w:pPr>
        <w:pStyle w:val="Zwykytekst"/>
        <w:rPr>
          <w:i/>
          <w:i/>
        </w:rPr>
      </w:pPr>
      <w:r>
        <w:rPr>
          <w:i/>
        </w:rPr>
        <w:t>MACHINERY FOR TEXTILE INDUST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 172878.2       4512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76724.3       199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8214.4        99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3216.2        35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9623.0        25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 9152.3        23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 7527.9        19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3230.2         8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2726.4         7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50</w:t>
      </w:r>
    </w:p>
    <w:p>
      <w:pPr>
        <w:pStyle w:val="Zwykytekst"/>
        <w:rPr>
          <w:b/>
          <w:b/>
        </w:rPr>
      </w:pPr>
      <w:r>
        <w:rPr>
          <w:b/>
        </w:rPr>
        <w:t>PRALKI DOMOWE I PROFESJONALNE,MASZYNY PIORĄCO-SUSZĄCE</w:t>
      </w:r>
    </w:p>
    <w:p>
      <w:pPr>
        <w:pStyle w:val="Zwykytekst"/>
        <w:rPr>
          <w:i/>
          <w:i/>
        </w:rPr>
      </w:pPr>
      <w:r>
        <w:rPr>
          <w:i/>
        </w:rPr>
        <w:t>HOUSEHOLD AND LAUNDRY-TYPE WASHING AND WASHING-DRYING MACH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443538.3      11470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34653.2       603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73920.5       191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52416.4       136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2609.2        58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2355.1        58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7761.8        46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 6676.6        174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52</w:t>
      </w:r>
    </w:p>
    <w:p>
      <w:pPr>
        <w:pStyle w:val="Zwykytekst"/>
        <w:rPr>
          <w:b/>
          <w:b/>
        </w:rPr>
      </w:pPr>
      <w:r>
        <w:rPr>
          <w:b/>
        </w:rPr>
        <w:t>MASZYNY DO SZYCIA,CZĘŚCI,IGŁY</w:t>
      </w:r>
    </w:p>
    <w:p>
      <w:pPr>
        <w:pStyle w:val="Zwykytekst"/>
        <w:rPr>
          <w:i/>
          <w:i/>
        </w:rPr>
      </w:pPr>
      <w:r>
        <w:rPr>
          <w:i/>
        </w:rPr>
        <w:t>SEWING MACHINES,PARTS AND NEED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 66679.4       1740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8513.3        48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3542.5        35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 8277.4        21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5188.8        13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 4702.6        12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4586.6        12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54</w:t>
      </w:r>
    </w:p>
    <w:p>
      <w:pPr>
        <w:pStyle w:val="Zwykytekst"/>
        <w:rPr>
          <w:b/>
          <w:b/>
        </w:rPr>
      </w:pPr>
      <w:r>
        <w:rPr>
          <w:b/>
        </w:rPr>
        <w:t>MASZYNY I URZĄDZENIA ODLEWNICZE</w:t>
      </w:r>
    </w:p>
    <w:p>
      <w:pPr>
        <w:pStyle w:val="Zwykytekst"/>
        <w:rPr>
          <w:i/>
          <w:i/>
        </w:rPr>
      </w:pPr>
      <w:r>
        <w:rPr>
          <w:i/>
        </w:rPr>
        <w:t>MACHINERY FOR CASTING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 86991.1       2275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45396.7       118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1072.4        55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2955.8        34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56 DO 8465</w:t>
      </w:r>
    </w:p>
    <w:p>
      <w:pPr>
        <w:pStyle w:val="Zwykytekst"/>
        <w:rPr>
          <w:b/>
          <w:b/>
        </w:rPr>
      </w:pPr>
      <w:r>
        <w:rPr>
          <w:b/>
        </w:rPr>
        <w:t>OBRABIARKI DO METALI I INNYCH MATERIAŁÓW</w:t>
      </w:r>
    </w:p>
    <w:p>
      <w:pPr>
        <w:pStyle w:val="Zwykytekst"/>
        <w:rPr>
          <w:i/>
          <w:i/>
        </w:rPr>
      </w:pPr>
      <w:r>
        <w:rPr>
          <w:i/>
        </w:rPr>
        <w:t>MACHINES FOR WORKING METAL AND OTHER MATERIAL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26763   1197759.5      31375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9483    354134.2       925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3754    349109.0       924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412    189765.6       493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761     67254.2       175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474     36970.3        95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630     24538.3        65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792     24645.1        64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792     23569.3        61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006     21462.0        5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1455     14397.7        37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303     12662.9        32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66</w:t>
      </w:r>
    </w:p>
    <w:p>
      <w:pPr>
        <w:pStyle w:val="Zwykytekst"/>
        <w:rPr>
          <w:b/>
          <w:b/>
        </w:rPr>
      </w:pPr>
      <w:r>
        <w:rPr>
          <w:b/>
        </w:rPr>
        <w:t>CZĘŚCI I AKCESORIA DO OBRABIAREK</w:t>
      </w:r>
    </w:p>
    <w:p>
      <w:pPr>
        <w:pStyle w:val="Zwykytekst"/>
        <w:rPr>
          <w:i/>
          <w:i/>
        </w:rPr>
      </w:pPr>
      <w:r>
        <w:rPr>
          <w:i/>
        </w:rPr>
        <w:t>PARTS AND ACCESSORIES FOR MACHINE-TOOL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S</w:t>
      </w:r>
      <w:r>
        <w:rPr/>
        <w:t xml:space="preserve">                       -    250460.2       6543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10780.5       289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3257.2        86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23367.5        61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5920.5        41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0073.7        26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 7253.5        18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6343.9        16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5836.8        15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5419.0        143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69,8470</w:t>
      </w:r>
    </w:p>
    <w:p>
      <w:pPr>
        <w:pStyle w:val="Zwykytekst"/>
        <w:rPr>
          <w:b/>
          <w:b/>
        </w:rPr>
      </w:pPr>
      <w:r>
        <w:rPr>
          <w:b/>
        </w:rPr>
        <w:t>MASZYNY DO PISANIA,REDAGOWANIA TEKSTÓW I MASZYNY LICZĄCE</w:t>
      </w:r>
    </w:p>
    <w:p>
      <w:pPr>
        <w:pStyle w:val="Zwykytekst"/>
        <w:rPr>
          <w:i/>
          <w:i/>
        </w:rPr>
      </w:pPr>
      <w:r>
        <w:rPr>
          <w:i/>
        </w:rPr>
        <w:t>TYPEWRITERS,WORD-PROCESSING AND CALCULATING MACH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 48607.7       126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6124.1        41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 8919.4        23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   -      4170.3        10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   -      3431.0         8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3246.4         8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   -      2137.9         56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71</w:t>
      </w:r>
    </w:p>
    <w:p>
      <w:pPr>
        <w:pStyle w:val="Zwykytekst"/>
        <w:rPr>
          <w:b/>
          <w:b/>
        </w:rPr>
      </w:pPr>
      <w:r>
        <w:rPr>
          <w:b/>
        </w:rPr>
        <w:t>MASZYNY I URZĄDZENIA DO AUTOMATYCZNEGO PRZETWARZANIA DANYCH</w:t>
      </w:r>
    </w:p>
    <w:p>
      <w:pPr>
        <w:pStyle w:val="Zwykytekst"/>
        <w:rPr>
          <w:i/>
          <w:i/>
        </w:rPr>
      </w:pPr>
      <w:r>
        <w:rPr>
          <w:i/>
        </w:rPr>
        <w:t>AUTOMATIC DATA PROCESSING MACHINES AND UNI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                      </w:t>
      </w:r>
      <w:r>
        <w:rPr/>
        <w:t xml:space="preserve"> -   2418927.1      6305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733992.5      1918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212892.4       551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81872.7       471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168705.3       440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125511.6       327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124255.2       323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109667.7       287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08853.9       284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   -     91461.2       238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81783.1       215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77870.8       201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  -     75384.0       196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    -     72176.7       188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42441.0       111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42515.3       109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41571.1       108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LIPINY *PHILIPPINES                               -     23276.1        59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2773.5        58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   -     15242.7        393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73</w:t>
      </w:r>
    </w:p>
    <w:p>
      <w:pPr>
        <w:pStyle w:val="Zwykytekst"/>
        <w:rPr>
          <w:b/>
          <w:b/>
        </w:rPr>
      </w:pPr>
      <w:r>
        <w:rPr>
          <w:b/>
        </w:rPr>
        <w:t>CZĘŚCI,AKCESORIA MASZYN BIUROWYCH,RÓWNIEŻ ELEKTRONICZNYCH</w:t>
      </w:r>
    </w:p>
    <w:p>
      <w:pPr>
        <w:pStyle w:val="Zwykytekst"/>
        <w:rPr>
          <w:i/>
          <w:i/>
        </w:rPr>
      </w:pPr>
      <w:r>
        <w:rPr>
          <w:i/>
        </w:rPr>
        <w:t>PARTS AND ACCESSORIES FOR OFFICE MACHINES ELECTRONIC AND NON-ELECTRONIC TYP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841289.0      2191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286826.3       746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121895.0       318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104215.6       270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 58590.7       153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57504.7       150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   -     54689.6       142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2731.7        84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3850.7        62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12993.1        33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 9842.1        25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9492.1        24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9272.4        23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  -      8886.3        23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7140.4        18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74</w:t>
      </w:r>
    </w:p>
    <w:p>
      <w:pPr>
        <w:pStyle w:val="Zwykytekst"/>
        <w:rPr>
          <w:b/>
          <w:b/>
        </w:rPr>
      </w:pPr>
      <w:r>
        <w:rPr>
          <w:b/>
        </w:rPr>
        <w:t>MASZYNY DO SORTOWANIA,PŁUKANIA,KRUSZENIA,FORMOWANIA MINERAŁÓW</w:t>
      </w:r>
    </w:p>
    <w:p>
      <w:pPr>
        <w:pStyle w:val="Zwykytekst"/>
        <w:rPr>
          <w:i/>
          <w:i/>
        </w:rPr>
      </w:pPr>
      <w:r>
        <w:rPr>
          <w:i/>
        </w:rPr>
        <w:t>MACHINERY FOR SORTING,WASHING,CRUSHING,FORMING OF MINERAL SUBSTANC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                      </w:t>
      </w:r>
      <w:r>
        <w:rPr/>
        <w:t xml:space="preserve"> -    176965.9       4619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02134.1       266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25394.0        66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 9982.8        25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9324.8        24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77</w:t>
      </w:r>
    </w:p>
    <w:p>
      <w:pPr>
        <w:pStyle w:val="Zwykytekst"/>
        <w:rPr>
          <w:b/>
          <w:b/>
        </w:rPr>
      </w:pPr>
      <w:r>
        <w:rPr>
          <w:b/>
        </w:rPr>
        <w:t>MASZYNY DO OBRÓBKI GUMY I TWORZYW SZTUCZNYCH;DO PRODUKCJI WYROBÓW Z NICH</w:t>
      </w:r>
    </w:p>
    <w:p>
      <w:pPr>
        <w:pStyle w:val="Zwykytekst"/>
        <w:rPr>
          <w:i/>
          <w:i/>
        </w:rPr>
      </w:pPr>
      <w:r>
        <w:rPr>
          <w:i/>
        </w:rPr>
        <w:t>MACHINERY FOR WORKING RUBBER OR PLASTICS;FOR THE MANUFACTURE OF PRODUC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2471    679890.5      17706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4621    233444.5       608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142    107609.3       279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621     71498.2       185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1115     60583.9       160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340     50740.5       130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572     29674.6        77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534     27210.6        71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107     12882.3        33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360     11825.8        31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276     11238.6        28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81</w:t>
      </w:r>
    </w:p>
    <w:p>
      <w:pPr>
        <w:pStyle w:val="Zwykytekst"/>
        <w:rPr>
          <w:b/>
          <w:b/>
        </w:rPr>
      </w:pPr>
      <w:r>
        <w:rPr>
          <w:b/>
        </w:rPr>
        <w:t>ARMATURA DO RUR,KOTŁÓW,ZBIORNIKÓW,ZAWORY REDUKCYJNE I STEROWANE TERMOSTATYCZNIE</w:t>
      </w:r>
    </w:p>
    <w:p>
      <w:pPr>
        <w:pStyle w:val="Zwykytekst"/>
        <w:rPr>
          <w:i/>
          <w:i/>
        </w:rPr>
      </w:pPr>
      <w:r>
        <w:rPr>
          <w:i/>
        </w:rPr>
        <w:t>APPLIANCES FOR PIPES,BOILERS,VATS,PRESSURE-REDUCING VALVES AND THERMOSTATICALLY CONTROLLED VALV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1041247.0      2711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82937.9       998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06934.8       538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67226.2       173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59659.5       155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43805.3       114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39727.4       103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5250.9        91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9937.1        77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9004.6        75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0320.7        52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7221.2        44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3546.2        35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1819.0        30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0293.6        268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82</w:t>
      </w:r>
    </w:p>
    <w:p>
      <w:pPr>
        <w:pStyle w:val="Zwykytekst"/>
        <w:rPr>
          <w:b/>
          <w:b/>
        </w:rPr>
      </w:pPr>
      <w:r>
        <w:rPr>
          <w:b/>
        </w:rPr>
        <w:t>ŁOŻYSKA TOCZNE</w:t>
      </w:r>
    </w:p>
    <w:p>
      <w:pPr>
        <w:pStyle w:val="Zwykytekst"/>
        <w:rPr>
          <w:i/>
          <w:i/>
        </w:rPr>
      </w:pPr>
      <w:r>
        <w:rPr>
          <w:i/>
        </w:rPr>
        <w:t>BALL OR ROLLER BEARING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314891.8       820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75271.3       196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9508.1        76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27520.3        71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27022.2        70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6196.1        68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2303.4        58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4441.9        37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3965.0        36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8515.3        22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8122.1        21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6760.5        17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6509.0        17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5901.8        15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83</w:t>
      </w:r>
    </w:p>
    <w:p>
      <w:pPr>
        <w:pStyle w:val="Zwykytekst"/>
        <w:rPr>
          <w:b/>
          <w:b/>
        </w:rPr>
      </w:pPr>
      <w:r>
        <w:rPr>
          <w:b/>
        </w:rPr>
        <w:t>WAŁY NAPĘDOWE,KORBY,OBUDOWY ŁOŻYSK,ŁOŻYSKA ŚLIZGOWE,PRZEKŁADNIE ZĘBATE ITP.</w:t>
      </w:r>
    </w:p>
    <w:p>
      <w:pPr>
        <w:pStyle w:val="Zwykytekst"/>
        <w:rPr>
          <w:i/>
          <w:i/>
        </w:rPr>
      </w:pPr>
      <w:r>
        <w:rPr>
          <w:i/>
        </w:rPr>
        <w:t>TRANSMISSION SHAFTS,CRANKS,BEARING HOUSINGS,PLAIN SHAFT BEARINGS,GEARS,ETC.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786879.9      20507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464829.0      1212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77196.0       200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42326.0       110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7763.5        72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26339.6        69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5405.4        40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4655.1        38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3607.5        35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2567.9        32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2646.1        32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2405.5        32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2157.6        314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1</w:t>
      </w:r>
    </w:p>
    <w:p>
      <w:pPr>
        <w:pStyle w:val="Zwykytekst"/>
        <w:rPr>
          <w:b/>
          <w:b/>
        </w:rPr>
      </w:pPr>
      <w:r>
        <w:rPr>
          <w:b/>
        </w:rPr>
        <w:t>SILNIKI ELEKTRYCZNE I PRĄDNICE(BEZ ZESPOŁÓW PRĄDOTWÓRCZYCH)</w:t>
      </w:r>
    </w:p>
    <w:p>
      <w:pPr>
        <w:pStyle w:val="Zwykytekst"/>
        <w:rPr>
          <w:i/>
          <w:i/>
        </w:rPr>
      </w:pPr>
      <w:r>
        <w:rPr>
          <w:i/>
        </w:rPr>
        <w:t>ELECTRIC MOTORS AND GENERATORS(EXCLUDING GENERATING SETS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                      </w:t>
      </w:r>
      <w:r>
        <w:rPr/>
        <w:t xml:space="preserve"> -    391721.5      1021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13013.3       294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56484.0       147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36436.7        95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6513.8        69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23674.4        62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3626.3        61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3397.2        61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8964.6        48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1845.4        30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1030.6        28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2</w:t>
      </w:r>
    </w:p>
    <w:p>
      <w:pPr>
        <w:pStyle w:val="Zwykytekst"/>
        <w:rPr>
          <w:b/>
          <w:b/>
        </w:rPr>
      </w:pPr>
      <w:r>
        <w:rPr>
          <w:b/>
        </w:rPr>
        <w:t>ZESPOŁY PRĄDOTWÓRCZE;PRZETWORNICE JEDNOTWORNIKOWE</w:t>
      </w:r>
    </w:p>
    <w:p>
      <w:pPr>
        <w:pStyle w:val="Zwykytekst"/>
        <w:rPr>
          <w:i/>
          <w:i/>
        </w:rPr>
      </w:pPr>
      <w:r>
        <w:rPr>
          <w:i/>
        </w:rPr>
        <w:t>ELECTRIC GENERATING SETS,CONVERTE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 59788.7       156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5197.8        40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0996.1        28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6928.7        17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4</w:t>
      </w:r>
    </w:p>
    <w:p>
      <w:pPr>
        <w:pStyle w:val="Zwykytekst"/>
        <w:rPr>
          <w:b/>
          <w:b/>
        </w:rPr>
      </w:pPr>
      <w:r>
        <w:rPr>
          <w:b/>
        </w:rPr>
        <w:t>TRANSFORMATORY ELEKTRYCZNE,PRZEKSZTAŁTNIKI I WZBUDNIKI</w:t>
      </w:r>
    </w:p>
    <w:p>
      <w:pPr>
        <w:pStyle w:val="Zwykytekst"/>
        <w:rPr>
          <w:i/>
          <w:i/>
        </w:rPr>
      </w:pPr>
      <w:r>
        <w:rPr>
          <w:i/>
        </w:rPr>
        <w:t>ELECTRICAL TRANSFORMERS,STATIC CONVERTERS AND INDUC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472484.9      1233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02692.9       267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95650.4       249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4989.6        91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26690.8        69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21358.8        55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9914.7        51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8603.9        48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4820.5        38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14518.3        38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4651.5        38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8584.5        224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7</w:t>
      </w:r>
    </w:p>
    <w:p>
      <w:pPr>
        <w:pStyle w:val="Zwykytekst"/>
        <w:rPr>
          <w:b/>
          <w:b/>
        </w:rPr>
      </w:pPr>
      <w:r>
        <w:rPr>
          <w:b/>
        </w:rPr>
        <w:t>AKUMULATORY ELEKTRYCZNE WRAZ Z SEPARATORAMI</w:t>
      </w:r>
    </w:p>
    <w:p>
      <w:pPr>
        <w:pStyle w:val="Zwykytekst"/>
        <w:rPr>
          <w:i/>
          <w:i/>
        </w:rPr>
      </w:pPr>
      <w:r>
        <w:rPr>
          <w:i/>
        </w:rPr>
        <w:t>ELECTRIC ACCUMULATORS,INCLUDING SEPARA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225595.5       5879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48039.7       125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40014.7       104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5561.6        92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7842.7        72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8868.1        49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9389.0        2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UKSEMBURG *LUXEMBOURG                              -      5685.9        14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5328.1        13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5238.0        13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910</w:t>
      </w:r>
    </w:p>
    <w:p>
      <w:pPr>
        <w:pStyle w:val="Zwykytekst"/>
        <w:rPr>
          <w:b/>
          <w:b/>
        </w:rPr>
      </w:pPr>
      <w:r>
        <w:rPr>
          <w:b/>
        </w:rPr>
        <w:t>ODKURZACZE</w:t>
      </w:r>
    </w:p>
    <w:p>
      <w:pPr>
        <w:pStyle w:val="Zwykytekst"/>
        <w:rPr>
          <w:i/>
          <w:i/>
        </w:rPr>
      </w:pPr>
      <w:r>
        <w:rPr>
          <w:i/>
        </w:rPr>
        <w:t>VACUUM CLEANE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>IN PIECES</w:t>
      </w:r>
      <w:r>
        <w:rPr/>
        <w:t xml:space="preserve">                       357914     56519.6       1467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199246     17542.2        45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67334     13466.2        35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31061      4697.0        12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10172      4249.0        11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1450      4263.7        11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12,8513</w:t>
      </w:r>
    </w:p>
    <w:p>
      <w:pPr>
        <w:pStyle w:val="Zwykytekst"/>
        <w:rPr>
          <w:b/>
          <w:b/>
        </w:rPr>
      </w:pPr>
      <w:r>
        <w:rPr>
          <w:b/>
        </w:rPr>
        <w:t>ELEKTRYCZNY SPRZĘT OŚWIETLENIOWY I SYGNALIZACYJNY</w:t>
      </w:r>
    </w:p>
    <w:p>
      <w:pPr>
        <w:pStyle w:val="Zwykytekst"/>
        <w:rPr>
          <w:i/>
          <w:i/>
        </w:rPr>
      </w:pPr>
      <w:r>
        <w:rPr>
          <w:i/>
        </w:rPr>
        <w:t>ELECTRICAL LIGHTING AND SIGNALLING EQUIPMEN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259774.2       677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51613.4       134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3624.2        87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2877.2        85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8197.1        73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2370.4        58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7378.9        45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1002.8        28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 9247.0        238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16</w:t>
      </w:r>
    </w:p>
    <w:p>
      <w:pPr>
        <w:pStyle w:val="Zwykytekst"/>
        <w:rPr>
          <w:b/>
          <w:b/>
        </w:rPr>
      </w:pPr>
      <w:r>
        <w:rPr>
          <w:b/>
        </w:rPr>
        <w:t>URZĄDZENIA ELEKTROTERMICZNE DOMOWE(GRZAŁKI,SUSZARKI,ŻELAZKA,ITP.),INNA APARATURA RZEWCZA</w:t>
      </w:r>
    </w:p>
    <w:p>
      <w:pPr>
        <w:pStyle w:val="Zwykytekst"/>
        <w:rPr>
          <w:i/>
          <w:i/>
        </w:rPr>
      </w:pPr>
      <w:r>
        <w:rPr>
          <w:i/>
        </w:rPr>
        <w:t>ELECTRO-THERMIC HOUSEHOLD APPLIANCES(HEATERS,DRYERS,SMOOTHING IRONS,ETC.),OTHER HEATING MACHINE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492222.7      12813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85428.3       221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83000.6       215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75821.9       197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8494.2        74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4218.1        63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1263.7        55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21014.3        54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19063.8        49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8421.1        48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7327.2        45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5641.8        40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14961.5        392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17</w:t>
      </w:r>
    </w:p>
    <w:p>
      <w:pPr>
        <w:pStyle w:val="Zwykytekst"/>
        <w:rPr>
          <w:b/>
          <w:b/>
        </w:rPr>
      </w:pPr>
      <w:r>
        <w:rPr>
          <w:b/>
        </w:rPr>
        <w:t>APARATURA DO TELEFONII I TELEGRAFII PRZEWODOWEJ ORAZ TELEKOMUNIKACYJNA</w:t>
      </w:r>
    </w:p>
    <w:p>
      <w:pPr>
        <w:pStyle w:val="Zwykytekst"/>
        <w:rPr>
          <w:i/>
          <w:i/>
        </w:rPr>
      </w:pPr>
      <w:r>
        <w:rPr>
          <w:i/>
        </w:rPr>
        <w:t>ELECTRICAL APPARATUS FOR LINE TELEPHONY,LINE TELEGRAPHY OR TELECOMMUNICATION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 879713.2      22786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131908.7       332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9709.9       261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98725.4       255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96571.2       253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89319.8       231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53315.1       139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43123.2       110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  -     35984.6        93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   -     27139.9        70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23301.9        59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2418.2        58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8630.8        48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 17163.4        45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4914.2        38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4206.8        37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2729.1        32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2534.7        324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1</w:t>
      </w:r>
    </w:p>
    <w:p>
      <w:pPr>
        <w:pStyle w:val="Zwykytekst"/>
        <w:rPr>
          <w:b/>
          <w:b/>
        </w:rPr>
      </w:pPr>
      <w:r>
        <w:rPr>
          <w:b/>
        </w:rPr>
        <w:t>APARATURA WIDEO I INNE URZĄDZENIA DO ZAPISU I ODTWARZANIA DŹWIĘKU</w:t>
      </w:r>
    </w:p>
    <w:p>
      <w:pPr>
        <w:pStyle w:val="Zwykytekst"/>
        <w:rPr>
          <w:i/>
          <w:i/>
        </w:rPr>
      </w:pPr>
      <w:r>
        <w:rPr>
          <w:i/>
        </w:rPr>
        <w:t>VIDEO RECORDING OR REPRODUCING APPARATU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>IN PIECES</w:t>
      </w:r>
      <w:r>
        <w:rPr/>
        <w:t xml:space="preserve">                       491397    155822.4       4053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294470     77134.7       199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62379     28870.7        7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53024     16968.8        44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37496      9193.2        23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15744      7604.5        20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3</w:t>
      </w:r>
    </w:p>
    <w:p>
      <w:pPr>
        <w:pStyle w:val="Zwykytekst"/>
        <w:rPr>
          <w:b/>
          <w:b/>
        </w:rPr>
      </w:pPr>
      <w:r>
        <w:rPr>
          <w:b/>
        </w:rPr>
        <w:t>TAŚMY I DYSKI MAGNETYCZNE DO ZAPISU DŹWIĘKU I INNYCH SYGNAŁÓW</w:t>
      </w:r>
    </w:p>
    <w:p>
      <w:pPr>
        <w:pStyle w:val="Zwykytekst"/>
        <w:rPr>
          <w:i/>
          <w:i/>
        </w:rPr>
      </w:pPr>
      <w:r>
        <w:rPr>
          <w:i/>
        </w:rPr>
        <w:t>MAGNETIC TAPES AND DISCS FOR RECORDING SOUND OR OTHER PHENOMENA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174688.8       455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48988.1       128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1547.4        56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16761.4        43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5775.8        40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11427.8        29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7575.0        19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UKSEMBURG *LUXEMBOURG                              -      6888.0        17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ONGKONG *HONG KONG                                 -      6225.9        16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 5355.4        139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4</w:t>
      </w:r>
    </w:p>
    <w:p>
      <w:pPr>
        <w:pStyle w:val="Zwykytekst"/>
        <w:rPr>
          <w:b/>
          <w:b/>
        </w:rPr>
      </w:pPr>
      <w:r>
        <w:rPr>
          <w:b/>
        </w:rPr>
        <w:t>ZAPISANE NOŚNIKI DŹWIĘKU(PŁYTY GRAMOFONOWE,TAŚMY MAGNETYCZNE,DYSKI)</w:t>
      </w:r>
    </w:p>
    <w:p>
      <w:pPr>
        <w:pStyle w:val="Zwykytekst"/>
        <w:rPr>
          <w:i/>
          <w:i/>
        </w:rPr>
      </w:pPr>
      <w:r>
        <w:rPr>
          <w:i/>
        </w:rPr>
        <w:t>RECORDED MEDIA FOR SOUND(GRAMOPHONE RECORDS,MAGNETIC TAPES,DISCS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197797.0       513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50567.2       131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 30339.4        78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6439.7        68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3838.2        36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1948.0        30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1290.0        29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9584.5        25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 9434.7        24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5</w:t>
      </w:r>
    </w:p>
    <w:p>
      <w:pPr>
        <w:pStyle w:val="Zwykytekst"/>
        <w:rPr>
          <w:b/>
          <w:b/>
        </w:rPr>
      </w:pPr>
      <w:r>
        <w:rPr>
          <w:b/>
        </w:rPr>
        <w:t>APARATURA NADAWCZA DLA RADIOTELEFONII,RADIOTELEGRAFII,RADIOFONII I TELEWIZJI</w:t>
      </w:r>
    </w:p>
    <w:p>
      <w:pPr>
        <w:pStyle w:val="Zwykytekst"/>
        <w:rPr>
          <w:i/>
          <w:i/>
        </w:rPr>
      </w:pPr>
      <w:r>
        <w:rPr>
          <w:i/>
        </w:rPr>
        <w:t>TRANSMISSION APPARATUS FOR RADIO-TELEPHONY,RADIO-TELEGRAPHY,RADIOPHONY AND TELEVISION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2017814.9      5264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513610.2      1341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297511.8       773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23361.9       575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211423.6       553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208584.9       547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143029.1       376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127370.5       332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67096.2       175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56302.3       147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   -     37013.6        95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5293.4        67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22091.0        58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7553.8        45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5296.7        39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7</w:t>
      </w:r>
    </w:p>
    <w:p>
      <w:pPr>
        <w:pStyle w:val="Zwykytekst"/>
        <w:rPr>
          <w:b/>
          <w:b/>
        </w:rPr>
      </w:pPr>
      <w:r>
        <w:rPr>
          <w:b/>
        </w:rPr>
        <w:t>APARATURA ODBIORCZA DO RADIOTELEFONII,RADIOTELEGRAFII,RADIOFONII</w:t>
      </w:r>
    </w:p>
    <w:p>
      <w:pPr>
        <w:pStyle w:val="Zwykytekst"/>
        <w:rPr>
          <w:i/>
          <w:i/>
        </w:rPr>
      </w:pPr>
      <w:r>
        <w:rPr>
          <w:i/>
        </w:rPr>
        <w:t>RECEIVING APPARATUS FOR RADIO-TELEPHONY,RADIO-TELEGRAPHY,RADIOPHON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>IN PIECES</w:t>
      </w:r>
      <w:r>
        <w:rPr/>
        <w:t xml:space="preserve">                      3195919    268781.8       7002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2711786    112671.1       293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91444     49656.3       129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34116     20493.9        53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27127     18070.9        47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16900     16724.6        43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30406     10285.6        26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20211      9735.1        25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5468      7343.5        190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8</w:t>
      </w:r>
    </w:p>
    <w:p>
      <w:pPr>
        <w:pStyle w:val="Zwykytekst"/>
        <w:rPr>
          <w:b/>
          <w:b/>
        </w:rPr>
      </w:pPr>
      <w:r>
        <w:rPr>
          <w:b/>
        </w:rPr>
        <w:t>APARATURA ODBIORCZA DLA TELEWIZJI;MONITORY,PROJEKTORY WIDEO</w:t>
      </w:r>
    </w:p>
    <w:p>
      <w:pPr>
        <w:pStyle w:val="Zwykytekst"/>
        <w:rPr>
          <w:i/>
          <w:i/>
        </w:rPr>
      </w:pPr>
      <w:r>
        <w:rPr>
          <w:i/>
        </w:rPr>
        <w:t>TELEVISION RECEIVERS,MONITORS,VIDEO-PROJEC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*</w:t>
      </w:r>
      <w:r>
        <w:rPr>
          <w:i/>
        </w:rPr>
        <w:t>IN THOUS. ZL</w:t>
      </w:r>
      <w:r>
        <w:rPr/>
        <w:t xml:space="preserve">                           -    425634.9      1110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96377.4       252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78542.3       203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9556.2       103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6137.6        9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29014.2        76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22720.8        59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1464.7        55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20235.6        53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18762.0        48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14033.1        36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9</w:t>
      </w:r>
    </w:p>
    <w:p>
      <w:pPr>
        <w:pStyle w:val="Zwykytekst"/>
        <w:rPr>
          <w:b/>
          <w:b/>
        </w:rPr>
      </w:pPr>
      <w:r>
        <w:rPr>
          <w:b/>
        </w:rPr>
        <w:t>CZĘŚCI I ZESPOŁY URZĄDZEŃ NADAWCZYCH,RADAROWYCH,ODBIORNIKÓW RADIOWYCH I TELEWIZYJNYCH</w:t>
      </w:r>
    </w:p>
    <w:p>
      <w:pPr>
        <w:pStyle w:val="Zwykytekst"/>
        <w:rPr>
          <w:i/>
          <w:i/>
        </w:rPr>
      </w:pPr>
      <w:r>
        <w:rPr>
          <w:i/>
        </w:rPr>
        <w:t>PARTS ASSAMBLIES FOR RECEIVING,RADAR APPARATUS,FOR RADIO-BROADCAST AND TELEVISION RECEIVE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464497.7      1202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104224.5       269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51477.2       131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41333.1       106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37982.5        98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34337.7        89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4010.8        88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27127.8        69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19319.3        5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    -     19016.3        49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5487.9        40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15245.8        39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1932.8        31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1730.9        30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1570.2        30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36</w:t>
      </w:r>
    </w:p>
    <w:p>
      <w:pPr>
        <w:pStyle w:val="Zwykytekst"/>
        <w:rPr>
          <w:b/>
          <w:b/>
        </w:rPr>
      </w:pPr>
      <w:r>
        <w:rPr>
          <w:b/>
        </w:rPr>
        <w:t>APARATURA ELEKTRYCZNA DO PRZEŁĄCZANIA I ZABEZPIECZANIA OBWODÓW ELEKTRYCZNYCH DO NAPIĘĆ &lt;= 1000 V</w:t>
      </w:r>
    </w:p>
    <w:p>
      <w:pPr>
        <w:pStyle w:val="Zwykytekst"/>
        <w:rPr>
          <w:i/>
          <w:i/>
        </w:rPr>
      </w:pPr>
      <w:r>
        <w:rPr>
          <w:i/>
        </w:rPr>
        <w:t>ELECTRICAL APPARATUS FOR SWITCHING OR PROTECTING ELECTRICAL CIRCUITS FOR A VOLTAGE&lt;=1000V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1247140.7      3256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417061.1      1087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53924.0       401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20042.7       313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69445.1       181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57288.1       149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52802.6       137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48580.4       127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38291.4        99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35935.9        93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26749.8        69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5090.4        65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8221.2        47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17497.4        45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7001.2        4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3556.7        35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3030.5        34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1996.2        314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37</w:t>
      </w:r>
    </w:p>
    <w:p>
      <w:pPr>
        <w:pStyle w:val="Zwykytekst"/>
        <w:rPr>
          <w:b/>
          <w:b/>
        </w:rPr>
      </w:pPr>
      <w:r>
        <w:rPr>
          <w:b/>
        </w:rPr>
        <w:t>TABLICE,PANELE,KONSOLE,PULPITY DO STEROWANIA LUB ROZDZIAŁU ENERGII ELEKTRYCZNEJ</w:t>
      </w:r>
    </w:p>
    <w:p>
      <w:pPr>
        <w:pStyle w:val="Zwykytekst"/>
        <w:rPr>
          <w:i/>
          <w:i/>
        </w:rPr>
      </w:pPr>
      <w:r>
        <w:rPr>
          <w:i/>
        </w:rPr>
        <w:t>BOARDS,PANELS,CONSOLES,DESKS FOR CONTROL OF ELECTRICIT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351966.0       919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53944.6       402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32202.0        84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3588.3        61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ALIA *AUSTRALIA                                -     22596.8        59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4891.7        38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2228.4        31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0695.7        28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0231.2        26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0088.1        26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9009.1        23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 7213.3        19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39</w:t>
      </w:r>
    </w:p>
    <w:p>
      <w:pPr>
        <w:pStyle w:val="Zwykytekst"/>
        <w:rPr>
          <w:b/>
          <w:b/>
        </w:rPr>
      </w:pPr>
      <w:r>
        <w:rPr>
          <w:b/>
        </w:rPr>
        <w:t>LAMPY ŻAROWE,WYŁADOWCZE,ŁUKOWE,ULTRAFIOLETOWE,WKŁADY REFLEKTORÓW</w:t>
      </w:r>
    </w:p>
    <w:p>
      <w:pPr>
        <w:pStyle w:val="Zwykytekst"/>
        <w:rPr>
          <w:i/>
          <w:i/>
        </w:rPr>
      </w:pPr>
      <w:r>
        <w:rPr>
          <w:i/>
        </w:rPr>
        <w:t>ELECTRIC FILAMENT OR DISCHARGE LAMPS,ARC-LAMPS,ULTRAVIOLET LAMPS,SEALED-BEAM LAMP UNI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</w:t>
      </w:r>
      <w:r>
        <w:rPr/>
        <w:t xml:space="preserve">                       -    385371.7      1007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8849.2       258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73534.2       192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72531.8       189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33524.0        87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2869.8        85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7761.2        46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1080.6        28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 4159.1        10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   -      4059.6        10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 4047.0        10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40</w:t>
      </w:r>
    </w:p>
    <w:p>
      <w:pPr>
        <w:pStyle w:val="Zwykytekst"/>
        <w:rPr>
          <w:b/>
          <w:b/>
        </w:rPr>
      </w:pPr>
      <w:r>
        <w:rPr>
          <w:b/>
        </w:rPr>
        <w:t>LAMPY ELEKTRONOWE</w:t>
      </w:r>
    </w:p>
    <w:p>
      <w:pPr>
        <w:pStyle w:val="Zwykytekst"/>
        <w:rPr>
          <w:i/>
          <w:i/>
        </w:rPr>
      </w:pPr>
      <w:r>
        <w:rPr>
          <w:i/>
        </w:rPr>
        <w:t>ELECTRON VALVES AND TUB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780558.9      2031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54616.7       403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47949.9       386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147762.5       383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34024.4       348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62937.8       163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55505.8       144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8939.6        748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42</w:t>
      </w:r>
    </w:p>
    <w:p>
      <w:pPr>
        <w:pStyle w:val="Zwykytekst"/>
        <w:rPr>
          <w:b/>
          <w:b/>
        </w:rPr>
      </w:pPr>
      <w:r>
        <w:rPr>
          <w:b/>
        </w:rPr>
        <w:t>ELEKTRONICZNE UKŁADY SCALONE I MIKROASEMBLERY</w:t>
      </w:r>
    </w:p>
    <w:p>
      <w:pPr>
        <w:pStyle w:val="Zwykytekst"/>
        <w:rPr>
          <w:i/>
          <w:i/>
        </w:rPr>
      </w:pPr>
      <w:r>
        <w:rPr>
          <w:i/>
        </w:rPr>
        <w:t>ELECTRONIC INTEGRATED CIRCUITS AND MICROASSEMBLI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1581021.5      41202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   -    262582.7       685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226091.4       589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75660.0       457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155629.9       407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149231.1       385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118227.8       307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71051.3       186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59997.2       156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49901.3       129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48779.5       127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44876.7       116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LIPINY *PHILIPPINES                               -     39618.1       103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  -     31194.1        81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3583.5        61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 21078.2        54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8649.8        49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    -     13205.0        34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OSTARYKA *COSTA RICA                               -     11677.7        303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44</w:t>
      </w:r>
    </w:p>
    <w:p>
      <w:pPr>
        <w:pStyle w:val="Zwykytekst"/>
        <w:rPr>
          <w:b/>
          <w:b/>
        </w:rPr>
      </w:pPr>
      <w:r>
        <w:rPr>
          <w:b/>
        </w:rPr>
        <w:t>IZOLOWANE DRUTY,KABLE,INNE PRZEWODY ELEKTRYCZNE</w:t>
      </w:r>
    </w:p>
    <w:p>
      <w:pPr>
        <w:pStyle w:val="Zwykytekst"/>
        <w:rPr>
          <w:i/>
          <w:i/>
        </w:rPr>
      </w:pPr>
      <w:r>
        <w:rPr>
          <w:i/>
        </w:rPr>
        <w:t>INSULATED WIRE,CABLE AND OTHER INSULATED ELECTRIC CONDUC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1112673.3      2904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73884.5       714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46780.0       382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84292.3       220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72188.2       189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NEZJA *TUNISIA                                    -     59812.9       155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45590.1       118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43624.7       113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42590.6       111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42513.3       111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36218.3        95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31641.8        82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24138.7        62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3517.6        61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18865.5        49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8284.4        47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6409.6        43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6523.5        42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5240.4        39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3721.9        35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13426.1        35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 -     12394.8        32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45</w:t>
      </w:r>
    </w:p>
    <w:p>
      <w:pPr>
        <w:pStyle w:val="Zwykytekst"/>
        <w:rPr>
          <w:b/>
          <w:b/>
        </w:rPr>
      </w:pPr>
      <w:r>
        <w:rPr>
          <w:b/>
        </w:rPr>
        <w:t>ELEKTRODY I SZCZOTKI WĘGLOWE,WĘGLE DO LAMP I BATERII</w:t>
      </w:r>
    </w:p>
    <w:p>
      <w:pPr>
        <w:pStyle w:val="Zwykytekst"/>
        <w:rPr>
          <w:i/>
          <w:i/>
        </w:rPr>
      </w:pPr>
      <w:r>
        <w:rPr>
          <w:i/>
        </w:rPr>
        <w:t>CARBON ELECTRODES AND BRUSHES,LAMP AND BATTERY CARBON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 72526.7       189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8606.1        75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 9293.5        24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7943.8        20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 6745.6        17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5098.3        13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3033.6         80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SPRZĘT TRANSPORTOWY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TRANSPORT EQUIPMENT</w:t>
      </w:r>
    </w:p>
    <w:p>
      <w:pPr>
        <w:pStyle w:val="Zwykytekst"/>
        <w:jc w:val="center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607</w:t>
      </w:r>
    </w:p>
    <w:p>
      <w:pPr>
        <w:pStyle w:val="Zwykytekst"/>
        <w:rPr>
          <w:b/>
          <w:b/>
        </w:rPr>
      </w:pPr>
      <w:r>
        <w:rPr>
          <w:b/>
        </w:rPr>
        <w:t>CZĘŚCI LOKOMOTYW I TABORU KOLEJOWEGO</w:t>
      </w:r>
    </w:p>
    <w:p>
      <w:pPr>
        <w:pStyle w:val="Zwykytekst"/>
        <w:rPr>
          <w:i/>
          <w:i/>
        </w:rPr>
      </w:pPr>
      <w:r>
        <w:rPr>
          <w:i/>
        </w:rPr>
        <w:t>PARTS OF RAILWAY LOCOMOTIVES OR ROLLING-STOCK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239138.5       6237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6569.4       251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34078.8        88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29381.0        76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9115.3        50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2642.2        32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10793.1        28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0778.4        282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1</w:t>
      </w:r>
    </w:p>
    <w:p>
      <w:pPr>
        <w:pStyle w:val="Zwykytekst"/>
        <w:rPr>
          <w:b/>
          <w:b/>
        </w:rPr>
      </w:pPr>
      <w:r>
        <w:rPr>
          <w:b/>
        </w:rPr>
        <w:t>CIĄGNIKI</w:t>
      </w:r>
    </w:p>
    <w:p>
      <w:pPr>
        <w:pStyle w:val="Zwykytekst"/>
        <w:rPr>
          <w:i/>
          <w:i/>
        </w:rPr>
      </w:pPr>
      <w:r>
        <w:rPr>
          <w:i/>
        </w:rPr>
        <w:t>TRAC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     -   1827197.1      4769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442313.9      1151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349265.3       909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302257.2       788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247671.8       644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127087.1       333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126144.6       333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98608.4       2590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2</w:t>
      </w:r>
    </w:p>
    <w:p>
      <w:pPr>
        <w:pStyle w:val="Zwykytekst"/>
        <w:rPr>
          <w:b/>
          <w:b/>
        </w:rPr>
      </w:pPr>
      <w:r>
        <w:rPr>
          <w:b/>
        </w:rPr>
        <w:t>AUTOBUSY I MIKROBUSY</w:t>
      </w:r>
    </w:p>
    <w:p>
      <w:pPr>
        <w:pStyle w:val="Zwykytekst"/>
        <w:rPr>
          <w:i/>
          <w:i/>
        </w:rPr>
      </w:pPr>
      <w:r>
        <w:rPr>
          <w:i/>
        </w:rPr>
        <w:t>BUSES AND MINIBUS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 xml:space="preserve">IN PIECES   </w:t>
      </w:r>
      <w:r>
        <w:rPr/>
        <w:t xml:space="preserve">                       440    133855.8       345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244     60550.2       156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27     22832.3        58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18     12357.9        31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 10      9068.4        22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3</w:t>
      </w:r>
    </w:p>
    <w:p>
      <w:pPr>
        <w:pStyle w:val="Zwykytekst"/>
        <w:rPr>
          <w:b/>
          <w:b/>
        </w:rPr>
      </w:pPr>
      <w:r>
        <w:rPr>
          <w:b/>
        </w:rPr>
        <w:t>SAMOCHODY OSOBOWE</w:t>
      </w:r>
    </w:p>
    <w:p>
      <w:pPr>
        <w:pStyle w:val="Zwykytekst"/>
        <w:rPr>
          <w:i/>
          <w:i/>
        </w:rPr>
      </w:pPr>
      <w:r>
        <w:rPr>
          <w:i/>
        </w:rPr>
        <w:t>MOTOR CARS (MOTOR VEHICLES FOR THE TRANSPORT OF PERSONS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     -   8074318.4     21064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2104958.8      5498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1523812.0      3983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1094616.9      2845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707742.9      1863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514409.2      1340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394794.8      1022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380720.0       998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360575.7       942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270351.8       692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197893.0       510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4</w:t>
      </w:r>
    </w:p>
    <w:p>
      <w:pPr>
        <w:pStyle w:val="Zwykytekst"/>
        <w:rPr>
          <w:b/>
          <w:b/>
        </w:rPr>
      </w:pPr>
      <w:r>
        <w:rPr>
          <w:b/>
        </w:rPr>
        <w:t>SAMOCHODY CIĘŻAROWE</w:t>
      </w:r>
    </w:p>
    <w:p>
      <w:pPr>
        <w:pStyle w:val="Zwykytekst"/>
        <w:rPr>
          <w:i/>
          <w:i/>
        </w:rPr>
      </w:pPr>
      <w:r>
        <w:rPr>
          <w:i/>
        </w:rPr>
        <w:t>MOTOR VEHICLES FOR THE TRANSPORT OF GOOD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     -   1662648.4      4322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626151.8      1628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95519.7       767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50619.1       391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138680.9       358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78935.2       208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72103.3       187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67015.1       172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65343.0       170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46788.0       122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45946.1       121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28917.8        743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5</w:t>
      </w:r>
    </w:p>
    <w:p>
      <w:pPr>
        <w:pStyle w:val="Zwykytekst"/>
        <w:rPr>
          <w:b/>
          <w:b/>
        </w:rPr>
      </w:pPr>
      <w:r>
        <w:rPr>
          <w:b/>
        </w:rPr>
        <w:t>SAMOCHODY SPECJALNE</w:t>
      </w:r>
    </w:p>
    <w:p>
      <w:pPr>
        <w:pStyle w:val="Zwykytekst"/>
        <w:rPr>
          <w:i/>
          <w:i/>
        </w:rPr>
      </w:pPr>
      <w:r>
        <w:rPr>
          <w:i/>
        </w:rPr>
        <w:t>SPECIAL PURPOSE MOTOR VEHIC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>IN PIECES</w:t>
      </w:r>
      <w:r>
        <w:rPr/>
        <w:t xml:space="preserve">                          361     84111.4       2165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251     73918.3       190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18      3371.5         8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8      1065.6         27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8</w:t>
      </w:r>
    </w:p>
    <w:p>
      <w:pPr>
        <w:pStyle w:val="Zwykytekst"/>
        <w:rPr>
          <w:b/>
          <w:b/>
        </w:rPr>
      </w:pPr>
      <w:r>
        <w:rPr>
          <w:b/>
        </w:rPr>
        <w:t>CZĘŚCI I AKCESORIA DO POJAZDÓW SAMOCHODOWYCH</w:t>
      </w:r>
    </w:p>
    <w:p>
      <w:pPr>
        <w:pStyle w:val="Zwykytekst"/>
        <w:rPr>
          <w:i/>
          <w:i/>
        </w:rPr>
      </w:pPr>
      <w:r>
        <w:rPr>
          <w:i/>
        </w:rPr>
        <w:t>PARTS AND ACCESSORIES FOR THE MOTOR VEHIC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4782319.4     12445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2104242.3      5472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845646.8      2204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76483.0       720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244684.6       636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227406.5       592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46927.2       382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127327.0       332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103946.9       269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82929.3       217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78686.5       204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59831.0       155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51805.3       134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48450.6       125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47839.9       124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41093.9       107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41682.9       107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35246.5        92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29296.8        76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23927.1        616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11</w:t>
      </w:r>
    </w:p>
    <w:p>
      <w:pPr>
        <w:pStyle w:val="Zwykytekst"/>
        <w:rPr>
          <w:b/>
          <w:b/>
        </w:rPr>
      </w:pPr>
      <w:r>
        <w:rPr>
          <w:b/>
        </w:rPr>
        <w:t>MOTOCYKLE I MOTOROWERY</w:t>
      </w:r>
    </w:p>
    <w:p>
      <w:pPr>
        <w:pStyle w:val="Zwykytekst"/>
        <w:rPr>
          <w:i/>
          <w:i/>
        </w:rPr>
      </w:pPr>
      <w:r>
        <w:rPr>
          <w:i/>
        </w:rPr>
        <w:t>MOTOR-CYCLES AND MOPED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     -    101140.6       262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39247.0       102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2463.7        32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0079.4        25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7820.6        20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 6353.3        16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 6073.6        15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6074.5        158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12</w:t>
      </w:r>
    </w:p>
    <w:p>
      <w:pPr>
        <w:pStyle w:val="Zwykytekst"/>
        <w:rPr>
          <w:b/>
          <w:b/>
        </w:rPr>
      </w:pPr>
      <w:r>
        <w:rPr>
          <w:b/>
        </w:rPr>
        <w:t>ROWERY</w:t>
      </w:r>
    </w:p>
    <w:p>
      <w:pPr>
        <w:pStyle w:val="Zwykytekst"/>
        <w:rPr>
          <w:i/>
          <w:i/>
        </w:rPr>
      </w:pPr>
      <w:r>
        <w:rPr>
          <w:i/>
        </w:rPr>
        <w:t>BICYC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>IN PIECES</w:t>
      </w:r>
      <w:r>
        <w:rPr/>
        <w:t xml:space="preserve">                       585230    123594.3       321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548000     97956.7       255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23292     17958.6        46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4115      2641.4         6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16</w:t>
      </w:r>
    </w:p>
    <w:p>
      <w:pPr>
        <w:pStyle w:val="Zwykytekst"/>
        <w:rPr>
          <w:b/>
          <w:b/>
        </w:rPr>
      </w:pPr>
      <w:r>
        <w:rPr>
          <w:b/>
        </w:rPr>
        <w:t>PRZYCZEPY,NACZEPY;INNE POJAZDY BEZ NAPĘDU MECHANICZNEGO;ICH CZĘŚCI</w:t>
      </w:r>
    </w:p>
    <w:p>
      <w:pPr>
        <w:pStyle w:val="Zwykytekst"/>
        <w:rPr>
          <w:i/>
          <w:i/>
        </w:rPr>
      </w:pPr>
      <w:r>
        <w:rPr>
          <w:i/>
        </w:rPr>
        <w:t>TRAILERS,SEMI-TRAILERS;OTHER VEHICLES NOT MECHANICALLY PROPELLED;PAR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ZL</w:t>
      </w:r>
      <w:r>
        <w:rPr/>
        <w:t xml:space="preserve">                         -    802565.9      20868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548104.3      1427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74576.2       193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32785.8        85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8240.8        47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8306.9        47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8033.4        46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6612.3        43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4397.7        37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1120.7        288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8</w:t>
      </w:r>
    </w:p>
    <w:p>
      <w:pPr>
        <w:pStyle w:val="Zwykytekst"/>
        <w:rPr>
          <w:b/>
          <w:b/>
        </w:rPr>
      </w:pPr>
      <w:r>
        <w:rPr>
          <w:b/>
        </w:rPr>
        <w:t>STATKI POWIETRZNE,STATKI KOSMICZNE I ICH CZĘŚCI</w:t>
      </w:r>
    </w:p>
    <w:p>
      <w:pPr>
        <w:pStyle w:val="Zwykytekst"/>
        <w:rPr>
          <w:i/>
          <w:i/>
        </w:rPr>
      </w:pPr>
      <w:r>
        <w:rPr>
          <w:i/>
        </w:rPr>
        <w:t>AIRCRAFT,SPACECRAFT AND PAR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981247.7      25213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  -    407991.8      1045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321122.0       828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155414.9       397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1700.1        55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21132.5        552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9</w:t>
      </w:r>
    </w:p>
    <w:p>
      <w:pPr>
        <w:pStyle w:val="Zwykytekst"/>
        <w:rPr>
          <w:b/>
          <w:b/>
        </w:rPr>
      </w:pPr>
      <w:r>
        <w:rPr>
          <w:b/>
        </w:rPr>
        <w:t>STATKI,ŁODZIE ORAZ KONSTRUKCJE PŁYWAJĄCE</w:t>
      </w:r>
    </w:p>
    <w:p>
      <w:pPr>
        <w:pStyle w:val="Zwykytekst"/>
        <w:rPr>
          <w:i/>
          <w:i/>
        </w:rPr>
      </w:pPr>
      <w:r>
        <w:rPr>
          <w:i/>
        </w:rPr>
        <w:t>SHIPS,BOATS AND FLOATING STRUCTUR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5057155.1     12982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795929.1      2002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649363.2      1652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623400.3      1615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398181.4      1025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AHAMY *BAHAMAS                                     -    327626.2       839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83303.9       771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BERIA *LIBERIA                                    -    220437.0       564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NTIGUA I BARBUDA *ANTIGUA AND BARBUDA              -    196388.0       508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.VINCENT I GR. *ST.VINCENT AND THE GREN           -    181034.3       458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40673.1       364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YPR *CYPRUS                                        -    141775.7       356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NAMA *PANAMA                                      -    119703.7       309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   -    109470.6       277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8901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ATKI PASAŻERSKIE,TOWAROWE,PROMY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PASSENGER SHIPS,CARGO SHIPS,FERRY-BOAT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*</w:t>
      </w:r>
      <w:r>
        <w:rPr>
          <w:i/>
        </w:rPr>
        <w:t>IN THOUS. ZL</w:t>
      </w:r>
      <w:r>
        <w:rPr/>
        <w:t xml:space="preserve">                     -   4847847.8     124360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   -    795853.0      20019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DANIA *DENMARK                                -    644379.4      16388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ORWEGIA *NORWAY                              -    611683.0      15854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   -    397636.7      10244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BAHAMY *BAHAMAS                               -    327626.2       8397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282643.9       7700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BERIA *LIBERIA                              -    220437.0       5643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NTIGUA I BARBUDA *ANTIGUA AND BARBUDA        -    196388.0       5081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T.VINCENT I GR. *ST.VINCENT AND THE GREN     -    172079.0       4347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YPR *CYPRUS                                  -    141642.5       3565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PANAMA *PANAMA                                -    119703.7       3097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INGAPUR *SINGAPORE                           -    109470.6       277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PRZYRZĄDY I APARATURA OPTYCZNE,FOTOGRAFICZNE,POMIAROWE,KONTROLNE,ITP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OPTICAL, PHOTOGRAPHIC, MEASURING, CHECKING INSTRUMENTS AND THEREOF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  <w:t>90</w:t>
      </w:r>
    </w:p>
    <w:p>
      <w:pPr>
        <w:pStyle w:val="Zwykytekst"/>
        <w:rPr>
          <w:b/>
          <w:b/>
        </w:rPr>
      </w:pPr>
      <w:r>
        <w:rPr>
          <w:b/>
        </w:rPr>
        <w:t>PRZYRZĄDY I APARATURA OPTYCZNE,FOTOGRAFICZNE,POMIAROWE,KONTROLNE I INNE</w:t>
      </w:r>
    </w:p>
    <w:p>
      <w:pPr>
        <w:pStyle w:val="Zwykytekst"/>
        <w:rPr>
          <w:i/>
          <w:i/>
        </w:rPr>
      </w:pPr>
      <w:r>
        <w:rPr>
          <w:i/>
        </w:rPr>
        <w:t>OPTICAL,PHOTOGRAPHIC,MEASURING AND CHECKING INSTRUMENTS AND APPARATU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2714565.5      7072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730588.7      1904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350988.2       914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258873.5       674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237763.7       621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56723.7       407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150022.0       389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07793.4       281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98809.4       257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81879.5       213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59484.8       154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46369.5       120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 41376.1       107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  -     35949.6        93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34207.5        89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32061.8        83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31615.6        82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5481.9        66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   -     23527.0        61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7077.2        44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16890.4        43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4970.8        39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4799.4        38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12166.3        31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11955.2        31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  -     10792.7        28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900130 DO 900150,9003,9004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WYROBY DO KOREKCJI I OCHRONY WZROKU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 xml:space="preserve">OPTICAL LENSES AND OTHER OPTICAL ELEMENTS FOR THE CORRECTION AND </w:t>
        <w:tab/>
        <w:t>PROTECTION OF VISION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  *IN THOUS. ZL                   -    114436.6       2983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HINY *CHINA                                  -     31610.8        824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   -     13395.6        349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 12982.0        338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IRLANDIA *IRELAND                             -     10053.2        261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   8642.9        224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TANY ZJEDNOCZONE AMERYKI *UNITED STATES      -      7661.0        20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9009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TOKOPIARKI OPTYCZNE,KOPIARKI STYKOWE,TERMOKOPIARKI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 xml:space="preserve">PHOTOCOPYING APPARATUS WITH OPTICAL SYSTEM;CONTACT-TYPE AND THERMO-COPYING </w:t>
        <w:tab/>
        <w:t>APPARATU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  *IN THOUS. ZL                   -    113725.3       296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JAPONIA *JAPAN                                -     36916.3        965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HINY *CHINA                                  -     33325.2        868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   -      6553.8        170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  5977.1        155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   5136.0        13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9018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RZYRZĄDY I URZĄDZENIA LEKARSKIE I WETERYNARYJNE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INSTRUMENTS AND APPLIANCES FOR MEDICAL AND VETERINARY SCIENCE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  *IN THOUS. ZL                   -    524032.1      13651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 119764.3       3121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TANY ZJEDNOCZONE AMERYKI *UNITED STATES      -    107949.6       2818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JAPONIA *JAPAN                                -     46932.4       1223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   -     27707.7        717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AJCARIA *SWITZERLAND                       -     27567.7        717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 25898.3        676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    -     18508.4        481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DANIA *DENMARK                                -     18101.0        472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HINY *CHINA                                  -     15608.7        406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EPUBLIKA KOREI *SOUTH KOREA                  -     13188.9        341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IRLANDIA *IRELAND                             -     10728.4        280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   -     10589.3        275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   -     10449.4        271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9026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PRZYRZĄDY I APARATURA DO POMIARU PRZEPŁYWU,POZIOMU,CIŚNIENIA CIECZY I </w:t>
        <w:tab/>
        <w:t>GAZÓW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INSTRUMENTS FOR MEASURING THE FLOW,LEVEL,PRESSURE OF LIQUIDS OR GASE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  *IN THOUS. ZL                   -    215916.3       562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  88327.3       2301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   -     28523.7        744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TANY ZJEDNOCZONE AMERYKI *UNITED STATES      -     19593.3        508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 10705.0        279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DANIA *DENMARK                                -     10138.1        266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AJCARIA *SWITZERLAND                       -      9080.9        236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1</w:t>
      </w:r>
    </w:p>
    <w:p>
      <w:pPr>
        <w:pStyle w:val="Zwykytekst"/>
        <w:rPr>
          <w:b/>
          <w:b/>
        </w:rPr>
      </w:pPr>
      <w:r>
        <w:rPr>
          <w:b/>
        </w:rPr>
        <w:t>ZEGARY,ZEGARKI I ICH CZĘŚCI</w:t>
      </w:r>
    </w:p>
    <w:p>
      <w:pPr>
        <w:pStyle w:val="Zwykytekst"/>
        <w:rPr>
          <w:i/>
          <w:i/>
        </w:rPr>
      </w:pPr>
      <w:r>
        <w:rPr>
          <w:i/>
        </w:rPr>
        <w:t>CLOCKS AND WATCHES AND PAR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  86500.5       225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7486.8        71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9836.6        51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9526.9        50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4603.2        121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ARTYKUŁY PRZEMYSŁOWE RÓŻNE-MEBLE,PREFABRYKATY BUDYNKÓW,ZABAWKI,ITP.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MISCELLANEOUS MANUFACTURED ARTICLE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1</w:t>
      </w:r>
    </w:p>
    <w:p>
      <w:pPr>
        <w:pStyle w:val="Zwykytekst"/>
        <w:rPr>
          <w:b/>
          <w:b/>
        </w:rPr>
      </w:pPr>
      <w:r>
        <w:rPr>
          <w:b/>
        </w:rPr>
        <w:t>MEBLE DO SIEDZENIA I EWENTUALNIE DO SPANIA ORAZ ICH CZĘŚCI</w:t>
      </w:r>
    </w:p>
    <w:p>
      <w:pPr>
        <w:pStyle w:val="Zwykytekst"/>
        <w:rPr>
          <w:i/>
          <w:i/>
        </w:rPr>
      </w:pPr>
      <w:r>
        <w:rPr>
          <w:i/>
        </w:rPr>
        <w:t>SEATS,ALSO CONVERTIBLE INTO BEDS AND THEIR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 877208.5      2284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56546.7       928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23107.8       319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70656.9       184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50691.4       132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32290.3        84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9356.4        76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8579.8        74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25770.5        65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0805.0        54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8284.6        48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    -     10093.4        26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9284.3        24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 8768.1        22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 8293.1        21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7026.9        18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 6946.9        18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5918.8        15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5494.4        14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5176.4        13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3</w:t>
      </w:r>
    </w:p>
    <w:p>
      <w:pPr>
        <w:pStyle w:val="Zwykytekst"/>
        <w:rPr>
          <w:b/>
          <w:b/>
        </w:rPr>
      </w:pPr>
      <w:r>
        <w:rPr>
          <w:b/>
        </w:rPr>
        <w:t>MEBLE(BEZ MEBLI DO SIEDZENIA I LEKARSKICH) I ICH CZĘŚCI</w:t>
      </w:r>
    </w:p>
    <w:p>
      <w:pPr>
        <w:pStyle w:val="Zwykytekst"/>
        <w:rPr>
          <w:i/>
          <w:i/>
        </w:rPr>
      </w:pPr>
      <w:r>
        <w:rPr>
          <w:i/>
        </w:rPr>
        <w:t>FURNITURE(EXCLUDING SEATS AND MEDICAL FURNITURE) AND THEIR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 501549.8      1309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11398.9       289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78463.2       205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41874.9       109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26174.7        68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25072.3        65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3984.7        62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20113.0        52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8636.9        48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7579.2        45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4841.8        38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3356.3        34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0765.2        28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 8549.4        22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8348.5        21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8313.0        21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    -      7450.1        19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7220.0        18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7078.2        185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4</w:t>
      </w:r>
    </w:p>
    <w:p>
      <w:pPr>
        <w:pStyle w:val="Zwykytekst"/>
        <w:rPr>
          <w:b/>
          <w:b/>
        </w:rPr>
      </w:pPr>
      <w:r>
        <w:rPr>
          <w:b/>
        </w:rPr>
        <w:t>STELAŻE POD MATERACE,ARTYKUŁY POŚCIELOWE I PODOBNE</w:t>
      </w:r>
    </w:p>
    <w:p>
      <w:pPr>
        <w:pStyle w:val="Zwykytekst"/>
        <w:rPr>
          <w:i/>
          <w:i/>
        </w:rPr>
      </w:pPr>
      <w:r>
        <w:rPr>
          <w:i/>
        </w:rPr>
        <w:t>MATTRESS SUPPORTS,ARTICLES OF BEDDING AND SIMILAR FURNISHING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  58471.3       1525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4085.5        36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 7646.6        19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6232.2        16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5381.2        14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4167.8        10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5</w:t>
      </w:r>
    </w:p>
    <w:p>
      <w:pPr>
        <w:pStyle w:val="Zwykytekst"/>
        <w:rPr>
          <w:b/>
          <w:b/>
        </w:rPr>
      </w:pPr>
      <w:r>
        <w:rPr>
          <w:b/>
        </w:rPr>
        <w:t>LAMPY I OPRAWY OŚWIETLENIOWE,REKLAMY,ZNAKI INFORMACYJNE,ITP.</w:t>
      </w:r>
    </w:p>
    <w:p>
      <w:pPr>
        <w:pStyle w:val="Zwykytekst"/>
        <w:rPr>
          <w:i/>
          <w:i/>
        </w:rPr>
      </w:pPr>
      <w:r>
        <w:rPr>
          <w:i/>
        </w:rPr>
        <w:t>LAMPS AND LIGHTING FITTINGS,ILLUMINATED SIGNS,NAME-PLATES ETC.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 277144.8       721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81956.1       212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55792.2       145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54576.0       142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0142.2        26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0081.5        26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8281.1        21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7669.4        2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5416.3        14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5138.5        13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5088.3        134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600</w:t>
      </w:r>
    </w:p>
    <w:p>
      <w:pPr>
        <w:pStyle w:val="Zwykytekst"/>
        <w:rPr>
          <w:b/>
          <w:b/>
        </w:rPr>
      </w:pPr>
      <w:r>
        <w:rPr>
          <w:b/>
        </w:rPr>
        <w:t>BUDYNKI PREFABRYKOWANE</w:t>
      </w:r>
    </w:p>
    <w:p>
      <w:pPr>
        <w:pStyle w:val="Zwykytekst"/>
        <w:rPr>
          <w:i/>
          <w:i/>
        </w:rPr>
      </w:pPr>
      <w:r>
        <w:rPr>
          <w:i/>
        </w:rPr>
        <w:t>PREFABRICATED BUILDING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 .ZL                         -     66263.7       1722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2410.9        58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4026.5        36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0426.0        274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5</w:t>
      </w:r>
    </w:p>
    <w:p>
      <w:pPr>
        <w:pStyle w:val="Zwykytekst"/>
        <w:rPr>
          <w:b/>
          <w:b/>
        </w:rPr>
      </w:pPr>
      <w:r>
        <w:rPr>
          <w:b/>
        </w:rPr>
        <w:t>ZABAWKI,GRY I ARTYKUŁY SPORTOWE,CZĘŚCI I AKCESORIA</w:t>
      </w:r>
    </w:p>
    <w:p>
      <w:pPr>
        <w:pStyle w:val="Zwykytekst"/>
        <w:rPr>
          <w:i/>
          <w:i/>
        </w:rPr>
      </w:pPr>
      <w:r>
        <w:rPr>
          <w:i/>
        </w:rPr>
        <w:t>TOYS,GAMES AND SPORTS REQUISITES; PARTS AND ACCESSORI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IN THOUS. ZL                         -    482179.7      1252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254990.2       661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8691.6       100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4358.8        89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27465.0        71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4029.6        36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KISTAN *PAKISTAN                                  -     11338.5        29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1130.4        29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0501.6        27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 6542.6        16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5971.8        15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 5524.0        14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5018.5        1309</w:t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47:00Z</dcterms:created>
  <dc:creator>Anna GoŁabek</dc:creator>
  <dc:description/>
  <dc:language>en-US</dc:language>
  <cp:lastModifiedBy>Ptasznik Piotr</cp:lastModifiedBy>
  <cp:lastPrinted>2004-10-05T10:16:00Z</cp:lastPrinted>
  <dcterms:modified xsi:type="dcterms:W3CDTF">2005-07-26T09:41:00Z</dcterms:modified>
  <cp:revision>3</cp:revision>
  <dc:subject/>
  <dc:title>IMPORT WAŻNIEJSZYCH TOWARÓW W OKRESIE I - VI   2004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4401328</vt:r8>
  </property>
  <property fmtid="{D5CDD505-2E9C-101B-9397-08002B2CF9AE}" pid="3" name="_AuthorEmail">
    <vt:lpwstr>E.Lopuszynska@stat.gov.pl</vt:lpwstr>
  </property>
  <property fmtid="{D5CDD505-2E9C-101B-9397-08002B2CF9AE}" pid="4" name="_AuthorEmailDisplayName">
    <vt:lpwstr>Łopuszyńska Ewa</vt:lpwstr>
  </property>
  <property fmtid="{D5CDD505-2E9C-101B-9397-08002B2CF9AE}" pid="5" name="_EmailSubject">
    <vt:lpwstr>Publikacja do internetu</vt:lpwstr>
  </property>
  <property fmtid="{D5CDD505-2E9C-101B-9397-08002B2CF9AE}" pid="6" name="_ReviewingToolsShownOnce">
    <vt:lpwstr/>
  </property>
</Properties>
</file>