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2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3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0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8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15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7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3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6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8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6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99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6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7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4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5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449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9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5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1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6,8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8,3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3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4,9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3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4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9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9,2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24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5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,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9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5,2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1,4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4,7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5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0,3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0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0,6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8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2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8,4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8,7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3,3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2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6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,4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,9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4,4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,1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34:00Z</dcterms:created>
  <dc:creator>Teresa Żelazny</dc:creator>
  <dc:description/>
  <cp:keywords/>
  <dc:language>en-US</dc:language>
  <cp:lastModifiedBy>Żelazny Teresa</cp:lastModifiedBy>
  <cp:lastPrinted>2015-06-23T16:30:00Z</cp:lastPrinted>
  <dcterms:modified xsi:type="dcterms:W3CDTF">2016-04-15T11:31:00Z</dcterms:modified>
  <cp:revision>4</cp:revision>
  <dc:subject/>
  <dc:title>TABL</dc:title>
</cp:coreProperties>
</file>