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</w:rPr>
        <w:t xml:space="preserve">TABL. 27.  PRZECIĘTNE ZATRUDNIENIE ORAZ PRZECIĘTNE MIESIĘCZNE WYNAGRODZENIA BRUTTO W ADMINISTRACJI PUBLICZNEJ WEDŁUG WOJEWÓDZTW W 2015 R. </w:t>
      </w:r>
    </w:p>
    <w:p>
      <w:pPr>
        <w:pStyle w:val="TextBody"/>
        <w:spacing w:lineRule="auto" w:line="240"/>
        <w:ind w:left="993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 xml:space="preserve">P O L S K A 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>
                <w:b/>
                <w:sz w:val="16"/>
              </w:rPr>
              <w:t>P O L A N D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638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644,9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7417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066,5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5124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348,5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7000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391,4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627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3939,9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496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978,2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Dolnoślą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910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619,7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978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>
                <w:highlight w:val="red"/>
              </w:rPr>
            </w:pPr>
            <w:r>
              <w:rPr/>
              <w:t>4635,3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925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605,0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299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702,1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1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3996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3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5377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/>
      </w:pPr>
      <w:r>
        <w:rPr>
          <w:b/>
        </w:rPr>
        <w:t>TABL. 27.  PRZECIĘTNE ZATRUDNIENIE ORAZ PRZECIĘTNE MIESIĘCZNE WYNAGRODZENIA BRUTTO W ADMINISTRACJI PUBLICZNEJ WEDŁUG WOJEWÓDZTW W 2015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Kujawsko-pomo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131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52,6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36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56,4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1489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869,6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01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818,0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17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797,5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52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63,0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Lubel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353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98,8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>
                <w:sz w:val="18"/>
                <w:szCs w:val="18"/>
              </w:rPr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784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538,3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Administracja samorządu 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563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019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012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041,5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65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702,5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5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28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7.  PRZECIĘTNE ZATRUDNIENIE ORAZ PRZECIĘTNE MIESIĘCZNE WYNAGRODZENIA BRUTTO W ADMINISTRACJI PUBLICZNEJ WEDŁUG WOJEWÓDZTW W 2015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Lubu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129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87,9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05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65,7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720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177,3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458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05,5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58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16,4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3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600,2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Łódz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567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31,8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820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72,2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740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60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192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44,3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2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635,2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64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838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7.  PRZECIĘTNE ZATRUDNIENIE ORAZ PRZECIĘTNE MIESIĘCZNE WYNAGRODZENIA BRUTTO W ADMINISTRACJI PUBLICZNEJ WEDŁUG WOJEWÓDZTW W 2015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Małopol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884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00,0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978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624,7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897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26,2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264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579,2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5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71,5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78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56,7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Mazowiec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9916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644,9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460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977,3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Administracja samorządu 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3442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5036,4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2500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5162,7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672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66,9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69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786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7.  PRZECIĘTNE ZATRUDNIENIE ORAZ PRZECIĘTNE MIESIĘCZNE WYNAGRODZENIA BRUTTO W ADMINISTRACJI PUBLICZNEJ WEDŁUG WOJEWÓDZTW W 2015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Opol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08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45,9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>w tym: o</w:t>
            </w:r>
            <w:r>
              <w:rPr>
                <w:i/>
                <w:sz w:val="16"/>
              </w:rPr>
              <w:t>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320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99,1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686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13,1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415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70,51</w:t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72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43,4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97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824,1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odkarpac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137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11,9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90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21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441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102,2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90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90,9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61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945,1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70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3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7.  PRZECIĘTNE ZATRUDNIENIE ORAZ PRZECIĘTNE MIESIĘCZNE WYNAGRODZENIA BRUTTO W ADMINISTRACJI PUBLICZNEJ WEDŁUG WOJEWÓDZTW W 2015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Podla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347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13,5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94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646,5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848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108,1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554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84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8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21,5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5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07,1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Pomor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20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80,4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845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553,5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359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28,3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945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500,5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90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935,8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23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3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7.  PRZECIĘTNE ZATRUDNIENIE ORAZ PRZECIĘTNE MIESIĘCZNE WYNAGRODZENIA BRUTTO W ADMINISTRACJI PUBLICZNEJ WEDŁUG WOJEWÓDZTW W 2015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Ślą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40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75,3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249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869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580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26,3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909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502,1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86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83,6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4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75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Świętokrzy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365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63,1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374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144,3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988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024,0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621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27,2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62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68,4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 xml:space="preserve">1043 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93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7.  PRZECIĘTNE ZATRUDNIENIE ORAZ PRZECIĘTNE MIESIĘCZNE WYNAGRODZENIA BRUTTO W ADMINISTRACJI PUBLICZNEJ WEDŁUG WOJEWÓDZTW W 2015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Warmińsko-mazu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619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78,1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29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87,5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1085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017,2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661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3927,5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75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65,8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47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01,7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Wielkopol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245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49,2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161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326,4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075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52,5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381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65,7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7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21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6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883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7.  PRZECIĘTNE ZATRUDNIENIE ORAZ PRZECIĘTNE MIESIĘCZNE WYNAGRODZENIA BRUTTO W ADMINISTRACJI PUBLICZNEJ WEDŁUG WOJEWÓDZTW W 2015 R. (dok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5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Zachodniopomo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96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402,2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85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647,0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5" w:hanging="0"/>
              <w:jc w:val="right"/>
              <w:rPr/>
            </w:pPr>
            <w:r>
              <w:rPr/>
              <w:br/>
              <w:t>1280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5" w:hanging="0"/>
              <w:jc w:val="right"/>
              <w:rPr/>
            </w:pPr>
            <w:r>
              <w:rPr/>
              <w:br/>
              <w:t>4265,0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br/>
              <w:t>853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br/>
              <w:t>4226,9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288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3920,0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138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5216,07</w:t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134" w:footer="0" w:bottom="851"/>
      <w:pgNumType w:start="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21">
    <w:name w:val="Body Text 21"/>
    <w:basedOn w:val="Normal"/>
    <w:qFormat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284" w:hanging="142"/>
    </w:pPr>
    <w:rPr/>
  </w:style>
  <w:style w:type="paragraph" w:styleId="Tekstpodstawowywcity3">
    <w:name w:val="Tekst podstawowy wcięty 3"/>
    <w:basedOn w:val="Normal"/>
    <w:qFormat/>
    <w:pPr>
      <w:ind w:left="142" w:hanging="142"/>
    </w:pPr>
    <w:rPr/>
  </w:style>
  <w:style w:type="paragraph" w:styleId="Tekstpodstawowy3">
    <w:name w:val="Tekst podstawowy 3"/>
    <w:basedOn w:val="Normal"/>
    <w:qFormat/>
    <w:pPr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1:00Z</dcterms:created>
  <dc:creator>Halina Kowalczuk</dc:creator>
  <dc:description/>
  <cp:keywords/>
  <dc:language>en-US</dc:language>
  <cp:lastModifiedBy>Żelazny Teresa</cp:lastModifiedBy>
  <cp:lastPrinted>2009-05-14T10:46:00Z</cp:lastPrinted>
  <dcterms:modified xsi:type="dcterms:W3CDTF">2016-04-21T08:13:00Z</dcterms:modified>
  <cp:revision>3</cp:revision>
  <dc:subject/>
  <dc:title>TABL</dc:title>
</cp:coreProperties>
</file>