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right="-427" w:hanging="993"/>
        <w:rPr/>
      </w:pPr>
      <w:r>
        <w:rPr/>
        <w:t>TABL. 12.  PRACUJĄCY, PRZECIĘTNE ZATRUDNIENIE ORAZ PRZECIĘTNE MIESIĘCZNE WYNAGRODZENIE BRUTTO W SEKTORZE PRZEDSIĘBIORSTW WEDŁUG SEKTORÓW WŁASNOŚCI W I–IV KWARTALE</w:t>
      </w:r>
      <w:r>
        <w:rPr>
          <w:b w:val="false"/>
        </w:rPr>
        <w:t xml:space="preserve"> </w:t>
      </w:r>
      <w:r>
        <w:rPr/>
        <w:t>2015 R.</w:t>
      </w:r>
    </w:p>
    <w:p>
      <w:pPr>
        <w:pStyle w:val="Tekstblokowy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–IV QUARTERS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5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grudni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SEKTOR PRZEDSIĘBIORSTW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86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50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121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6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5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941,1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94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012,2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638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7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1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195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7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7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632,6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9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>223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014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firstLine="284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  <w:t xml:space="preserve">      </w:t>
            </w: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4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925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7166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503,8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9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2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883,0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939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4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7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856,4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6563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880,1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121,1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3982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133,8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665,0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0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076,5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488,9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066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5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01,5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 xml:space="preserve">public sector 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0,8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5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98,0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993" w:right="-427" w:hanging="993"/>
        <w:rPr/>
      </w:pPr>
      <w:r>
        <w:rPr/>
        <w:t>TABL. 12.  PRACUJĄCY, PRZECIĘTNE ZATRUDNIENIE ORAZ PRZECIĘTNE MIESIĘCZNE WYNAGRODZENIE BRUTTO W SEKTORZE PRZEDSIĘBIORSTW WEDŁUG SEKTORÓW WŁASNOŚCI W I–IV KWARTALE</w:t>
      </w:r>
      <w:r>
        <w:rPr>
          <w:b w:val="false"/>
        </w:rPr>
        <w:t xml:space="preserve"> </w:t>
      </w:r>
      <w:r>
        <w:rPr/>
        <w:t>2015. (dok.)</w:t>
      </w:r>
    </w:p>
    <w:p>
      <w:pPr>
        <w:pStyle w:val="Tekstblokowy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–IV QUARTERS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5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483" w:type="dxa"/>
        <w:jc w:val="left"/>
        <w:tblInd w:w="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0"/>
        <w:gridCol w:w="1701"/>
        <w:gridCol w:w="1701"/>
        <w:gridCol w:w="1701"/>
      </w:tblGrid>
      <w:tr>
        <w:trPr/>
        <w:tc>
          <w:tcPr>
            <w:tcW w:w="438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grudni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1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49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3828,60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3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2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257,8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8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6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470,7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888,0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316,2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869,0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9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226,5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655,0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9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8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252,7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340,7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272,9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7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352,8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9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8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086,8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095,2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8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155,6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4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900,7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214,9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3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880,1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07:00Z</dcterms:created>
  <dc:creator>Teresa Żelazny</dc:creator>
  <dc:description/>
  <cp:keywords/>
  <dc:language>en-US</dc:language>
  <cp:lastModifiedBy>Żelazny Teresa</cp:lastModifiedBy>
  <cp:lastPrinted>2016-02-25T12:13:00Z</cp:lastPrinted>
  <dcterms:modified xsi:type="dcterms:W3CDTF">2016-04-21T09:10:00Z</dcterms:modified>
  <cp:revision>12</cp:revision>
  <dc:subject/>
  <dc:title>TABL</dc:title>
</cp:coreProperties>
</file>