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22.  WYNAGRODZENIA WEDŁUG SEKCJI GOSPODARKI NARODOWEJ</w:t>
        <w:br/>
        <w:t>W I–IV KWARTALE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–IV QUARTERS OF 2015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420368,9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414840,5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7038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4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6953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Agriculture, forestry and fishing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104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7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099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7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7032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6925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>mining and quarr</w:t>
            </w:r>
            <w:r>
              <w:rPr>
                <w:i/>
                <w:sz w:val="16"/>
                <w:lang w:val="en-US"/>
              </w:rPr>
              <w:t xml:space="preserve">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1212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12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99020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8972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50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44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>
                <w:lang w:val="en-US"/>
              </w:rPr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36,2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10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84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104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Construction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61,9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56,7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282,6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278,0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20,4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95,7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829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810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698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6983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026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022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Real estate 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99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50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7867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7806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119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109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5446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3280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18,3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718,6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86,7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>
                <w:lang w:val="en-US"/>
              </w:rPr>
              <w:t>26680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</w:t>
      </w:r>
      <w:r>
        <w:rPr>
          <w:sz w:val="18"/>
          <w:lang w:val="en-US"/>
        </w:rPr>
        <w:t>grodzenia roczne dla</w:t>
      </w:r>
      <w:r>
        <w:rPr>
          <w:sz w:val="22"/>
          <w:lang w:val="en-US"/>
        </w:rPr>
        <w:t xml:space="preserve"> </w:t>
      </w:r>
      <w:r>
        <w:rPr>
          <w:sz w:val="18"/>
          <w:lang w:val="en-US"/>
        </w:rPr>
        <w:t xml:space="preserve">pracowników jednostek sfery budżetowej. </w:t>
      </w:r>
    </w:p>
    <w:p>
      <w:pPr>
        <w:pStyle w:val="Normal"/>
        <w:ind w:right="-286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>
        <w:b/>
      </w:rPr>
      <w:t>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5:00Z</dcterms:created>
  <dc:creator>Teresa Żelazny</dc:creator>
  <dc:description/>
  <cp:keywords/>
  <dc:language>en-US</dc:language>
  <cp:lastModifiedBy>Żelazny Teresa</cp:lastModifiedBy>
  <cp:lastPrinted>2015-04-17T16:34:00Z</cp:lastPrinted>
  <dcterms:modified xsi:type="dcterms:W3CDTF">2016-04-14T12:16:00Z</dcterms:modified>
  <cp:revision>8</cp:revision>
  <dc:subject/>
  <dc:title>TABL</dc:title>
</cp:coreProperties>
</file>