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  <w:t>UWAGI METODYCZN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</w:rPr>
        <w:tab/>
        <w:t xml:space="preserve">1. Dane prezentuje się w układzie Polskiej Klasyfikacji Działalności 2007 (PKD 2007) opracowanej na podstawie Statystycznej Klasyfikacji Działalności Gospodarczej we Wspólnocie Europejskiej – NACE Rev. 2. PKD 2007 wprowadzona została z dniem 1 stycznia 2008 r. rozporządzeniem Rady Ministrów z dnia 24 grudnia 2007 r. (Dz. U. Nr 251, poz. 1885), w miejsce stosowanej dotychczas klasyfikacji PKD 2004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60"/>
        <w:rPr/>
      </w:pPr>
      <w:r>
        <w:rPr>
          <w:sz w:val="22"/>
          <w:szCs w:val="22"/>
        </w:rPr>
        <w:t xml:space="preserve">2. Prezentowane dane obejmują podmioty gospodarki bez względu na charakter własności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60"/>
        <w:jc w:val="both"/>
        <w:rPr/>
      </w:pPr>
      <w:r>
        <w:rPr>
          <w:sz w:val="22"/>
        </w:rPr>
        <w:t>3. </w:t>
      </w:r>
      <w:r>
        <w:rPr>
          <w:sz w:val="22"/>
          <w:szCs w:val="22"/>
        </w:rPr>
        <w:t>Informacje</w:t>
      </w:r>
      <w:r>
        <w:rPr>
          <w:sz w:val="22"/>
        </w:rPr>
        <w:t xml:space="preserve"> o liczbie pracujących, przeciętnym zatrudnieniu, wynagrodzeniach i o czasie pracy dotyczą podmiotów gospodarki narodowej, bez podmiotów gospodarczych o liczbie pracujących do </w:t>
        <w:br/>
        <w:t xml:space="preserve">9 osób, rolnictwa indywidualnego, osób zatrudnionych poza granicami kraju (z wyjątkiem liczby pracujących), zatrudnionych w organizacjach społecznych, politycznych, związkach zawodowych i in. oraz zatrudnionych w działalności w zakresie obrony narodowej i bezpieczeństwa publicznego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ab/>
        <w:t>Dane o przeciętnym wynagrodzeniu miesięcznym ogółem dotyczą wszystkich podmiotów gospodarki narodowej, tzn. także jednostek o liczbie pracujących do 9 osób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</w:rPr>
        <w:tab/>
        <w:t>4. Dane o pracujących według stanu na koniec okresu obejmują: osoby zatrudnione na podstawie stosunku pracy, właścicieli, współwłaścicieli oraz pomagających im członków rodzin, agentów, osoby wykonujące pracę nakładczą i członków rolniczych spółdzielni produkcyjnych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60"/>
        <w:jc w:val="both"/>
        <w:rPr/>
      </w:pPr>
      <w:r>
        <w:rPr>
          <w:sz w:val="22"/>
        </w:rPr>
        <w:t xml:space="preserve">5. Dane o przeciętnym zatrudnieniu obejmują osoby zatrudnione na podstawie stosunku pracy </w:t>
        <w:br/>
        <w:t xml:space="preserve">w pełnym wymiarze czasu pracy oraz w niepełnym po przeliczeniu na pełnozatrudnionych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60"/>
        <w:jc w:val="both"/>
        <w:rPr/>
      </w:pPr>
      <w:r>
        <w:rPr>
          <w:sz w:val="22"/>
          <w:szCs w:val="22"/>
        </w:rPr>
        <w:t>6. Dane o wynagrodzeniach i przeciętnych wynagrodzeniach podaje się w ujęciu brutto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</w:rPr>
        <w:tab/>
        <w:t>7. </w:t>
      </w:r>
      <w:r>
        <w:rPr/>
        <w:t>Przeciętne wynagrodzenia miesięczne (nominalne) przypadające na jednego zatrudnionego obliczono przyjmując:</w:t>
      </w:r>
    </w:p>
    <w:tbl>
      <w:tblPr>
        <w:tblW w:w="856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203"/>
      </w:tblGrid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03" w:type="dxa"/>
            <w:tcBorders/>
          </w:tcPr>
          <w:p>
            <w:pPr>
              <w:pStyle w:val="Normal"/>
              <w:spacing w:lineRule="auto" w:line="360"/>
              <w:ind w:right="-77" w:hanging="0"/>
              <w:jc w:val="both"/>
              <w:rPr/>
            </w:pPr>
            <w:r>
              <w:rPr>
                <w:sz w:val="22"/>
                <w:szCs w:val="22"/>
              </w:rPr>
              <w:t>wynagrodzenia osobowe bez wynagrodzeń osób wykonujących pracę nakładczą, oraz uczniów, a także osób zatrudnionych za granicą,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0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płaty z tytułu udziału w zysku do podziału i w nadwyżce bilansowej w spółdzielniach,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03" w:type="dxa"/>
            <w:tcBorders/>
          </w:tcPr>
          <w:p>
            <w:pPr>
              <w:pStyle w:val="Normal"/>
              <w:spacing w:lineRule="auto" w:line="360"/>
              <w:ind w:left="1134" w:hanging="11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wynagrodzenia roczne dla pracowników jednostek sfery budżetowej,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57" w:hanging="0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03" w:type="dxa"/>
            <w:tcBorders/>
          </w:tcPr>
          <w:p>
            <w:pPr>
              <w:pStyle w:val="Normal"/>
              <w:spacing w:lineRule="auto" w:line="360"/>
              <w:ind w:right="-77" w:hanging="0"/>
              <w:jc w:val="both"/>
              <w:rPr/>
            </w:pPr>
            <w:r>
              <w:rPr>
                <w:sz w:val="22"/>
              </w:rPr>
              <w:t xml:space="preserve">honoraria wypłacone niektórym grupom pracowników za prace wynikające z </w:t>
            </w:r>
            <w:r>
              <w:rPr>
                <w:sz w:val="22"/>
                <w:szCs w:val="22"/>
              </w:rPr>
              <w:t>umowy</w:t>
            </w:r>
            <w:r>
              <w:rPr>
                <w:sz w:val="22"/>
              </w:rPr>
              <w:t xml:space="preserve"> </w:t>
              <w:br/>
              <w:t>o pracę np. dziennikarzom, realizatorom filmów, programów radiowych i telewizyjnych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</w:rPr>
        <w:tab/>
        <w:t>8. Wskaźniki przeciętnego miesięcznego wynagrodzenia realnego brutto obliczono jako iloraz wskaźnika wzrostu przeciętnego miesięcznego wynagrodzenia nominalnego brutto oraz wskaźnika cen towarów i usług konsumpcyjnych dla gospodarstw domowych pracowników (bez spożycia naturalnego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</w:rPr>
        <w:tab/>
        <w:t>9. Ilekroć jest mowa o sektorze przedsiębiorstw, dotyczy to podmiotów prowadzących działalność gospodarczą w zakresie: leśnictwa i pozyskiwania drewna; rybołówstwa w wodach morskich; górnictwa i wydobywania; przetwórstwa przemysłowego; wytwarzania i zaopatrywania w energię elektryczną, gaz, parę wodną, gorącą wodę i powietrze do układów klimatyzacyjnych; dostawy wody; gospodarowania ściekami i odpadami oraz działalności związanej z rekultywacją; budownictwa; handlu hurtowego i detalicznego; naprawy pojazdów samochodowych, włączając motocykle; transportu i gospodarki magazynowej; działalności związanej z zakwaterowaniem i usługami gastronomicznymi; informacji i komunikacji; działalności związanej z obsługą rynku nieruchomości; działalności prawniczej, rachunkowo-księgowej i doradztwa podatkowego, działalności firm centralnych (head offices); doradztwa związanego z zarządzaniem; działalności w zakresie architektury i inżynierii; badań i analiz technicznych; reklamy, badania rynku i opinii publicznej; pozostałej działalności profesjonalnej, naukowej i technicznej; działalności w zakresie usług administrowania i działalności wspierającej; działalności związanej z kulturą, rozrywką i rekreacją; naprawy i konserwacji komputerów i artykułów użytku osobistego i domowego; pozostałej indywidualnej działalności usługowej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</w:rPr>
        <w:tab/>
        <w:t xml:space="preserve">10. Ilekroć jest mowa o przemyśle, dotyczy to sekcji PKD: "Górnictwo i wydobywanie", "Przetwórstwo przemysłowe", "Wytwarzanie i zaopatrywanie w energię elektryczną, gaz, parę wodną, gorącą wodę i powietrze do układów klimatyzacyjnych" oraz "Dostawa wody, gospodarowanie ściekami i odpadami oraz działalność związana z rekultywacją"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</w:rPr>
        <w:tab/>
        <w:t>11. Dane o liczbie bezrobotnych obejmują tylko te osoby, które są zarejestrowane w powiatowych urzędach pracy (zgodnie z ustawą z dnia 20 kwietnia 2004 r. o promocji zatrudnienia i instytucjach rynku pracy (Dz. U. z 2015 r. poz. 149, z późn. zm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</w:rPr>
        <w:t xml:space="preserve">Stopa bezrobocia rejestrowanego obliczona została jako procentowy udział bezrobotnych w liczbie cywilnej ludności aktywnej zawodowo (tj. bez pracowników jednostek budżetowych prowadzących działalność w zakresie obrony narodowej i bezpieczeństwa publicznego) szacowanej na koniec każdego okresu. Pod pojęciem ludności aktywnej zawodowo należy rozumieć osoby pracujące oraz osoby bezrobotne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sz w:val="22"/>
        </w:rPr>
      </w:pPr>
      <w:r>
        <w:rPr>
          <w:sz w:val="22"/>
        </w:rPr>
        <w:t xml:space="preserve">12. Ze względu na zaokrąglenia danych, w niektórych przypadkach sumy składników mogą się różnić od podanych wielkości "ogółem"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</w:rPr>
        <w:tab/>
        <w:t>13. W wykresach przyjęto następujące oznaczenia sekcji gospodarki narodowej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838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"/>
        <w:gridCol w:w="730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  <w:tab w:val="left" w:pos="1276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  <w:tab w:val="left" w:pos="1276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  <w:tab w:val="left" w:pos="1276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Ogółem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  <w:tab w:val="left" w:pos="1276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  <w:tab w:val="left" w:pos="1276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  <w:tab w:val="left" w:pos="1276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Rolnictwo, leśnictwo, łowiectwo i rybactwo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  <w:tab w:val="left" w:pos="1276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  <w:tab w:val="left" w:pos="1276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  <w:tab w:val="left" w:pos="1276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Górnictwo i wydobywani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  <w:tab w:val="left" w:pos="1276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  <w:tab w:val="left" w:pos="1276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  <w:tab w:val="left" w:pos="1276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Przetwórstwo przemysłow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  <w:tab w:val="left" w:pos="1276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  <w:tab w:val="left" w:pos="1276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  <w:tab w:val="left" w:pos="1276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Wytwarzanie i zaopatrywanie w energię elektryczną, gaz, parę wodną i gorącą wodę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∆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  <w:tab w:val="left" w:pos="1276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E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  <w:tab w:val="left" w:pos="1276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  <w:tab w:val="left" w:pos="1276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Dostawa wody; gospodarowanie ściekami i odpadami; rekultywacja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∆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  <w:tab w:val="left" w:pos="1276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  <w:tab w:val="left" w:pos="1276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  <w:tab w:val="left" w:pos="1276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Budownictwo 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  <w:tab w:val="left" w:pos="1276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G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  <w:tab w:val="left" w:pos="1276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  <w:tab w:val="left" w:pos="1276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Handel, naprawa pojazdów samochodowych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∆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  <w:tab w:val="left" w:pos="1276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H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  <w:tab w:val="left" w:pos="1276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  <w:tab w:val="left" w:pos="1276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Transport i gospodarka magazynowa 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  <w:tab w:val="left" w:pos="1276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  <w:tab w:val="left" w:pos="1276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  <w:tab w:val="left" w:pos="1276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Zakwaterowanie i gastronomia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∆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  <w:tab w:val="left" w:pos="1276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J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  <w:tab w:val="left" w:pos="1276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  <w:tab w:val="left" w:pos="1276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Informacja i komunikacj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  <w:tab w:val="left" w:pos="1276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  <w:tab w:val="left" w:pos="1276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  <w:tab w:val="left" w:pos="1276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Działalność finansowa i ubezpieczeniow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  <w:tab w:val="left" w:pos="1276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  <w:tab w:val="left" w:pos="1276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  <w:tab w:val="left" w:pos="1276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Obsługa rynku nieruchomości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∆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  <w:tab w:val="left" w:pos="1276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  <w:tab w:val="left" w:pos="1276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  <w:tab w:val="left" w:pos="1276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Działalność profesjonalna, naukowa i techniczna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  <w:tab w:val="left" w:pos="1276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  <w:tab w:val="left" w:pos="1276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  <w:tab w:val="left" w:pos="1276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Administrowanie i działalność wspierająca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∆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  <w:tab w:val="left" w:pos="1276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  <w:tab w:val="left" w:pos="1276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  <w:tab w:val="left" w:pos="1276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Administracja publiczna i obrona narodowa; obowiązkowe zabezpieczenia społeczne 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  <w:tab w:val="left" w:pos="1276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  <w:tab w:val="left" w:pos="1276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  <w:tab w:val="left" w:pos="1276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Edukacja 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  <w:tab w:val="left" w:pos="1276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Q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  <w:tab w:val="left" w:pos="1276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  <w:tab w:val="left" w:pos="1276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Opieka zdrowotna i pomoc społeczna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sz w:val="22"/>
        </w:rPr>
      </w:pPr>
      <w:r>
        <w:rPr>
          <w:sz w:val="22"/>
        </w:rPr>
        <w:t>14. W stosunku do obowiązującej Polskiej Klasyfikacji Działalności (PKD 2007) w publikacji zastosowano skróty. Zestawienie zastosowanych skrótów i pełnych nazw podaje się poniżej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4537"/>
      </w:tblGrid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60" w:after="60"/>
              <w:ind w:left="709" w:hanging="70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krót</w:t>
            </w:r>
          </w:p>
        </w:tc>
        <w:tc>
          <w:tcPr>
            <w:tcW w:w="45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łna nazwa</w:t>
            </w:r>
          </w:p>
        </w:tc>
      </w:tr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kcje PKD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twarzanie i zaopatrywanie w energię elektryczną, gaz, parę wodną i gorącą wodę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both"/>
              <w:rPr/>
            </w:pPr>
            <w:r>
              <w:rPr>
                <w:sz w:val="22"/>
              </w:rPr>
              <w:t xml:space="preserve">wytwarzanie i zaopatrywanie w energię elektryczną, gaz, parę wodną, gorącą wodę </w:t>
              <w:br/>
              <w:t>i powietrze do układów klimatyzacyjnych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dostawa wody; gospodarowanie ściekami i odpa-dami; rekultywacja</w:t>
            </w:r>
          </w:p>
        </w:tc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dostawa wody; gospodarowanie ściekami i odpa-dami oraz działalność związana z rekultywacją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709" w:hanging="709"/>
              <w:jc w:val="both"/>
              <w:rPr>
                <w:sz w:val="22"/>
              </w:rPr>
            </w:pPr>
            <w:r>
              <w:rPr>
                <w:sz w:val="22"/>
              </w:rPr>
              <w:t>handel, naprawa pojazdów samochodowych</w:t>
            </w:r>
          </w:p>
        </w:tc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handel hurtowy i detaliczny; naprawa pojazdów samochodowych, włączając motocykle 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709" w:hanging="709"/>
              <w:jc w:val="both"/>
              <w:rPr>
                <w:sz w:val="22"/>
              </w:rPr>
            </w:pPr>
            <w:r>
              <w:rPr>
                <w:sz w:val="22"/>
              </w:rPr>
              <w:t>zakwaterowanie i gastronomia</w:t>
            </w:r>
          </w:p>
        </w:tc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działalność związana z zakwaterowaniem i usłu-gami gastronomicznymi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709" w:hanging="709"/>
              <w:jc w:val="both"/>
              <w:rPr>
                <w:sz w:val="22"/>
              </w:rPr>
            </w:pPr>
            <w:r>
              <w:rPr>
                <w:sz w:val="22"/>
              </w:rPr>
              <w:t xml:space="preserve">obsługa rynku nieruchomości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both"/>
              <w:rPr/>
            </w:pPr>
            <w:r>
              <w:rPr>
                <w:sz w:val="22"/>
              </w:rPr>
              <w:t xml:space="preserve">działalność związana z obsługą rynku nierucho-mości 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709" w:hanging="709"/>
              <w:jc w:val="both"/>
              <w:rPr>
                <w:sz w:val="22"/>
              </w:rPr>
            </w:pPr>
            <w:r>
              <w:rPr>
                <w:sz w:val="22"/>
              </w:rPr>
              <w:t>administrowanie i działalność wspierająca</w:t>
            </w:r>
          </w:p>
        </w:tc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działalność w zakresie usług administrowania </w:t>
              <w:br/>
              <w:t>i działalność wspierająca</w:t>
            </w:r>
          </w:p>
        </w:tc>
      </w:tr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60" w:after="60"/>
              <w:ind w:left="709" w:hanging="70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ziały PKD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produkcja wyrobów z drewna, korka, słomy </w:t>
              <w:br/>
              <w:t>i wikliny</w:t>
            </w:r>
          </w:p>
        </w:tc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produkcja wyrobów z drewna oraz korka </w:t>
              <w:br/>
              <w:t>z wyłączeniem mebli, produkcja wyrobów ze słomy i materiałów używanych do wyplatania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produkcja wyrobów farmaceutycznych</w:t>
            </w:r>
          </w:p>
        </w:tc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produkcja podstawowych substancji farmaceu-tycznych oraz leków i pozostałych wyrobów farmaceutycznych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produkcja pojazdów samochodowych, przyczep </w:t>
              <w:br/>
              <w:t>i naczep</w:t>
            </w:r>
          </w:p>
        </w:tc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produkcja pojazdów samochodowych, przyczep </w:t>
              <w:br/>
              <w:t>i naczep, z wyłączeniem motocykli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gospodarka odpadami, odzysk surowców</w:t>
            </w:r>
          </w:p>
        </w:tc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działalność związana ze zbieraniem, przetwa-rzaniem i unieszkodliwianiem odpadów; odzysk surowców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budowa budynków</w:t>
            </w:r>
          </w:p>
        </w:tc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roboty budowlane związane ze wznoszeniem budynków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418"/>
      <w:pgNumType w:start="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b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b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8:19:00Z</dcterms:created>
  <dc:creator>Teresa Żelazny</dc:creator>
  <dc:description/>
  <cp:keywords/>
  <dc:language>en-US</dc:language>
  <cp:lastModifiedBy>Żelazny Teresa</cp:lastModifiedBy>
  <cp:lastPrinted>2016-06-20T12:53:00Z</cp:lastPrinted>
  <dcterms:modified xsi:type="dcterms:W3CDTF">2016-06-24T10:00:00Z</dcterms:modified>
  <cp:revision>4</cp:revision>
  <dc:subject/>
  <dc:title>UWAGI METODYCZNE</dc:title>
</cp:coreProperties>
</file>