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18.  PRZECIĘTNE ZATRUDNIENIE ORAZ PRZECIĘTNE MIESIĘCZNE </w:t>
        <w:br/>
        <w:t xml:space="preserve">WYNAGRODZENIE BRUTTO WEDŁUG SEKCJI I DZIAŁÓW GOSPODARKI </w:t>
        <w:br/>
        <w:t>NARODOWEJ W I PÓŁROCZU</w:t>
      </w:r>
      <w:r>
        <w:rPr>
          <w:b w:val="false"/>
        </w:rPr>
        <w:t xml:space="preserve"> </w:t>
      </w:r>
      <w:r>
        <w:rPr/>
        <w:t>2016 R.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6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525,0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7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243,1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076,3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6378,2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18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008,9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68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455,5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567,7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995,8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7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401,0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2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2632,9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3175,6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5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473,3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3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4410,4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8358,8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1,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6 R.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6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5065,2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Produkcja wyrobów farmaceutyczn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62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8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922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305,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6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632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>
                <w:lang w:val="en-US"/>
              </w:rPr>
              <w:t>255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846,2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03,1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65,5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02,8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33,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33,2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189,3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722,5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6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6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6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3981,3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75,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58,6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69,3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3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018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393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120,9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911,1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4458,9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54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982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3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072,0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1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25,9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07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656,8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6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6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7245,3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071,8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596,1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4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4,7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84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7001,8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8389,6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489,8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7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64,8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989,0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  <w:br/>
              <w:t xml:space="preserve">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6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118,7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0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345,7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28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65,7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709" w:top="1134" w:footer="0" w:bottom="1418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7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0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18:00Z</dcterms:created>
  <dc:creator>Teresa Żelazny</dc:creator>
  <dc:description/>
  <cp:keywords/>
  <dc:language>en-US</dc:language>
  <cp:lastModifiedBy>Żelazny Teresa</cp:lastModifiedBy>
  <cp:lastPrinted>2015-09-08T11:53:00Z</cp:lastPrinted>
  <dcterms:modified xsi:type="dcterms:W3CDTF">2016-09-19T09:36:00Z</dcterms:modified>
  <cp:revision>10</cp:revision>
  <dc:subject/>
  <dc:title>TABL</dc:title>
</cp:coreProperties>
</file>