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KWARTALE 2017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913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69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353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0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9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82,3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13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80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4057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660,6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70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98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7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4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408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68,5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45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7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75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361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884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39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33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6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181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48,2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8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1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55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996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68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425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078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84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27,0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67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75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55,8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30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3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48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91,3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30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2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45,7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5.  </w:t>
      </w:r>
      <w:r>
        <w:rPr>
          <w:b/>
        </w:rPr>
        <w:t>PRACUJĄCY, PRZECIĘTNE ZATRUDNIENIE ORAZ PRZECIĘTNE MIESIĘCZNE WYNAGRODZENIE BRUTTO W GOSPODARCE NARODOWEJ WEDŁUG SEKTORÓW WŁASNOŚCI W I KWARTALE 2017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6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4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906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2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69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44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242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913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81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1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879,1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753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29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680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03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07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752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46,7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717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8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66,6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52,0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68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4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144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71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04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858,5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858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015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4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919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02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56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6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31,9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30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07,5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133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0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5:00Z</dcterms:created>
  <dc:creator>Teresa Żelazny</dc:creator>
  <dc:description/>
  <cp:keywords/>
  <dc:language>en-US</dc:language>
  <cp:lastModifiedBy>Brzezińska Beata</cp:lastModifiedBy>
  <cp:lastPrinted>2017-06-21T10:41:00Z</cp:lastPrinted>
  <dcterms:modified xsi:type="dcterms:W3CDTF">2017-06-22T10:43:00Z</dcterms:modified>
  <cp:revision>14</cp:revision>
  <dc:subject/>
  <dc:title>TABL</dc:title>
</cp:coreProperties>
</file>