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rPr/>
      </w:pPr>
      <w:r>
        <w:rPr/>
        <w:t>UWAGI  ANALITYCZNE</w:t>
      </w:r>
    </w:p>
    <w:p>
      <w:pPr>
        <w:pStyle w:val="Normal"/>
        <w:spacing w:lineRule="exact" w:line="400"/>
        <w:ind w:right="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400"/>
        <w:rPr/>
      </w:pPr>
      <w:r>
        <w:rPr/>
        <w:tab/>
        <w:t>W styczniu 2004 r. podstawowe tendencje w zakresie zmian cen w gospodarce narodowej kształtowały się następująco:</w:t>
      </w:r>
    </w:p>
    <w:p>
      <w:pPr>
        <w:pStyle w:val="Normal"/>
        <w:spacing w:lineRule="exact" w:line="400"/>
        <w:ind w:left="142" w:hanging="142"/>
        <w:jc w:val="both"/>
        <w:rPr/>
      </w:pPr>
      <w:r>
        <w:rPr>
          <w:rFonts w:cs="Arial" w:ascii="Arial" w:hAnsi="Arial"/>
          <w:sz w:val="22"/>
        </w:rPr>
        <w:t>- </w:t>
      </w:r>
      <w:r>
        <w:rPr>
          <w:rFonts w:cs="Arial" w:ascii="Arial" w:hAnsi="Arial"/>
          <w:b/>
          <w:sz w:val="22"/>
        </w:rPr>
        <w:t>na rynku rolnym</w:t>
      </w:r>
      <w:r>
        <w:rPr>
          <w:rFonts w:cs="Arial" w:ascii="Arial" w:hAnsi="Arial"/>
          <w:sz w:val="22"/>
        </w:rPr>
        <w:t> - odnotowano wzrost cen podstawowych zbóż, spadły natomiast ceny żywca rzeźnego, z wyjątkiem cen żywca wołowego w skupie;</w:t>
      </w:r>
    </w:p>
    <w:p>
      <w:pPr>
        <w:pStyle w:val="Normal"/>
        <w:spacing w:lineRule="exact" w:line="400"/>
        <w:ind w:left="142" w:hanging="142"/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sz w:val="22"/>
        </w:rPr>
        <w:t> w przemyśle i budownictwie</w:t>
      </w:r>
      <w:r>
        <w:rPr>
          <w:rFonts w:cs="Arial" w:ascii="Arial" w:hAnsi="Arial"/>
          <w:sz w:val="22"/>
        </w:rPr>
        <w:t> - nadal rosły ceny produkcji sprzedanej przemysłu, odnotowano również niewielki wzrost cen produkcji budowlano-montażowej;</w:t>
      </w:r>
    </w:p>
    <w:p>
      <w:pPr>
        <w:pStyle w:val="Normal"/>
        <w:spacing w:lineRule="exact" w:line="400"/>
        <w:ind w:left="142" w:hanging="142"/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sz w:val="22"/>
        </w:rPr>
        <w:t> na rynku detalicznym</w:t>
      </w:r>
      <w:r>
        <w:rPr>
          <w:rFonts w:cs="Arial" w:ascii="Arial" w:hAnsi="Arial"/>
          <w:sz w:val="22"/>
        </w:rPr>
        <w:t> - wzrost cen towarów i usług konsumpcyjnych był większy niż przed miesiącem.</w:t>
      </w:r>
    </w:p>
    <w:p>
      <w:pPr>
        <w:pStyle w:val="Tekstpodstawowywcity2"/>
        <w:ind w:firstLine="709"/>
        <w:rPr/>
      </w:pPr>
      <w:r>
        <w:rPr/>
        <w:t xml:space="preserve">Na </w:t>
      </w:r>
      <w:r>
        <w:rPr>
          <w:b/>
        </w:rPr>
        <w:t>rynku rolnym</w:t>
      </w:r>
      <w:r>
        <w:rPr/>
        <w:t xml:space="preserve">, utrzymał się obserwowany od września 2003 r. wzrost cen podstawowych zbóż. Za pszenicę w skupie płacono w styczniu br. o 9,5%, a za żyto - o 7,6% więcej niż przed miesiącem. W obrocie targowiskowym ceny tych zbóż były wyższe niż w grudniu ub. roku odpowiednio po 3,8%. Targowiskowe ceny ziemniaków jadalnych w porównaniu z poprzednim miesiącem wzrosły o 1,8%. Nadal obniżały się ceny żywca wieprzowego, zarówno w skupie (o 1,3%), jak i na targowiskach (o 0,3%). Nieco wzrosły natomiast ceny skupu żywca wołowego - o 0,2%. Pogorszeniu uległa, zarówno w porównaniu z ubiegłym miesiącem, jak i analogicznym miesiącem poprzedniego roku, opłacalność tuczu trzody chlewnej, wyrażona relacją cen skupu żywca wieprzowego do cen zestawu pasz. Nadal obniżała się na targowiskach średnia cena prosiąt na chów (2,6%). Ceny skupu drobiu rzeźnego w porównaniu z grudniem 2003 r. były niższe o 2,3%. Styczeń br. był szóstym z kolei miesiącem, w którym odnotowano wzrost cen skupu mleka krowiego (0,2%)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Arial" w:ascii="Arial" w:hAnsi="Arial"/>
          <w:sz w:val="22"/>
        </w:rPr>
        <w:t xml:space="preserve">W skali roku, zarówno w skupie, jak i na targowiskach odnotowano znaczny wzrost cen podstawowych zbóż. Spośród produktów zwierzęcych wzrosły ceny skupu żywca wieprzowego, drobiu rzeźnego oraz mleka krowiego. Niższe natomiast niż przed rokiem były na obu rynkach w styczniu 2004 r. ceny bydła rzeźnego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Arial" w:ascii="Arial" w:hAnsi="Arial"/>
          <w:b/>
          <w:sz w:val="22"/>
        </w:rPr>
        <w:t>Ceny produkcji sprzedanej przemysłu</w:t>
      </w:r>
      <w:r>
        <w:rPr>
          <w:rFonts w:cs="Arial" w:ascii="Arial" w:hAnsi="Arial"/>
          <w:sz w:val="22"/>
        </w:rPr>
        <w:t xml:space="preserve"> w styczniu 2004 r. były o 0,8% wyższe niż w poprzednim miesiącu. Najbardziej wzrosły ceny w górnictwie i kopalnictwie (o 5,5%), w tym w kopalnictwie rud metali o 6,1%, a w górnictwie węgla kamiennego i brunatnego; wydobywaniu torfu - o 5,9%. Ceny w przetwórstwie przemysłowym podniesiono o 0,6%, w tym najwięcej w produkcji koksu i produktów rafinacji ropy naftowej (o 5,6%). Wzrosły również ceny produkcji m. in. metali (o 2,0%), skór wyprawionych i wyrobów z nich (o 1,7%). Odnotowano także wzrost cen produkcji m. in. wyrobów chemicznych, maszyn i aparatury elektrycznej (po 0,9%), odzieży i wyrobów futrzarskich oraz w dziale włókiennictwo (po 0,7%), a także pozostałego sprzętu transportowego (0,5%). Spadły natomiast ceny produkcji m. in. artykułów spożywczych i napojów (o 0,1%), wyrobów tytoniowych (o 0,5%) oraz wyrobów z surowców niemetalicznych pozostałych (o 0,6%). Ceny w sekcji wytwarzanie i zaopatrywanie w energię elektryczną, gaz, wodę ukształtowały się na poziomie zbliżonym do zanotowanego w poprzednim miesiącu.</w:t>
      </w:r>
    </w:p>
    <w:p>
      <w:pPr>
        <w:pStyle w:val="Normal"/>
        <w:spacing w:lineRule="exact" w:line="40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ali dwunastu miesięcy ceny produkcji sprzedanej przemysłu wzrosły o 4,1%. Najbardziej podniesiono ceny w górnictwie i kopalnictwie (o 14,4%). Wzrosły również ceny w przetwórstwie przemysłowym (o 3,7%) oraz w sekcji wytwarzanie i zaopatrywanie w energię elektryczną, gaz, wodę (o 3,2%)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eny produkcji budowlano-montażowej</w:t>
      </w:r>
      <w:r>
        <w:rPr>
          <w:rFonts w:cs="Arial" w:ascii="Arial" w:hAnsi="Arial"/>
          <w:sz w:val="22"/>
        </w:rPr>
        <w:t xml:space="preserve"> w styczniu 2004 r. były o 0,1% wyższe niż w poprzednim miesiącu. Podniesiono ceny wykonywania instalacji budowlanych (o 0,1%), wykonywania robót budowlanych wykończeniowych (o 0,3%) oraz wynajmu sprzętu budowlanego i burzącego z obsługą operatorską (o 0,5%). Obniżono natomiast ceny wznoszenia obiektów budowlanych; inżynierii lądowej i wodnej (o 0,2%) oraz przygotowania terenu pod budowę (o 0,7%).</w:t>
      </w:r>
    </w:p>
    <w:p>
      <w:pPr>
        <w:pStyle w:val="Normal"/>
        <w:spacing w:lineRule="exact" w:line="40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orównaniu ze styczniem ub. roku ceny produkcji budowlano-montażowej spadły o 0,8% (wobec spadku 0,3% przed rokiem).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rFonts w:cs="Arial" w:ascii="Arial" w:hAnsi="Arial"/>
          <w:sz w:val="22"/>
        </w:rPr>
        <w:t>W styczniu 2004 r.</w:t>
      </w:r>
      <w:r>
        <w:rPr>
          <w:rFonts w:cs="Arial" w:ascii="Arial" w:hAnsi="Arial"/>
          <w:b/>
          <w:sz w:val="22"/>
        </w:rPr>
        <w:t xml:space="preserve"> ceny towarów i usług konsumpcyjnych</w:t>
      </w:r>
      <w:r>
        <w:rPr>
          <w:rFonts w:cs="Arial" w:ascii="Arial" w:hAnsi="Arial"/>
          <w:sz w:val="22"/>
        </w:rPr>
        <w:t xml:space="preserve"> były wyższe niż w grudniu ub. roku o 0,4% oraz o 1,6% wyższe niż przed rokiem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2"/>
        </w:rPr>
        <w:tab/>
        <w:t xml:space="preserve">Wzrost cen </w:t>
      </w:r>
      <w:r>
        <w:rPr>
          <w:rFonts w:cs="Arial" w:ascii="Arial" w:hAnsi="Arial"/>
          <w:b/>
          <w:sz w:val="22"/>
        </w:rPr>
        <w:t>żywności i napojów bezalkoholowych</w:t>
      </w:r>
      <w:r>
        <w:rPr>
          <w:rFonts w:cs="Arial" w:ascii="Arial" w:hAnsi="Arial"/>
          <w:sz w:val="22"/>
        </w:rPr>
        <w:t xml:space="preserve"> (0,5%) wynikał m. in. ze znacznych podwyżek cen warzyw (o 3,4%). Podniesiono również ceny mąki (o 1,9%) i pieczywa (o 1,0%). Droższy niż przed miesiącem był także drób (o 0,5%), oleje i pozostałe tłuszcze (o 0,4%), w tym masło - o 0,5% oraz artykuły w grupie "mleko, sery i jaja" - o 0,3%. Obniżyły się natomiast m. in. ceny cukru (o 1,4%) i owoców (o 0,9%). Więcej niż grudniu ub. roku należało zapłacić za napoje bezalkoholowe (o 0,4%). Nieznacznie wzrosły ceny napojów alkoholowych i wyrobów tytoniowych (o 0,1%). Mniej niż grudniu ub. roku konsumenci płacili za odzież i obuwie (przeciętnie o 0,8%). Ceny towarów i usług w zakresie mieszkania wzrosły o 0,3%. Więcej niż w grudniu ub. roku należało zapłacić za najem mieszkania (o 0,8%). Podrożały także usługi kanalizacyjne, zaopatrywanie w wodę oraz wywóz śmieci. Ceny nośników energii były nieco wyższe niż przed miesiącem (o 0,1%), w tym najwięcej podrożały opłaty za ciepłą wodę (o 1,0%). Zanotowano również niewielki wzrost cen towarów i usług w zakresie wyposażenia mieszkania i prowadzenia gospodarstwa domowego (o 0,1%). Podniesiono nieco opłaty związane ze zdrowiem (o 0,1%). Ceny w zakresie transportu były wyższe niż w grudniu 2003 r. o 1,8%, w wyniku m. in. znacznych podwyżek ceny paliw do prywatnych środków transportu (o 3,2%). Samochody osobowe sprzedawano po cenach o 1,7% wyższych niż miesiąc wcześniej. Usługi transportowe podrożały średnio o 0,2%, w tym przewozy metrem i tramwajem - o 0,7%. Odnotowano wzrost cen towarów i usług związanych z rekreacją i kulturą (o 0,6%), w tym zwłaszcza opłat dotyczących radia i telewizji sieciowej (o 3,4%). Podniesiono również opłaty za radio i telewizję kablową (o 1,8%) oraz ceny gazet i czasopism (o 0,8%).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rFonts w:cs="Arial" w:ascii="Arial" w:hAnsi="Arial"/>
          <w:sz w:val="22"/>
        </w:rPr>
        <w:t xml:space="preserve">Według NBP, w styczniu br. w porównaniu z miesiącem poprzednim nastąpił wzrost </w:t>
      </w:r>
      <w:r>
        <w:rPr>
          <w:rFonts w:cs="Arial" w:ascii="Arial" w:hAnsi="Arial"/>
          <w:b/>
          <w:sz w:val="22"/>
        </w:rPr>
        <w:t>kursu</w:t>
      </w:r>
      <w:r>
        <w:rPr>
          <w:rFonts w:cs="Arial" w:ascii="Arial" w:hAnsi="Arial"/>
          <w:sz w:val="22"/>
        </w:rPr>
        <w:t xml:space="preserve"> euro o 1,2%, natomiast kurs dolara amerykańskiego obniżył się o 1,4%.</w:t>
      </w:r>
    </w:p>
    <w:p>
      <w:pPr>
        <w:pStyle w:val="Normal"/>
        <w:spacing w:lineRule="exact" w:line="40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02" w:type="dxa"/>
        <w:jc w:val="left"/>
        <w:tblInd w:w="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0"/>
        <w:gridCol w:w="3080"/>
        <w:gridCol w:w="3080"/>
        <w:gridCol w:w="62"/>
      </w:tblGrid>
      <w:tr>
        <w:trPr/>
        <w:tc>
          <w:tcPr>
            <w:tcW w:w="9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ZMIANY CEN TOWARÓW I USŁUG KONSUMPCYJNYCH (w %) </w:t>
            </w:r>
            <w:r>
              <w:rPr>
                <w:rFonts w:cs="Arial" w:ascii="Arial" w:hAnsi="Arial"/>
                <w:b/>
                <w:i/>
                <w:sz w:val="23"/>
              </w:rPr>
              <w:t>–</w:t>
            </w:r>
            <w:r>
              <w:rPr>
                <w:rFonts w:cs="Arial" w:ascii="Arial" w:hAnsi="Arial"/>
                <w:b/>
                <w:sz w:val="23"/>
              </w:rPr>
              <w:t xml:space="preserve"> MIARA INFLACJI</w:t>
            </w:r>
          </w:p>
        </w:tc>
      </w:tr>
      <w:tr>
        <w:trPr/>
        <w:tc>
          <w:tcPr>
            <w:tcW w:w="9240" w:type="dxa"/>
            <w:gridSpan w:val="3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9240" w:type="dxa"/>
            <w:gridSpan w:val="3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styczeń 2004 r. w stosunku do: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9240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9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5e5e5" stroked="t" o:allowincell="f" style="position:absolute;margin-left:30pt;margin-top:0.25pt;width:100.8pt;height:50.4pt;mso-wrap-style:none;v-text-anchor:middle;mso-position-horizontal-relative:margin">
                      <v:fill o:detectmouseclick="t" type="solid" color2="#1a1a1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5e5e5" stroked="t" o:allowincell="f" style="position:absolute;margin-left:332.4pt;margin-top:0.25pt;width:100.8pt;height:50.4pt;mso-wrap-style:none;v-text-anchor:middle;mso-position-horizontal-relative:margin">
                      <v:fill o:detectmouseclick="t" type="solid" color2="#1a1a1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549275" cy="4184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18465"/>
                              </a:xfrm>
                              <a:prstGeom prst="rect"/>
                              <a:solidFill>
                                <a:srgbClr val="E5E5E5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E5E5" style="position:absolute;rotation:-0;width:43.25pt;height:32.95pt;mso-wrap-distance-left:9.05pt;mso-wrap-distance-right:9.05pt;mso-wrap-distance-top:0pt;mso-wrap-distance-bottom:0pt;margin-top:7.45pt;mso-position-vertical-relative:text;margin-left:58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0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94615</wp:posOffset>
                      </wp:positionV>
                      <wp:extent cx="549275" cy="45783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57835"/>
                              </a:xfrm>
                              <a:prstGeom prst="rect"/>
                              <a:solidFill>
                                <a:srgbClr val="E5E5E5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,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E5E5" style="position:absolute;rotation:-0;width:43.25pt;height:36.05pt;mso-wrap-distance-left:9.05pt;mso-wrap-distance-right:9.05pt;mso-wrap-distance-top:0pt;mso-wrap-distance-bottom:0pt;margin-top:7.45pt;mso-position-vertical-relative:text;margin-left:361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grudnia 2003 r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tycznia 2003 r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ind w:right="6" w:firstLine="680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ływ zmian cen w poszczególnych grupach towarów i usług na ogólny wzrost cen konsumpcyjnych (w pkt proc.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552"/>
        <w:gridCol w:w="2552"/>
      </w:tblGrid>
      <w:tr>
        <w:trPr/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yczeń 2004 r.</w:t>
            </w:r>
          </w:p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51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stosunku do:</w:t>
            </w:r>
          </w:p>
        </w:tc>
      </w:tr>
      <w:tr>
        <w:trPr/>
        <w:tc>
          <w:tcPr>
            <w:tcW w:w="425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grudnia 2003 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left="-40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ycznia 2003 r.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right" w:pos="4082" w:leader="dot"/>
              </w:tabs>
              <w:spacing w:lineRule="exact" w:line="260" w:before="120" w:after="0"/>
              <w:rPr>
                <w:sz w:val="18"/>
              </w:rPr>
            </w:pPr>
            <w:r>
              <w:rPr>
                <w:i/>
                <w:sz w:val="18"/>
              </w:rPr>
              <w:t xml:space="preserve">Ogółem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0,38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,60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Żywność i napoje bezalkoholowe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8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082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alkoholowe i wyroby tytoniowe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082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zież i obuwie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5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20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nośniki energii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3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 prowadzenie gospodarstwa domowego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reacja i kultura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tauracje i hotele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082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zostałe towary i usługi </w:t>
              <w:tab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8</w:t>
            </w:r>
          </w:p>
        </w:tc>
      </w:tr>
    </w:tbl>
    <w:p>
      <w:pPr>
        <w:pStyle w:val="Normal"/>
        <w:spacing w:before="320" w:after="0"/>
        <w:ind w:left="-113" w:hanging="0"/>
        <w:rPr/>
      </w:pPr>
      <w:r>
        <w:rPr/>
      </w:r>
    </w:p>
    <w:p>
      <w:pPr>
        <w:pStyle w:val="Normal"/>
        <w:spacing w:lineRule="exact" w:line="40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40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79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right="6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Ńwek 1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338"/>
      <w:ind w:right="6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00" w:before="20" w:after="0"/>
      <w:ind w:firstLine="708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spacing w:lineRule="exact" w:line="34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exact" w:line="400" w:before="20" w:after="0"/>
      <w:ind w:firstLine="425"/>
      <w:jc w:val="both"/>
    </w:pPr>
    <w:rPr>
      <w:rFonts w:ascii="Arial" w:hAnsi="Arial" w:cs="Arial"/>
      <w:spacing w:val="-6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exact" w:line="324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44:00Z</dcterms:created>
  <dc:creator>Małgorzata Miernik</dc:creator>
  <dc:description/>
  <dc:language>en-US</dc:language>
  <cp:lastModifiedBy>GlowackiL</cp:lastModifiedBy>
  <cp:lastPrinted>2004-03-15T15:14:00Z</cp:lastPrinted>
  <dcterms:modified xsi:type="dcterms:W3CDTF">2004-04-29T13:44:00Z</dcterms:modified>
  <cp:revision>2</cp:revision>
  <dc:subject/>
  <dc:title>UWAGI  ANALITY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530436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</Properties>
</file>