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8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51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,88</w:t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79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49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,5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9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,4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,91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,2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99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,54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,4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,16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3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14:03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607692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772380049</vt:r8>
  </property>
</Properties>
</file>