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 xml:space="preserve">TABL. 4. WSKAŹNIKI CEN PRODUKCJI SPRZEDANEJ WYROBÓW PRZEMYSŁOWYCH </w:t>
      </w:r>
      <w:r>
        <w:rPr>
          <w:i/>
          <w:spacing w:val="20"/>
          <w:sz w:val="16"/>
          <w:vertAlign w:val="superscript"/>
          <w:lang w:val="pl-PL"/>
        </w:rPr>
        <w:t>a</w:t>
      </w:r>
    </w:p>
    <w:p>
      <w:pPr>
        <w:pStyle w:val="Heading3"/>
        <w:ind w:left="907" w:right="0" w:hanging="0"/>
        <w:rPr/>
      </w:pPr>
      <w:r>
        <w:rPr/>
        <w:t xml:space="preserve">PRICE INDICES OF SOLD PRODUCTION OF INDUSTRY PRODUCTS </w:t>
      </w:r>
      <w:r>
        <w:rPr>
          <w:spacing w:val="20"/>
          <w:vertAlign w:val="superscript"/>
        </w:rPr>
        <w:t>a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021"/>
        <w:gridCol w:w="1021"/>
        <w:gridCol w:w="1021"/>
        <w:gridCol w:w="1021"/>
        <w:gridCol w:w="102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2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I-XII 2002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</w:t>
              <w:tab/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ard coal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brunatn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gnit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mień naturaln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ural ston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Żwir, piasek i glin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vel, sand and clay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nerały chemiczne i minerały do produkcji nawozów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3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hemical minerals and minerals for fertilizer production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ól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l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i produkty mięsn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at and meat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mleczarski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-based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spożywcze pozostał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food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ędza włókiennicza i nic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xtile yarn and thread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kanin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bric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włókiennicze gotowe, z wyjątkiem odzież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ady textile products, excluding clothing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zież i dodatki odzieżowe, z wyjątkiem odzieży skórzanej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othing and clothing additions, excluding leather clothing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ewno piłowane, strugane lub impregnowan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wn, shaped or impregnated wood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lineRule="exact" w:line="180" w:before="240" w:after="0"/>
        <w:ind w:left="397" w:hanging="0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sz w:val="14"/>
        </w:rPr>
        <w:t xml:space="preserve"> Patrz "Uwagi metodologiczne" na str. 7.</w:t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397" w:hanging="0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See "Methodological notes" on p. 7.</w:t>
      </w:r>
    </w:p>
    <w:p>
      <w:pPr>
        <w:pStyle w:val="Normal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 (cd.)</w:t>
      </w:r>
      <w:r>
        <w:rPr>
          <w:i/>
          <w:spacing w:val="20"/>
          <w:sz w:val="16"/>
          <w:vertAlign w:val="superscript"/>
          <w:lang w:val="pl-PL"/>
        </w:rPr>
        <w:t xml:space="preserve"> a</w:t>
      </w:r>
    </w:p>
    <w:p>
      <w:pPr>
        <w:pStyle w:val="Heading3"/>
        <w:ind w:left="907" w:right="0" w:hanging="0"/>
        <w:rPr>
          <w:lang w:val="en-US"/>
        </w:rPr>
      </w:pPr>
      <w:r>
        <w:rPr>
          <w:lang w:val="en-US"/>
        </w:rPr>
        <w:t>PRICE INDICES OF SOLD PRODUCTION OF INDUSTRY PRODUCTS (cont.)</w:t>
      </w:r>
      <w:r>
        <w:rPr>
          <w:i w:val="false"/>
          <w:spacing w:val="20"/>
          <w:vertAlign w:val="superscript"/>
          <w:lang w:val="en-US"/>
        </w:rPr>
        <w:t xml:space="preserve"> </w:t>
      </w:r>
      <w:r>
        <w:rPr>
          <w:spacing w:val="20"/>
          <w:vertAlign w:val="superscript"/>
          <w:lang w:val="en-US"/>
        </w:rPr>
        <w:t>a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021"/>
        <w:gridCol w:w="1021"/>
        <w:gridCol w:w="1021"/>
        <w:gridCol w:w="1021"/>
        <w:gridCol w:w="102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2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I-XII 2002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nir; płyty laminowane, płyty wiórowe, płyty pilśniowe oraz inne rodzaje płyt i desek; sklejka </w:t>
              <w:tab/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Veneer; laminated boards, particle boards, fibreboards, and other kinds of boards; plywood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Wyroby stolarskie i ciesielskie dla budownictwa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penter’s products for construction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a włóknista, papier i tektura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bre mass, paper and paperboard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papieru i tektur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per and paperboard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siążki, gazety i inne druki oraz zapisane nośniki informacj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ooks, newspapers, prints and recorded medi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rafinacji ropy naftowej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crude oil refining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podstawow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sic chemical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Substancje farmaceutyczne, chemikalia lecznicze i produkty botaniczn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>Pharmaceutical substances, medical, chemical and botanical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Style w:val="PageNumber"/>
                <w:rFonts w:ascii="Arial" w:hAnsi="Arial" w:cs="Arial"/>
                <w:i/>
                <w:i/>
                <w:sz w:val="16"/>
                <w:lang w:val="en-GB"/>
              </w:rPr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ceryna; mydło; środki piorące, czyszczące i polerujące; wyroby kosmetyczne i toaletow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ycerine; soap; washing, cleaning and polish agents; beauty and toilet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tworzyw sztucznych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ficial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Szkło i wyroby ze szkła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ass and glass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ment, wapno i gips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ment, lime and gypsum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betonu i gipsu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crete and gypsum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eliwo, stal i żelazostopy (produkcja wg kryteriów określonych przez Unię Europejską)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 iron, steel and ferroalloys (production according to EU criterion)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tale szlachetne i metale nieżelazn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ecious metals and non-iron metal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lineRule="exact" w:line="180" w:before="240" w:after="0"/>
        <w:ind w:left="397" w:hanging="0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sz w:val="14"/>
        </w:rPr>
        <w:t xml:space="preserve"> Patrz "Uwagi metodologiczne" na str. 7.</w:t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397" w:hanging="0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See "Methodological notes" on p. 7.</w:t>
      </w:r>
    </w:p>
    <w:p>
      <w:pPr>
        <w:pStyle w:val="Normal"/>
        <w:spacing w:lineRule="exact" w:line="246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 (dok.)</w:t>
      </w:r>
      <w:r>
        <w:rPr>
          <w:i/>
          <w:spacing w:val="20"/>
          <w:sz w:val="16"/>
          <w:vertAlign w:val="superscript"/>
          <w:lang w:val="pl-PL"/>
        </w:rPr>
        <w:t xml:space="preserve"> a</w:t>
      </w:r>
    </w:p>
    <w:p>
      <w:pPr>
        <w:pStyle w:val="Heading3"/>
        <w:ind w:left="907" w:right="0" w:hanging="0"/>
        <w:rPr/>
      </w:pPr>
      <w:r>
        <w:rPr/>
        <w:t xml:space="preserve">PRICE INDICES OF SOLD PRODUCTION OF INDUSTRY PRODUCTS </w:t>
      </w:r>
      <w:r>
        <w:rPr>
          <w:spacing w:val="20"/>
          <w:vertAlign w:val="superscript"/>
        </w:rPr>
        <w:t>a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021"/>
        <w:gridCol w:w="1021"/>
        <w:gridCol w:w="1021"/>
        <w:gridCol w:w="1021"/>
        <w:gridCol w:w="102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2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XII 2002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24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Wyroby nożownicze, narzędzia i drobne wyroby metalowe ogólnego przeznaczenia </w:t>
              <w:tab/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nife products, tools and small metal products for general using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etalowe gotowe pozostał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ready metal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Maszyny dla rolnictwa i leśnictwa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gricultural and forestry machin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zyny i urządzenia specjalnego przeznaczenia pozostał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achines and appliances of special using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Sprzęt gospodarstwa domowego, gdzie indziej nie sklasyfikowan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usehold equipment n.e.c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uty i przewody izolowan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solated wires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oświetleniowy i lampy elektryczn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Lighting equipment and electric lamp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elektryczny, gdzie indziej nie sklasyfikowan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 equipment n.e.c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i telewizyjne i radiowe, urządzenia do rejestracji </w:t>
            </w:r>
          </w:p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odtwarzania dźwięku i obrazu oraz akcesoria do nich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V and radio sets, equipment for recording and reproduction of sound and picture and accessori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i urządzenia medyczne, w tym chirurgiczne oraz przyrządy ortopedyczne, inwalidzki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Medical appliances and equipment, of which surgical equipment and orthopaedic and disabled applianc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strumenty i przyrządy pomiarowe i kontrolne, badawcze </w:t>
            </w:r>
          </w:p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 nawigacyjn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Measuring, control, navigation and research applianc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jazdy mechaniczn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tor vehicl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zęści i akcesoria do pojazdów mechanicznych i ich silników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rts and accessories for motor vehicles and motor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rnitur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da zgromadzona w zbiornikach i woda oczyszczona, usługi w zakresie rozprowadzania wod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ater collected in containers and cleaned water, water distribution servic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397" w:hanging="0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sz w:val="14"/>
        </w:rPr>
        <w:t xml:space="preserve"> Patrz "Uwagi metodologiczne" na str. 7.</w:t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397" w:hanging="0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See "Methodological notes" on p. 7.</w:t>
      </w:r>
    </w:p>
    <w:p>
      <w:pPr>
        <w:pStyle w:val="Normal"/>
        <w:rPr>
          <w:rFonts w:ascii="Arial" w:hAnsi="Arial" w:cs="Arial"/>
          <w:i/>
          <w:i/>
          <w:sz w:val="14"/>
          <w:lang w:val="en-GB"/>
        </w:rPr>
      </w:pPr>
      <w:r>
        <w:rPr>
          <w:rFonts w:cs="Arial" w:ascii="Arial" w:hAnsi="Arial"/>
          <w:i/>
          <w:sz w:val="1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1134" w:footer="567" w:bottom="79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-142"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pt;height:23.1pt;mso-wrap-distance-left:0pt;mso-wrap-distance-right:0pt;mso-wrap-distance-top:0pt;mso-wrap-distance-bottom:0pt;margin-top:0.05pt;mso-position-vertical-relative:text;margin-left:1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-142"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strony">
    <w:name w:val="Nag??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49:00Z</dcterms:created>
  <dc:creator>B.Gutowska</dc:creator>
  <dc:description/>
  <dc:language>en-US</dc:language>
  <cp:lastModifiedBy>GlowackiL</cp:lastModifiedBy>
  <cp:lastPrinted>2004-03-29T15:22:00Z</cp:lastPrinted>
  <dcterms:modified xsi:type="dcterms:W3CDTF">2004-04-29T13:49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155899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</Properties>
</file>