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18"/>
        </w:rPr>
      </w:pPr>
      <w:r>
        <w:rPr>
          <w:sz w:val="18"/>
        </w:rPr>
      </w:r>
    </w:p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ind w:left="284" w:right="143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TAWIENIE SKRÓTÓW I PEŁNYCH NAZW WEDŁUG PKD</w:t>
            </w:r>
          </w:p>
          <w:p>
            <w:pPr>
              <w:pStyle w:val="Normal"/>
              <w:spacing w:before="80" w:after="16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oprócz mebli), artykułów ze słomy i mate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jątk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obiektów budowlanych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kompletnych obiektów budowlanych lub ich części; inżynieria lądowa i wodna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SPECIFICATION OF ABBREVIATIONS AND COMPLETE NAMES </w:t>
            </w:r>
          </w:p>
          <w:p>
            <w:pPr>
              <w:pStyle w:val="Normal"/>
              <w:spacing w:before="0" w:after="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16"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120"/>
        <w:ind w:left="284" w:right="142" w:hanging="142"/>
        <w:rPr/>
      </w:pPr>
      <w:r>
        <w:rPr/>
        <w:t>Wykaz skrótów stosowanych w publikacji</w:t>
        <w:br/>
      </w:r>
      <w:r>
        <w:rPr>
          <w:i w:val="false"/>
        </w:rPr>
        <w:t>Abbreviations used in the publication</w:t>
      </w:r>
    </w:p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Klasyfikacje</w:t>
        <w:br/>
      </w:r>
      <w:r>
        <w:rPr>
          <w:i w:val="false"/>
          <w:sz w:val="20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Scalona Nomenklatu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warowa Handlu Zagraniczneg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lish 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Communauté Européen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 External Tra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Podpispodobiektem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PL Avalon;Courier New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42:00Z</dcterms:created>
  <dc:creator>GUS Warszawa</dc:creator>
  <dc:description/>
  <dc:language>en-US</dc:language>
  <cp:lastModifiedBy>GlowackiL</cp:lastModifiedBy>
  <cp:lastPrinted>2003-01-31T11:58:00Z</cp:lastPrinted>
  <dcterms:modified xsi:type="dcterms:W3CDTF">2004-04-29T13:42:00Z</dcterms:modified>
  <cp:revision>2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56344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