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4"/>
        </w:rPr>
        <w:t>EUROPEJSKIEJ I EUROPY ŚRODKOWO-WSCHODNIEJ WEDŁUG SEKCJI I DZIAŁÓW SITC</w:t>
      </w:r>
    </w:p>
    <w:p>
      <w:pPr>
        <w:pStyle w:val="Normal"/>
        <w:spacing w:before="0" w:after="80"/>
        <w:ind w:left="992" w:hanging="0"/>
        <w:rPr/>
      </w:pPr>
      <w:r>
        <w:rPr>
          <w:b/>
          <w:i/>
          <w:sz w:val="18"/>
          <w:lang w:val="en-US"/>
        </w:rPr>
        <w:t>TRANSACTION PRICE INDICES OF FOREIGN TRADE WITH THE EUROPEAN UNION AND CENTRAL AND EASTERN EUROPE COUNTRIES B</w:t>
      </w:r>
      <w:r>
        <w:rPr/>
        <w:t xml:space="preserve">Y SITC SECTION AND DIVISION </w:t>
      </w:r>
    </w:p>
    <w:tbl>
      <w:tblPr>
        <w:tblW w:w="97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4"/>
        <w:gridCol w:w="721"/>
        <w:gridCol w:w="721"/>
        <w:gridCol w:w="724"/>
        <w:gridCol w:w="721"/>
        <w:gridCol w:w="721"/>
        <w:gridCol w:w="721"/>
        <w:gridCol w:w="9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1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2 r.</w:t>
            </w:r>
          </w:p>
        </w:tc>
        <w:tc>
          <w:tcPr>
            <w:tcW w:w="64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6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ood and live anim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sz w:val="18"/>
              </w:rPr>
              <w:t>10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ięso i przetwory mięs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/>
            </w:pPr>
            <w:r>
              <w:rPr>
                <w:i/>
                <w:sz w:val="18"/>
              </w:rPr>
              <w:t>Meat and mea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mleczne i 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iry products and 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1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6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yby, skorupiaki, mięczaki i prze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Fish, crustaceans, molluscs and aquatic invertebrates and preparation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boża i przetwory zboż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ereals and cereal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arzywa i owo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3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egetables and 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ukier i miód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gar and hone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awa, herbata, kakao, przypra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ffee, tea, cocoa, sp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za dla zwierzą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edingstuff for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óżne produkty spożywcze i przetwo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7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scellaneous edible products and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40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4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/>
            </w:pPr>
            <w:r>
              <w:rPr>
                <w:sz w:val="18"/>
              </w:rPr>
              <w:t xml:space="preserve">Napoj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67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ytoń i wyroby tyton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bacco and tobacco manufa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9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18"/>
              </w:rPr>
              <w:t>11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8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1"/>
              <w:tabs>
                <w:tab w:val="clear" w:pos="3119"/>
                <w:tab w:val="left" w:pos="3175" w:leader="dot"/>
              </w:tabs>
              <w:spacing w:lineRule="auto" w:line="204"/>
              <w:ind w:left="227" w:hanging="227"/>
              <w:rPr/>
            </w:pPr>
            <w:r>
              <w:rPr/>
              <w:t xml:space="preserve">Surowce niejadalne z wyjątkiem pali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119"/>
                <w:tab w:val="left" w:pos="3175" w:leader="dot"/>
              </w:tabs>
              <w:spacing w:lineRule="exact" w:line="206" w:before="200" w:after="0"/>
              <w:ind w:left="227" w:hanging="227"/>
              <w:rPr/>
            </w:pPr>
            <w:r>
              <w:rPr/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pacing w:val="-4"/>
                <w:sz w:val="18"/>
                <w:lang w:val="en-US"/>
              </w:rPr>
            </w:pPr>
            <w:r>
              <w:rPr>
                <w:b/>
                <w:i/>
                <w:spacing w:val="-4"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kóry surowe, skóry futrzar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18"/>
              </w:rPr>
              <w:t>11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ides, skins and furskins raw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iarna i owoce oleist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Oil seeds and oleaginous 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1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auczuk su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ude rubb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ind w:left="964" w:hanging="0"/>
        <w:rPr/>
      </w:pPr>
      <w:r>
        <w:rPr>
          <w:lang w:val="en-US"/>
        </w:rPr>
        <w:t>TRANSACTION PRICE INDICES OF FOREIGN TRADE WITH THE EUROPEAN UNION AND CENTRAL AND EASTERN EUROPE COUNT</w:t>
      </w:r>
      <w:r>
        <w:rPr/>
        <w:t>RIES BY SITC SECTION AND DIVISION (cont.)</w:t>
      </w:r>
    </w:p>
    <w:tbl>
      <w:tblPr>
        <w:tblW w:w="97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4"/>
        <w:gridCol w:w="721"/>
        <w:gridCol w:w="721"/>
        <w:gridCol w:w="724"/>
        <w:gridCol w:w="721"/>
        <w:gridCol w:w="721"/>
        <w:gridCol w:w="721"/>
        <w:gridCol w:w="9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1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2 r.</w:t>
            </w:r>
          </w:p>
        </w:tc>
        <w:tc>
          <w:tcPr>
            <w:tcW w:w="64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orek i drewn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8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8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1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rk and woo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a celulozowa i makulatur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6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lp and waste pap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ókna tekstylne i ich odpa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Textile fibres and their was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3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wozy surowe naturalne i surowce miner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fertilizers and crude miner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udy metali i zło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etalliferous ores and metal scra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11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pochodzenia zwierzęcego i roślinn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4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7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animal and vegetable material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0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iel, koks i brykie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al, coke and briquet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opa naftowa, produkty naftowe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Petroleum, petroleum products and related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az naturalny i produkow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as natural and manufactur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lectric curr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0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4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3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3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zwierzę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-3" w:hanging="0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imal oils and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2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roślinne surowe, rafinowane lub frakcjonow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Fixed vegetable fats and oils, crude, refined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or fractionat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3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6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roślinne i zwierzęce przetworzo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2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Animal or vegetable fats and oils, processed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10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8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rPr/>
      </w:pPr>
      <w:r>
        <w:rPr>
          <w:lang w:val="en-US"/>
        </w:rPr>
        <w:t>TRANSACTION PRICE INDICES OF FOREIGN TRADE WITH THE EUR</w:t>
      </w:r>
      <w:r>
        <w:rPr/>
        <w:t>OPEAN UNION AND CENTRAL AND EASTERN EUROPE COUNTRIES BY SITC SECTION AND DIVISION (cont.)</w:t>
      </w:r>
    </w:p>
    <w:tbl>
      <w:tblPr>
        <w:tblW w:w="97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4"/>
        <w:gridCol w:w="721"/>
        <w:gridCol w:w="721"/>
        <w:gridCol w:w="724"/>
        <w:gridCol w:w="721"/>
        <w:gridCol w:w="721"/>
        <w:gridCol w:w="721"/>
        <w:gridCol w:w="9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1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2 r.</w:t>
            </w:r>
          </w:p>
        </w:tc>
        <w:tc>
          <w:tcPr>
            <w:tcW w:w="64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organ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anic chemic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nieorgan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/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organic chemic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Pigmenty, garbniki i środki barwiące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88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Dyeing tanning and colouring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Produkty lecznicze i farma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8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dical and pharmaceut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3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/>
            </w:pPr>
            <w:r>
              <w:rPr>
                <w:sz w:val="18"/>
              </w:rPr>
              <w:t xml:space="preserve">Olejki eteryczne, materiały perfumeryjne i toale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Essential oils and resinoids and perfume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materials, toile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wozy wytwarzane (sztucz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Fertilizers (other than those of group 272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worzywa sztuczne w formach podstaw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3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2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astics in primary form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worzywa sztuczne przetworz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6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Plastics in non-primary form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i materiały chemicz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hemical materials and produc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/>
            </w:pPr>
            <w:r>
              <w:rPr>
                <w:b/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400" w:after="0"/>
              <w:ind w:left="227" w:hanging="227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kóra, wyroby ze skóry, gdzie indziej nie wymienione, wyprawione skóry futerk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2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</w:tr>
      <w:tr>
        <w:trPr>
          <w:trHeight w:val="632" w:hRule="atLeast"/>
        </w:trPr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Leather, leather manufactures, n.e.s., and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dressed fursk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5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7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31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kauczuku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ubber manufacture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Produkty z drewna i korka (bez mebli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ork and wood manufactures (excluding</w:t>
            </w:r>
            <w:r>
              <w:rPr>
                <w:sz w:val="18"/>
                <w:lang w:val="en-US"/>
              </w:rPr>
              <w:t xml:space="preserve"> furniture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pier, tektura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per, paperboard an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rPr/>
      </w:pPr>
      <w:r>
        <w:rPr>
          <w:lang w:val="en-US"/>
        </w:rPr>
        <w:t>TRANSACTION PRICE INDICES OF FOREIGN TRADE WITH THE EUROPEAN UNION AND CENTRAL AND EASTERN EUROPE COUNT</w:t>
      </w:r>
      <w:r>
        <w:rPr/>
        <w:t>RIES BY SITC SECTION AND DIVISION (cont.)</w:t>
      </w:r>
    </w:p>
    <w:tbl>
      <w:tblPr>
        <w:tblW w:w="97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4"/>
        <w:gridCol w:w="721"/>
        <w:gridCol w:w="721"/>
        <w:gridCol w:w="724"/>
        <w:gridCol w:w="721"/>
        <w:gridCol w:w="721"/>
        <w:gridCol w:w="721"/>
        <w:gridCol w:w="9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1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2 r.</w:t>
            </w:r>
          </w:p>
        </w:tc>
        <w:tc>
          <w:tcPr>
            <w:tcW w:w="64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ędza włókiennicza, tkaniny, artykuł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Textile yarn, fabrics, made-up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Produkty z minerałów niemetalicznych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n-metalic mineral manufa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Żelazo i sta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on and stee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etale nieżela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n-ferrous met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metalow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nufactures of metal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/>
            </w:pPr>
            <w:r>
              <w:rPr>
                <w:b/>
                <w:sz w:val="18"/>
              </w:rPr>
              <w:t>10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 energetycz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Power generating machinery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20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5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przęt specjalistyczny dla </w:t>
            </w:r>
            <w:r>
              <w:rPr>
                <w:spacing w:val="-4"/>
                <w:sz w:val="18"/>
              </w:rPr>
              <w:t xml:space="preserve">poszczególnych gałęzi przemysł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chinery specialized for particular industr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sz w:val="18"/>
              </w:rPr>
              <w:t>114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 do obróbki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tal working machi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28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3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gólny sprzęt przemysłowy i części maszyn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General industrial machinery and equipmen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and machine par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biurowe i urządzenia do automatycznego przetwarzania da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4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/>
            </w:pPr>
            <w:r>
              <w:rPr>
                <w:sz w:val="18"/>
              </w:rPr>
              <w:t>106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Office machines and automatic data processing mach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Sprzęt i urządzenia telekomunikacyjne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Telecommunications and sound recording and reproducing apparatus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paratura, maszyny i urządzenia elektr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6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Electrical machinery, apparatus and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applian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dok.)</w:t>
      </w:r>
    </w:p>
    <w:p>
      <w:pPr>
        <w:pStyle w:val="BodyText21"/>
        <w:rPr/>
      </w:pPr>
      <w:r>
        <w:rPr>
          <w:lang w:val="en-US"/>
        </w:rPr>
        <w:t>TRANSACTION PRICE INDICES OF FOREIGN TRAD</w:t>
      </w:r>
      <w:r>
        <w:rPr/>
        <w:t xml:space="preserve">E WITH THE EUROPEAN UNION AND CENTRAL AND EASTERN EUROPE COUNTRIES BY SITC SECTION AND DIVISION </w:t>
      </w:r>
    </w:p>
    <w:tbl>
      <w:tblPr>
        <w:tblW w:w="97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4"/>
        <w:gridCol w:w="721"/>
        <w:gridCol w:w="721"/>
        <w:gridCol w:w="724"/>
        <w:gridCol w:w="721"/>
        <w:gridCol w:w="721"/>
        <w:gridCol w:w="721"/>
        <w:gridCol w:w="9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1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2 r.</w:t>
            </w:r>
          </w:p>
        </w:tc>
        <w:tc>
          <w:tcPr>
            <w:tcW w:w="64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240" w:after="0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Pojazdy drogowe (włącznie z poduszkowcami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/>
            </w:pPr>
            <w:r>
              <w:rPr>
                <w:sz w:val="18"/>
              </w:rPr>
              <w:t>101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oad vehicles (including air-cushion vehicle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Inny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30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8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Budynki prefabrykowane; sprzęt i wyposażenie sanitarne, hydrauliczne, grzejne, oświetlen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  <w:lang w:val="en-US"/>
              </w:rPr>
              <w:t>Prefabricated buildings; sanitary, plumbing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heating and lighting fixtures and fitt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Meble i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urniture and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rtykuły podróżne, torebki itp. pojemni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  <w:lang w:val="en-US"/>
              </w:rPr>
              <w:t>Travel goods, handbags and similiar contain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rtykuły odzieżowe i dodat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1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rticles of apparel and clothing accessor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6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paratura i instrumenty kontrolne zawodow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  <w:lang w:val="en-US"/>
              </w:rPr>
              <w:t>Professional, scientific and controlling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instruments and apparatu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7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3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paraty, sprzęt i materiały fotograficzne, wyroby optyczne, zega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1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  <w:lang w:val="en-US"/>
              </w:rPr>
              <w:t>Photographic apparatus, equipment and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supplies and optical good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36,6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4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39,3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5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4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18"/>
              </w:rPr>
              <w:t>11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Wyroby róż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scellaneous manufactured article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200" w:after="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/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/>
            </w:pPr>
            <w:r>
              <w:rPr>
                <w:b/>
                <w:i/>
                <w:sz w:val="18"/>
                <w:lang w:val="en-US"/>
              </w:rPr>
              <w:t>Commodities and transactions not classified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elsewhere in SIT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4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1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680" w:top="1418" w:footer="0" w:bottom="85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119" w:leader="dot"/>
      </w:tabs>
      <w:spacing w:lineRule="auto" w:line="240"/>
      <w:ind w:left="227" w:hanging="227"/>
      <w:outlineLvl w:val="0"/>
    </w:pPr>
    <w:rPr>
      <w:b/>
      <w:spacing w:val="-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b/>
      <w:sz w:val="20"/>
    </w:rPr>
  </w:style>
  <w:style w:type="paragraph" w:styleId="BodyText21">
    <w:name w:val="Body Text 21"/>
    <w:basedOn w:val="Normal"/>
    <w:qFormat/>
    <w:pPr>
      <w:spacing w:before="0" w:after="80"/>
      <w:ind w:left="992" w:hanging="0"/>
    </w:pPr>
    <w:rPr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5:00Z</dcterms:created>
  <dc:creator>Zgadnij</dc:creator>
  <dc:description/>
  <dc:language>en-US</dc:language>
  <cp:lastModifiedBy>Marzena Boniewicz</cp:lastModifiedBy>
  <cp:lastPrinted>2002-12-06T14:50:00Z</cp:lastPrinted>
  <dcterms:modified xsi:type="dcterms:W3CDTF">2003-07-25T13:25:00Z</dcterms:modified>
  <cp:revision>2</cp:revision>
  <dc:subject/>
  <dc:title>Kod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155177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-617673231</vt:r8>
  </property>
</Properties>
</file>