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08"/>
        <w:rPr/>
      </w:pPr>
      <w:r>
        <w:rPr/>
        <w:t>TABL. 42. WSKAŹNIKI CEN TRANSAKCYJNYCH W HANDLU ZAGRANICZNYM Z KRAJAMI UNII EUROPEJSKIEJ I EUROPY ŚRODKOWO-WSCHODNIEJ WEDŁUG SEKCJI I DZIAŁÓW PCN</w:t>
      </w:r>
    </w:p>
    <w:p>
      <w:pPr>
        <w:pStyle w:val="BodyText21"/>
        <w:ind w:left="993" w:firstLine="1"/>
        <w:rPr/>
      </w:pPr>
      <w:r>
        <w:rPr>
          <w:lang w:val="en-US"/>
        </w:rPr>
        <w:t>TRANSACTION PRICE INDICES OF FOREIGN TRADE WITH THE EUROPEAN UNION AND CENTRAL AND EASTERN EUROPE COUNTRIES BY</w:t>
      </w:r>
      <w:r>
        <w:rPr/>
        <w:t xml:space="preserve"> CN SECTION AND CHAPTER</w:t>
      </w:r>
    </w:p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1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2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 w:before="24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Zwierzęta żywe; produkty pochodzenia zwierzęc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2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73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2"/>
              <w:spacing w:before="0" w:after="120"/>
              <w:ind w:left="215" w:hanging="215"/>
              <w:rPr/>
            </w:pPr>
            <w:r>
              <w:rPr/>
              <w:t xml:space="preserve">Live animals, animal product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0" w:after="120"/>
              <w:ind w:left="215" w:hanging="215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>
                <w:b/>
              </w:rPr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515" w:leader="dot"/>
              </w:tabs>
              <w:spacing w:lineRule="auto" w:line="199"/>
              <w:rPr/>
            </w:pPr>
            <w:r>
              <w:rPr/>
              <w:t xml:space="preserve">Zwierzęta żyw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0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6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Live anim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3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4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515" w:leader="dot"/>
              </w:tabs>
              <w:spacing w:lineRule="auto" w:line="199"/>
              <w:rPr/>
            </w:pPr>
            <w:r>
              <w:rPr/>
              <w:t xml:space="preserve">Mięso i podroby jad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2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Meat and edible meat off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8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79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rPr/>
            </w:pPr>
            <w:r>
              <w:rPr/>
              <w:t xml:space="preserve">Ryby i inne bezkręgowce wod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 xml:space="preserve">Fish and other aquatic invertebrat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1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1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29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25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/>
            </w:pPr>
            <w:r>
              <w:rPr/>
              <w:t xml:space="preserve">Produkty mleczarskie, jaja ptasie; miód naturalny; jadalne produkty pochodzenia zwierzęc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ind w:left="215" w:hanging="215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ind w:left="215" w:hanging="215"/>
              <w:jc w:val="right"/>
              <w:rPr/>
            </w:pPr>
            <w:r>
              <w:rPr/>
              <w:t>9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ind w:left="215" w:hanging="215"/>
              <w:jc w:val="right"/>
              <w:rPr/>
            </w:pPr>
            <w:r>
              <w:rPr/>
              <w:t>8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ind w:left="215" w:hanging="215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ind w:left="215" w:hanging="215"/>
              <w:jc w:val="right"/>
              <w:rPr/>
            </w:pPr>
            <w:r>
              <w:rPr/>
              <w:t>9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ind w:left="215" w:hanging="215"/>
              <w:jc w:val="right"/>
              <w:rPr/>
            </w:pPr>
            <w:r>
              <w:rPr/>
              <w:t>9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ind w:left="215" w:hanging="215"/>
              <w:jc w:val="right"/>
              <w:rPr/>
            </w:pPr>
            <w:r>
              <w:rPr/>
              <w:t>11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ind w:left="215" w:hanging="215"/>
              <w:jc w:val="right"/>
              <w:rPr/>
            </w:pPr>
            <w:r>
              <w:rPr/>
              <w:t>85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ind w:left="215" w:hanging="215"/>
              <w:jc w:val="right"/>
              <w:rPr/>
            </w:pPr>
            <w:r>
              <w:rPr/>
              <w:t>77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lang w:val="en-GB"/>
              </w:rPr>
            </w:pPr>
            <w:r>
              <w:rPr>
                <w:i/>
                <w:lang w:val="en-GB"/>
              </w:rPr>
              <w:t>Dairy produce, birds’ eggs; natural honey; edible products of animal origi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1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34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/>
            </w:pPr>
            <w:r>
              <w:rPr/>
              <w:t xml:space="preserve">Produkty pochodzenia zwierzęcego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12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8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12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8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92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89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 xml:space="preserve">Products of animal origin, n.e.s.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8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3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1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2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1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10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>
                <w:spacing w:val="-4"/>
              </w:rPr>
            </w:pPr>
            <w:r>
              <w:rPr>
                <w:b/>
                <w:spacing w:val="-4"/>
              </w:rPr>
              <w:t xml:space="preserve">Produkty pochodzenia roślinnego </w:t>
              <w:tab/>
              <w:t xml:space="preserve">  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2"/>
              <w:spacing w:before="0" w:after="120"/>
              <w:ind w:left="215" w:hanging="215"/>
              <w:rPr/>
            </w:pPr>
            <w:r>
              <w:rPr/>
              <w:t xml:space="preserve">Vegetable product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0" w:after="120"/>
              <w:ind w:left="215" w:hanging="215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>
                <w:spacing w:val="-8"/>
              </w:rPr>
            </w:pPr>
            <w:r>
              <w:rPr>
                <w:spacing w:val="-8"/>
              </w:rPr>
              <w:t xml:space="preserve">Drzewa i inne rośliny; bulwy, korzenie; cięte kwiaty i ozdobne liśc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196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196" w:after="0"/>
              <w:ind w:left="215" w:hanging="215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196" w:after="0"/>
              <w:ind w:left="215" w:hanging="215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196" w:after="0"/>
              <w:ind w:left="215" w:hanging="215"/>
              <w:jc w:val="right"/>
              <w:rPr/>
            </w:pPr>
            <w:r>
              <w:rPr/>
              <w:t>10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196" w:after="0"/>
              <w:ind w:left="215" w:hanging="215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196" w:after="0"/>
              <w:ind w:left="215" w:hanging="215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196" w:after="0"/>
              <w:ind w:left="215" w:hanging="215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196" w:after="0"/>
              <w:ind w:left="215" w:hanging="215"/>
              <w:jc w:val="right"/>
              <w:rPr/>
            </w:pPr>
            <w:r>
              <w:rPr/>
              <w:t>9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196" w:after="0"/>
              <w:ind w:left="215" w:hanging="215"/>
              <w:jc w:val="right"/>
              <w:rPr/>
            </w:pPr>
            <w:r>
              <w:rPr/>
              <w:t>106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196" w:after="0"/>
              <w:ind w:left="215" w:hanging="215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>Trees and other plants; bulbs, roots; cut flowers  and ornamental foliag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rPr/>
            </w:pPr>
            <w:r>
              <w:rPr/>
              <w:t xml:space="preserve">Warzywa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4"/>
              <w:spacing w:before="0" w:after="0"/>
              <w:ind w:left="215" w:hanging="215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9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9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before="0" w:after="120"/>
              <w:ind w:left="215" w:hanging="215"/>
              <w:rPr/>
            </w:pPr>
            <w:r>
              <w:rPr/>
              <w:t xml:space="preserve">Vegetabl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4"/>
              <w:spacing w:before="0" w:after="120"/>
              <w:ind w:left="215" w:hanging="215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1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1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5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515" w:leader="dot"/>
              </w:tabs>
              <w:spacing w:lineRule="auto" w:line="199"/>
              <w:rPr/>
            </w:pPr>
            <w:r>
              <w:rPr/>
              <w:t xml:space="preserve">Owoce i orzechy jad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6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2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7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62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before="0" w:after="120"/>
              <w:ind w:left="215" w:hanging="215"/>
              <w:rPr/>
            </w:pPr>
            <w:r>
              <w:rPr/>
              <w:t xml:space="preserve">Edible fruit and nut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2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1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1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1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7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34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78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rPr/>
            </w:pPr>
            <w:r>
              <w:rPr/>
              <w:t xml:space="preserve">Kawa, herbata i przyprawy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6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3,9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Coffee, tea and spic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8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1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2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rPr/>
            </w:pPr>
            <w:r>
              <w:rPr/>
              <w:t xml:space="preserve">Zboż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1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7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lang w:val="en-GB"/>
              </w:rPr>
            </w:pPr>
            <w:r>
              <w:rPr>
                <w:i/>
                <w:lang w:val="en-GB"/>
              </w:rPr>
              <w:t xml:space="preserve">Cereal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31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00" w:before="0" w:after="120"/>
              <w:jc w:val="right"/>
              <w:rPr/>
            </w:pPr>
            <w:r>
              <w:rPr/>
              <w:t>139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/>
            </w:pPr>
            <w:r>
              <w:rPr/>
              <w:t xml:space="preserve">Produkty przemysłu młynarskiego; słód, skrob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12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8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6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9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9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14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97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6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oducts of the milling industry; malt, starch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6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/>
            </w:pPr>
            <w:r>
              <w:rPr/>
              <w:t xml:space="preserve">Nasiona i owoce oleiste; ziarna, nasiona i owoce różne; rośliny przemysłowe i lecznicze; słoma i pasz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6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600" w:after="0"/>
              <w:ind w:left="215" w:hanging="215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600" w:after="0"/>
              <w:ind w:left="215" w:hanging="215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600" w:after="0"/>
              <w:ind w:left="215" w:hanging="215"/>
              <w:jc w:val="right"/>
              <w:rPr/>
            </w:pPr>
            <w:r>
              <w:rPr/>
              <w:t>10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600" w:after="0"/>
              <w:ind w:left="215" w:hanging="215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600" w:after="0"/>
              <w:ind w:left="215" w:hanging="215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600" w:after="0"/>
              <w:ind w:left="215" w:hanging="215"/>
              <w:jc w:val="right"/>
              <w:rPr/>
            </w:pPr>
            <w:r>
              <w:rPr/>
              <w:t>9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600" w:after="0"/>
              <w:ind w:left="215" w:hanging="215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600" w:after="0"/>
              <w:ind w:left="215" w:hanging="215"/>
              <w:jc w:val="right"/>
              <w:rPr/>
            </w:pPr>
            <w:r>
              <w:rPr/>
              <w:t>85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600" w:after="0"/>
              <w:ind w:left="215" w:hanging="215"/>
              <w:jc w:val="right"/>
              <w:rPr/>
            </w:pPr>
            <w:r>
              <w:rPr/>
              <w:t>86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il seeds and oleaginous fruit; miscellaneous grains, seeds and fruit; industrial or medicinal plants; straw and fodd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3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/>
            </w:pPr>
            <w:r>
              <w:rPr/>
              <w:t xml:space="preserve">Szelak; gumy, żywice oraz inne soki i ekstrakty rośli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11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11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88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jc w:val="right"/>
              <w:rPr/>
            </w:pPr>
            <w:r>
              <w:rPr/>
              <w:t>92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Lac; gums, resins and other vegetable saps and extra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6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6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3,5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9</w:t>
            </w:r>
          </w:p>
        </w:tc>
      </w:tr>
    </w:tbl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  <w:lang w:val="en-US"/>
        </w:rPr>
      </w:pPr>
      <w:r>
        <w:rPr>
          <w:b w:val="false"/>
          <w:i w:val="false"/>
          <w:spacing w:val="-6"/>
          <w:lang w:val="en-US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1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2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/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240" w:after="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Materiały roślinne do wyplatania; produkty pochodzenia roślinnego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64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640" w:after="0"/>
              <w:ind w:hanging="215"/>
              <w:jc w:val="right"/>
              <w:rPr/>
            </w:pPr>
            <w:r>
              <w:rPr/>
              <w:t>82,6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640" w:after="0"/>
              <w:ind w:hanging="215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640" w:after="0"/>
              <w:jc w:val="right"/>
              <w:rPr/>
            </w:pPr>
            <w:r>
              <w:rPr/>
              <w:t>118,5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640" w:after="0"/>
              <w:ind w:hanging="215"/>
              <w:jc w:val="right"/>
              <w:rPr/>
            </w:pPr>
            <w:r>
              <w:rPr/>
              <w:t>48,1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640" w:after="0"/>
              <w:ind w:hanging="215"/>
              <w:jc w:val="right"/>
              <w:rPr/>
            </w:pPr>
            <w:r>
              <w:rPr/>
              <w:t>97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640" w:after="0"/>
              <w:jc w:val="right"/>
              <w:rPr/>
            </w:pPr>
            <w:r>
              <w:rPr/>
              <w:t>203,3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640" w:after="0"/>
              <w:ind w:hanging="215"/>
              <w:jc w:val="right"/>
              <w:rPr/>
            </w:pPr>
            <w:r>
              <w:rPr/>
              <w:t>71,3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640" w:after="0"/>
              <w:ind w:hanging="215"/>
              <w:jc w:val="right"/>
              <w:rPr/>
            </w:pPr>
            <w:r>
              <w:rPr/>
              <w:t>69,7</w:t>
            </w:r>
          </w:p>
        </w:tc>
        <w:tc>
          <w:tcPr>
            <w:tcW w:w="7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8" w:before="640" w:after="0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Vegetable plaiting materials; vegetable product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hanging="215"/>
              <w:jc w:val="right"/>
              <w:rPr/>
            </w:pPr>
            <w:r>
              <w:rPr/>
              <w:t>9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hanging="215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0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hanging="215"/>
              <w:jc w:val="right"/>
              <w:rPr/>
            </w:pPr>
            <w:r>
              <w:rPr/>
              <w:t>11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hanging="215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hanging="215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hanging="215"/>
              <w:jc w:val="right"/>
              <w:rPr/>
            </w:pPr>
            <w:r>
              <w:rPr/>
              <w:t>55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54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Tłuszcze i olej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ts and oi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2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/>
        <w:tc>
          <w:tcPr>
            <w:tcW w:w="3062" w:type="dxa"/>
            <w:tcBorders/>
            <w:tcMar>
              <w:left w:w="68" w:type="dxa"/>
              <w:right w:w="68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Tłuszcze i oleje pochodzenia zwierzęcego lub roślinnego, gotowe tłuszcze jadalne, wo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8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0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8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4,6</w:t>
            </w:r>
          </w:p>
        </w:tc>
        <w:tc>
          <w:tcPr>
            <w:tcW w:w="738" w:type="dxa"/>
            <w:tcBorders/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Animal or vegetable fats and oils, prepared edible fats, wax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2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78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Przetwory spożywcz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pared foodstuff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>
                <w:b/>
              </w:rPr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Przetwory z mięsa, ryb lub skorupiaków, mięczaków i innych bezkręgowców wod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6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8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Preparations of meat, fish or crustaceans, molluscs or other aquatic invertebrat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2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0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3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 xml:space="preserve">Cukry i wyroby cukiernicz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1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Sugars and sugar confectionery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10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11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10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93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90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 xml:space="preserve">Kakao i przetwory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Cocoa and cocoa preparation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13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10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8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11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10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8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12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113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00" w:before="0" w:after="240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 xml:space="preserve">Przetwory ze zbóż, mąki, skrobi lub mleka; pieczywo cukiernicz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8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3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1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>Preparations of cereals, flour, starch or milk; pastrycooks’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Przetwory z warzyw, owoców, orzechów lub innych części roślin </w:t>
            </w:r>
            <w:r>
              <w:rPr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2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200" w:after="0"/>
              <w:ind w:left="215" w:hanging="215"/>
              <w:jc w:val="right"/>
              <w:rPr/>
            </w:pPr>
            <w:r>
              <w:rPr/>
              <w:t>8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200" w:after="0"/>
              <w:ind w:left="215" w:hanging="215"/>
              <w:jc w:val="right"/>
              <w:rPr/>
            </w:pPr>
            <w:r>
              <w:rPr/>
              <w:t>8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200" w:after="0"/>
              <w:ind w:left="215" w:hanging="215"/>
              <w:jc w:val="right"/>
              <w:rPr/>
            </w:pPr>
            <w:r>
              <w:rPr/>
              <w:t>10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200" w:after="0"/>
              <w:ind w:left="215" w:hanging="215"/>
              <w:jc w:val="right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200" w:after="0"/>
              <w:ind w:left="215" w:hanging="215"/>
              <w:jc w:val="right"/>
              <w:rPr/>
            </w:pPr>
            <w:r>
              <w:rPr/>
              <w:t>8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200" w:after="0"/>
              <w:ind w:left="215" w:hanging="215"/>
              <w:jc w:val="right"/>
              <w:rPr/>
            </w:pPr>
            <w:r>
              <w:rPr/>
              <w:t>8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200" w:after="0"/>
              <w:ind w:left="215" w:hanging="215"/>
              <w:jc w:val="right"/>
              <w:rPr/>
            </w:pPr>
            <w:r>
              <w:rPr/>
              <w:t>9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200" w:after="0"/>
              <w:ind w:left="215" w:hanging="215"/>
              <w:jc w:val="right"/>
              <w:rPr/>
            </w:pPr>
            <w:r>
              <w:rPr/>
              <w:t>92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200" w:after="0"/>
              <w:ind w:left="215" w:hanging="215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eparations of vegetables, fruit, nuts or other parts of pla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5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 xml:space="preserve">Różne przetwory spożywcz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7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6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8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30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rFonts w:ascii="Times" w:hAnsi="Times" w:cs="Times"/>
              </w:rPr>
            </w:pPr>
            <w:r>
              <w:rPr>
                <w:i/>
              </w:rPr>
              <w:t xml:space="preserve">Miscellaneous edible preparation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rFonts w:ascii="Times" w:hAnsi="Times" w:cs="Times"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6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6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9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 xml:space="preserve">Napoje bezalkoholowe, alkoholowe i ocet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8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1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8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18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39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Beverages, spirits and vinega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68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72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 xml:space="preserve">Pozostałości i odpady przemysłu spożywczego; gotowa pasza dla zwierząt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07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spacing w:val="-4"/>
                <w:lang w:val="en-GB"/>
              </w:rPr>
            </w:pPr>
            <w:r>
              <w:rPr>
                <w:i/>
                <w:spacing w:val="-4"/>
                <w:lang w:val="en-GB"/>
              </w:rPr>
              <w:t xml:space="preserve">Residues and waste from the food industries; prepared animal fodde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0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5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Tytoń i przetworzone namiastki tytoni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left="215" w:hanging="215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left="215" w:hanging="215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left="215" w:hanging="215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left="215" w:hanging="215"/>
              <w:jc w:val="right"/>
              <w:rPr/>
            </w:pPr>
            <w:r>
              <w:rPr/>
              <w:t>8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left="215" w:hanging="215"/>
              <w:jc w:val="right"/>
              <w:rPr/>
            </w:pPr>
            <w:r>
              <w:rPr/>
              <w:t>9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left="215" w:hanging="215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left="215" w:hanging="215"/>
              <w:jc w:val="right"/>
              <w:rPr/>
            </w:pPr>
            <w:r>
              <w:rPr/>
              <w:t>9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left="215" w:hanging="215"/>
              <w:jc w:val="right"/>
              <w:rPr/>
            </w:pPr>
            <w:r>
              <w:rPr/>
              <w:t>115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 w:before="200" w:after="0"/>
              <w:ind w:left="215" w:hanging="215"/>
              <w:jc w:val="right"/>
              <w:rPr/>
            </w:pPr>
            <w:r>
              <w:rPr/>
              <w:t>117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/>
              <w:ind w:left="215" w:hanging="215"/>
              <w:rPr>
                <w:lang w:val="en-GB"/>
              </w:rPr>
            </w:pPr>
            <w:r>
              <w:rPr>
                <w:i/>
                <w:lang w:val="en-GB"/>
              </w:rPr>
              <w:t xml:space="preserve">Tobacco and manufactured tobacco substitut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left="215" w:hanging="215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2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3</w:t>
            </w:r>
          </w:p>
        </w:tc>
      </w:tr>
    </w:tbl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  <w:lang w:val="en-US"/>
        </w:rPr>
      </w:pPr>
      <w:r>
        <w:rPr>
          <w:b w:val="false"/>
          <w:i w:val="false"/>
          <w:spacing w:val="-6"/>
          <w:lang w:val="en-US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>
                <w:i/>
                <w:i/>
              </w:rPr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1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/>
            </w:pPr>
            <w:r>
              <w:rPr>
                <w:lang w:val="en-GB"/>
              </w:rPr>
              <w:t>b - 2002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6"/>
              <w:tabs>
                <w:tab w:val="clear" w:pos="709"/>
                <w:tab w:val="left" w:pos="3119" w:leader="dot"/>
              </w:tabs>
              <w:spacing w:lineRule="auto" w:line="199" w:before="240" w:after="0"/>
              <w:ind w:left="0" w:hanging="0"/>
              <w:rPr/>
            </w:pPr>
            <w:r>
              <w:rPr/>
              <w:t xml:space="preserve">Produkty mineraln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7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15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neral product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rPr>
                <w:spacing w:val="-4"/>
              </w:rPr>
            </w:pPr>
            <w:r>
              <w:rPr>
                <w:spacing w:val="-4"/>
              </w:rPr>
              <w:t xml:space="preserve">Sól; siarka; ziemie i kamienie; materiały gipsowe, wapno i cement </w:t>
            </w:r>
            <w:r>
              <w:rPr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8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1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8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5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1"/>
              <w:spacing w:lineRule="auto" w:line="199" w:before="0" w:after="12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alt; sulphur; earths and stone; plastering materials, lime and ce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auto" w:line="199" w:before="0" w:after="120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 xml:space="preserve">Rudy metali, żużel i popiół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6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>
                <w:i/>
                <w:i/>
              </w:rPr>
            </w:pPr>
            <w:r>
              <w:rPr>
                <w:i/>
              </w:rPr>
              <w:t>Ores, slag and ash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>
                <w:spacing w:val="-4"/>
              </w:rPr>
            </w:pPr>
            <w:r>
              <w:rPr>
                <w:spacing w:val="-4"/>
              </w:rPr>
              <w:t xml:space="preserve">Paliwa mineralne, oleje mineralne  i produkty ich destylacji; substancje bitumiczne; woski miner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jc w:val="right"/>
              <w:rPr/>
            </w:pPr>
            <w:r>
              <w:rPr/>
              <w:t>8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jc w:val="right"/>
              <w:rPr/>
            </w:pPr>
            <w:r>
              <w:rPr/>
              <w:t>10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before="400" w:after="0"/>
              <w:jc w:val="right"/>
              <w:rPr/>
            </w:pPr>
            <w:r>
              <w:rPr/>
              <w:t>12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jc w:val="right"/>
              <w:rPr/>
            </w:pPr>
            <w:r>
              <w:rPr/>
              <w:t>8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jc w:val="right"/>
              <w:rPr/>
            </w:pPr>
            <w:r>
              <w:rPr/>
              <w:t>11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before="400" w:after="0"/>
              <w:jc w:val="right"/>
              <w:rPr/>
            </w:pPr>
            <w:r>
              <w:rPr/>
              <w:t>12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jc w:val="right"/>
              <w:rPr/>
            </w:pPr>
            <w:r>
              <w:rPr/>
              <w:t>8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jc w:val="right"/>
              <w:rPr/>
            </w:pPr>
            <w:r>
              <w:rPr/>
              <w:t>101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before="400" w:after="0"/>
              <w:jc w:val="right"/>
              <w:rPr/>
            </w:pPr>
            <w:r>
              <w:rPr/>
              <w:t>115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>
                <w:lang w:val="en-US"/>
              </w:rPr>
            </w:pPr>
            <w:r>
              <w:rPr>
                <w:i/>
                <w:lang w:val="en-US"/>
              </w:rPr>
              <w:t>Mineral fuels, mineral oils and products of their distillation; bituminous substances; mineral wax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>
                <w:spacing w:val="-4"/>
              </w:rPr>
            </w:pPr>
            <w:r>
              <w:rPr>
                <w:b/>
                <w:spacing w:val="-4"/>
              </w:rPr>
              <w:t xml:space="preserve">Produkty przemysłu chemiczn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2"/>
              <w:tabs>
                <w:tab w:val="clear" w:pos="709"/>
                <w:tab w:val="left" w:pos="3119" w:leader="dot"/>
              </w:tabs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Products of the chemical industry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09"/>
                <w:tab w:val="left" w:pos="3119" w:leader="dot"/>
              </w:tabs>
              <w:spacing w:before="0" w:after="1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>
                <w:spacing w:val="-4"/>
              </w:rPr>
            </w:pPr>
            <w:r>
              <w:rPr>
                <w:spacing w:val="-4"/>
              </w:rPr>
              <w:t xml:space="preserve">Chemikalia nieorganiczne,  organiczne lub nieorganiczne związki metali szlachetnych, metali rzadkich oraz pierwiastków promieniotwórczych lub izotopów </w:t>
            </w:r>
            <w:r>
              <w:rPr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10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0" w:after="0"/>
              <w:jc w:val="right"/>
              <w:rPr/>
            </w:pPr>
            <w:r>
              <w:rPr/>
              <w:t>11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9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10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0" w:after="0"/>
              <w:jc w:val="right"/>
              <w:rPr/>
            </w:pPr>
            <w:r>
              <w:rPr/>
              <w:t>11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10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106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before="800" w:after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>Inorganic chemicals, organic or inorganic compounds of precious metals, of rare-earth metals, of radioactive elements or of isotop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 xml:space="preserve">Chemikalia organiczn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3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>
                <w:i/>
                <w:i/>
              </w:rPr>
            </w:pPr>
            <w:r>
              <w:rPr>
                <w:i/>
              </w:rPr>
              <w:t xml:space="preserve">Organic chemical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 xml:space="preserve">Produkty farmaceuty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4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0" w:after="120"/>
              <w:rPr>
                <w:i/>
                <w:i/>
              </w:rPr>
            </w:pPr>
            <w:r>
              <w:rPr>
                <w:i/>
              </w:rPr>
              <w:t>Pharmaceutical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0" w:after="120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3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4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 xml:space="preserve">Nawoz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>
                <w:i/>
                <w:i/>
              </w:rPr>
            </w:pPr>
            <w:r>
              <w:rPr>
                <w:i/>
              </w:rPr>
              <w:t xml:space="preserve">Fertilizer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6,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 xml:space="preserve">Ekstrakty garbników i środków barwiących; garbniki i ich pochodne, barwniki; pigmenty i inne substancje barwiące; farby i lakiery; kit i inne masy uszczelniające; atrament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9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9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0" w:after="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9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8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0" w:after="0"/>
              <w:jc w:val="right"/>
              <w:rPr/>
            </w:pPr>
            <w:r>
              <w:rPr/>
              <w:t>9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8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93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before="800" w:after="0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>
                <w:lang w:val="en-US"/>
              </w:rPr>
            </w:pPr>
            <w:r>
              <w:rPr>
                <w:i/>
                <w:lang w:val="en-US"/>
              </w:rPr>
              <w:t>Tanning or dyeing extracts; tannins and their derivatives; pigments and other colouring matter; paints and varnishes; putty and other mastics; in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 xml:space="preserve">Olejki eteryczne; preparaty perfumeryjne, kosmetyczne lub toalet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8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before="400" w:after="0"/>
              <w:jc w:val="right"/>
              <w:rPr/>
            </w:pPr>
            <w:r>
              <w:rPr/>
              <w:t>9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9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8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before="400" w:after="0"/>
              <w:jc w:val="right"/>
              <w:rPr/>
            </w:pPr>
            <w:r>
              <w:rPr/>
              <w:t>8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9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93,2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before="400" w:after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/>
              <w:rPr>
                <w:lang w:val="en-US"/>
              </w:rPr>
            </w:pPr>
            <w:r>
              <w:rPr>
                <w:i/>
                <w:lang w:val="en-US"/>
              </w:rPr>
              <w:t>Essential oils; perfumery, cosmetic or toilet prepar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8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</w:tbl>
    <w:p>
      <w:pPr>
        <w:pStyle w:val="TextBodyIndent"/>
        <w:spacing w:lineRule="auto" w:line="208"/>
        <w:ind w:left="1021" w:hanging="1021"/>
        <w:rPr/>
      </w:pPr>
      <w:r>
        <w:rPr/>
      </w:r>
    </w:p>
    <w:p>
      <w:pPr>
        <w:pStyle w:val="TextBodyIndent"/>
        <w:spacing w:lineRule="auto" w:line="208"/>
        <w:ind w:left="1021" w:hanging="1021"/>
        <w:rPr/>
      </w:pPr>
      <w:r>
        <w:rPr/>
      </w:r>
    </w:p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  <w:lang w:val="en-US"/>
        </w:rPr>
      </w:pPr>
      <w:r>
        <w:rPr>
          <w:b w:val="false"/>
          <w:i w:val="false"/>
          <w:spacing w:val="-6"/>
          <w:lang w:val="en-US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1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2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 w:before="240" w:after="0"/>
              <w:ind w:left="215" w:hanging="215"/>
              <w:rPr/>
            </w:pPr>
            <w:r>
              <w:rPr/>
              <w:t xml:space="preserve">Mydło, preparaty piorące; preparaty smarowe, woski sztuczne, woski preparowane, preparaty do czyszczenia i szorowania; świece; pasty modelarskie; "woski dentystyczne" oraz preparaty dentystyczne produkowane na bazie gipsu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91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94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103,9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91,9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94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97,5</w:t>
            </w:r>
          </w:p>
        </w:tc>
        <w:tc>
          <w:tcPr>
            <w:tcW w:w="7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>Soap, washing preparations; lubricating preparations, artificial waxes, prepared waxes, polishing or scouring preparations; candles; modelling pastes; "dental waxes" and dental preparations with a basis of plast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8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Substancje białkowe; skrobie modyfikowane; kleje; enzym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8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1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8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Albuminoidal substances; modified starches; glues; enzym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7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7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7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2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5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Materiały wybuchowe, produkty pirotechniczne; zapałki; stopy piroforyczne; niektóre materiały łatwop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6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6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600" w:after="0"/>
              <w:jc w:val="right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6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6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600" w:after="0"/>
              <w:jc w:val="right"/>
              <w:rPr/>
            </w:pPr>
            <w:r>
              <w:rPr/>
              <w:t>7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6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6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600" w:after="0"/>
              <w:jc w:val="right"/>
              <w:rPr/>
            </w:pPr>
            <w:r>
              <w:rPr/>
              <w:t>98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8" w:before="600" w:after="0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Explosives, pyrotechnic products; matches; pyrophoric alloys; certain combustible prepar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3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Materiały fotograficzne i kinematograf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1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2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8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8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4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/>
              <w:ind w:left="215" w:hanging="215"/>
              <w:rPr>
                <w:i/>
                <w:i/>
              </w:rPr>
            </w:pPr>
            <w:r>
              <w:rPr>
                <w:i/>
              </w:rPr>
              <w:t>Photographic or cinematographic good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23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25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27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29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86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71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Produkty chemiczne róż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7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0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49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>
                <w:i/>
              </w:rPr>
              <w:t>Miscellaneous chemical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Tworzywa sztuczne i kauczuk oraz wyroby z ni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hanging="215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hanging="215"/>
              <w:jc w:val="right"/>
              <w:rPr>
                <w:b/>
                <w:b/>
              </w:rPr>
            </w:pPr>
            <w:r>
              <w:rPr>
                <w:b/>
              </w:rPr>
              <w:t>9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hanging="215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hanging="215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hanging="215"/>
              <w:jc w:val="right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hanging="215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hanging="215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hanging="215"/>
              <w:jc w:val="right"/>
              <w:rPr>
                <w:b/>
                <w:b/>
              </w:rPr>
            </w:pPr>
            <w:r>
              <w:rPr>
                <w:b/>
              </w:rPr>
              <w:t>8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hanging="215"/>
              <w:jc w:val="right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 w:before="200" w:after="0"/>
              <w:ind w:hanging="215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lang w:val="en-US"/>
              </w:rPr>
            </w:pPr>
            <w:r>
              <w:rPr>
                <w:b/>
                <w:i/>
                <w:lang w:val="en-US"/>
              </w:rPr>
              <w:t>Plastics and rubber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Tworzywa sztuczne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20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5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Plastics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Kauczuk i wyroby z kauczuk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3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Rubber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6"/>
              <w:tabs>
                <w:tab w:val="clear" w:pos="709"/>
                <w:tab w:val="left" w:pos="3175" w:leader="dot"/>
              </w:tabs>
              <w:spacing w:lineRule="auto" w:line="206" w:before="0" w:after="0"/>
              <w:ind w:left="215" w:hanging="215"/>
              <w:rPr/>
            </w:pPr>
            <w:r>
              <w:rPr/>
              <w:t xml:space="preserve">Skóry i wyroby z ni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auto" w:line="206" w:before="0" w:after="0"/>
              <w:ind w:left="215" w:hanging="215"/>
              <w:rPr>
                <w:i w:val="false"/>
                <w:i w:val="false"/>
                <w:spacing w:val="-4"/>
              </w:rPr>
            </w:pPr>
            <w:r>
              <w:rPr>
                <w:i w:val="false"/>
                <w:spacing w:val="-4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2"/>
              <w:spacing w:lineRule="auto" w:line="206" w:before="0" w:after="120"/>
              <w:ind w:left="215" w:hanging="215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Raw hides and skins,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auto" w:line="206" w:before="0" w:after="0"/>
              <w:ind w:left="215" w:hanging="215"/>
              <w:rPr>
                <w:b w:val="false"/>
                <w:b w:val="false"/>
                <w:i w:val="false"/>
                <w:i w:val="false"/>
                <w:spacing w:val="-4"/>
              </w:rPr>
            </w:pPr>
            <w:r>
              <w:rPr>
                <w:i w:val="false"/>
                <w:spacing w:val="-4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Skóry i skórki surowe (z wyjątkiem skór futerkowych) oraz skóra wyprawio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 w:before="42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 w:before="420" w:after="0"/>
              <w:ind w:left="215" w:hanging="215"/>
              <w:jc w:val="right"/>
              <w:rPr/>
            </w:pPr>
            <w:r>
              <w:rPr/>
              <w:t>10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 w:before="420" w:after="0"/>
              <w:ind w:left="215" w:hanging="215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 w:before="420" w:after="0"/>
              <w:ind w:left="215" w:hanging="215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 w:before="420" w:after="0"/>
              <w:ind w:left="215" w:hanging="215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 w:before="420" w:after="0"/>
              <w:ind w:left="215" w:hanging="215"/>
              <w:jc w:val="right"/>
              <w:rPr/>
            </w:pPr>
            <w:r>
              <w:rPr/>
              <w:t>10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 w:before="420" w:after="0"/>
              <w:ind w:left="215" w:hanging="215"/>
              <w:jc w:val="right"/>
              <w:rPr/>
            </w:pPr>
            <w:r>
              <w:rPr/>
              <w:t>10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 w:before="420" w:after="0"/>
              <w:ind w:left="215" w:hanging="215"/>
              <w:jc w:val="right"/>
              <w:rPr/>
            </w:pPr>
            <w:r>
              <w:rPr/>
              <w:t>12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 w:before="420" w:after="0"/>
              <w:ind w:left="215" w:hanging="215"/>
              <w:jc w:val="right"/>
              <w:rPr/>
            </w:pPr>
            <w:r>
              <w:rPr/>
              <w:t>105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 w:before="420" w:after="0"/>
              <w:ind w:left="215" w:hanging="215"/>
              <w:jc w:val="right"/>
              <w:rPr/>
            </w:pPr>
            <w:r>
              <w:rPr/>
              <w:t>83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Raw hides and skins (other than furskins) and leath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2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2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21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39,6</w:t>
            </w:r>
          </w:p>
        </w:tc>
      </w:tr>
    </w:tbl>
    <w:p>
      <w:pPr>
        <w:pStyle w:val="TextBodyIndent"/>
        <w:spacing w:lineRule="auto" w:line="240"/>
        <w:ind w:left="1021" w:hanging="1021"/>
        <w:rPr/>
      </w:pPr>
      <w:r>
        <w:rPr/>
      </w:r>
    </w:p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  <w:lang w:val="en-US"/>
        </w:rPr>
      </w:pPr>
      <w:r>
        <w:rPr>
          <w:b w:val="false"/>
          <w:i w:val="false"/>
          <w:spacing w:val="-6"/>
          <w:lang w:val="en-US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1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2 r.</w:t>
            </w:r>
          </w:p>
        </w:tc>
        <w:tc>
          <w:tcPr>
            <w:tcW w:w="663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Wyroby ze skóry; wyroby siodlarskie i rymarskie; artykuły podróżne, torby ręczne i podobne </w:t>
            </w:r>
            <w:r>
              <w:rPr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72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720" w:after="0"/>
              <w:jc w:val="right"/>
              <w:rPr/>
            </w:pPr>
            <w:r>
              <w:rPr/>
              <w:t>99,5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720" w:after="0"/>
              <w:jc w:val="right"/>
              <w:rPr/>
            </w:pPr>
            <w:r>
              <w:rPr/>
              <w:t>114,5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720" w:after="0"/>
              <w:jc w:val="right"/>
              <w:rPr/>
            </w:pPr>
            <w:r>
              <w:rPr/>
              <w:t>115,1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720" w:after="0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720" w:after="0"/>
              <w:jc w:val="right"/>
              <w:rPr/>
            </w:pPr>
            <w:r>
              <w:rPr/>
              <w:t>112,5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720" w:after="0"/>
              <w:jc w:val="right"/>
              <w:rPr/>
            </w:pPr>
            <w:r>
              <w:rPr/>
              <w:t>109,8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720" w:after="0"/>
              <w:jc w:val="right"/>
              <w:rPr/>
            </w:pPr>
            <w:r>
              <w:rPr/>
              <w:t>113,8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720" w:after="0"/>
              <w:jc w:val="right"/>
              <w:rPr/>
            </w:pPr>
            <w:r>
              <w:rPr/>
              <w:t>123,9</w:t>
            </w:r>
          </w:p>
        </w:tc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2" w:before="720" w:after="0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Articles of leather; saddlery and harness; travel goods, handbags and similar container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7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87,9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21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/>
              <w:t xml:space="preserve">Skóry futerkowe i futra sztuczne,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20" w:after="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exact" w:line="236" w:before="220" w:after="0"/>
              <w:ind w:left="215" w:right="113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2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13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exact" w:line="236" w:before="220" w:after="0"/>
              <w:ind w:left="215" w:right="113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exact" w:line="236" w:before="220" w:after="0"/>
              <w:ind w:left="215" w:right="113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2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13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exact" w:line="236" w:before="220" w:after="0"/>
              <w:ind w:left="215" w:right="113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exact" w:line="236" w:before="220" w:after="0"/>
              <w:ind w:left="215" w:right="113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2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128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exact" w:line="236" w:before="220" w:after="0"/>
              <w:ind w:left="215" w:right="113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Furskins and artificial fur, manufactur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1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5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7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7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7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43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Drewno i wyroby z drewna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0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lang w:val="en-US"/>
              </w:rPr>
            </w:pPr>
            <w:r>
              <w:rPr>
                <w:b/>
                <w:i/>
                <w:lang w:val="en-US"/>
              </w:rPr>
              <w:t xml:space="preserve">Wood and articles of wood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/>
              <w:t xml:space="preserve">Drewno i wyroby z drewna; węgiel drzew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ind w:left="215" w:hanging="215"/>
              <w:rPr>
                <w:spacing w:val="-8"/>
              </w:rPr>
            </w:pPr>
            <w:r>
              <w:rPr>
                <w:spacing w:val="-8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ind w:left="215" w:hanging="215"/>
              <w:jc w:val="right"/>
              <w:rPr>
                <w:spacing w:val="-8"/>
              </w:rPr>
            </w:pPr>
            <w:r>
              <w:rPr>
                <w:spacing w:val="-8"/>
              </w:rPr>
              <w:t>8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ind w:left="215" w:hanging="215"/>
              <w:jc w:val="right"/>
              <w:rPr>
                <w:spacing w:val="-8"/>
              </w:rPr>
            </w:pPr>
            <w:r>
              <w:rPr>
                <w:spacing w:val="-8"/>
              </w:rPr>
              <w:t>9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ind w:left="215" w:hanging="215"/>
              <w:jc w:val="right"/>
              <w:rPr>
                <w:spacing w:val="-8"/>
              </w:rPr>
            </w:pPr>
            <w:r>
              <w:rPr>
                <w:spacing w:val="-8"/>
              </w:rPr>
              <w:t>10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ind w:left="215" w:hanging="215"/>
              <w:jc w:val="right"/>
              <w:rPr>
                <w:spacing w:val="-8"/>
              </w:rPr>
            </w:pPr>
            <w:r>
              <w:rPr>
                <w:spacing w:val="-8"/>
              </w:rPr>
              <w:t>8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ind w:left="215" w:hanging="215"/>
              <w:jc w:val="right"/>
              <w:rPr>
                <w:spacing w:val="-8"/>
              </w:rPr>
            </w:pPr>
            <w:r>
              <w:rPr>
                <w:spacing w:val="-8"/>
              </w:rPr>
              <w:t>9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ind w:left="215" w:hanging="215"/>
              <w:jc w:val="right"/>
              <w:rPr>
                <w:spacing w:val="-8"/>
              </w:rPr>
            </w:pPr>
            <w:r>
              <w:rPr>
                <w:spacing w:val="-8"/>
              </w:rPr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ind w:left="215" w:hanging="215"/>
              <w:jc w:val="right"/>
              <w:rPr>
                <w:spacing w:val="-8"/>
              </w:rPr>
            </w:pPr>
            <w:r>
              <w:rPr>
                <w:spacing w:val="-8"/>
              </w:rPr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ind w:left="215" w:hanging="215"/>
              <w:jc w:val="right"/>
              <w:rPr>
                <w:spacing w:val="-8"/>
              </w:rPr>
            </w:pPr>
            <w:r>
              <w:rPr>
                <w:spacing w:val="-8"/>
              </w:rPr>
              <w:t>90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35" w:before="220" w:after="0"/>
              <w:ind w:left="215" w:hanging="215"/>
              <w:jc w:val="right"/>
              <w:rPr>
                <w:spacing w:val="-8"/>
              </w:rPr>
            </w:pPr>
            <w:r>
              <w:rPr>
                <w:spacing w:val="-8"/>
              </w:rPr>
              <w:t>9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lineRule="auto" w:line="235" w:before="0" w:after="120"/>
              <w:ind w:left="215" w:hanging="215"/>
              <w:rPr>
                <w:lang w:val="en-US"/>
              </w:rPr>
            </w:pPr>
            <w:r>
              <w:rPr>
                <w:lang w:val="en-US"/>
              </w:rPr>
              <w:t>Wood and articles of wood; wood charco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35" w:before="0" w:after="0"/>
              <w:ind w:left="215" w:hanging="215"/>
              <w:rPr>
                <w:spacing w:val="-8"/>
              </w:rPr>
            </w:pPr>
            <w:r>
              <w:rPr>
                <w:i w:val="false"/>
                <w:spacing w:val="-8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35" w:before="0" w:after="0"/>
              <w:ind w:left="215" w:hanging="215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0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2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/>
              <w:t xml:space="preserve">Korek i wyroby z korka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8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0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7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2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 xml:space="preserve">Cork and articles of cork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2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Wyroby ze słomy, wyroby koszykarskie oraz wyroby z wiklin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ind w:left="215" w:hanging="215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ind w:left="215" w:hanging="215"/>
              <w:jc w:val="right"/>
              <w:rPr/>
            </w:pPr>
            <w:r>
              <w:rPr/>
              <w:t>9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ind w:left="215" w:hanging="215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ind w:left="215" w:hanging="215"/>
              <w:jc w:val="right"/>
              <w:rPr/>
            </w:pPr>
            <w:r>
              <w:rPr/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ind w:left="215" w:hanging="215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ind w:left="215" w:hanging="215"/>
              <w:jc w:val="right"/>
              <w:rPr/>
            </w:pPr>
            <w:r>
              <w:rPr/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ind w:left="215" w:hanging="215"/>
              <w:jc w:val="right"/>
              <w:rPr/>
            </w:pPr>
            <w:r>
              <w:rPr/>
              <w:t>5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ind w:left="215" w:hanging="215"/>
              <w:jc w:val="right"/>
              <w:rPr/>
            </w:pPr>
            <w:r>
              <w:rPr/>
              <w:t>88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2" w:before="240" w:after="0"/>
              <w:ind w:left="215" w:hanging="215"/>
              <w:jc w:val="right"/>
              <w:rPr/>
            </w:pPr>
            <w:r>
              <w:rPr/>
              <w:t>152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Manufactures of straw, basketware and wickerwork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5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1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-13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8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7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6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53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>
                <w:b/>
              </w:rPr>
              <w:t xml:space="preserve">Ścier drzewny, papier, tektura i 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2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2" w:before="2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2" w:before="2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2" w:before="22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lang w:val="en-US"/>
              </w:rPr>
            </w:pPr>
            <w:r>
              <w:rPr>
                <w:b/>
                <w:i/>
                <w:lang w:val="en-US"/>
              </w:rPr>
              <w:t>Pulp of wood, paper, paperboard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/>
              <w:t xml:space="preserve">Ścier drzewny; makulatura i odpady papier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jc w:val="right"/>
              <w:rPr/>
            </w:pPr>
            <w:r>
              <w:rPr/>
              <w:t>6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jc w:val="right"/>
              <w:rPr/>
            </w:pPr>
            <w:r>
              <w:rPr/>
              <w:t>6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2" w:before="240" w:after="0"/>
              <w:ind w:left="215" w:hanging="215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jc w:val="right"/>
              <w:rPr/>
            </w:pPr>
            <w:r>
              <w:rPr/>
              <w:t>6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jc w:val="right"/>
              <w:rPr/>
            </w:pPr>
            <w:r>
              <w:rPr/>
              <w:t>6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2" w:before="240" w:after="0"/>
              <w:ind w:left="215" w:hanging="215"/>
              <w:jc w:val="right"/>
              <w:rPr/>
            </w:pPr>
            <w:r>
              <w:rPr/>
              <w:t>10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jc w:val="right"/>
              <w:rPr/>
            </w:pPr>
            <w:r>
              <w:rPr/>
              <w:t>5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jc w:val="right"/>
              <w:rPr/>
            </w:pPr>
            <w:r>
              <w:rPr/>
              <w:t>61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2" w:before="240" w:after="0"/>
              <w:ind w:left="215" w:hanging="215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 xml:space="preserve">Pulp of wood; waste and scrap of pape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8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9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8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8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9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/>
              <w:t xml:space="preserve">Papier i tektura; wyroby z masy papierniczej, papieru lub tektur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jc w:val="right"/>
              <w:rPr/>
            </w:pPr>
            <w:r>
              <w:rPr/>
              <w:t>9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2" w:before="240" w:after="0"/>
              <w:ind w:left="215" w:hanging="215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jc w:val="right"/>
              <w:rPr/>
            </w:pPr>
            <w:r>
              <w:rPr/>
              <w:t>9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jc w:val="right"/>
              <w:rPr/>
            </w:pPr>
            <w:r>
              <w:rPr/>
              <w:t>9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2" w:before="240" w:after="0"/>
              <w:ind w:left="215" w:hanging="215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jc w:val="right"/>
              <w:rPr/>
            </w:pPr>
            <w:r>
              <w:rPr/>
              <w:t>96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2" w:before="240" w:after="0"/>
              <w:ind w:left="215" w:hanging="215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Paper and paperboard; articles of paper pulp, of paper or of paperboar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9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9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6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35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Książki, gazety, obrazki i inne wyroby przemysłu poligraficznego; manuskrypty, maszynopisy i pla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35" w:before="5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35" w:before="500" w:after="0"/>
              <w:ind w:left="215" w:hanging="215"/>
              <w:jc w:val="right"/>
              <w:rPr/>
            </w:pPr>
            <w:r>
              <w:rPr/>
              <w:t>9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35" w:before="500" w:after="0"/>
              <w:ind w:left="215" w:hanging="215"/>
              <w:jc w:val="right"/>
              <w:rPr/>
            </w:pPr>
            <w:r>
              <w:rPr/>
              <w:t>8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42" w:before="500" w:after="0"/>
              <w:ind w:left="215" w:hanging="215"/>
              <w:jc w:val="right"/>
              <w:rPr/>
            </w:pPr>
            <w:r>
              <w:rPr/>
              <w:t>9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35" w:before="500" w:after="0"/>
              <w:ind w:left="215" w:hanging="215"/>
              <w:jc w:val="right"/>
              <w:rPr/>
            </w:pPr>
            <w:r>
              <w:rPr/>
              <w:t>8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35" w:before="500" w:after="0"/>
              <w:ind w:left="215" w:hanging="215"/>
              <w:jc w:val="right"/>
              <w:rPr/>
            </w:pPr>
            <w:r>
              <w:rPr/>
              <w:t>8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42" w:before="500" w:after="0"/>
              <w:ind w:left="215" w:hanging="215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35" w:before="500" w:after="0"/>
              <w:ind w:left="215" w:hanging="215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35" w:before="500" w:after="0"/>
              <w:ind w:left="215" w:hanging="215"/>
              <w:jc w:val="right"/>
              <w:rPr/>
            </w:pPr>
            <w:r>
              <w:rPr/>
              <w:t>75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42" w:before="500" w:after="0"/>
              <w:ind w:left="215" w:hanging="215"/>
              <w:jc w:val="right"/>
              <w:rPr/>
            </w:pPr>
            <w:r>
              <w:rPr/>
              <w:t>7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/>
              <w:ind w:left="215" w:hanging="215"/>
              <w:rPr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>Printed books, newspapers, pictures and other products of the printing industry; manuscripts, typescripts and pla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1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2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1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1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34,9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47,1</w:t>
            </w:r>
          </w:p>
        </w:tc>
      </w:tr>
    </w:tbl>
    <w:p>
      <w:pPr>
        <w:pStyle w:val="TextBodyIndent"/>
        <w:spacing w:lineRule="auto" w:line="208"/>
        <w:ind w:left="1021" w:hanging="1021"/>
        <w:rPr/>
      </w:pPr>
      <w:r>
        <w:rPr/>
      </w:r>
    </w:p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  <w:lang w:val="en-US"/>
        </w:rPr>
      </w:pPr>
      <w:r>
        <w:rPr>
          <w:b w:val="false"/>
          <w:i w:val="false"/>
          <w:spacing w:val="-6"/>
          <w:lang w:val="en-US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1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2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6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 w:before="240" w:after="0"/>
              <w:ind w:left="215" w:hanging="215"/>
              <w:rPr/>
            </w:pPr>
            <w:r>
              <w:rPr/>
              <w:t>Materiały i wyroby włókiennicze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 w:before="24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 w:before="24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 w:before="24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 w:before="24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 w:before="24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 w:before="24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 w:before="24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 w:before="24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 w:before="24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3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199" w:before="24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xtiles and textile articl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Jedwab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exact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exact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 xml:space="preserve">Silk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ełna; cienka lub gruba sierść zwierzęca; przędza i tkanina z włosia koński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4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 xml:space="preserve">Wool; fine or coarse animal hair; horsehair yarn and woven fabric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6,8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Baweł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2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Cotton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Inne roślinne materiały włókiennicze; przędza papierowa i tkaniny z przędzy papier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8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12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Other vegetable textile fibres; paper yarn and woven fabrics of paper yar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3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5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łókna chemiczne ciągł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1,8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Man-made filament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3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łókna chemiczne cięt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Man-made staple fibr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4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ata; filc i włókniny; przędze specjalne; szpagat, powrozy, linki i liny oraz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1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5,4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>Wadding; felt and nonwovens; special yarns; twine, cordage, ropes and cables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4"/>
              <w:ind w:left="215" w:hanging="215"/>
              <w:rPr/>
            </w:pPr>
            <w:r>
              <w:rPr/>
              <w:t xml:space="preserve">Dywany i inne włókiennicze wykładziny podło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8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8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9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 xml:space="preserve">Carpets and other textile floor covering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6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29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4"/>
              <w:ind w:left="215" w:hanging="215"/>
              <w:rPr/>
            </w:pPr>
            <w:r>
              <w:rPr/>
              <w:t xml:space="preserve">Tkaniny specjalne; tkaniny  pluszowe; koronki; tkaniny obiciowe; pasmanteria; haft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86,9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90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 xml:space="preserve">Special woven fabrics; tufted textile fabrics; lace; tapestries; trimmings; embroidery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8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5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yroby włókiennicze płaskie impregnowane, powlekane, pokrywane lub laminowane; wyroby włókiennicze do celów technicz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82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820" w:after="0"/>
              <w:ind w:left="215" w:hanging="215"/>
              <w:jc w:val="right"/>
              <w:rPr/>
            </w:pPr>
            <w:r>
              <w:rPr/>
              <w:t>9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820" w:after="0"/>
              <w:ind w:left="215" w:hanging="215"/>
              <w:jc w:val="right"/>
              <w:rPr/>
            </w:pPr>
            <w:r>
              <w:rPr/>
              <w:t>9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820" w:after="0"/>
              <w:ind w:left="215" w:hanging="215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820" w:after="0"/>
              <w:ind w:left="215" w:hanging="215"/>
              <w:jc w:val="right"/>
              <w:rPr/>
            </w:pPr>
            <w:r>
              <w:rPr/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820" w:after="0"/>
              <w:ind w:left="215" w:hanging="215"/>
              <w:jc w:val="right"/>
              <w:rPr/>
            </w:pPr>
            <w:r>
              <w:rPr/>
              <w:t>9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820" w:after="0"/>
              <w:ind w:left="215" w:hanging="215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820" w:after="0"/>
              <w:ind w:left="215" w:hanging="215"/>
              <w:jc w:val="right"/>
              <w:rPr/>
            </w:pPr>
            <w:r>
              <w:rPr/>
              <w:t>9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820" w:after="0"/>
              <w:ind w:left="215" w:hanging="215"/>
              <w:jc w:val="right"/>
              <w:rPr/>
            </w:pPr>
            <w:r>
              <w:rPr/>
              <w:t>97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820" w:after="0"/>
              <w:ind w:left="215" w:hanging="215"/>
              <w:jc w:val="right"/>
              <w:rPr/>
            </w:pPr>
            <w:r>
              <w:rPr/>
              <w:t>106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Impregnated, coated, covered or laminated textile fabrics; textile articles of a kind suitable for industrial us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4"/>
              <w:ind w:left="215" w:hanging="215"/>
              <w:rPr/>
            </w:pPr>
            <w:r>
              <w:rPr/>
              <w:t xml:space="preserve">Dzianiny i wyroby szydełk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4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5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8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Knitted or crocheted fabric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8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3,5</w:t>
            </w:r>
          </w:p>
        </w:tc>
      </w:tr>
    </w:tbl>
    <w:p>
      <w:pPr>
        <w:pStyle w:val="TextBodyIndent"/>
        <w:spacing w:lineRule="auto" w:line="208"/>
        <w:ind w:left="1021" w:hanging="1021"/>
        <w:rPr/>
      </w:pPr>
      <w:r>
        <w:rPr/>
      </w:r>
    </w:p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  <w:lang w:val="en-US"/>
        </w:rPr>
      </w:pPr>
      <w:r>
        <w:rPr>
          <w:b w:val="false"/>
          <w:i w:val="false"/>
          <w:spacing w:val="-6"/>
          <w:lang w:val="en-US"/>
        </w:rPr>
        <w:t>TRANSACTION PRICE INDICES OF FOREIGN TRADE WITH THE EUROPEAN UNION AND CENTRAL AND EASTERN EUROPE COUNTRIES BY CN SECTION AND CHAPTER (cont.)</w:t>
      </w:r>
    </w:p>
    <w:tbl>
      <w:tblPr>
        <w:tblW w:w="9926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6"/>
        <w:gridCol w:w="737"/>
        <w:gridCol w:w="737"/>
        <w:gridCol w:w="737"/>
        <w:gridCol w:w="737"/>
        <w:gridCol w:w="737"/>
        <w:gridCol w:w="737"/>
        <w:gridCol w:w="737"/>
        <w:gridCol w:w="741"/>
        <w:gridCol w:w="738"/>
      </w:tblGrid>
      <w:tr>
        <w:trPr/>
        <w:tc>
          <w:tcPr>
            <w:tcW w:w="32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1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2 r.</w:t>
            </w:r>
          </w:p>
        </w:tc>
        <w:tc>
          <w:tcPr>
            <w:tcW w:w="6638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15" w:hanging="215"/>
              <w:rPr/>
            </w:pPr>
            <w:r>
              <w:rPr/>
              <w:t xml:space="preserve">Odzież i dodatki odzieżowe dziane lub szydełkowane </w:t>
              <w:tab/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ind w:left="-213" w:firstLine="71"/>
              <w:jc w:val="right"/>
              <w:rPr/>
            </w:pPr>
            <w:r>
              <w:rPr/>
              <w:t>99,5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ind w:left="-213"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ind w:left="-213"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ind w:left="-213" w:firstLine="71"/>
              <w:jc w:val="right"/>
              <w:rPr/>
            </w:pPr>
            <w:r>
              <w:rPr/>
              <w:t>96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ind w:left="-213" w:firstLine="71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ind w:left="-213"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ind w:left="-213" w:firstLine="71"/>
              <w:jc w:val="right"/>
              <w:rPr/>
            </w:pPr>
            <w:r>
              <w:rPr/>
              <w:t>86,6</w:t>
            </w:r>
          </w:p>
        </w:tc>
        <w:tc>
          <w:tcPr>
            <w:tcW w:w="74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ind w:left="-213" w:firstLine="71"/>
              <w:jc w:val="right"/>
              <w:rPr/>
            </w:pPr>
            <w:r>
              <w:rPr/>
              <w:t>99,2</w:t>
            </w:r>
          </w:p>
        </w:tc>
        <w:tc>
          <w:tcPr>
            <w:tcW w:w="7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04" w:before="440" w:after="0"/>
              <w:ind w:left="-213" w:firstLine="71"/>
              <w:jc w:val="right"/>
              <w:rPr/>
            </w:pPr>
            <w:r>
              <w:rPr/>
              <w:t>114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/>
            </w:pPr>
            <w:r>
              <w:rPr>
                <w:i/>
                <w:lang w:val="en-US"/>
              </w:rPr>
              <w:t>Articles of apparel and clothing accessories, knitted or crocheted</w:t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0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3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Odzież i dodatki odzieżowe, bez dzianych i szydełkowanych </w:t>
              <w:tab/>
            </w:r>
          </w:p>
        </w:tc>
        <w:tc>
          <w:tcPr>
            <w:tcW w:w="226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ind w:left="-213" w:firstLine="71"/>
              <w:jc w:val="right"/>
              <w:rPr/>
            </w:pPr>
            <w:r>
              <w:rPr/>
              <w:t>8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ind w:left="-213" w:firstLine="71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ind w:left="-213" w:firstLine="71"/>
              <w:jc w:val="right"/>
              <w:rPr/>
            </w:pPr>
            <w:r>
              <w:rPr/>
              <w:t>10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ind w:left="-213" w:firstLine="71"/>
              <w:jc w:val="right"/>
              <w:rPr/>
            </w:pPr>
            <w:r>
              <w:rPr/>
              <w:t>9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ind w:left="-213" w:firstLine="71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ind w:left="-213" w:firstLine="71"/>
              <w:jc w:val="right"/>
              <w:rPr/>
            </w:pPr>
            <w:r>
              <w:rPr/>
              <w:t>9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ind w:left="-213" w:firstLine="71"/>
              <w:jc w:val="right"/>
              <w:rPr/>
            </w:pPr>
            <w:r>
              <w:rPr/>
              <w:t>90,9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ind w:left="-213" w:firstLine="71"/>
              <w:jc w:val="right"/>
              <w:rPr/>
            </w:pPr>
            <w:r>
              <w:rPr/>
              <w:t>123,9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ind w:left="-213" w:firstLine="71"/>
              <w:jc w:val="right"/>
              <w:rPr/>
            </w:pPr>
            <w:r>
              <w:rPr/>
              <w:t>136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Articles of apparel and clothing accessories, not knitted or crocheted</w:t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9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7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3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Inne konfekcjonowane artykuły włókiennicze; odzież używana i używane artykuły włókiennicze; szmaty </w:t>
              <w:tab/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ind w:left="-213" w:firstLine="71"/>
              <w:jc w:val="right"/>
              <w:rPr/>
            </w:pPr>
            <w:r>
              <w:rPr/>
              <w:t>9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ind w:left="-213" w:firstLine="71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ind w:left="-213" w:firstLine="71"/>
              <w:jc w:val="right"/>
              <w:rPr/>
            </w:pPr>
            <w:r>
              <w:rPr/>
              <w:t>9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ind w:left="-213" w:firstLine="71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ind w:left="-213" w:firstLine="71"/>
              <w:jc w:val="right"/>
              <w:rPr/>
            </w:pPr>
            <w:r>
              <w:rPr/>
              <w:t>8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ind w:left="-213" w:firstLine="71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ind w:left="-213" w:firstLine="71"/>
              <w:jc w:val="right"/>
              <w:rPr/>
            </w:pPr>
            <w:r>
              <w:rPr/>
              <w:t>91,2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ind w:left="-213" w:firstLine="71"/>
              <w:jc w:val="right"/>
              <w:rPr/>
            </w:pPr>
            <w:r>
              <w:rPr/>
              <w:t>96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 w:before="620" w:after="0"/>
              <w:ind w:left="-213" w:firstLine="71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Other made-up textile articles; worn clothing and worn textile articles; rags</w:t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1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Obuwie, nakrycia głowy, itp. </w:t>
              <w:tab/>
            </w:r>
          </w:p>
        </w:tc>
        <w:tc>
          <w:tcPr>
            <w:tcW w:w="226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ind w:left="-213" w:firstLine="71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lang w:val="en-US"/>
              </w:rPr>
            </w:pPr>
            <w:r>
              <w:rPr>
                <w:b/>
                <w:i/>
                <w:lang w:val="en-US"/>
              </w:rPr>
              <w:t>Footwear, headgear and articles thereof</w:t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Obuwie, getry i wyroby </w:t>
              <w:tab/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1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Footwear, gaiters and other</w:t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8,5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Nakrycia głowy </w:t>
              <w:tab/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8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9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3,3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Headgear </w:t>
            </w:r>
          </w:p>
        </w:tc>
        <w:tc>
          <w:tcPr>
            <w:tcW w:w="226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43,6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6,6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1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Parasole, laski, bicze, szpicruty i ich części </w:t>
              <w:tab/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20" w:after="0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20" w:after="0"/>
              <w:ind w:left="-213" w:firstLine="71"/>
              <w:jc w:val="right"/>
              <w:rPr/>
            </w:pPr>
            <w:r>
              <w:rPr/>
              <w:t>8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20" w:after="0"/>
              <w:ind w:left="-213" w:firstLine="71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20" w:after="0"/>
              <w:ind w:left="-213" w:firstLine="71"/>
              <w:jc w:val="right"/>
              <w:rPr/>
            </w:pPr>
            <w:r>
              <w:rPr/>
              <w:t>11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20" w:after="0"/>
              <w:ind w:left="-213" w:firstLine="71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20" w:after="0"/>
              <w:ind w:left="-213" w:firstLine="71"/>
              <w:jc w:val="right"/>
              <w:rPr/>
            </w:pPr>
            <w:r>
              <w:rPr/>
              <w:t>9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20" w:after="0"/>
              <w:ind w:left="-213" w:firstLine="71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20" w:after="0"/>
              <w:ind w:left="-213" w:firstLine="71"/>
              <w:jc w:val="right"/>
              <w:rPr/>
            </w:pPr>
            <w:r>
              <w:rPr/>
              <w:t>118,7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20" w:after="0"/>
              <w:ind w:left="-213" w:firstLine="71"/>
              <w:jc w:val="right"/>
              <w:rPr/>
            </w:pPr>
            <w:r>
              <w:rPr/>
              <w:t>128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 w:before="220" w:after="0"/>
              <w:ind w:left="-213" w:firstLine="71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Umbrellas, walking-sticks, whips,  riding-crops and parts thereof</w:t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7,3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9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51,4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Preparowane pióra i puch oraz wyroby z piór lub puchu, sztuczne kwiaty, wyroby z włosów </w:t>
              <w:tab/>
            </w:r>
          </w:p>
        </w:tc>
        <w:tc>
          <w:tcPr>
            <w:tcW w:w="226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8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8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7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8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11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153,9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85,2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55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Prepared feathers and down and articles made of feathers or of down, artificial flowers, articles of human hair</w:t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3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1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Wyroby z kamienia, ceramiczne, szkło </w:t>
              <w:tab/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ind w:left="-215" w:firstLine="74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ind w:left="-215" w:firstLine="74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ind w:left="-215" w:firstLine="74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ind w:left="-215" w:firstLine="74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ind w:left="-215" w:firstLine="74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ind w:left="-215" w:firstLine="74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ind w:left="-215" w:firstLine="74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ind w:left="-215" w:firstLine="74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ind w:left="-215" w:firstLine="74"/>
              <w:jc w:val="right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 w:before="200" w:after="0"/>
              <w:ind w:left="-215" w:firstLine="74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lang w:val="en-US"/>
              </w:rPr>
            </w:pPr>
            <w:r>
              <w:rPr>
                <w:b/>
                <w:i/>
                <w:lang w:val="en-US"/>
              </w:rPr>
              <w:t xml:space="preserve">Articles of stone, ceramic products, glass </w:t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/>
              </w:rPr>
              <w:t>100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yroby z kamieni, gipsu, cementu, azbestu, miki lub podobnych materiałów </w:t>
              <w:tab/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9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11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9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11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94,5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95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>Articles of stone, plaster, cement, asbestos, mica or similar materials</w:t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1,0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yroby ceramiczne </w:t>
              <w:tab/>
              <w:t xml:space="preserve"> </w:t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0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6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Ceramic products </w:t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9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Szkło i wyroby ze szkła </w:t>
              <w:tab/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04" w:before="0" w:after="0"/>
              <w:ind w:left="215" w:hanging="215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9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6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lineRule="auto" w:line="204" w:before="0" w:after="0"/>
              <w:ind w:left="215" w:hanging="215"/>
              <w:rPr/>
            </w:pPr>
            <w:r>
              <w:rPr/>
              <w:t xml:space="preserve">Glass and glassware </w:t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04" w:before="0" w:after="0"/>
              <w:ind w:left="-213" w:firstLine="71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04" w:before="0" w:after="0"/>
              <w:ind w:left="215" w:hanging="215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9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5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2</w:t>
            </w:r>
          </w:p>
        </w:tc>
      </w:tr>
    </w:tbl>
    <w:p>
      <w:pPr>
        <w:pStyle w:val="TextBodyIndent"/>
        <w:spacing w:lineRule="auto" w:line="240"/>
        <w:ind w:left="1021" w:hanging="1021"/>
        <w:rPr/>
      </w:pPr>
      <w:r>
        <w:rPr/>
      </w:r>
    </w:p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  <w:lang w:val="en-US"/>
        </w:rPr>
      </w:pPr>
      <w:r>
        <w:rPr>
          <w:b w:val="false"/>
          <w:i w:val="false"/>
          <w:spacing w:val="-6"/>
          <w:lang w:val="en-US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1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2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 w:before="24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Perły, kamienie szlachetne, metale szlachetne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88,4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  <w:tc>
          <w:tcPr>
            <w:tcW w:w="7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9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137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lang w:val="en-US"/>
              </w:rPr>
            </w:pPr>
            <w:r>
              <w:rPr>
                <w:b/>
                <w:i/>
                <w:lang w:val="en-US"/>
              </w:rPr>
              <w:t>Pearls, precious stones, and metals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4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7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6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3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45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Perły naturalne lub hodowlane; kamienie szlachetne lub półszlachetne; metale szlachetne, platery, sztuczna biżuteria; monet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ind w:left="215" w:hanging="215"/>
              <w:jc w:val="right"/>
              <w:rPr/>
            </w:pPr>
            <w:r>
              <w:rPr/>
              <w:t>9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ind w:left="215" w:hanging="215"/>
              <w:jc w:val="right"/>
              <w:rPr/>
            </w:pPr>
            <w:r>
              <w:rPr/>
              <w:t>8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 w:before="720" w:after="0"/>
              <w:ind w:left="215" w:hanging="215"/>
              <w:jc w:val="right"/>
              <w:rPr/>
            </w:pPr>
            <w:r>
              <w:rPr/>
              <w:t>8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ind w:left="215" w:hanging="215"/>
              <w:jc w:val="right"/>
              <w:rPr/>
            </w:pPr>
            <w:r>
              <w:rPr/>
              <w:t>8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ind w:left="215" w:hanging="215"/>
              <w:jc w:val="right"/>
              <w:rPr/>
            </w:pPr>
            <w:r>
              <w:rPr/>
              <w:t>8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 w:before="720" w:after="0"/>
              <w:ind w:left="215" w:hanging="215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ind w:left="215" w:hanging="215"/>
              <w:jc w:val="right"/>
              <w:rPr/>
            </w:pPr>
            <w:r>
              <w:rPr/>
              <w:t>6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ind w:left="215" w:hanging="215"/>
              <w:jc w:val="right"/>
              <w:rPr/>
            </w:pPr>
            <w:r>
              <w:rPr/>
              <w:t>93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 w:before="720" w:after="0"/>
              <w:ind w:left="215" w:hanging="215"/>
              <w:jc w:val="right"/>
              <w:rPr/>
            </w:pPr>
            <w:r>
              <w:rPr/>
              <w:t>137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Natural or cultured pearls; precious or semi-precious stones; precious metals, plate, imitation jewellery; coi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7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6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5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11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6"/>
              <w:tabs>
                <w:tab w:val="clear" w:pos="709"/>
                <w:tab w:val="left" w:pos="3175" w:leader="dot"/>
              </w:tabs>
              <w:spacing w:before="0" w:after="0"/>
              <w:ind w:left="215" w:hanging="215"/>
              <w:rPr/>
            </w:pPr>
            <w:r>
              <w:rPr/>
              <w:t xml:space="preserve">Metale nieszlachetne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709"/>
                <w:tab w:val="left" w:pos="3175" w:leader="dot"/>
              </w:tabs>
              <w:spacing w:before="0" w:after="0"/>
              <w:ind w:left="215" w:hanging="215"/>
              <w:rPr>
                <w:b w:val="false"/>
                <w:b w:val="false"/>
              </w:rPr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lang w:val="en-US"/>
              </w:rPr>
            </w:pPr>
            <w:r>
              <w:rPr>
                <w:b/>
                <w:i/>
                <w:lang w:val="en-US"/>
              </w:rPr>
              <w:t>Base metals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Żelazo, żeliwo i sta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Iron and stee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Wyroby z żeliwa lub stal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,9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 xml:space="preserve">Articles of iron or stee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Miedź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86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Copper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Nikiel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5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3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Nickel and articles thereof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29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38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2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24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Aluminium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Aluminium and articles thereof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13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Ołów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Lead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87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Cynk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Zinc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7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Cyna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5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0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3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6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Tin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2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1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240"/>
              <w:ind w:left="215" w:hanging="215"/>
              <w:rPr/>
            </w:pPr>
            <w:r>
              <w:rPr/>
              <w:t>Inne metale nieszlachetne i wyrob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1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1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9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lineRule="auto" w:line="240" w:before="0" w:after="120"/>
              <w:ind w:left="215" w:hanging="215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ther base metals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9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30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8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86,6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Narzędzia, przybory, noże, łyżki, widelce i inne sztuć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0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9"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0"/>
              <w:jc w:val="right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9"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0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0"/>
              <w:jc w:val="right"/>
              <w:rPr/>
            </w:pPr>
            <w:r>
              <w:rPr/>
              <w:t>100,3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9" w:before="240" w:after="0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 xml:space="preserve">Tools, implements, cutlery, spoons and forks, of base meta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right"/>
              <w:rPr/>
            </w:pPr>
            <w:r>
              <w:rPr/>
              <w:t>10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right"/>
              <w:rPr/>
            </w:pPr>
            <w:r>
              <w:rPr/>
              <w:t>11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right"/>
              <w:rPr/>
            </w:pPr>
            <w:r>
              <w:rPr/>
              <w:t>103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>
                <w:spacing w:val="-4"/>
              </w:rPr>
              <w:t xml:space="preserve">Wyroby różne z metali </w:t>
            </w:r>
            <w:r>
              <w:rPr/>
              <w:t>nieszlachetnych</w:t>
            </w:r>
            <w:r>
              <w:rPr>
                <w:spacing w:val="-4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 w:before="240" w:after="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 w:before="2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9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 w:before="2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9" w:before="2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10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 w:before="2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9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 w:before="2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9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9" w:before="2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10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 w:before="2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9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 w:before="2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89,5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9" w:before="2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92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 xml:space="preserve">Miscellaneous articles of base meta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5,3</w:t>
            </w:r>
          </w:p>
        </w:tc>
      </w:tr>
    </w:tbl>
    <w:p>
      <w:pPr>
        <w:pStyle w:val="Tekstpodstawowywcity3"/>
        <w:spacing w:lineRule="auto" w:line="240"/>
        <w:ind w:left="992" w:hanging="992"/>
        <w:rPr/>
      </w:pPr>
      <w:r>
        <w:rPr/>
      </w:r>
    </w:p>
    <w:p>
      <w:pPr>
        <w:pStyle w:val="Tekstpodstawowywcity3"/>
        <w:spacing w:lineRule="auto" w:line="240"/>
        <w:ind w:left="992" w:hanging="992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  <w:lang w:val="en-US"/>
        </w:rPr>
      </w:pPr>
      <w:r>
        <w:rPr>
          <w:b w:val="false"/>
          <w:i w:val="false"/>
          <w:spacing w:val="-6"/>
          <w:lang w:val="en-US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1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2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 w:before="24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>Maszyny i urządzenia, sprzęt elektryczny i elektrotechniczn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7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 w:before="0" w:after="120"/>
              <w:ind w:left="215" w:hanging="215"/>
              <w:rPr>
                <w:lang w:val="en-US"/>
              </w:rPr>
            </w:pPr>
            <w:r>
              <w:rPr>
                <w:b/>
                <w:i/>
                <w:lang w:val="en-US"/>
              </w:rPr>
              <w:t>Machinery and mechanical appliances, electrical and ele-ctrotechnical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Reaktory jądrowe; kotły; maszyny i urządzenia mechaniczne oraz ich częśc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20" w:after="0"/>
              <w:jc w:val="right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20" w:after="0"/>
              <w:jc w:val="right"/>
              <w:rPr>
                <w:spacing w:val="-4"/>
              </w:rPr>
            </w:pPr>
            <w:r>
              <w:rPr>
                <w:spacing w:val="-4"/>
              </w:rPr>
              <w:t>9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20" w:after="0"/>
              <w:jc w:val="right"/>
              <w:rPr>
                <w:spacing w:val="-4"/>
              </w:rPr>
            </w:pPr>
            <w:r>
              <w:rPr>
                <w:spacing w:val="-4"/>
              </w:rPr>
              <w:t>9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20" w:after="0"/>
              <w:jc w:val="right"/>
              <w:rPr>
                <w:spacing w:val="-4"/>
              </w:rPr>
            </w:pPr>
            <w:r>
              <w:rPr>
                <w:spacing w:val="-4"/>
              </w:rPr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20" w:after="0"/>
              <w:jc w:val="right"/>
              <w:rPr>
                <w:spacing w:val="-4"/>
              </w:rPr>
            </w:pPr>
            <w:r>
              <w:rPr>
                <w:spacing w:val="-4"/>
              </w:rPr>
              <w:t>9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20" w:after="0"/>
              <w:jc w:val="right"/>
              <w:rPr>
                <w:spacing w:val="-4"/>
              </w:rPr>
            </w:pPr>
            <w:r>
              <w:rPr>
                <w:spacing w:val="-4"/>
              </w:rPr>
              <w:t>9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20" w:after="0"/>
              <w:jc w:val="right"/>
              <w:rPr>
                <w:spacing w:val="-4"/>
              </w:rPr>
            </w:pPr>
            <w:r>
              <w:rPr>
                <w:spacing w:val="-4"/>
              </w:rPr>
              <w:t>9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20" w:after="0"/>
              <w:jc w:val="right"/>
              <w:rPr>
                <w:spacing w:val="-4"/>
              </w:rPr>
            </w:pPr>
            <w:r>
              <w:rPr>
                <w:spacing w:val="-4"/>
              </w:rPr>
              <w:t>9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20" w:after="0"/>
              <w:jc w:val="right"/>
              <w:rPr>
                <w:spacing w:val="-4"/>
              </w:rPr>
            </w:pPr>
            <w:r>
              <w:rPr>
                <w:spacing w:val="-4"/>
              </w:rPr>
              <w:t>95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8" w:before="420" w:after="0"/>
              <w:jc w:val="right"/>
              <w:rPr>
                <w:spacing w:val="-4"/>
              </w:rPr>
            </w:pPr>
            <w:r>
              <w:rPr>
                <w:spacing w:val="-4"/>
              </w:rPr>
              <w:t>9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Nuclear reactors; boilers; machinery and mechanical appliances; part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10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/>
            </w:pPr>
            <w:r>
              <w:rPr/>
              <w:t xml:space="preserve">Maszyny i urządzenia elektryczne oraz ich części; rejestratory i odtwarzacze dźwięku, rejestratory  i odtwarzacze obrazu i dźwięku telewizyjnego oraz części i akcesor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 w:before="1040" w:after="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 w:before="10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9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 w:before="10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9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 w:before="10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 w:before="10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9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 w:before="10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9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 w:before="10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 w:before="10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9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 w:before="10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95,9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 w:before="104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100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 w:before="0" w:after="80"/>
              <w:ind w:left="215" w:hanging="215"/>
              <w:rPr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>Electrical machinery and equipment and parts thereof; sound recorders and reproducers, television image and sound recorders and reproducers and parts and accessories of such artic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0" w:after="8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3,9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Sprzęt transport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/>
              </w:rPr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ransport equipmen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/>
            </w:pPr>
            <w:r>
              <w:rPr/>
              <w:t xml:space="preserve">Lokomotywy pojazdów szynowych, tabor szynowy i jego części; osprzęt i elementy torów kolejowych i tramwajowych wraz z częściami, mechaniczne komunikacyjne urządzenia sygnalizacyjne wszelkich typ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10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8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10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12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132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Railway or tramway locomotives, rolling-stock and parts thereof; railway or tramway track fixtures and fittings and parts thereof; mechanical traffic signalling equipment of all kind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9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33" w:hRule="atLeast"/>
        </w:trPr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/>
            </w:pPr>
            <w:r>
              <w:rPr/>
              <w:t>Pojazdy nieszynowe oraz ich części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4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 w:before="0" w:after="8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Vehicles other than railway or tramway rolling-stock and part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0" w:after="8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3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7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/>
            </w:pPr>
            <w:r>
              <w:rPr/>
              <w:t xml:space="preserve">Statki powietrzne, statki kosmiczne i ich częśc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2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2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6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7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0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45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33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lineRule="auto" w:line="208" w:before="0" w:after="80"/>
              <w:ind w:left="215" w:hanging="215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 xml:space="preserve">Aircraft, spacecraft and parts thereof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08" w:before="0" w:after="80"/>
              <w:ind w:left="215" w:hanging="215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2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1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6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4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8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34,9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38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/>
            </w:pPr>
            <w:r>
              <w:rPr/>
              <w:t xml:space="preserve">Statki, łodzie oraz konstrukcje pływają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ind w:left="215" w:right="113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8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ind w:left="215" w:right="113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ind w:left="215" w:right="113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7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ind w:left="215" w:right="113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ind w:left="215" w:right="113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left="215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99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10" w:before="200" w:after="0"/>
              <w:ind w:left="215" w:right="113" w:hanging="215"/>
              <w:jc w:val="right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 xml:space="preserve">Ships, boats and floating structur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26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10"/>
              <w:ind w:right="113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/>
        <w:ind w:left="1049" w:hanging="104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08"/>
        <w:ind w:left="1021" w:hanging="102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dok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  <w:lang w:val="en-US"/>
        </w:rPr>
      </w:pPr>
      <w:r>
        <w:rPr>
          <w:b w:val="false"/>
          <w:i w:val="false"/>
          <w:spacing w:val="-6"/>
          <w:lang w:val="en-US"/>
        </w:rPr>
        <w:t xml:space="preserve">TRANSACTION PRICE INDICES OF FOREIGN TRADE WITH THE EUROPEAN UNION AND CENTRAL AND EASTERN EUROPE COUNTRIES BY CN SECTION AND CHAPTER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1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2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 w:before="20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Przyrządy i aparaty optyczne, fotograficzne, pomiarowe, kontrolne, itp.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  <w:tc>
          <w:tcPr>
            <w:tcW w:w="7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lang w:val="en-US"/>
              </w:rPr>
            </w:pPr>
            <w:r>
              <w:rPr>
                <w:b/>
                <w:i/>
                <w:lang w:val="en-US"/>
              </w:rPr>
              <w:t>Optical, photographic, measuring, checking instruments and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2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3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>
                <w:b/>
              </w:rPr>
              <w:t>112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Przyrządy, urządzenia i aparaty optyczne, fotograficzne, kinematograficzne, pomiarowo- kontrolne, precyzyjne, medyczne; ich części i akcesor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2,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Optical, photographic, cinematographic, measuring, checking, precision, medical  instruments and apparatus; parts and accessori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3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3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2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 xml:space="preserve">Zegary, zegarki oraz ich częśc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3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6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6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lineRule="auto" w:line="196" w:before="0" w:after="120"/>
              <w:ind w:left="215" w:hanging="215"/>
              <w:rPr/>
            </w:pPr>
            <w:r>
              <w:rPr>
                <w:spacing w:val="-4"/>
                <w:lang w:val="en-US"/>
              </w:rPr>
              <w:t xml:space="preserve">Clocks and watches and parts thereof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5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2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 xml:space="preserve">Instrumenty muzyczne; części i akcesor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8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8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0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8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9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7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93,3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28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 xml:space="preserve">Musical instruments; parts and accessories of such articl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3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68,6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54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Broń i amunic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7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3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3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72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59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rms and ammunition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2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3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1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3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8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 xml:space="preserve">Broń i amunicja, ich części i akcesor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7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7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3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3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0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72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59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rms and ammunition, parts and accessori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2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3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3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6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9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>
                <w:b/>
              </w:rPr>
              <w:t>Wyroby różne - meble, prefabrykaty budynków,</w:t>
            </w:r>
            <w:r>
              <w:rPr/>
              <w:t xml:space="preserve"> </w:t>
            </w:r>
            <w:r>
              <w:rPr>
                <w:b/>
              </w:rPr>
              <w:t xml:space="preserve">zabawki, itp.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6" w:before="40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6" w:before="40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6" w:before="40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6" w:before="40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6" w:before="40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6" w:before="40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6" w:before="40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6" w:before="40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6" w:before="40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6" w:before="400" w:after="0"/>
              <w:ind w:left="215" w:hanging="215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>
                <w:b/>
                <w:i/>
              </w:rPr>
              <w:t xml:space="preserve">Miscellaneous manufactured articl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 xml:space="preserve">Meble; pościel, materace, stelaże, lampy i oprawy oświetleniowe; reklamy świetlne, znaki informacyjne itp.; budynki prefabrykowa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8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11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11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8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3,8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113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>Furniture; bedding, mattresses, mattress supports, lamps and lighting fitting; illuminated signs, illuminated name-plates and the like; prefabricated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5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 xml:space="preserve">Zabawki, gry i artykuły sportowe; ich części i akcesor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1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9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1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87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79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lang w:val="en-US"/>
              </w:rPr>
            </w:pPr>
            <w:r>
              <w:rPr>
                <w:i/>
                <w:lang w:val="en-US"/>
              </w:rPr>
              <w:t xml:space="preserve">Toys, games and sports requisites; parts and accessories thereof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4,9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 xml:space="preserve">Różne wyroby przemysł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3,5</w:t>
            </w:r>
          </w:p>
        </w:tc>
        <w:tc>
          <w:tcPr>
            <w:tcW w:w="738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Miscellaneous manufactured articl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1,4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8,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680" w:top="1418" w:footer="0" w:bottom="851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Italic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77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7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77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-Italic" w:hAnsi="Times-Italic" w:cs="Times-Italic"/>
      <w:i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9" w:before="0" w:after="120"/>
      <w:ind w:left="215" w:hanging="215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9"/>
      <w:ind w:left="555" w:hanging="215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 w:before="0" w:after="120"/>
      <w:ind w:left="215" w:hanging="215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34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ind w:left="215" w:hanging="215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8"/>
      <w:ind w:left="499" w:hanging="215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284" w:hanging="0"/>
      <w:jc w:val="center"/>
      <w:outlineLvl w:val="8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2" w:hanging="992"/>
    </w:pPr>
    <w:rPr>
      <w:b/>
      <w:sz w:val="20"/>
    </w:rPr>
  </w:style>
  <w:style w:type="paragraph" w:styleId="Tekstpodstawowywcity2">
    <w:name w:val="Tekst podstawowy wcięty 2"/>
    <w:basedOn w:val="Normal"/>
    <w:qFormat/>
    <w:pPr>
      <w:spacing w:lineRule="auto" w:line="208"/>
      <w:ind w:left="993" w:hanging="993"/>
    </w:pPr>
    <w:rPr>
      <w:b/>
      <w:sz w:val="20"/>
    </w:rPr>
  </w:style>
  <w:style w:type="paragraph" w:styleId="Tekstpodstawowywcity3">
    <w:name w:val="Tekst podstawowy wcięty 3"/>
    <w:basedOn w:val="Normal"/>
    <w:qFormat/>
    <w:pPr>
      <w:spacing w:lineRule="auto" w:line="208"/>
      <w:ind w:left="1077" w:hanging="1077"/>
    </w:pPr>
    <w:rPr>
      <w:b/>
      <w:sz w:val="20"/>
    </w:rPr>
  </w:style>
  <w:style w:type="paragraph" w:styleId="BodyText21">
    <w:name w:val="Body Text 21"/>
    <w:basedOn w:val="Normal"/>
    <w:qFormat/>
    <w:pPr>
      <w:spacing w:lineRule="auto" w:line="208" w:before="0" w:after="80"/>
      <w:ind w:left="1134" w:firstLine="1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09:00Z</dcterms:created>
  <dc:creator>Zgadnij</dc:creator>
  <dc:description/>
  <dc:language>en-US</dc:language>
  <cp:lastModifiedBy>Marzena Boniewicz</cp:lastModifiedBy>
  <cp:lastPrinted>2003-05-14T12:30:00Z</cp:lastPrinted>
  <dcterms:modified xsi:type="dcterms:W3CDTF">2003-07-28T07:09:00Z</dcterms:modified>
  <cp:revision>2</cp:revision>
  <dc:subject/>
  <dc:title>Kod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741508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1686522415</vt:r8>
  </property>
</Properties>
</file>