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vertAlign w:val="superscript"/>
          <w:lang w:val="pl-PL"/>
        </w:rPr>
      </w:pPr>
      <w:r>
        <w:rPr>
          <w:rFonts w:cs="Arial" w:ascii="Arial" w:hAnsi="Arial"/>
          <w:b/>
          <w:lang w:val="pl-PL"/>
        </w:rPr>
        <w:t>TABL. 17. MIESIĘCZNE WSKAŹNIKI CEN PRODUKCJI BUDOWLANO-MONTAŻOWEJ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ICE INDICES OF CONSTRUCTION AND ASSEMBLY PRODUCTIO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>N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552" w:leader="dot"/>
              </w:tabs>
              <w:spacing w:lineRule="auto" w:line="218" w:before="24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3515"/>
                <w:tab w:val="right" w:pos="2552" w:leader="dot"/>
              </w:tabs>
              <w:spacing w:lineRule="auto" w:line="218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lineRule="exact" w:line="200" w:before="12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00" w:before="0" w:after="80"/>
              <w:ind w:left="228" w:hanging="228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00" w:before="0" w:after="8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  <w:r>
              <w:rPr>
                <w:rFonts w:cs="Arial" w:ascii="Arial" w:hAnsi="Arial"/>
                <w:spacing w:val="40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rPr>
                <w:lang w:val="pl-PL"/>
              </w:rPr>
            </w:pPr>
            <w:r>
              <w:rPr>
                <w:lang w:val="pl-PL"/>
              </w:rPr>
              <w:t>Wynajem sprzętu budowla-nego i burzącego</w:t>
            </w:r>
          </w:p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z obsługą operators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082" w:leader="dot"/>
                <w:tab w:val="right" w:pos="4196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9696" w:type="dxa"/>
            <w:gridSpan w:val="15"/>
            <w:tcBorders/>
          </w:tcPr>
          <w:p>
            <w:pPr>
              <w:pStyle w:val="Normal"/>
              <w:spacing w:lineRule="exact" w:line="200" w:before="120" w:after="0"/>
              <w:ind w:left="228" w:hanging="228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00" w:before="0" w:after="80"/>
              <w:ind w:left="228" w:hanging="228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  <w:lang w:val="pl-PL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Building installati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left" w:pos="2620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ynajem sprzętu budowla-nego i burzącego</w:t>
            </w:r>
          </w:p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 obsługą operators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082" w:leader="dot"/>
                <w:tab w:val="right" w:pos="4196" w:leader="dot"/>
              </w:tabs>
              <w:spacing w:lineRule="exact" w:line="20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>Nazwa skrócona; patrz "Wykaz skrótów stosowanych w publikacji".</w:t>
      </w:r>
    </w:p>
    <w:p>
      <w:pPr>
        <w:pStyle w:val="Normal"/>
        <w:spacing w:lineRule="exact" w:line="200"/>
        <w:ind w:left="199" w:hanging="227"/>
        <w:jc w:val="both"/>
        <w:rPr/>
      </w:pPr>
      <w:r>
        <w:rPr>
          <w:rFonts w:eastAsia="Arial" w:cs="Arial" w:ascii="Arial" w:hAnsi="Arial"/>
          <w:sz w:val="18"/>
          <w:vertAlign w:val="superscript"/>
          <w:lang w:val="pl-PL"/>
        </w:rPr>
        <w:t xml:space="preserve">       </w:t>
      </w: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>Abbreviated name; see "Abbreviations used in publication"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3515"/>
        <w:tab w:val="right" w:pos="3771" w:leader="dot"/>
      </w:tabs>
      <w:spacing w:lineRule="exact" w:line="200"/>
      <w:ind w:left="227" w:hanging="227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40:00Z</dcterms:created>
  <dc:creator>Salwowska</dc:creator>
  <dc:description/>
  <dc:language>en-US</dc:language>
  <cp:lastModifiedBy>Marzena Boniewicz</cp:lastModifiedBy>
  <cp:lastPrinted>2003-05-19T11:32:00Z</cp:lastPrinted>
  <dcterms:modified xsi:type="dcterms:W3CDTF">2003-07-23T08:40:00Z</dcterms:modified>
  <cp:revision>2</cp:revision>
  <dc:subject/>
  <dc:title>TABL. 11. WSKAŹNIKI CEN PRODUKCJI BUDOWLANO - MONTAŻ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14535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