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8. DYNAMIKA BANKOWYCH KURSÓW WALUT OBCYCH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8"/>
        </w:rPr>
        <w:t>DYNAMICS OF OFFICIAL EXCHANGE RATES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OF FOREIGN CURRENCIES</w:t>
      </w:r>
      <w:r>
        <w:rPr>
          <w:rFonts w:cs="Arial" w:ascii="Arial" w:hAnsi="Arial"/>
          <w:b/>
          <w:i/>
          <w:vertAlign w:val="superscript"/>
        </w:rPr>
        <w:t>a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202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1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199" w:before="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961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ąc poprzedni = 100</w:t>
            </w:r>
          </w:p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/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USD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Marka niemiecka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DEM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unt brytyjski </w:t>
              <w:tab/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GBP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szwajcarski 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CH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francu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FR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Euro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EUR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961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y miesiąc roku poprzedniego = 100</w:t>
            </w:r>
          </w:p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USD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Marka niemiecka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DEM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unt brytyj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GBP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szwajcarski 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CH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francu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6,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FR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Euro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61" w:leader="dot"/>
              </w:tabs>
              <w:spacing w:lineRule="exact" w:line="20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EUR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6"/>
        </w:rPr>
        <w:t>Na podstawie danych NBP.</w:t>
      </w:r>
    </w:p>
    <w:p>
      <w:pPr>
        <w:pStyle w:val="Normal"/>
        <w:tabs>
          <w:tab w:val="clear" w:pos="708"/>
          <w:tab w:val="right" w:pos="1389" w:leader="dot"/>
        </w:tabs>
        <w:spacing w:lineRule="exact" w:line="200"/>
        <w:ind w:left="227" w:hanging="0"/>
        <w:rPr>
          <w:rFonts w:ascii="Arial" w:hAnsi="Arial" w:cs="Arial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Based on NBP d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8:00Z</dcterms:created>
  <dc:creator>Marzena Boniewicz</dc:creator>
  <dc:description/>
  <dc:language>en-US</dc:language>
  <cp:lastModifiedBy>Marzena Boniewicz</cp:lastModifiedBy>
  <dcterms:modified xsi:type="dcterms:W3CDTF">2003-07-28T07:19:00Z</dcterms:modified>
  <cp:revision>1</cp:revision>
  <dc:subject/>
  <dc:title>TABL</dc:title>
</cp:coreProperties>
</file>