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113" w:hanging="992"/>
        <w:rPr/>
      </w:pPr>
      <w:r>
        <w:rPr>
          <w:b/>
        </w:rPr>
        <w:t xml:space="preserve">TABL. 43. </w:t>
      </w:r>
      <w:r>
        <w:rPr>
          <w:b/>
          <w:spacing w:val="-4"/>
        </w:rPr>
        <w:t>WSKAŹNIKI CEN TRANSAKCYJNYCH W HANDLU ZAGRANICZNYM WEDŁUG PKWiU W 2002 R.</w:t>
      </w:r>
    </w:p>
    <w:p>
      <w:pPr>
        <w:pStyle w:val="Heading2"/>
        <w:ind w:left="993" w:hanging="0"/>
        <w:jc w:val="left"/>
        <w:rPr/>
      </w:pPr>
      <w:r>
        <w:rPr/>
        <w:t>TRANSACTION PRICE INDICES OF FOREIGN TRADE BY PKWiU IN 2002</w:t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655"/>
        <w:gridCol w:w="1797"/>
        <w:gridCol w:w="1798"/>
      </w:tblGrid>
      <w:tr>
        <w:trPr/>
        <w:tc>
          <w:tcPr>
            <w:tcW w:w="4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199" w:before="4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199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mport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199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mports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199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ksport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199" w:before="0" w:after="12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Exports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199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rms of trade</w:t>
            </w:r>
          </w:p>
        </w:tc>
      </w:tr>
      <w:tr>
        <w:trPr/>
        <w:tc>
          <w:tcPr>
            <w:tcW w:w="45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9"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lineRule="auto" w:line="199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k poprzedni = 100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lineRule="auto" w:line="199" w:before="0" w:after="12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evious year = 10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24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 w:before="240" w:after="0"/>
              <w:ind w:right="113" w:hanging="0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101,6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 w:before="240" w:after="0"/>
              <w:ind w:right="113" w:hanging="0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104,4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 w:before="240" w:after="0"/>
              <w:ind w:right="113" w:hanging="0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102,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 xml:space="preserve">T O T A L 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napToGrid w:val="false"/>
              <w:spacing w:lineRule="auto" w:line="216"/>
              <w:ind w:right="113" w:hanging="0"/>
              <w:jc w:val="right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napToGrid w:val="false"/>
              <w:spacing w:lineRule="auto" w:line="216"/>
              <w:ind w:right="113" w:hanging="0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napToGrid w:val="false"/>
              <w:spacing w:lineRule="auto" w:line="216"/>
              <w:ind w:right="113" w:hanging="0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Produkty rolnictwa, łowiectwa i leśnictwa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7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164" w:hanging="16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oducts of agriculture, hunting and forestry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165" w:hanging="165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Produkty rybołówstwa i rybactwa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pacing w:val="-2"/>
                <w:sz w:val="18"/>
                <w:lang w:val="en-GB"/>
              </w:rPr>
            </w:pPr>
            <w:r>
              <w:rPr>
                <w:spacing w:val="-2"/>
                <w:sz w:val="18"/>
                <w:lang w:val="en-GB"/>
              </w:rPr>
              <w:t>98,8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pacing w:val="-2"/>
                <w:sz w:val="18"/>
                <w:lang w:val="en-GB"/>
              </w:rPr>
            </w:pPr>
            <w:r>
              <w:rPr>
                <w:spacing w:val="-2"/>
                <w:sz w:val="18"/>
                <w:lang w:val="en-GB"/>
              </w:rPr>
              <w:t>111,3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164" w:hanging="164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ish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/>
            </w:pPr>
            <w:r>
              <w:rPr>
                <w:sz w:val="18"/>
              </w:rPr>
              <w:t xml:space="preserve">Produkty energetyczne górnictwa i kopalnictwa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,9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al and lignite; peat; crude; petroleum and natural gas; uranium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odukty nieenergetyczne górnictwa i kopalnictwa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etal ores and other mining and quarrying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/>
            </w:pPr>
            <w:r>
              <w:rPr>
                <w:sz w:val="18"/>
              </w:rPr>
              <w:t xml:space="preserve">Produkty spożywcze, napoje i wyroby tytoniow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100,1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100,9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ood products, beverages and tobacco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yroby włókiennicze (tekstylia) i odzież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,8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extiles and textile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kóry wyprawione i wyroby ze skór wyprawionych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0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,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Leather and leather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Drewno i wyroby z drewna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od and wood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a włóknista, papier i wyroby z papieru; zapisane nośniki informacji; usługi poligraficzn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 w:before="20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 w:before="20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20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164" w:hanging="164"/>
              <w:rPr/>
            </w:pPr>
            <w:r>
              <w:rPr>
                <w:i/>
                <w:sz w:val="18"/>
                <w:lang w:val="en-GB"/>
              </w:rPr>
              <w:t>Pulp, paper and paper products; recorder media; printing service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oks, produkty rafinacji ropy naftowej i paliwo jądrowe 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ke, refined petroleum products and nuclear fuel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yroby chemiczn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3,0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8,3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emical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yroby z gumy i tworzyw sztucznych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</w:rPr>
              <w:t>106,6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bber and plastic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yroby z pozostałych surowców niemetalicznych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Other non-metallic mineral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auto" w:line="216"/>
              <w:ind w:right="113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etale i podstawowe wyroby z metali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Basic metals and fabricated metal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 i urządzenia, gdzie indziej nie wymienion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achinery and equipment, n.e.s.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Urządzenia elektryczne i optyczn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8,1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3,2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Electrical and optical equipment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</w:rPr>
              <w:t xml:space="preserve">Sprzęt transportowy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6,8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7,1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ransport equipment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Produkty wytworzone, gdzie indziej nie sklasyfikowane 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Other manufactured goods, n.e.s.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Energia elektryczna, gaz, para wodna i gorąca woda 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,2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0,7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Electricity, gas, steam and hot water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, gdzie indziej nie sklasyfikowan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1,8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,8</w:t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Goods, n.e.s.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auto" w:line="216"/>
              <w:ind w:right="113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9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spacing w:lineRule="auto" w:line="208"/>
        <w:ind w:left="1021" w:right="-142" w:hanging="1021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sectPr>
      <w:headerReference w:type="default" r:id="rId2"/>
      <w:type w:val="nextPage"/>
      <w:pgSz w:w="11906" w:h="16838"/>
      <w:pgMar w:left="1247" w:right="708" w:gutter="0" w:header="680" w:top="1418" w:footer="0" w:bottom="851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63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57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77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2.65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57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77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right" w:pos="2438" w:leader="dot"/>
      </w:tabs>
      <w:spacing w:lineRule="auto" w:line="259" w:before="120" w:after="120"/>
      <w:ind w:right="113" w:hanging="0"/>
      <w:jc w:val="center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134" w:hanging="0"/>
      <w:jc w:val="both"/>
      <w:outlineLvl w:val="1"/>
    </w:pPr>
    <w:rPr>
      <w:b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10:00Z</dcterms:created>
  <dc:creator>Zgadnij</dc:creator>
  <dc:description/>
  <dc:language>en-US</dc:language>
  <cp:lastModifiedBy>Marzena Boniewicz</cp:lastModifiedBy>
  <cp:lastPrinted>2002-06-26T15:50:00Z</cp:lastPrinted>
  <dcterms:modified xsi:type="dcterms:W3CDTF">2003-07-28T07:10:00Z</dcterms:modified>
  <cp:revision>2</cp:revision>
  <dc:subject/>
  <dc:title>TABL. 26. WSKAŹNIKI CEN TRANSAKCYJNYCH W HANDLU ZAGRANICZNYM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290167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2138878064</vt:r8>
  </property>
</Properties>
</file>