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rPr/>
      </w:pPr>
      <w:r>
        <w:rPr/>
        <w:t>TABL. 11. KWARTALNE PRZECIĘTNE CENY GRUNTÓW ORNYCH W OBROCIE PRYWATNYM</w:t>
      </w:r>
    </w:p>
    <w:p>
      <w:pPr>
        <w:pStyle w:val="Normal"/>
        <w:spacing w:before="0" w:after="80"/>
        <w:ind w:left="28" w:firstLine="964"/>
        <w:rPr/>
      </w:pPr>
      <w:r>
        <w:rPr/>
        <w:t>QUARTERLY AVERAGE PRICES OF ARABLE LAND IN PRIVATE TURNOVER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94"/>
        <w:gridCol w:w="224"/>
        <w:gridCol w:w="1690"/>
        <w:gridCol w:w="1690"/>
        <w:gridCol w:w="1690"/>
        <w:gridCol w:w="1690"/>
      </w:tblGrid>
      <w:tr>
        <w:trPr/>
        <w:tc>
          <w:tcPr>
            <w:tcW w:w="29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16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76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otych za 1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zl per ha</w:t>
            </w:r>
          </w:p>
        </w:tc>
      </w:tr>
      <w:tr>
        <w:trPr/>
        <w:tc>
          <w:tcPr>
            <w:tcW w:w="299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240" w:after="40"/>
              <w:rPr/>
            </w:pPr>
            <w:r>
              <w:rPr>
                <w:rFonts w:cs="Arial" w:ascii="Arial" w:hAnsi="Arial"/>
                <w:sz w:val="18"/>
              </w:rPr>
              <w:t>Grunty orne:</w:t>
            </w:r>
          </w:p>
        </w:tc>
        <w:tc>
          <w:tcPr>
            <w:tcW w:w="22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napToGrid w:val="false"/>
              <w:spacing w:lineRule="exact" w:line="22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6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6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rable land:</w:t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napToGrid w:val="false"/>
              <w:spacing w:lineRule="exact" w:line="22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 w:before="120" w:after="0"/>
              <w:ind w:firstLine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gółem </w:t>
              <w:tab/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2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68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06*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 w:before="120" w:after="0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46*</w:t>
            </w:r>
          </w:p>
        </w:tc>
        <w:tc>
          <w:tcPr>
            <w:tcW w:w="1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70*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pacing w:lineRule="exact" w:line="220"/>
              <w:ind w:firstLine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otal</w:t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2438" w:leader="dot"/>
              </w:tabs>
              <w:spacing w:lineRule="exact" w:line="220" w:before="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33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89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59</w:t>
            </w:r>
          </w:p>
        </w:tc>
        <w:tc>
          <w:tcPr>
            <w:tcW w:w="1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89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 w:before="120" w:after="0"/>
              <w:ind w:firstLine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e (pszenno-buraczane) </w:t>
              <w:tab/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2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 w:before="120" w:after="0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50*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96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 w:before="120" w:after="0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59*</w:t>
            </w:r>
          </w:p>
        </w:tc>
        <w:tc>
          <w:tcPr>
            <w:tcW w:w="1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28*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pacing w:lineRule="exact" w:line="220"/>
              <w:ind w:firstLine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ertile</w:t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2438" w:leader="dot"/>
              </w:tabs>
              <w:spacing w:lineRule="exact" w:line="220" w:before="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95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58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38</w:t>
            </w:r>
          </w:p>
        </w:tc>
        <w:tc>
          <w:tcPr>
            <w:tcW w:w="1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51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 w:before="120" w:after="0"/>
              <w:ind w:firstLine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rednie (żytnio-ziemniaczane) </w:t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2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 w:before="120" w:after="0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70*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22*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82</w:t>
            </w:r>
          </w:p>
        </w:tc>
        <w:tc>
          <w:tcPr>
            <w:tcW w:w="1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86*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pacing w:lineRule="exact" w:line="220" w:before="0" w:after="60"/>
              <w:ind w:right="-57" w:firstLine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ium fertile</w:t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2438" w:leader="dot"/>
              </w:tabs>
              <w:spacing w:lineRule="exact" w:line="220" w:before="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6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76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50</w:t>
            </w:r>
          </w:p>
        </w:tc>
        <w:tc>
          <w:tcPr>
            <w:tcW w:w="1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98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 w:before="120" w:after="0"/>
              <w:ind w:firstLine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łabe (piaszczyste) </w:t>
              <w:tab/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2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 w:before="120" w:after="0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83*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99*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 w:before="120" w:after="0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97*</w:t>
            </w:r>
          </w:p>
        </w:tc>
        <w:tc>
          <w:tcPr>
            <w:tcW w:w="1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97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pacing w:lineRule="exact" w:line="220"/>
              <w:ind w:firstLine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arren</w:t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2438" w:leader="dot"/>
              </w:tabs>
              <w:spacing w:lineRule="exact" w:line="220" w:before="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97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34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89</w:t>
            </w:r>
          </w:p>
        </w:tc>
        <w:tc>
          <w:tcPr>
            <w:tcW w:w="1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7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851" w:gutter="0" w:header="680" w:top="1418" w:footer="0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jc w:val="center"/>
      <w:outlineLvl w:val="1"/>
    </w:pPr>
    <w:rPr>
      <w:rFonts w:ascii="Arial" w:hAnsi="Arial" w:cs="Arial"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left="28" w:firstLine="851"/>
      <w:outlineLvl w:val="2"/>
    </w:pPr>
    <w:rPr>
      <w:rFonts w:ascii="Arial" w:hAnsi="Arial" w:cs="Arial"/>
      <w:b/>
      <w:i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20" w:after="0"/>
      <w:ind w:left="-57" w:hanging="0"/>
      <w:jc w:val="center"/>
    </w:pPr>
    <w:rPr>
      <w:rFonts w:ascii="Arial" w:hAnsi="Arial" w:cs="Arial"/>
      <w:sz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?—wek 1"/>
    <w:basedOn w:val="Normal"/>
    <w:next w:val="Normal"/>
    <w:qFormat/>
    <w:pPr>
      <w:keepNext w:val="true"/>
      <w:widowControl w:val="false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7:19:00Z</dcterms:created>
  <dc:creator>Małgorzata Miernik</dc:creator>
  <dc:description/>
  <dc:language>en-US</dc:language>
  <cp:lastModifiedBy>Marzena Boniewicz</cp:lastModifiedBy>
  <cp:lastPrinted>2002-12-02T12:40:00Z</cp:lastPrinted>
  <dcterms:modified xsi:type="dcterms:W3CDTF">2003-07-23T07:19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884550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rocznej</vt:lpwstr>
  </property>
</Properties>
</file>